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bmp" ContentType="image/bmp"/>
  <Override PartName="/word/media/image3.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exact" w:line="240"/>
        <w:rPr>
          <w:rFonts w:ascii="HelveticaNeue LT 55 Roman;Helvetica Neue LT 55 Roman" w:hAnsi="HelveticaNeue LT 55 Roman;Helvetica Neue LT 55 Roman" w:cs="Arial;Helvetica"/>
          <w:b/>
          <w:b/>
          <w:bCs/>
          <w:sz w:val="20"/>
          <w:szCs w:val="20"/>
        </w:rPr>
      </w:pPr>
      <w:r>
        <w:rPr>
          <w:rFonts w:cs="Arial;Helvetica" w:ascii="HelveticaNeue LT 55 Roman;Helvetica Neue LT 55 Roman" w:hAnsi="HelveticaNeue LT 55 Roman;Helvetica Neue LT 55 Roman"/>
          <w:b/>
          <w:bCs/>
          <w:sz w:val="20"/>
          <w:szCs w:val="20"/>
        </w:rPr>
        <w:t>Proyecto de Ley de Presupuestos Generales de la Comunidad Autónoma de La Rioja para el año 2022</w:t>
      </w:r>
    </w:p>
    <w:p>
      <w:pPr>
        <w:pStyle w:val="Textoindependiente2"/>
        <w:spacing w:lineRule="exact" w:line="240"/>
        <w:rPr>
          <w:rFonts w:ascii="HelveticaNeue LT 55 Roman;Helvetica Neue LT 55 Roman" w:hAnsi="HelveticaNeue LT 55 Roman;Helvetica Neue LT 55 Roman" w:cs="Arial;Helvetica"/>
          <w:b/>
          <w:b/>
          <w:bCs/>
          <w:sz w:val="20"/>
          <w:szCs w:val="20"/>
        </w:rPr>
      </w:pPr>
      <w:r>
        <w:rPr>
          <w:rFonts w:cs="Arial;Helvetica" w:ascii="HelveticaNeue LT 55 Roman;Helvetica Neue LT 55 Roman" w:hAnsi="HelveticaNeue LT 55 Roman;Helvetica Neue LT 55 Roman"/>
          <w:b/>
          <w:bCs/>
          <w:sz w:val="20"/>
          <w:szCs w:val="20"/>
        </w:rPr>
      </w:r>
    </w:p>
    <w:p>
      <w:pPr>
        <w:pStyle w:val="Header"/>
        <w:tabs>
          <w:tab w:val="clear" w:pos="708"/>
        </w:tabs>
        <w:spacing w:lineRule="exact" w:line="240"/>
        <w:jc w:val="center"/>
        <w:rPr>
          <w:rFonts w:ascii="HelveticaNeue LT 55 Roman;Helvetica Neue LT 55 Roman" w:hAnsi="HelveticaNeue LT 55 Roman;Helvetica Neue LT 55 Roman" w:cs="Arial;Helvetica"/>
        </w:rPr>
      </w:pPr>
      <w:bookmarkStart w:id="0" w:name="OLE_LINK1"/>
      <w:bookmarkEnd w:id="0"/>
      <w:r>
        <w:rPr>
          <w:rFonts w:cs="Arial;Helvetica" w:ascii="HelveticaNeue LT 55 Roman;Helvetica Neue LT 55 Roman" w:hAnsi="HelveticaNeue LT 55 Roman;Helvetica Neue LT 55 Roman"/>
        </w:rPr>
        <w:t>EXPOSICIÓN DE MOTIVOS</w:t>
      </w:r>
    </w:p>
    <w:p>
      <w:pPr>
        <w:pStyle w:val="Header"/>
        <w:tabs>
          <w:tab w:val="clear" w:pos="708"/>
        </w:tabs>
        <w:spacing w:lineRule="exact" w:line="240"/>
        <w:jc w:val="both"/>
        <w:rPr>
          <w:rFonts w:ascii="HelveticaNeue LT 55 Roman;Helvetica Neue LT 55 Roman" w:hAnsi="HelveticaNeue LT 55 Roman;Helvetica Neue LT 55 Roman" w:cs="Arial;Helvetica"/>
          <w:color w:val="00B050"/>
        </w:rPr>
      </w:pPr>
      <w:r>
        <w:rPr>
          <w:rFonts w:cs="Arial;Helvetica" w:ascii="HelveticaNeue LT 55 Roman;Helvetica Neue LT 55 Roman" w:hAnsi="HelveticaNeue LT 55 Roman;Helvetica Neue LT 55 Roman"/>
          <w:color w:val="00B050"/>
        </w:rPr>
      </w:r>
    </w:p>
    <w:p>
      <w:pPr>
        <w:pStyle w:val="Header"/>
        <w:tabs>
          <w:tab w:val="clear" w:pos="708"/>
        </w:tabs>
        <w:spacing w:lineRule="exact" w:line="240"/>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I</w:t>
      </w:r>
    </w:p>
    <w:p>
      <w:pPr>
        <w:pStyle w:val="Normal"/>
        <w:spacing w:lineRule="exact" w:line="240"/>
        <w:jc w:val="both"/>
        <w:rPr>
          <w:rFonts w:ascii="HelveticaNeue LT 55 Roman;Helvetica Neue LT 55 Roman" w:hAnsi="HelveticaNeue LT 55 Roman;Helvetica Neue LT 55 Roman" w:cs="Arial;Helvetica"/>
          <w:lang w:val="es-ES_tradnl"/>
        </w:rPr>
      </w:pPr>
      <w:r>
        <w:rPr>
          <w:rFonts w:cs="Arial;Helvetica" w:ascii="HelveticaNeue LT 55 Roman;Helvetica Neue LT 55 Roman" w:hAnsi="HelveticaNeue LT 55 Roman;Helvetica Neue LT 55 Roman"/>
          <w:lang w:val="es-ES_tradnl"/>
        </w:rPr>
        <w:t xml:space="preserve">El tercer Presupuesto de la Legislatura sigue necesariamente condicionado por la evolución en torno a la pandemia de la COVID-19, si bien el avance de las campañas de vacunación y el aumento de movilidad están dotando de dinamismo a la actividad regional, cuyos resultados son bien diferentes a hace 12 meses. </w:t>
      </w:r>
    </w:p>
    <w:p>
      <w:pPr>
        <w:pStyle w:val="Normal"/>
        <w:spacing w:lineRule="exact" w:line="240"/>
        <w:jc w:val="both"/>
        <w:rPr>
          <w:rFonts w:ascii="HelveticaNeue LT 55 Roman;Helvetica Neue LT 55 Roman" w:hAnsi="HelveticaNeue LT 55 Roman;Helvetica Neue LT 55 Roman" w:cs="Arial;Helvetica"/>
          <w:lang w:val="es-ES_tradnl"/>
        </w:rPr>
      </w:pPr>
      <w:r>
        <w:rPr>
          <w:rFonts w:cs="Arial;Helvetica" w:ascii="HelveticaNeue LT 55 Roman;Helvetica Neue LT 55 Roman" w:hAnsi="HelveticaNeue LT 55 Roman;Helvetica Neue LT 55 Roman"/>
          <w:lang w:val="es-ES_tradnl"/>
        </w:rPr>
      </w:r>
    </w:p>
    <w:p>
      <w:pPr>
        <w:pStyle w:val="Normal"/>
        <w:spacing w:lineRule="exact" w:line="240"/>
        <w:jc w:val="both"/>
        <w:rPr>
          <w:rFonts w:ascii="HelveticaNeue LT 55 Roman;Helvetica Neue LT 55 Roman" w:hAnsi="HelveticaNeue LT 55 Roman;Helvetica Neue LT 55 Roman" w:cs="Arial;Helvetica"/>
          <w:lang w:val="es-ES_tradnl"/>
        </w:rPr>
      </w:pPr>
      <w:r>
        <w:rPr>
          <w:rFonts w:cs="Arial;Helvetica" w:ascii="HelveticaNeue LT 55 Roman;Helvetica Neue LT 55 Roman" w:hAnsi="HelveticaNeue LT 55 Roman;Helvetica Neue LT 55 Roman"/>
          <w:lang w:val="es-ES_tradnl"/>
        </w:rPr>
        <w:t>Con este trasfondo, el Gobierno de La Rioja asume su responsabilidad de elaborar unas cuentas públicas que contribuyan a acelerar la recuperación regional y además aporten mayor certidumbre, estabilidad y capacidad para movilizar recursos que sustenten las políticas públicas apostando por la transformación integral de la Comunidad Autónoma. En esta línea, prepara un presupuesto de progreso cuyo objetivo principal se centra en la lucha contra la desigualdad. Así mismo, se continuará con la modernización de los servicios públicos, se impulsará el tejido productivo y se apostará por una fiscalidad justa e inteligente alineada plenamente con el artículo 31 de la Constitución.</w:t>
      </w:r>
    </w:p>
    <w:p>
      <w:pPr>
        <w:pStyle w:val="Normal"/>
        <w:spacing w:lineRule="exact" w:line="240"/>
        <w:jc w:val="both"/>
        <w:rPr>
          <w:rFonts w:ascii="HelveticaNeue LT 55 Roman;Helvetica Neue LT 55 Roman" w:hAnsi="HelveticaNeue LT 55 Roman;Helvetica Neue LT 55 Roman" w:cs="Arial;Helvetica"/>
          <w:lang w:val="es-ES_tradnl"/>
        </w:rPr>
      </w:pPr>
      <w:r>
        <w:rPr>
          <w:rFonts w:cs="Arial;Helvetica" w:ascii="HelveticaNeue LT 55 Roman;Helvetica Neue LT 55 Roman" w:hAnsi="HelveticaNeue LT 55 Roman;Helvetica Neue LT 55 Roman"/>
          <w:lang w:val="es-ES_tradnl"/>
        </w:rPr>
      </w:r>
    </w:p>
    <w:p>
      <w:pPr>
        <w:pStyle w:val="Normal"/>
        <w:spacing w:lineRule="exact" w:line="240"/>
        <w:jc w:val="both"/>
        <w:rPr>
          <w:rFonts w:ascii="HelveticaNeue LT 55 Roman;Helvetica Neue LT 55 Roman" w:hAnsi="HelveticaNeue LT 55 Roman;Helvetica Neue LT 55 Roman" w:cs="Arial;Helvetica"/>
          <w:lang w:val="es-ES_tradnl"/>
        </w:rPr>
      </w:pPr>
      <w:r>
        <w:rPr>
          <w:rFonts w:cs="Arial;Helvetica" w:ascii="HelveticaNeue LT 55 Roman;Helvetica Neue LT 55 Roman" w:hAnsi="HelveticaNeue LT 55 Roman;Helvetica Neue LT 55 Roman"/>
          <w:lang w:val="es-ES_tradnl"/>
        </w:rPr>
        <w:t>Todo ello sin olvidar retos básicos como la lucha contra la despoblación y el cambio climático, el impulso a la industria, el comercio, el turismo, un mayor apoyo a pymes y autónomos o la modernización de la administración, que vienen recogidos en el “Acuerdo para un Gobierno de Izquierdas y Progresista” sellado entre el Partido Socialista Obrero Español, Unidas Podemos-Equo e Izquierda Unida el 21 de agosto de 2019.</w:t>
      </w:r>
    </w:p>
    <w:p>
      <w:pPr>
        <w:pStyle w:val="Normal"/>
        <w:spacing w:lineRule="exact" w:line="240"/>
        <w:jc w:val="both"/>
        <w:rPr>
          <w:rFonts w:ascii="HelveticaNeue LT 55 Roman;Helvetica Neue LT 55 Roman" w:hAnsi="HelveticaNeue LT 55 Roman;Helvetica Neue LT 55 Roman" w:cs="Arial;Helvetica"/>
          <w:lang w:val="es-ES_tradnl"/>
        </w:rPr>
      </w:pPr>
      <w:r>
        <w:rPr>
          <w:rFonts w:cs="Arial;Helvetica" w:ascii="HelveticaNeue LT 55 Roman;Helvetica Neue LT 55 Roman" w:hAnsi="HelveticaNeue LT 55 Roman;Helvetica Neue LT 55 Roman"/>
          <w:lang w:val="es-ES_tradnl"/>
        </w:rPr>
      </w:r>
    </w:p>
    <w:p>
      <w:pPr>
        <w:pStyle w:val="Normal"/>
        <w:spacing w:lineRule="exact" w:line="240"/>
        <w:jc w:val="both"/>
        <w:rPr>
          <w:rFonts w:ascii="HelveticaNeue LT 55 Roman;Helvetica Neue LT 55 Roman" w:hAnsi="HelveticaNeue LT 55 Roman;Helvetica Neue LT 55 Roman" w:cs="Arial;Helvetica"/>
          <w:lang w:val="es-ES_tradnl"/>
        </w:rPr>
      </w:pPr>
      <w:r>
        <w:rPr>
          <w:rFonts w:cs="Arial;Helvetica" w:ascii="HelveticaNeue LT 55 Roman;Helvetica Neue LT 55 Roman" w:hAnsi="HelveticaNeue LT 55 Roman;Helvetica Neue LT 55 Roman"/>
          <w:lang w:val="es-ES_tradnl"/>
        </w:rPr>
        <w:t>Como primer paso para la elaboración de los Presupuestos, el Ejecutivo riojano acordó el pasado 1 de septiembre un límite de gasto no financiero para el Presupuesto de 2022 igual a 1.532 millones de euros con el propósito de atender las necesidades ineludibles del ejercicio, equivalente a un 0,17% más que el límite aprobado para 2021.</w:t>
      </w:r>
    </w:p>
    <w:p>
      <w:pPr>
        <w:pStyle w:val="Normal"/>
        <w:spacing w:lineRule="exact" w:line="240"/>
        <w:jc w:val="both"/>
        <w:rPr>
          <w:rFonts w:ascii="HelveticaNeue LT 55 Roman;Helvetica Neue LT 55 Roman" w:hAnsi="HelveticaNeue LT 55 Roman;Helvetica Neue LT 55 Roman" w:cs="Arial;Helvetica"/>
          <w:lang w:val="es-ES_tradnl"/>
        </w:rPr>
      </w:pPr>
      <w:r>
        <w:rPr>
          <w:rFonts w:cs="Arial;Helvetica" w:ascii="HelveticaNeue LT 55 Roman;Helvetica Neue LT 55 Roman" w:hAnsi="HelveticaNeue LT 55 Roman;Helvetica Neue LT 55 Roman"/>
          <w:lang w:val="es-ES_tradnl"/>
        </w:rPr>
      </w:r>
    </w:p>
    <w:p>
      <w:pPr>
        <w:pStyle w:val="Normal"/>
        <w:spacing w:lineRule="exact" w:line="240"/>
        <w:jc w:val="both"/>
        <w:rPr>
          <w:rFonts w:ascii="HelveticaNeue LT 55 Roman;Helvetica Neue LT 55 Roman" w:hAnsi="HelveticaNeue LT 55 Roman;Helvetica Neue LT 55 Roman" w:cs="Arial;Helvetica"/>
          <w:lang w:val="es-ES_tradnl"/>
        </w:rPr>
      </w:pPr>
      <w:r>
        <w:rPr>
          <w:rFonts w:cs="Arial;Helvetica" w:ascii="HelveticaNeue LT 55 Roman;Helvetica Neue LT 55 Roman" w:hAnsi="HelveticaNeue LT 55 Roman;Helvetica Neue LT 55 Roman"/>
          <w:lang w:val="es-ES_tradnl"/>
        </w:rPr>
        <w:t>El Gobierno de La Rioja mantiene su compromiso con la responsabilidad fiscal, en un contexto marcado por la suspensión de las reglas fiscales ante la persistencia de la pandemia, lo que supone mayor flexibilidad para centrar sus esfuerzos en el apoyo a la recuperación económica en 2022. No obstante, la suspensión de las reglas fiscales no implica una desaparición de la responsabilidad fiscal y presupuestaria del Gobierno, sino que se mantiene el compromiso con la reducción del déficit público. De hecho, los objetivos de estabilidad se han sustituido por unas tasas de referencia del déficit público, que en el caso de las Comunidades Autónomas se situará en el 0,6% del correspondiente PIB autonómico en aplicación del principio de corresponsabilidad fiscal.</w:t>
      </w:r>
    </w:p>
    <w:p>
      <w:pPr>
        <w:pStyle w:val="Normal"/>
        <w:spacing w:lineRule="exact" w:line="240"/>
        <w:jc w:val="both"/>
        <w:rPr>
          <w:rFonts w:ascii="HelveticaNeue LT 55 Roman;Helvetica Neue LT 55 Roman" w:hAnsi="HelveticaNeue LT 55 Roman;Helvetica Neue LT 55 Roman" w:cs="Arial;Helvetica"/>
          <w:lang w:val="es-ES_tradnl"/>
        </w:rPr>
      </w:pPr>
      <w:r>
        <w:rPr>
          <w:rFonts w:cs="Arial;Helvetica" w:ascii="HelveticaNeue LT 55 Roman;Helvetica Neue LT 55 Roman" w:hAnsi="HelveticaNeue LT 55 Roman;Helvetica Neue LT 55 Roman"/>
          <w:lang w:val="es-ES_tradnl"/>
        </w:rPr>
      </w:r>
    </w:p>
    <w:p>
      <w:pPr>
        <w:pStyle w:val="Normal"/>
        <w:spacing w:lineRule="exact" w:line="240"/>
        <w:jc w:val="both"/>
        <w:rPr>
          <w:rFonts w:ascii="HelveticaNeue LT 55 Roman;Helvetica Neue LT 55 Roman" w:hAnsi="HelveticaNeue LT 55 Roman;Helvetica Neue LT 55 Roman" w:cs="Arial;Helvetica"/>
          <w:lang w:val="es-ES_tradnl"/>
        </w:rPr>
      </w:pPr>
      <w:r>
        <w:rPr>
          <w:rFonts w:cs="Arial;Helvetica" w:ascii="HelveticaNeue LT 55 Roman;Helvetica Neue LT 55 Roman" w:hAnsi="HelveticaNeue LT 55 Roman;Helvetica Neue LT 55 Roman"/>
          <w:lang w:val="es-ES_tradnl"/>
        </w:rPr>
        <w:t xml:space="preserve">Para mantener el nivel de gasto que se realizó en el ejercicio 2021, este Gobierno cuenta con cierto refuerzo de financiación por parte del Estado. Por una parte, ante la previsión de que la liquidación del sistema de entregas a cuenta del ejercicio 2020 que se practicará durante el ejercicio 2022 sea negativa, los Presupuestos Generales recogerán una transferencia por parte del Estado de 100,24 millones de euros de forma incondicionada y así lograr un efecto neutro en el déficit. Con ello, se evita una solución como la adoptada con las liquidaciones negativas de 2008 y 2009, de las cuales se difirió su efecto fraccionándolo en 20 años y permitiendo refinanciarlas vía endeudamiento a razón de, en el caso de La Rioja, casi 10 millones de euros anuales. </w:t>
      </w:r>
    </w:p>
    <w:p>
      <w:pPr>
        <w:pStyle w:val="Normal"/>
        <w:spacing w:lineRule="exact" w:line="240"/>
        <w:jc w:val="both"/>
        <w:rPr>
          <w:rFonts w:ascii="HelveticaNeue LT 55 Roman;Helvetica Neue LT 55 Roman" w:hAnsi="HelveticaNeue LT 55 Roman;Helvetica Neue LT 55 Roman" w:cs="Arial;Helvetica"/>
          <w:lang w:val="es-ES_tradnl"/>
        </w:rPr>
      </w:pPr>
      <w:r>
        <w:rPr>
          <w:rFonts w:cs="Arial;Helvetica" w:ascii="HelveticaNeue LT 55 Roman;Helvetica Neue LT 55 Roman" w:hAnsi="HelveticaNeue LT 55 Roman;Helvetica Neue LT 55 Roman"/>
          <w:lang w:val="es-ES_tradnl"/>
        </w:rPr>
      </w:r>
    </w:p>
    <w:p>
      <w:pPr>
        <w:pStyle w:val="Normal"/>
        <w:spacing w:lineRule="exact" w:line="240"/>
        <w:jc w:val="both"/>
        <w:rPr/>
      </w:pPr>
      <w:r>
        <w:rPr>
          <w:rFonts w:cs="Arial;Helvetica" w:ascii="HelveticaNeue LT 55 Roman;Helvetica Neue LT 55 Roman" w:hAnsi="HelveticaNeue LT 55 Roman;Helvetica Neue LT 55 Roman"/>
          <w:lang w:val="es-ES_tradnl"/>
        </w:rPr>
        <w:t>Por otra parte, La Rioja recibirá una transferencia extraordinaria en torno a 33 millones de euros en concepto de la devolución del mes de IVA dejado de percibir en 2017 como consecuencia de la entrada en funcionamiento del sistema de suministro inmediato de información de dicho impuesto, y sus correspondientes intereses. Esta medida supondrá que todas las Comunidades Autónomas reciban el mismo trato, toda vez que se han emitido una serie de sentencias judiciales a raíz de los recursos interpuestos por algunas de ellas.</w:t>
      </w:r>
    </w:p>
    <w:p>
      <w:pPr>
        <w:pStyle w:val="Normal"/>
        <w:spacing w:lineRule="exact" w:line="240"/>
        <w:jc w:val="both"/>
        <w:rPr>
          <w:rFonts w:ascii="HelveticaNeue LT 55 Roman;Helvetica Neue LT 55 Roman" w:hAnsi="HelveticaNeue LT 55 Roman;Helvetica Neue LT 55 Roman" w:cs="Arial;Helvetica"/>
          <w:lang w:val="es-ES_tradnl"/>
        </w:rPr>
      </w:pPr>
      <w:r>
        <w:rPr>
          <w:rFonts w:cs="Arial;Helvetica" w:ascii="HelveticaNeue LT 55 Roman;Helvetica Neue LT 55 Roman" w:hAnsi="HelveticaNeue LT 55 Roman;Helvetica Neue LT 55 Roman"/>
          <w:lang w:val="es-ES_tradnl"/>
        </w:rPr>
      </w:r>
    </w:p>
    <w:p>
      <w:pPr>
        <w:pStyle w:val="Normal"/>
        <w:spacing w:lineRule="exact" w:line="240"/>
        <w:jc w:val="both"/>
        <w:rPr>
          <w:rFonts w:ascii="HelveticaNeue LT 55 Roman;Helvetica Neue LT 55 Roman" w:hAnsi="HelveticaNeue LT 55 Roman;Helvetica Neue LT 55 Roman" w:cs="Arial;Helvetica"/>
          <w:lang w:val="es-ES_tradnl"/>
        </w:rPr>
      </w:pPr>
      <w:r>
        <w:rPr>
          <w:rFonts w:cs="Arial;Helvetica" w:ascii="HelveticaNeue LT 55 Roman;Helvetica Neue LT 55 Roman" w:hAnsi="HelveticaNeue LT 55 Roman;Helvetica Neue LT 55 Roman"/>
          <w:lang w:val="es-ES_tradnl"/>
        </w:rPr>
        <w:t xml:space="preserve">Adicionalmente, los Presupuestos de 2022 contemplan un importe global de 40 millones de euros para realizar actuaciones que forman parte del Plan de Transformación de La Rioja con el fin no solo de acelerar la recuperación de la región tras el impacto de la COVID-19, sino también para impulsar la modernización de la comunidad autónoma en el marco definido por el fondo de recuperación Next Generation EU y el Plan de Recuperación, Transformación y Resiliencia, España Puede. </w:t>
      </w:r>
    </w:p>
    <w:p>
      <w:pPr>
        <w:pStyle w:val="Normal"/>
        <w:spacing w:lineRule="exact" w:line="240"/>
        <w:jc w:val="both"/>
        <w:rPr>
          <w:rFonts w:ascii="HelveticaNeue LT 55 Roman;Helvetica Neue LT 55 Roman" w:hAnsi="HelveticaNeue LT 55 Roman;Helvetica Neue LT 55 Roman" w:cs="Arial;Helvetica"/>
          <w:lang w:val="es-ES_tradnl"/>
        </w:rPr>
      </w:pPr>
      <w:r>
        <w:rPr>
          <w:rFonts w:cs="Arial;Helvetica" w:ascii="HelveticaNeue LT 55 Roman;Helvetica Neue LT 55 Roman" w:hAnsi="HelveticaNeue LT 55 Roman;Helvetica Neue LT 55 Roman"/>
          <w:lang w:val="es-ES_tradnl"/>
        </w:rPr>
      </w:r>
    </w:p>
    <w:p>
      <w:pPr>
        <w:pStyle w:val="Normal"/>
        <w:spacing w:lineRule="exact" w:line="240"/>
        <w:jc w:val="both"/>
        <w:rPr>
          <w:rFonts w:ascii="HelveticaNeue LT 55 Roman;Helvetica Neue LT 55 Roman" w:hAnsi="HelveticaNeue LT 55 Roman;Helvetica Neue LT 55 Roman" w:cs="Arial;Helvetica"/>
          <w:lang w:val="es-ES_tradnl"/>
        </w:rPr>
      </w:pPr>
      <w:r>
        <w:rPr>
          <w:rFonts w:cs="Arial;Helvetica" w:ascii="HelveticaNeue LT 55 Roman;Helvetica Neue LT 55 Roman" w:hAnsi="HelveticaNeue LT 55 Roman;Helvetica Neue LT 55 Roman"/>
          <w:lang w:val="es-ES_tradnl"/>
        </w:rPr>
        <w:t xml:space="preserve">En definitiva, herramientas, todas las anteriormente mencionadas, que son una oportunidad histórica, que el Gobierno sabrá administrar de forma responsable y prudente y que servirán para dejar definitivamente atrás la pandemia. </w:t>
      </w:r>
    </w:p>
    <w:p>
      <w:pPr>
        <w:pStyle w:val="Header"/>
        <w:tabs>
          <w:tab w:val="clear" w:pos="708"/>
        </w:tabs>
        <w:spacing w:lineRule="exact" w:line="240"/>
        <w:jc w:val="both"/>
        <w:rPr>
          <w:rFonts w:ascii="HelveticaNeue LT 55 Roman;Helvetica Neue LT 55 Roman" w:hAnsi="HelveticaNeue LT 55 Roman;Helvetica Neue LT 55 Roman" w:cs="Arial;Helvetica"/>
          <w:lang w:val="es-ES_tradnl"/>
        </w:rPr>
      </w:pPr>
      <w:r>
        <w:rPr>
          <w:rFonts w:cs="Arial;Helvetica" w:ascii="HelveticaNeue LT 55 Roman;Helvetica Neue LT 55 Roman" w:hAnsi="HelveticaNeue LT 55 Roman;Helvetica Neue LT 55 Roman"/>
          <w:lang w:val="es-ES_tradnl"/>
        </w:rPr>
      </w:r>
    </w:p>
    <w:p>
      <w:pPr>
        <w:pStyle w:val="Normal"/>
        <w:spacing w:lineRule="exact" w:line="240"/>
        <w:jc w:val="both"/>
        <w:rPr/>
      </w:pPr>
      <w:r>
        <w:rPr>
          <w:rFonts w:cs="Arial;Helvetica" w:ascii="HelveticaNeue LT 55 Roman;Helvetica Neue LT 55 Roman" w:hAnsi="HelveticaNeue LT 55 Roman;Helvetica Neue LT 55 Roman"/>
        </w:rPr>
        <w:t xml:space="preserve">El texto articulado consta de </w:t>
      </w:r>
      <w:r>
        <w:rPr>
          <w:rFonts w:cs="HelveticaNeue LT 55 Roman;Helvetica Neue LT 55 Roman" w:ascii="HelveticaNeue LT 55 Roman;Helvetica Neue LT 55 Roman" w:hAnsi="HelveticaNeue LT 55 Roman;Helvetica Neue LT 55 Roman"/>
        </w:rPr>
        <w:t>setenta y un artículos,</w:t>
      </w:r>
      <w:r>
        <w:rPr>
          <w:rFonts w:cs="Arial;Helvetica" w:ascii="HelveticaNeue LT 55 Roman;Helvetica Neue LT 55 Roman" w:hAnsi="HelveticaNeue LT 55 Roman;Helvetica Neue LT 55 Roman"/>
        </w:rPr>
        <w:t xml:space="preserve"> distribuidos en cinco títulos, que se completan en su parte final por </w:t>
      </w:r>
      <w:r>
        <w:rPr>
          <w:rFonts w:cs="HelveticaNeue LT 55 Roman;Helvetica Neue LT 55 Roman" w:ascii="HelveticaNeue LT 55 Roman;Helvetica Neue LT 55 Roman" w:hAnsi="HelveticaNeue LT 55 Roman;Helvetica Neue LT 55 Roman"/>
        </w:rPr>
        <w:t>once disposiciones adicionales</w:t>
      </w:r>
      <w:r>
        <w:rPr>
          <w:rFonts w:cs="Arial;Helvetica" w:ascii="HelveticaNeue LT 55 Roman;Helvetica Neue LT 55 Roman" w:hAnsi="HelveticaNeue LT 55 Roman;Helvetica Neue LT 55 Roman"/>
        </w:rPr>
        <w:t xml:space="preserve">, </w:t>
      </w:r>
      <w:r>
        <w:rPr>
          <w:rFonts w:cs="HelveticaNeue LT 55 Roman;Helvetica Neue LT 55 Roman" w:ascii="HelveticaNeue LT 55 Roman;Helvetica Neue LT 55 Roman" w:hAnsi="HelveticaNeue LT 55 Roman;Helvetica Neue LT 55 Roman"/>
        </w:rPr>
        <w:t xml:space="preserve">una disposición derogatoria y una disposición final. </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bookmarkStart w:id="1" w:name="OLE_LINK2"/>
      <w:bookmarkEnd w:id="1"/>
      <w:r>
        <w:rPr>
          <w:rFonts w:cs="Arial;Helvetica" w:ascii="HelveticaNeue LT 55 Roman;Helvetica Neue LT 55 Roman" w:hAnsi="HelveticaNeue LT 55 Roman;Helvetica Neue LT 55 Roman"/>
          <w:lang w:val="es-ES_tradnl"/>
        </w:rPr>
        <w:t xml:space="preserve">El Título I “De los créditos y sus modificaciones” constituye el fundamento de la Ley, por cuanto dota de eficacia jurídica a la expresión cifrada de los gastos e ingresos del Sector Público de la </w:t>
      </w:r>
      <w:r>
        <w:rPr>
          <w:rFonts w:cs="Arial;Helvetica" w:ascii="HelveticaNeue LT 55 Roman;Helvetica Neue LT 55 Roman" w:hAnsi="HelveticaNeue LT 55 Roman;Helvetica Neue LT 55 Roman"/>
        </w:rPr>
        <w:t xml:space="preserve">Comunidad Autónoma. </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En el Capítulo I se regula el ámbito de los Presupuestos Generales de la Comunidad Autónoma de acuerdo con la clasificación que establecen la Ley 3/2003, de 3 de marzo, de organización del Sector Público de la Comunidad Autónoma de La Rioja y la Ley 11/2013, de 21 de octubre, de Hacienda Pública de La Rioja.</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simismo, se aprueban los estados de gastos e ingresos y se consigna el importe de los beneficios fiscales que afectan a los tributos de la Comunidad Autónoma de La Rioja.</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xml:space="preserve">El Capítulo II contiene el régimen de los diferentes tipos de modificaciones presupuestarias, tales como transferencias, generaciones –en este caso con referencias específicas a las procedentes del Fondo Europeo Agrícola de Desarrollo Rural y la Agencia de Desarrollo Económico de La Rioja- créditos ampliables, incorporaciones de crédito y de los créditos extraordinarios y suplementos de crédito. </w:t>
      </w:r>
    </w:p>
    <w:p>
      <w:pPr>
        <w:pStyle w:val="Normal"/>
        <w:spacing w:lineRule="exact" w:line="240"/>
        <w:jc w:val="both"/>
        <w:rPr>
          <w:rFonts w:ascii="HelveticaNeue LT 55 Roman;Helvetica Neue LT 55 Roman" w:hAnsi="HelveticaNeue LT 55 Roman;Helvetica Neue LT 55 Roman" w:cs="Arial;Helvetica"/>
          <w:lang w:val="en-US" w:eastAsia="en-US"/>
        </w:rPr>
      </w:pPr>
      <w:r>
        <w:rPr>
          <w:rFonts w:cs="Arial;Helvetica" w:ascii="HelveticaNeue LT 55 Roman;Helvetica Neue LT 55 Roman" w:hAnsi="HelveticaNeue LT 55 Roman;Helvetica Neue LT 55 Roman"/>
          <w:lang w:val="en-US" w:eastAsia="en-US"/>
        </w:rPr>
      </w:r>
    </w:p>
    <w:p>
      <w:pPr>
        <w:pStyle w:val="Normal"/>
        <w:spacing w:lineRule="exact" w:line="240"/>
        <w:jc w:val="both"/>
        <w:rPr>
          <w:rFonts w:ascii="HelveticaNeue LT 55 Roman;Helvetica Neue LT 55 Roman" w:hAnsi="HelveticaNeue LT 55 Roman;Helvetica Neue LT 55 Roman" w:cs="Arial;Helvetica"/>
          <w:lang w:val="en-US" w:eastAsia="en-US"/>
        </w:rPr>
      </w:pPr>
      <w:r>
        <w:rPr>
          <w:rFonts w:cs="Arial;Helvetica" w:ascii="HelveticaNeue LT 55 Roman;Helvetica Neue LT 55 Roman" w:hAnsi="HelveticaNeue LT 55 Roman;Helvetica Neue LT 55 Roman"/>
          <w:lang w:val="en-US" w:eastAsia="en-US"/>
        </w:rPr>
        <w:t xml:space="preserve">El Título II “Procedimientos de gestión presupuestaria”, se estructura en nueve capítulos. </w:t>
      </w:r>
    </w:p>
    <w:p>
      <w:pPr>
        <w:pStyle w:val="Normal"/>
        <w:spacing w:lineRule="exact" w:line="240"/>
        <w:jc w:val="both"/>
        <w:rPr>
          <w:rFonts w:ascii="HelveticaNeue LT 55 Roman;Helvetica Neue LT 55 Roman" w:hAnsi="HelveticaNeue LT 55 Roman;Helvetica Neue LT 55 Roman" w:cs="Arial;Helvetica"/>
          <w:highlight w:val="yellow"/>
          <w:lang w:val="en-US" w:eastAsia="en-US"/>
        </w:rPr>
      </w:pPr>
      <w:r>
        <w:rPr>
          <w:rFonts w:cs="Arial;Helvetica" w:ascii="HelveticaNeue LT 55 Roman;Helvetica Neue LT 55 Roman" w:hAnsi="HelveticaNeue LT 55 Roman;Helvetica Neue LT 55 Roman"/>
          <w:highlight w:val="yellow"/>
          <w:lang w:val="en-US" w:eastAsia="en-US"/>
        </w:rPr>
      </w:r>
    </w:p>
    <w:p>
      <w:pPr>
        <w:pStyle w:val="Normal"/>
        <w:spacing w:lineRule="exact" w:line="240"/>
        <w:jc w:val="both"/>
        <w:rPr>
          <w:rFonts w:ascii="HelveticaNeue LT 55 Roman;Helvetica Neue LT 55 Roman" w:hAnsi="HelveticaNeue LT 55 Roman;Helvetica Neue LT 55 Roman" w:cs="Arial;Helvetica"/>
          <w:lang w:val="en-US" w:eastAsia="en-US"/>
        </w:rPr>
      </w:pPr>
      <w:r>
        <w:rPr>
          <w:rFonts w:cs="Arial;Helvetica" w:ascii="HelveticaNeue LT 55 Roman;Helvetica Neue LT 55 Roman" w:hAnsi="HelveticaNeue LT 55 Roman;Helvetica Neue LT 55 Roman"/>
          <w:lang w:val="en-US" w:eastAsia="en-US"/>
        </w:rPr>
        <w:t xml:space="preserve">El Capítulo I se refiere a la aprobación de gastos. </w:t>
      </w:r>
    </w:p>
    <w:p>
      <w:pPr>
        <w:pStyle w:val="Normal"/>
        <w:spacing w:lineRule="exact" w:line="240"/>
        <w:jc w:val="both"/>
        <w:rPr>
          <w:rFonts w:ascii="HelveticaNeue LT 55 Roman;Helvetica Neue LT 55 Roman" w:hAnsi="HelveticaNeue LT 55 Roman;Helvetica Neue LT 55 Roman" w:cs="Arial;Helvetica"/>
          <w:lang w:val="en-US" w:eastAsia="en-US"/>
        </w:rPr>
      </w:pPr>
      <w:r>
        <w:rPr>
          <w:rFonts w:cs="Arial;Helvetica" w:ascii="HelveticaNeue LT 55 Roman;Helvetica Neue LT 55 Roman" w:hAnsi="HelveticaNeue LT 55 Roman;Helvetica Neue LT 55 Roman"/>
          <w:lang w:val="en-US" w:eastAsia="en-US"/>
        </w:rPr>
      </w:r>
    </w:p>
    <w:p>
      <w:pPr>
        <w:pStyle w:val="Normal"/>
        <w:spacing w:lineRule="exact" w:line="240"/>
        <w:jc w:val="both"/>
        <w:rPr/>
      </w:pPr>
      <w:r>
        <w:rPr>
          <w:rFonts w:cs="Arial;Helvetica" w:ascii="HelveticaNeue LT 55 Roman;Helvetica Neue LT 55 Roman" w:hAnsi="HelveticaNeue LT 55 Roman;Helvetica Neue LT 55 Roman"/>
          <w:lang w:val="en-US" w:eastAsia="en-US"/>
        </w:rPr>
        <w:t xml:space="preserve">El Capítulo II regula con carácter general las transferencias y subvenciones, así como las transferencias y subvenciones nominativas, lo que permite aplicar con total claridad el diferente régimen jurídico de ambas figuras. </w:t>
      </w:r>
    </w:p>
    <w:p>
      <w:pPr>
        <w:pStyle w:val="Normal"/>
        <w:spacing w:lineRule="exact" w:line="240"/>
        <w:jc w:val="both"/>
        <w:rPr>
          <w:rFonts w:ascii="HelveticaNeue LT 55 Roman;Helvetica Neue LT 55 Roman" w:hAnsi="HelveticaNeue LT 55 Roman;Helvetica Neue LT 55 Roman" w:cs="Arial;Helvetica"/>
          <w:highlight w:val="yellow"/>
          <w:lang w:val="en-US" w:eastAsia="en-US"/>
        </w:rPr>
      </w:pPr>
      <w:r>
        <w:rPr>
          <w:rFonts w:cs="Arial;Helvetica" w:ascii="HelveticaNeue LT 55 Roman;Helvetica Neue LT 55 Roman" w:hAnsi="HelveticaNeue LT 55 Roman;Helvetica Neue LT 55 Roman"/>
          <w:highlight w:val="yellow"/>
          <w:lang w:val="en-US" w:eastAsia="en-US"/>
        </w:rPr>
      </w:r>
    </w:p>
    <w:p>
      <w:pPr>
        <w:pStyle w:val="Normal"/>
        <w:spacing w:lineRule="exact" w:line="240"/>
        <w:jc w:val="both"/>
        <w:rPr>
          <w:rFonts w:ascii="HelveticaNeue LT 55 Roman;Helvetica Neue LT 55 Roman" w:hAnsi="HelveticaNeue LT 55 Roman;Helvetica Neue LT 55 Roman" w:cs="Arial;Helvetica"/>
          <w:highlight w:val="yellow"/>
          <w:lang w:val="en-US" w:eastAsia="en-US"/>
        </w:rPr>
      </w:pPr>
      <w:r>
        <w:rPr>
          <w:rFonts w:cs="Arial;Helvetica" w:ascii="HelveticaNeue LT 55 Roman;Helvetica Neue LT 55 Roman" w:hAnsi="HelveticaNeue LT 55 Roman;Helvetica Neue LT 55 Roman"/>
          <w:lang w:val="en-US" w:eastAsia="en-US"/>
        </w:rPr>
        <w:t>El Capítulo III hace referencia a la función interventora. Contiene una previsión en la que se determina que la fiscalización previa e intervención de los derechos e ingresos, será sustituida por el control inherente a la toma de razón en contabilidad, y fija los supuestos de no sujeción a fiscalización previa.</w:t>
      </w:r>
    </w:p>
    <w:p>
      <w:pPr>
        <w:pStyle w:val="Normal"/>
        <w:spacing w:lineRule="exact" w:line="240"/>
        <w:jc w:val="both"/>
        <w:rPr>
          <w:rFonts w:ascii="HelveticaNeue LT 55 Roman;Helvetica Neue LT 55 Roman" w:hAnsi="HelveticaNeue LT 55 Roman;Helvetica Neue LT 55 Roman" w:cs="Arial;Helvetica"/>
          <w:highlight w:val="yellow"/>
          <w:lang w:val="en-US" w:eastAsia="en-US"/>
        </w:rPr>
      </w:pPr>
      <w:r>
        <w:rPr>
          <w:rFonts w:cs="Arial;Helvetica" w:ascii="HelveticaNeue LT 55 Roman;Helvetica Neue LT 55 Roman" w:hAnsi="HelveticaNeue LT 55 Roman;Helvetica Neue LT 55 Roman"/>
          <w:highlight w:val="yellow"/>
          <w:lang w:val="en-US" w:eastAsia="en-US"/>
        </w:rPr>
      </w:r>
    </w:p>
    <w:p>
      <w:pPr>
        <w:pStyle w:val="Normal"/>
        <w:spacing w:lineRule="exact" w:line="240"/>
        <w:jc w:val="both"/>
        <w:rPr>
          <w:rFonts w:ascii="HelveticaNeue LT 55 Roman;Helvetica Neue LT 55 Roman" w:hAnsi="HelveticaNeue LT 55 Roman;Helvetica Neue LT 55 Roman" w:cs="Arial;Helvetica"/>
          <w:lang w:val="en-US" w:eastAsia="en-US"/>
        </w:rPr>
      </w:pPr>
      <w:r>
        <w:rPr>
          <w:rFonts w:cs="Arial;Helvetica" w:ascii="HelveticaNeue LT 55 Roman;Helvetica Neue LT 55 Roman" w:hAnsi="HelveticaNeue LT 55 Roman;Helvetica Neue LT 55 Roman"/>
          <w:lang w:val="en-US" w:eastAsia="en-US"/>
        </w:rPr>
        <w:t xml:space="preserve">El Capítulo IV se centra en la gestión de los presupuestos docentes. En él se fija el módulo económico de distribución de fondos públicos para el sostenimiento de los centros concertados. </w:t>
      </w:r>
    </w:p>
    <w:p>
      <w:pPr>
        <w:pStyle w:val="Normal"/>
        <w:spacing w:lineRule="exact" w:line="240"/>
        <w:jc w:val="both"/>
        <w:rPr>
          <w:rFonts w:ascii="HelveticaNeue LT 55 Roman;Helvetica Neue LT 55 Roman" w:hAnsi="HelveticaNeue LT 55 Roman;Helvetica Neue LT 55 Roman" w:cs="Arial;Helvetica"/>
          <w:lang w:val="en-US" w:eastAsia="en-US"/>
        </w:rPr>
      </w:pPr>
      <w:r>
        <w:rPr>
          <w:rFonts w:cs="Arial;Helvetica" w:ascii="HelveticaNeue LT 55 Roman;Helvetica Neue LT 55 Roman" w:hAnsi="HelveticaNeue LT 55 Roman;Helvetica Neue LT 55 Roman"/>
          <w:lang w:val="en-US" w:eastAsia="en-US"/>
        </w:rPr>
      </w:r>
    </w:p>
    <w:p>
      <w:pPr>
        <w:pStyle w:val="Normal"/>
        <w:spacing w:lineRule="exact" w:line="240"/>
        <w:jc w:val="both"/>
        <w:rPr/>
      </w:pPr>
      <w:r>
        <w:rPr>
          <w:rFonts w:cs="HelveticaNeue LT 55 Roman;Helvetica Neue LT 55 Roman" w:ascii="HelveticaNeue LT 55 Roman;Helvetica Neue LT 55 Roman" w:hAnsi="HelveticaNeue LT 55 Roman;Helvetica Neue LT 55 Roman"/>
        </w:rPr>
        <w:t xml:space="preserve">El Capítulo V normaliza, por un lado, las retenciones de crédito y, por otro lado regula el seguimiento de los gastos con financiación afectada y particularmente los fondos del Mecanismo de Recuperación y Resiliencia. </w:t>
      </w:r>
    </w:p>
    <w:p>
      <w:pPr>
        <w:pStyle w:val="Normal"/>
        <w:spacing w:lineRule="exact" w:line="240"/>
        <w:jc w:val="both"/>
        <w:rPr>
          <w:rFonts w:ascii="HelveticaNeue LT 55 Roman;Helvetica Neue LT 55 Roman" w:hAnsi="HelveticaNeue LT 55 Roman;Helvetica Neue LT 55 Roman" w:cs="Arial;Helvetica"/>
          <w:lang w:val="en-US" w:eastAsia="en-US"/>
        </w:rPr>
      </w:pPr>
      <w:r>
        <w:rPr>
          <w:rFonts w:cs="Arial;Helvetica" w:ascii="HelveticaNeue LT 55 Roman;Helvetica Neue LT 55 Roman" w:hAnsi="HelveticaNeue LT 55 Roman;Helvetica Neue LT 55 Roman"/>
          <w:lang w:val="en-US" w:eastAsia="en-US"/>
        </w:rPr>
      </w:r>
    </w:p>
    <w:p>
      <w:pPr>
        <w:pStyle w:val="Normal"/>
        <w:spacing w:lineRule="exact" w:line="240"/>
        <w:jc w:val="both"/>
        <w:rPr/>
      </w:pPr>
      <w:r>
        <w:rPr>
          <w:rFonts w:cs="Arial;Helvetica" w:ascii="HelveticaNeue LT 55 Roman;Helvetica Neue LT 55 Roman" w:hAnsi="HelveticaNeue LT 55 Roman;Helvetica Neue LT 55 Roman"/>
          <w:lang w:val="en-US" w:eastAsia="en-US"/>
        </w:rPr>
        <w:t xml:space="preserve">El Capítulo VI recoge la gestión del Fondo de Cooperación Local, distinguiendo entre la sección de capitalidad, cabeceras de comarca, </w:t>
      </w:r>
      <w:r>
        <w:rPr>
          <w:rFonts w:cs="Arial;Helvetica" w:ascii="HelveticaNeue LT 55 Roman;Helvetica Neue LT 55 Roman" w:hAnsi="HelveticaNeue LT 55 Roman;Helvetica Neue LT 55 Roman"/>
        </w:rPr>
        <w:t>sección de municipios con población superior a 5.000 habitantes, sección de municipios con población superior a 2000 habitantes</w:t>
      </w:r>
      <w:r>
        <w:rPr>
          <w:rFonts w:cs="Arial;Helvetica" w:ascii="HelveticaNeue LT 55 Roman;Helvetica Neue LT 55 Roman" w:hAnsi="HelveticaNeue LT 55 Roman;Helvetica Neue LT 55 Roman"/>
          <w:lang w:val="en-US" w:eastAsia="en-US"/>
        </w:rPr>
        <w:t xml:space="preserve"> y pequeños municipios, y otras líneas de cooperación local. </w:t>
      </w:r>
    </w:p>
    <w:p>
      <w:pPr>
        <w:pStyle w:val="Normal"/>
        <w:spacing w:lineRule="exact" w:line="240"/>
        <w:jc w:val="both"/>
        <w:rPr>
          <w:rFonts w:ascii="HelveticaNeue LT 55 Roman;Helvetica Neue LT 55 Roman" w:hAnsi="HelveticaNeue LT 55 Roman;Helvetica Neue LT 55 Roman" w:cs="Arial;Helvetica"/>
          <w:lang w:val="en-US" w:eastAsia="en-US"/>
        </w:rPr>
      </w:pPr>
      <w:r>
        <w:rPr>
          <w:rFonts w:cs="Arial;Helvetica" w:ascii="HelveticaNeue LT 55 Roman;Helvetica Neue LT 55 Roman" w:hAnsi="HelveticaNeue LT 55 Roman;Helvetica Neue LT 55 Roman"/>
          <w:lang w:val="en-US" w:eastAsia="en-US"/>
        </w:rPr>
      </w:r>
    </w:p>
    <w:p>
      <w:pPr>
        <w:pStyle w:val="Normal"/>
        <w:spacing w:lineRule="exact" w:line="240"/>
        <w:jc w:val="both"/>
        <w:rPr>
          <w:rFonts w:ascii="HelveticaNeue LT 55 Roman;Helvetica Neue LT 55 Roman" w:hAnsi="HelveticaNeue LT 55 Roman;Helvetica Neue LT 55 Roman" w:cs="Arial;Helvetica"/>
          <w:lang w:val="en-US" w:eastAsia="en-US"/>
        </w:rPr>
      </w:pPr>
      <w:r>
        <w:rPr>
          <w:rFonts w:cs="Arial;Helvetica" w:ascii="HelveticaNeue LT 55 Roman;Helvetica Neue LT 55 Roman" w:hAnsi="HelveticaNeue LT 55 Roman;Helvetica Neue LT 55 Roman"/>
          <w:lang w:val="en-US" w:eastAsia="en-US"/>
        </w:rPr>
        <w:t xml:space="preserve">El Capítulo VII regula la gestión económica de los centros docentes públicos de niveles no universitarios dependientes de la Comunidad Autónoma de La Rioja. </w:t>
      </w:r>
    </w:p>
    <w:p>
      <w:pPr>
        <w:pStyle w:val="Normal"/>
        <w:spacing w:lineRule="exact" w:line="240"/>
        <w:jc w:val="both"/>
        <w:rPr>
          <w:rFonts w:ascii="HelveticaNeue LT 55 Roman;Helvetica Neue LT 55 Roman" w:hAnsi="HelveticaNeue LT 55 Roman;Helvetica Neue LT 55 Roman" w:cs="Arial;Helvetica"/>
          <w:highlight w:val="yellow"/>
          <w:lang w:val="en-US" w:eastAsia="en-US"/>
        </w:rPr>
      </w:pPr>
      <w:r>
        <w:rPr>
          <w:rFonts w:cs="Arial;Helvetica" w:ascii="HelveticaNeue LT 55 Roman;Helvetica Neue LT 55 Roman" w:hAnsi="HelveticaNeue LT 55 Roman;Helvetica Neue LT 55 Roman"/>
          <w:highlight w:val="yellow"/>
          <w:lang w:val="en-US" w:eastAsia="en-US"/>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lang w:val="en-US" w:eastAsia="en-US"/>
        </w:rPr>
        <w:t>En los Capítulos VIII y IX se establecen los regímenes económicos financieros de la Universidad de La Rioja y de la Agencia de Desarrollo Económico de La Rioja</w:t>
      </w:r>
    </w:p>
    <w:p>
      <w:pPr>
        <w:pStyle w:val="Normal"/>
        <w:spacing w:lineRule="exact" w:line="240"/>
        <w:jc w:val="both"/>
        <w:rPr>
          <w:rFonts w:ascii="HelveticaNeue LT 55 Roman;Helvetica Neue LT 55 Roman" w:hAnsi="HelveticaNeue LT 55 Roman;Helvetica Neue LT 55 Roman" w:cs="Arial;Helvetica"/>
          <w:highlight w:val="yellow"/>
          <w:lang w:val="en-US" w:eastAsia="en-US"/>
        </w:rPr>
      </w:pPr>
      <w:r>
        <w:rPr>
          <w:rFonts w:cs="Arial;Helvetica" w:ascii="HelveticaNeue LT 55 Roman;Helvetica Neue LT 55 Roman" w:hAnsi="HelveticaNeue LT 55 Roman;Helvetica Neue LT 55 Roman"/>
          <w:highlight w:val="yellow"/>
          <w:lang w:val="en-US" w:eastAsia="en-US"/>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xml:space="preserve">El Título III «De los créditos de personal» incluye todas las disposiciones relativas al régimen retributivo del personal al servicio del sector público de la Comunidad Autónoma de La Rioja, que se estructuran en tres capítulos. </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before="0" w:after="120"/>
        <w:jc w:val="both"/>
        <w:rPr>
          <w:rFonts w:ascii="HelveticaNeue LT 55 Roman;Helvetica Neue LT 55 Roman" w:hAnsi="HelveticaNeue LT 55 Roman;Helvetica Neue LT 55 Roman" w:cs="Arial;Helvetica"/>
          <w:lang w:val="es-ES_tradnl"/>
        </w:rPr>
      </w:pPr>
      <w:r>
        <w:rPr>
          <w:rFonts w:cs="Arial;Helvetica" w:ascii="HelveticaNeue LT 55 Roman;Helvetica Neue LT 55 Roman" w:hAnsi="HelveticaNeue LT 55 Roman;Helvetica Neue LT 55 Roman"/>
          <w:lang w:val="es-ES_tradnl"/>
        </w:rPr>
        <w:t xml:space="preserve">El Capítulo I se refiere a los gastos del personal del sector público de la Comunidad Autónoma de La Rioja y, tras delimitar el sector público a estos efectos, dispone, con carácter general, que las retribuciones para el 2022 se ajustan a lo que dispone la normativa básica estatal en materia presupuestaria para el ejercicio 2022. </w:t>
      </w:r>
    </w:p>
    <w:p>
      <w:pPr>
        <w:pStyle w:val="Normal"/>
        <w:spacing w:before="0" w:after="120"/>
        <w:jc w:val="both"/>
        <w:rPr>
          <w:rFonts w:ascii="HelveticaNeue LT 55 Roman;Helvetica Neue LT 55 Roman" w:hAnsi="HelveticaNeue LT 55 Roman;Helvetica Neue LT 55 Roman" w:cs="Arial;Helvetica"/>
          <w:lang w:val="es-ES_tradnl"/>
        </w:rPr>
      </w:pPr>
      <w:r>
        <w:rPr>
          <w:rFonts w:cs="Arial;Helvetica" w:ascii="HelveticaNeue LT 55 Roman;Helvetica Neue LT 55 Roman" w:hAnsi="HelveticaNeue LT 55 Roman;Helvetica Neue LT 55 Roman"/>
          <w:lang w:val="es-ES_tradnl"/>
        </w:rPr>
      </w:r>
    </w:p>
    <w:p>
      <w:pPr>
        <w:pStyle w:val="Normal"/>
        <w:spacing w:before="0" w:after="12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En el Capítulo II se regulan los regímenes retributivos que afectan a los diferentes tipos de personal, que con carácter general dispone que las retribuciones de 2022 se ajusten a lo dispuesto por la normativa básica estatal establecida.</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Por último, el Capítulo III recoge otras disposiciones en materia de régimen del personal activo, como la prohibición de ingresos atípicos, determinación o modificación de retribuciones del personal laboral y no funcionario, contratación de personal con cargo a inversiones, plantillas de personal y oferta de empleo público, relaciones de puestos de trabajo, deducción de haberes y otras disposiciones de normas comunes, regulándose la autorización de los costes de personal de la Universidad de La Rioja.</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xml:space="preserve">El Título IV «De las operaciones financieras» se estructura en tres capítulos relativos, respectivamente, a endeudamiento, operaciones de crédito y concesión de avales. </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 xml:space="preserve">El Capítulo I hace referencia al límite de endeudamiento autonómico, estableciendo como órgano encargado de su cumplimiento a la Dirección General de Control Presupuestario, a la que se dota de competencias para hacer efectivo ese control. </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El Capítulo II recoge la autorización de operaciones de crédito a largo plazo para 2022, siendo necesaria la autorización del Consejo de Gobierno para concertar operaciones a largo plazo de otros entes del sector público de La Rioja, correspondiendo la autorización del gasto al titular de la Consejería con competencias en materia de Hacienda.</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También se establece la posibilidad de ampliar el endeudamiento autorizado en la Ley según los requisitos recogidos en su apartado 2, así como su ampliación en virtud de normas y acuerdos en materia de estabilidad presupuestaria.</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Del mismo modo, se recoge la posibilidad de avalar dicha operación si así lo solicita el organismo o entidad que va a suscribir la operación.</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Asimismo, las operaciones de crédito a corto plazo del resto de entes públicos requerirán autorización previa de la Dirección General de Control Presupuestario, correspondiendo la aprobación del gasto al titular de la Consejería con competencias en materia de Hacienda.</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El Capítulo III regula la concesión de avales por la Administración General y la Agencia de Desarrollo Económico de La Rioja, con vigencia exclusiva para el año 2022.</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 xml:space="preserve">Por último, en el Título V «Normas tributarias», se recoge para el año 2022 el mantenimiento de la cuantía de las tasas exigibles en el año 2021 y, el recargo sobre actividades económicas, que se mantiene en el 12 por ciento. </w:t>
      </w:r>
    </w:p>
    <w:p>
      <w:pPr>
        <w:pStyle w:val="Normal"/>
        <w:spacing w:lineRule="exact" w:line="240"/>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bookmarkStart w:id="2" w:name="OLE_LINK1"/>
      <w:bookmarkStart w:id="3" w:name="OLE_LINK2"/>
      <w:bookmarkStart w:id="4" w:name="OLE_LINK1"/>
      <w:bookmarkStart w:id="5" w:name="OLE_LINK2"/>
      <w:bookmarkEnd w:id="4"/>
      <w:bookmarkEnd w:id="5"/>
    </w:p>
    <w:p>
      <w:pPr>
        <w:pStyle w:val="Normal"/>
        <w:spacing w:lineRule="exact" w:line="240"/>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TÍTULO I</w:t>
      </w:r>
    </w:p>
    <w:p>
      <w:pPr>
        <w:pStyle w:val="Normal"/>
        <w:spacing w:lineRule="exact" w:line="240"/>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De los créditos y sus modificaciones</w:t>
      </w:r>
    </w:p>
    <w:p>
      <w:pPr>
        <w:pStyle w:val="Normal"/>
        <w:spacing w:lineRule="exact" w:line="240"/>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APÍTULO I</w:t>
      </w:r>
    </w:p>
    <w:p>
      <w:pPr>
        <w:pStyle w:val="Normal"/>
        <w:spacing w:lineRule="exact" w:line="240"/>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De los créditos y su financiación</w:t>
      </w:r>
    </w:p>
    <w:p>
      <w:pPr>
        <w:pStyle w:val="Normal"/>
        <w:spacing w:lineRule="exact" w:line="240"/>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Artículo 1. </w:t>
      </w:r>
      <w:r>
        <w:rPr>
          <w:rFonts w:cs="Arial;Helvetica" w:ascii="HelveticaNeue LT 55 Roman;Helvetica Neue LT 55 Roman" w:hAnsi="HelveticaNeue LT 55 Roman;Helvetica Neue LT 55 Roman"/>
          <w:i/>
        </w:rPr>
        <w:t>Ámbito de los Presupuestos Generales de la Comunidad Autónoma de La Rioja</w:t>
      </w:r>
      <w:r>
        <w:rPr>
          <w:rFonts w:cs="Arial;Helvetica" w:ascii="HelveticaNeue LT 55 Roman;Helvetica Neue LT 55 Roman" w:hAnsi="HelveticaNeue LT 55 Roman;Helvetica Neue LT 55 Roman"/>
        </w:rPr>
        <w:t>.</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Por la presente Ley se aprueban los Presupuestos Generales de la Comunidad Autónoma de La Rioja para el 2022, integrados por:</w:t>
      </w:r>
    </w:p>
    <w:p>
      <w:pPr>
        <w:pStyle w:val="Normal"/>
        <w:spacing w:lineRule="exact" w:line="240"/>
        <w:ind w:firstLine="709"/>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 xml:space="preserve">a) El Presupuesto de la Administración General, en el que se integran los presupuestos del Parlamento, del Defensor del Pueblo, del Consejo Consultivo de La Rioja y de los Organismos Autónomos Servicio Riojano de Salud e Instituto de Estudios Riojanos. </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b) El Presupuesto del Organismo de Derecho Público, Consejo de la Juventud de La Rioja.</w:t>
      </w:r>
    </w:p>
    <w:p>
      <w:pPr>
        <w:pStyle w:val="Normal"/>
        <w:spacing w:lineRule="exact" w:line="240"/>
        <w:ind w:left="709" w:hanging="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 El Presupuesto de la Entidad Pública Empresarial Agencia de Desarrollo Económico de La Rioja, cuya normativa aplicable confiere un carácter limitativo a los créditos de su presupuesto de gastos.</w:t>
      </w:r>
    </w:p>
    <w:p>
      <w:pPr>
        <w:pStyle w:val="Normal"/>
        <w:spacing w:lineRule="exact" w:line="240"/>
        <w:ind w:firstLine="709"/>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d) Los Presupuestos de las Sociedades Públicas:</w:t>
      </w:r>
    </w:p>
    <w:p>
      <w:pPr>
        <w:pStyle w:val="Normal"/>
        <w:spacing w:lineRule="exact" w:line="240"/>
        <w:ind w:firstLine="709"/>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Valdezcaray, SA.</w:t>
      </w:r>
    </w:p>
    <w:p>
      <w:pPr>
        <w:pStyle w:val="Normal"/>
        <w:spacing w:lineRule="exact" w:line="240"/>
        <w:ind w:firstLine="709"/>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Instituto de la Vivienda de La Rioja, S.A.</w:t>
      </w:r>
    </w:p>
    <w:p>
      <w:pPr>
        <w:pStyle w:val="Normal"/>
        <w:spacing w:lineRule="exact" w:line="240"/>
        <w:ind w:firstLine="709"/>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La Rioja 360º Avanza, Sociedad de Promoción de La Rioja S.A.U</w:t>
      </w:r>
    </w:p>
    <w:p>
      <w:pPr>
        <w:pStyle w:val="Normal"/>
        <w:spacing w:lineRule="exact" w:line="240"/>
        <w:ind w:left="709" w:hanging="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e) Los Presupuestos de las Fundaciones Públicas:</w:t>
      </w:r>
    </w:p>
    <w:p>
      <w:pPr>
        <w:pStyle w:val="Normal"/>
        <w:spacing w:lineRule="exact" w:line="240"/>
        <w:ind w:firstLine="709"/>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Fundación Rioja Salud</w:t>
      </w:r>
    </w:p>
    <w:p>
      <w:pPr>
        <w:pStyle w:val="Normal"/>
        <w:spacing w:lineRule="exact" w:line="240"/>
        <w:ind w:firstLine="709"/>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Fundación Hospital de Calahorra</w:t>
      </w:r>
    </w:p>
    <w:p>
      <w:pPr>
        <w:pStyle w:val="Normal"/>
        <w:spacing w:lineRule="exact" w:line="240"/>
        <w:ind w:firstLine="709"/>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Fundación Tutelar de La Rioja</w:t>
      </w:r>
    </w:p>
    <w:p>
      <w:pPr>
        <w:pStyle w:val="Normal"/>
        <w:spacing w:lineRule="exact" w:line="240"/>
        <w:ind w:firstLine="709"/>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Fundación Rioja Deporte</w:t>
      </w:r>
    </w:p>
    <w:p>
      <w:pPr>
        <w:pStyle w:val="Normal"/>
        <w:spacing w:lineRule="exact" w:line="240"/>
        <w:ind w:firstLine="709"/>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Fundación para la Transformación de La Rioja.</w:t>
      </w:r>
    </w:p>
    <w:p>
      <w:pPr>
        <w:pStyle w:val="Normal"/>
        <w:spacing w:lineRule="exact" w:line="240"/>
        <w:ind w:firstLine="709"/>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f) El Presupuesto del Consorcio Público:</w:t>
      </w:r>
    </w:p>
    <w:p>
      <w:pPr>
        <w:pStyle w:val="Normal"/>
        <w:spacing w:lineRule="exact" w:line="240"/>
        <w:ind w:left="709" w:hanging="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onsorcio para el Servicio de Extinción de Incendios, Salvamento y Protección Civil de La Rioja</w:t>
      </w:r>
    </w:p>
    <w:p>
      <w:pPr>
        <w:pStyle w:val="Normal"/>
        <w:spacing w:lineRule="exact" w:line="240"/>
        <w:ind w:left="709" w:hanging="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Artículo 2. </w:t>
      </w:r>
      <w:r>
        <w:rPr>
          <w:rFonts w:cs="Arial;Helvetica" w:ascii="HelveticaNeue LT 55 Roman;Helvetica Neue LT 55 Roman" w:hAnsi="HelveticaNeue LT 55 Roman;Helvetica Neue LT 55 Roman"/>
          <w:i/>
        </w:rPr>
        <w:t>Aprobación del estado de gastos e ingresos</w:t>
      </w:r>
      <w:r>
        <w:rPr>
          <w:rFonts w:cs="Arial;Helvetica" w:ascii="HelveticaNeue LT 55 Roman;Helvetica Neue LT 55 Roman" w:hAnsi="HelveticaNeue LT 55 Roman;Helvetica Neue LT 55 Roman"/>
        </w:rPr>
        <w:t>.</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 xml:space="preserve">1. Para la ejecución de los programas de gastos integrados en los Presupuestos de la Comunidad Autónoma recogidos en el apartado a) del artículo anterior se aprueban créditos para atender el cumplimiento de sus obligaciones por un importe de </w:t>
      </w:r>
      <w:r>
        <w:rPr>
          <w:rFonts w:cs="HelveticaNeue LT 55 Roman;Helvetica Neue LT 55 Roman" w:ascii="HelveticaNeue LT 55 Roman;Helvetica Neue LT 55 Roman" w:hAnsi="HelveticaNeue LT 55 Roman;Helvetica Neue LT 55 Roman"/>
        </w:rPr>
        <w:t>1.897.893.607</w:t>
      </w:r>
      <w:r>
        <w:rPr>
          <w:rFonts w:cs="HelveticaNeue LT 55 Roman;Helvetica Neue LT 55 Roman" w:ascii="HelveticaNeue LT 55 Roman;Helvetica Neue LT 55 Roman" w:hAnsi="HelveticaNeue LT 55 Roman;Helvetica Neue LT 55 Roman"/>
          <w:color w:val="00B050"/>
        </w:rPr>
        <w:t xml:space="preserve"> </w:t>
      </w:r>
      <w:r>
        <w:rPr>
          <w:rFonts w:cs="Arial;Helvetica" w:ascii="HelveticaNeue LT 55 Roman;Helvetica Neue LT 55 Roman" w:hAnsi="HelveticaNeue LT 55 Roman;Helvetica Neue LT 55 Roman"/>
        </w:rPr>
        <w:t>euros.</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 xml:space="preserve">2. Se aprueba el Presupuesto del Consejo de la Juventud por un importe de </w:t>
      </w:r>
      <w:r>
        <w:rPr>
          <w:rFonts w:cs="HelveticaNeue LT 55 Roman;Helvetica Neue LT 55 Roman" w:ascii="HelveticaNeue LT 55 Roman;Helvetica Neue LT 55 Roman" w:hAnsi="HelveticaNeue LT 55 Roman;Helvetica Neue LT 55 Roman"/>
        </w:rPr>
        <w:t>64.700 euros,</w:t>
      </w:r>
      <w:r>
        <w:rPr>
          <w:rFonts w:cs="Arial;Helvetica" w:ascii="HelveticaNeue LT 55 Roman;Helvetica Neue LT 55 Roman" w:hAnsi="HelveticaNeue LT 55 Roman;Helvetica Neue LT 55 Roman"/>
        </w:rPr>
        <w:t xml:space="preserve"> y en cuyo estado de ingresos se recogen estimaciones de recursos por la misma cuantía.</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 xml:space="preserve">3. Se aprueba el Presupuesto de la Entidad Pública Empresarial Agencia de Desarrollo Económico de La Rioja por un importe de </w:t>
      </w:r>
      <w:r>
        <w:rPr>
          <w:rFonts w:cs="HelveticaNeue LT 55 Roman;Helvetica Neue LT 55 Roman" w:ascii="HelveticaNeue LT 55 Roman;Helvetica Neue LT 55 Roman" w:hAnsi="HelveticaNeue LT 55 Roman;Helvetica Neue LT 55 Roman"/>
        </w:rPr>
        <w:t>75.105.000 euros,</w:t>
      </w:r>
      <w:r>
        <w:rPr>
          <w:rFonts w:cs="Arial;Helvetica" w:ascii="HelveticaNeue LT 55 Roman;Helvetica Neue LT 55 Roman" w:hAnsi="HelveticaNeue LT 55 Roman;Helvetica Neue LT 55 Roman"/>
        </w:rPr>
        <w:t xml:space="preserve"> y en cuyo estado de ingresos se recogen estimaciones de recursos por la misma cuantía.</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4. Se aprueban los Presupuestos de las Sociedades Públicas a las que se refiere el artículo 1.d), donde se incluyen las estimaciones de gastos y previsiones de ingresos referidas a las mismas.</w:t>
      </w:r>
    </w:p>
    <w:p>
      <w:pPr>
        <w:pStyle w:val="Normal"/>
        <w:spacing w:lineRule="exact" w:line="240"/>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5. Se aprueban los Presupuestos de las Fundaciones Públicas que recogen sus estimaciones de ingresos y de gastos.</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 xml:space="preserve">6. Se aprueba el Presupuesto del Consorcio para el Servicio de Extinción de Incendios, Salvamento y Protección Civil de la Rioja por un importe de </w:t>
      </w:r>
      <w:r>
        <w:rPr>
          <w:rFonts w:cs="HelveticaNeue LT 55 Roman;Helvetica Neue LT 55 Roman" w:ascii="HelveticaNeue LT 55 Roman;Helvetica Neue LT 55 Roman" w:hAnsi="HelveticaNeue LT 55 Roman;Helvetica Neue LT 55 Roman"/>
        </w:rPr>
        <w:t>6.328.883</w:t>
      </w:r>
      <w:r>
        <w:rPr>
          <w:rFonts w:cs="Arial;Helvetica" w:ascii="HelveticaNeue LT 55 Roman;Helvetica Neue LT 55 Roman" w:hAnsi="HelveticaNeue LT 55 Roman;Helvetica Neue LT 55 Roman"/>
        </w:rPr>
        <w:t xml:space="preserve"> euros, y en cuyo estado de ingresos se recogen estimaciones de recursos por la misma cuantía.</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Artículo 3. </w:t>
      </w:r>
      <w:r>
        <w:rPr>
          <w:rFonts w:cs="Arial;Helvetica" w:ascii="HelveticaNeue LT 55 Roman;Helvetica Neue LT 55 Roman" w:hAnsi="HelveticaNeue LT 55 Roman;Helvetica Neue LT 55 Roman"/>
          <w:i/>
        </w:rPr>
        <w:t>Distribución funcional del estado de gastos</w:t>
      </w:r>
      <w:r>
        <w:rPr>
          <w:rFonts w:cs="Arial;Helvetica" w:ascii="HelveticaNeue LT 55 Roman;Helvetica Neue LT 55 Roman" w:hAnsi="HelveticaNeue LT 55 Roman;Helvetica Neue LT 55 Roman"/>
        </w:rPr>
        <w:t>.</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Los créditos incluidos en los Capítulos I al IX de los programas de gastos de los presupuestos del apartado a) del artículo 1 de esta Ley, se integran en áreas de gasto, en atención a las actividades a realizar, y según el desglose que se detalla:</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bl>
      <w:tblPr>
        <w:tblW w:w="7245" w:type="dxa"/>
        <w:jc w:val="left"/>
        <w:tblInd w:w="-15" w:type="dxa"/>
        <w:tblLayout w:type="fixed"/>
        <w:tblCellMar>
          <w:top w:w="0" w:type="dxa"/>
          <w:left w:w="70" w:type="dxa"/>
          <w:bottom w:w="0" w:type="dxa"/>
          <w:right w:w="70" w:type="dxa"/>
        </w:tblCellMar>
      </w:tblPr>
      <w:tblGrid>
        <w:gridCol w:w="5520"/>
        <w:gridCol w:w="1725"/>
      </w:tblGrid>
      <w:tr>
        <w:trPr>
          <w:trHeight w:val="315" w:hRule="atLeast"/>
        </w:trPr>
        <w:tc>
          <w:tcPr>
            <w:tcW w:w="5520" w:type="dxa"/>
            <w:tcBorders/>
            <w:vAlign w:val="center"/>
          </w:tcPr>
          <w:p>
            <w:pPr>
              <w:pStyle w:val="Normal"/>
              <w:spacing w:lineRule="exact" w:line="240"/>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Servicios Públicos Básicos</w:t>
            </w:r>
          </w:p>
        </w:tc>
        <w:tc>
          <w:tcPr>
            <w:tcW w:w="1725" w:type="dxa"/>
            <w:tcBorders/>
            <w:vAlign w:val="center"/>
          </w:tcPr>
          <w:p>
            <w:pPr>
              <w:pStyle w:val="Normal"/>
              <w:spacing w:lineRule="exact" w:line="240"/>
              <w:jc w:val="right"/>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t>54.895.209</w:t>
            </w:r>
          </w:p>
        </w:tc>
      </w:tr>
      <w:tr>
        <w:trPr>
          <w:trHeight w:val="315" w:hRule="atLeast"/>
        </w:trPr>
        <w:tc>
          <w:tcPr>
            <w:tcW w:w="5520" w:type="dxa"/>
            <w:tcBorders/>
            <w:vAlign w:val="center"/>
          </w:tcPr>
          <w:p>
            <w:pPr>
              <w:pStyle w:val="Normal"/>
              <w:spacing w:lineRule="exact" w:line="240"/>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ctuaciones de Protección y Promoción Social</w:t>
            </w:r>
          </w:p>
        </w:tc>
        <w:tc>
          <w:tcPr>
            <w:tcW w:w="1725" w:type="dxa"/>
            <w:tcBorders/>
            <w:vAlign w:val="center"/>
          </w:tcPr>
          <w:p>
            <w:pPr>
              <w:pStyle w:val="Normal"/>
              <w:spacing w:lineRule="exact" w:line="240"/>
              <w:jc w:val="right"/>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t>202.251.282</w:t>
            </w:r>
          </w:p>
        </w:tc>
      </w:tr>
      <w:tr>
        <w:trPr>
          <w:trHeight w:val="315" w:hRule="atLeast"/>
        </w:trPr>
        <w:tc>
          <w:tcPr>
            <w:tcW w:w="5520" w:type="dxa"/>
            <w:tcBorders/>
            <w:vAlign w:val="center"/>
          </w:tcPr>
          <w:p>
            <w:pPr>
              <w:pStyle w:val="Normal"/>
              <w:spacing w:lineRule="exact" w:line="240"/>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Producción de Bienes Públicos de Carácter Preferente</w:t>
            </w:r>
          </w:p>
        </w:tc>
        <w:tc>
          <w:tcPr>
            <w:tcW w:w="1725" w:type="dxa"/>
            <w:tcBorders/>
            <w:vAlign w:val="center"/>
          </w:tcPr>
          <w:p>
            <w:pPr>
              <w:pStyle w:val="Normal"/>
              <w:spacing w:lineRule="exact" w:line="240"/>
              <w:jc w:val="right"/>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t>908.782.405</w:t>
            </w:r>
          </w:p>
        </w:tc>
      </w:tr>
      <w:tr>
        <w:trPr>
          <w:trHeight w:val="315" w:hRule="atLeast"/>
        </w:trPr>
        <w:tc>
          <w:tcPr>
            <w:tcW w:w="5520" w:type="dxa"/>
            <w:tcBorders/>
            <w:vAlign w:val="center"/>
          </w:tcPr>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ctuaciones de Carácter Económico</w:t>
            </w:r>
          </w:p>
        </w:tc>
        <w:tc>
          <w:tcPr>
            <w:tcW w:w="1725" w:type="dxa"/>
            <w:tcBorders/>
            <w:vAlign w:val="center"/>
          </w:tcPr>
          <w:p>
            <w:pPr>
              <w:pStyle w:val="Normal"/>
              <w:spacing w:lineRule="exact" w:line="240"/>
              <w:jc w:val="right"/>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t>319.154.092</w:t>
            </w:r>
          </w:p>
        </w:tc>
      </w:tr>
      <w:tr>
        <w:trPr>
          <w:trHeight w:val="315" w:hRule="atLeast"/>
        </w:trPr>
        <w:tc>
          <w:tcPr>
            <w:tcW w:w="5520" w:type="dxa"/>
            <w:tcBorders/>
            <w:vAlign w:val="center"/>
          </w:tcPr>
          <w:p>
            <w:pPr>
              <w:pStyle w:val="Normal"/>
              <w:spacing w:lineRule="exact" w:line="240"/>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ctuaciones de Carácter General</w:t>
            </w:r>
          </w:p>
        </w:tc>
        <w:tc>
          <w:tcPr>
            <w:tcW w:w="1725" w:type="dxa"/>
            <w:tcBorders/>
            <w:vAlign w:val="center"/>
          </w:tcPr>
          <w:p>
            <w:pPr>
              <w:pStyle w:val="Normal"/>
              <w:spacing w:lineRule="exact" w:line="240"/>
              <w:jc w:val="right"/>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t>412.810.619</w:t>
            </w:r>
          </w:p>
        </w:tc>
      </w:tr>
      <w:tr>
        <w:trPr>
          <w:trHeight w:val="300" w:hRule="atLeast"/>
        </w:trPr>
        <w:tc>
          <w:tcPr>
            <w:tcW w:w="5520" w:type="dxa"/>
            <w:tcBorders/>
            <w:vAlign w:val="center"/>
          </w:tcPr>
          <w:p>
            <w:pPr>
              <w:pStyle w:val="Normal"/>
              <w:spacing w:lineRule="exact" w:line="240"/>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t>TOTAL</w:t>
            </w:r>
          </w:p>
        </w:tc>
        <w:tc>
          <w:tcPr>
            <w:tcW w:w="1725" w:type="dxa"/>
            <w:tcBorders/>
            <w:vAlign w:val="center"/>
          </w:tcPr>
          <w:p>
            <w:pPr>
              <w:pStyle w:val="Normal"/>
              <w:spacing w:lineRule="exact" w:line="240"/>
              <w:jc w:val="right"/>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t>1.897.893.607</w:t>
            </w:r>
          </w:p>
        </w:tc>
      </w:tr>
    </w:tbl>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Artículo 4. </w:t>
      </w:r>
      <w:r>
        <w:rPr>
          <w:rFonts w:cs="Arial;Helvetica" w:ascii="HelveticaNeue LT 55 Roman;Helvetica Neue LT 55 Roman" w:hAnsi="HelveticaNeue LT 55 Roman;Helvetica Neue LT 55 Roman"/>
          <w:i/>
        </w:rPr>
        <w:t>De la financiación de los créditos</w:t>
      </w:r>
      <w:r>
        <w:rPr>
          <w:rFonts w:cs="Arial;Helvetica" w:ascii="HelveticaNeue LT 55 Roman;Helvetica Neue LT 55 Roman" w:hAnsi="HelveticaNeue LT 55 Roman;Helvetica Neue LT 55 Roman"/>
        </w:rPr>
        <w:t>.</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 xml:space="preserve">Las previsiones incluidas en los Capítulos I al IX del estado de ingresos de los presupuestos del apartado a) del artículo 1 de esta Ley, ascienden a </w:t>
      </w:r>
      <w:r>
        <w:rPr>
          <w:rFonts w:cs="HelveticaNeue LT 55 Roman;Helvetica Neue LT 55 Roman" w:ascii="HelveticaNeue LT 55 Roman;Helvetica Neue LT 55 Roman" w:hAnsi="HelveticaNeue LT 55 Roman;Helvetica Neue LT 55 Roman"/>
        </w:rPr>
        <w:t>1.897.893.607 euros,</w:t>
      </w:r>
      <w:r>
        <w:rPr>
          <w:rFonts w:cs="Arial;Helvetica" w:ascii="HelveticaNeue LT 55 Roman;Helvetica Neue LT 55 Roman" w:hAnsi="HelveticaNeue LT 55 Roman;Helvetica Neue LT 55 Roman"/>
        </w:rPr>
        <w:t xml:space="preserve"> distribuidos de la siguiente manera: </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xml:space="preserve">a) Los derechos económicos a liquidar durante el ejercicio que se detallan en el estado de ingresos, estimados en un importe de </w:t>
      </w:r>
      <w:r>
        <w:rPr>
          <w:rFonts w:cs="HelveticaNeue LT 55 Roman;Helvetica Neue LT 55 Roman" w:ascii="HelveticaNeue LT 55 Roman;Helvetica Neue LT 55 Roman" w:hAnsi="HelveticaNeue LT 55 Roman;Helvetica Neue LT 55 Roman"/>
        </w:rPr>
        <w:t>1.383.635.199 euros</w:t>
      </w:r>
      <w:r>
        <w:rPr>
          <w:rFonts w:cs="Arial;Helvetica" w:ascii="HelveticaNeue LT 55 Roman;Helvetica Neue LT 55 Roman" w:hAnsi="HelveticaNeue LT 55 Roman;Helvetica Neue LT 55 Roman"/>
        </w:rPr>
        <w:t>.</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HelveticaNeue LT 55 Roman;Helvetica Neue LT 55 Roman"/>
          <w:b/>
          <w:b/>
          <w:color w:val="00B050"/>
        </w:rPr>
      </w:pPr>
      <w:r>
        <w:rPr>
          <w:rFonts w:cs="Arial;Helvetica" w:ascii="HelveticaNeue LT 55 Roman;Helvetica Neue LT 55 Roman" w:hAnsi="HelveticaNeue LT 55 Roman;Helvetica Neue LT 55 Roman"/>
        </w:rPr>
        <w:t xml:space="preserve">b) El importe de las operaciones de endeudamiento que se regulan en el artículo 59 de la presente Ley por importe de </w:t>
      </w:r>
      <w:r>
        <w:rPr>
          <w:rFonts w:cs="HelveticaNeue LT 55 Roman;Helvetica Neue LT 55 Roman" w:ascii="HelveticaNeue LT 55 Roman;Helvetica Neue LT 55 Roman" w:hAnsi="HelveticaNeue LT 55 Roman;Helvetica Neue LT 55 Roman"/>
        </w:rPr>
        <w:t>514.258.408 euros.</w:t>
      </w:r>
    </w:p>
    <w:p>
      <w:pPr>
        <w:pStyle w:val="Normal"/>
        <w:spacing w:lineRule="exact" w:line="240"/>
        <w:jc w:val="both"/>
        <w:rPr>
          <w:rFonts w:ascii="HelveticaNeue LT 55 Roman;Helvetica Neue LT 55 Roman" w:hAnsi="HelveticaNeue LT 55 Roman;Helvetica Neue LT 55 Roman" w:cs="HelveticaNeue LT 55 Roman;Helvetica Neue LT 55 Roman"/>
          <w:b/>
          <w:b/>
          <w:color w:val="00B050"/>
        </w:rPr>
      </w:pPr>
      <w:r>
        <w:rPr>
          <w:rFonts w:cs="HelveticaNeue LT 55 Roman;Helvetica Neue LT 55 Roman" w:ascii="HelveticaNeue LT 55 Roman;Helvetica Neue LT 55 Roman" w:hAnsi="HelveticaNeue LT 55 Roman;Helvetica Neue LT 55 Roman"/>
          <w:b/>
          <w:color w:val="00B050"/>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La distribución por organismos y capítulos de estas previsiones de ingresos es la siguiente:</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bl>
      <w:tblPr>
        <w:tblW w:w="8206" w:type="dxa"/>
        <w:jc w:val="center"/>
        <w:tblInd w:w="0" w:type="dxa"/>
        <w:tblLayout w:type="fixed"/>
        <w:tblCellMar>
          <w:top w:w="0" w:type="dxa"/>
          <w:left w:w="108" w:type="dxa"/>
          <w:bottom w:w="0" w:type="dxa"/>
          <w:right w:w="108" w:type="dxa"/>
        </w:tblCellMar>
      </w:tblPr>
      <w:tblGrid>
        <w:gridCol w:w="2394"/>
        <w:gridCol w:w="1560"/>
        <w:gridCol w:w="1275"/>
        <w:gridCol w:w="1427"/>
        <w:gridCol w:w="1550"/>
      </w:tblGrid>
      <w:tr>
        <w:trPr/>
        <w:tc>
          <w:tcPr>
            <w:tcW w:w="2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Organism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hanging="0"/>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Ingresos No Financiero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hanging="0"/>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ctivos Financieros</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hanging="0"/>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Pasivos Financieros</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Total</w:t>
            </w:r>
          </w:p>
        </w:tc>
      </w:tr>
      <w:tr>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hanging="0"/>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hanging="0"/>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ap. 1 al 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hanging="0"/>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ap. 8</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hanging="0"/>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ap. 9</w:t>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hanging="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hanging="0"/>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dministración Genera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right"/>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t>1.374.352.9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right"/>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t>9.282.2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right"/>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t>514.258.40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right"/>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t>1.897.893.607</w:t>
            </w:r>
          </w:p>
        </w:tc>
      </w:tr>
    </w:tbl>
    <w:p>
      <w:pPr>
        <w:pStyle w:val="Normal"/>
        <w:spacing w:lineRule="exact" w:line="240"/>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Artículo 5. </w:t>
      </w:r>
      <w:r>
        <w:rPr>
          <w:rFonts w:cs="Arial;Helvetica" w:ascii="HelveticaNeue LT 55 Roman;Helvetica Neue LT 55 Roman" w:hAnsi="HelveticaNeue LT 55 Roman;Helvetica Neue LT 55 Roman"/>
          <w:i/>
        </w:rPr>
        <w:t>Beneficios fiscales</w:t>
      </w:r>
      <w:r>
        <w:rPr>
          <w:rFonts w:cs="Arial;Helvetica" w:ascii="HelveticaNeue LT 55 Roman;Helvetica Neue LT 55 Roman" w:hAnsi="HelveticaNeue LT 55 Roman;Helvetica Neue LT 55 Roman"/>
        </w:rPr>
        <w:t>.</w:t>
      </w:r>
    </w:p>
    <w:p>
      <w:pPr>
        <w:pStyle w:val="Normal"/>
        <w:spacing w:lineRule="exact" w:line="240"/>
        <w:ind w:firstLine="709"/>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Los beneficios fiscales que afectan a los tributos, tanto propios como cedidos, de la Comunidad Autónoma de La Rioja ascienden a 350.793.957 euros.</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Artículo 6. </w:t>
      </w:r>
      <w:r>
        <w:rPr>
          <w:rFonts w:cs="Arial;Helvetica" w:ascii="HelveticaNeue LT 55 Roman;Helvetica Neue LT 55 Roman" w:hAnsi="HelveticaNeue LT 55 Roman;Helvetica Neue LT 55 Roman"/>
          <w:i/>
        </w:rPr>
        <w:t>Especificación de los presupuestos de la Comunidad Autónoma de La Rioja y de los Organismos Autónomos</w:t>
      </w:r>
      <w:r>
        <w:rPr>
          <w:rFonts w:cs="Arial;Helvetica" w:ascii="HelveticaNeue LT 55 Roman;Helvetica Neue LT 55 Roman" w:hAnsi="HelveticaNeue LT 55 Roman;Helvetica Neue LT 55 Roman"/>
        </w:rPr>
        <w:t>.</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 En los Presupuestos de la Administración general, de los organismos autónomos, y del resto de los órganos con dotaciones diferenciadas en los Presupuestos, se establecen las siguientes excepciones a las previstas en el artículo 47 de la Ley de Hacienda Pública de La Rioja.</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ind w:left="720" w:hanging="0"/>
        <w:jc w:val="both"/>
        <w:rPr/>
      </w:pPr>
      <w:r>
        <w:rPr>
          <w:rFonts w:cs="Arial;Helvetica" w:ascii="HelveticaNeue LT 55 Roman;Helvetica Neue LT 55 Roman" w:hAnsi="HelveticaNeue LT 55 Roman;Helvetica Neue LT 55 Roman"/>
        </w:rPr>
        <w:t>a) La vinculación se establecerá según la clasificación orgánica y funcional a nivel respectivo de servicio o centro presupuestario y programa de gasto, conforme al siguiente nivel de clasificación económica:</w:t>
      </w:r>
    </w:p>
    <w:p>
      <w:pPr>
        <w:pStyle w:val="Normal"/>
        <w:spacing w:lineRule="exact" w:line="240"/>
        <w:ind w:left="1080" w:hanging="0"/>
        <w:jc w:val="both"/>
        <w:rPr/>
      </w:pPr>
      <w:r>
        <w:rPr>
          <w:rFonts w:cs="Arial;Helvetica" w:ascii="HelveticaNeue LT 55 Roman;Helvetica Neue LT 55 Roman" w:hAnsi="HelveticaNeue LT 55 Roman;Helvetica Neue LT 55 Roman"/>
        </w:rPr>
        <w:t>1) A nivel de capítulo: Capítulo 6 “Inversiones reales”.</w:t>
      </w:r>
    </w:p>
    <w:p>
      <w:pPr>
        <w:pStyle w:val="Prrafodelista"/>
        <w:spacing w:lineRule="auto" w:line="254" w:before="0" w:after="160"/>
        <w:ind w:left="1080" w:hanging="0"/>
        <w:contextualSpacing/>
        <w:jc w:val="both"/>
        <w:rPr/>
      </w:pPr>
      <w:r>
        <w:rPr>
          <w:rFonts w:cs="Arial;Helvetica" w:ascii="HelveticaNeue LT 55 Roman;Helvetica Neue LT 55 Roman" w:hAnsi="HelveticaNeue LT 55 Roman;Helvetica Neue LT 55 Roman"/>
        </w:rPr>
        <w:t xml:space="preserve">2) A nivel artículo: </w:t>
      </w:r>
      <w:r>
        <w:rPr>
          <w:rFonts w:cs="HelveticaNeue LT 55 Roman;Helvetica Neue LT 55 Roman" w:ascii="HelveticaNeue LT 55 Roman;Helvetica Neue LT 55 Roman" w:hAnsi="HelveticaNeue LT 55 Roman;Helvetica Neue LT 55 Roman"/>
        </w:rPr>
        <w:t>Capítulo 2 “Gastos corrientes en bienes y servicios” y artículos 46 “Transferencias corrientes a Corporaciones Locales” y 76 “Transferencias de capital a Corporaciones Locales”.</w:t>
      </w:r>
    </w:p>
    <w:p>
      <w:pPr>
        <w:pStyle w:val="Prrafodelista"/>
        <w:spacing w:lineRule="auto" w:line="254" w:before="0" w:after="160"/>
        <w:ind w:left="720" w:hanging="0"/>
        <w:contextualSpacing/>
        <w:jc w:val="both"/>
        <w:rPr/>
      </w:pPr>
      <w:r>
        <w:rPr>
          <w:rFonts w:cs="HelveticaNeue LT 55 Roman;Helvetica Neue LT 55 Roman" w:ascii="HelveticaNeue LT 55 Roman;Helvetica Neue LT 55 Roman" w:hAnsi="HelveticaNeue LT 55 Roman;Helvetica Neue LT 55 Roman"/>
        </w:rPr>
        <w:t>b) El Capítulo 1 “Gastos de Personal”, vinculará a nivel únicamente de capítulo, sin establecerse por tanto especificación a nivel orgánico ni funcional, con las siguientes excepciones:</w:t>
      </w:r>
    </w:p>
    <w:p>
      <w:pPr>
        <w:pStyle w:val="Prrafodelista"/>
        <w:spacing w:lineRule="auto" w:line="254" w:before="0" w:after="160"/>
        <w:ind w:left="1080" w:hanging="0"/>
        <w:contextualSpacing/>
        <w:jc w:val="both"/>
        <w:rPr/>
      </w:pPr>
      <w:r>
        <w:rPr>
          <w:rFonts w:cs="HelveticaNeue LT 55 Roman;Helvetica Neue LT 55 Roman" w:ascii="HelveticaNeue LT 55 Roman;Helvetica Neue LT 55 Roman" w:hAnsi="HelveticaNeue LT 55 Roman;Helvetica Neue LT 55 Roman"/>
        </w:rPr>
        <w:t>1) Las Secciones 01 “Parlamento”, 02 “Defensor del Pueblo” y 03 “Consejo Consultivo de La Rioja”, cuya vinculación se establecerá a nivel de la sección orgánica y el capítulo económico mencionados.</w:t>
      </w:r>
    </w:p>
    <w:p>
      <w:pPr>
        <w:pStyle w:val="Prrafodelista"/>
        <w:spacing w:lineRule="auto" w:line="254" w:before="0" w:after="160"/>
        <w:ind w:left="1080" w:hanging="0"/>
        <w:contextualSpacing/>
        <w:jc w:val="both"/>
        <w:rPr/>
      </w:pPr>
      <w:r>
        <w:rPr>
          <w:rFonts w:cs="HelveticaNeue LT 55 Roman;Helvetica Neue LT 55 Roman" w:ascii="HelveticaNeue LT 55 Roman;Helvetica Neue LT 55 Roman" w:hAnsi="HelveticaNeue LT 55 Roman;Helvetica Neue LT 55 Roman"/>
        </w:rPr>
        <w:t>2) Los artículos 18 “Personal docente” y 19 “Personal funcionario y estatutario del Servicio Riojano de Salud”, cuya vinculación se establecerá a nivel de sección orgánica correspondiente y artículo económico mencionado.</w:t>
      </w:r>
    </w:p>
    <w:p>
      <w:pPr>
        <w:pStyle w:val="Prrafodelista"/>
        <w:spacing w:lineRule="auto" w:line="254" w:before="0" w:after="160"/>
        <w:ind w:left="720" w:hanging="0"/>
        <w:contextualSpacing/>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t>c) En la Sección 08, Servicio 04, “Dirección General de Gestión Educativa”, no se especificarán a nivel funcional los gastos de los centros docentes públicos no universitarios y los del concepto 480 de los programas de gasto 3221, 3222 y 3223.</w:t>
      </w:r>
    </w:p>
    <w:p>
      <w:pPr>
        <w:pStyle w:val="Prrafodelista"/>
        <w:spacing w:lineRule="auto" w:line="254" w:before="0" w:after="160"/>
        <w:ind w:left="720" w:hanging="0"/>
        <w:contextualSpacing/>
        <w:jc w:val="both"/>
        <w:rPr/>
      </w:pPr>
      <w:r>
        <w:rPr>
          <w:rFonts w:cs="HelveticaNeue LT 55 Roman;Helvetica Neue LT 55 Roman" w:ascii="HelveticaNeue LT 55 Roman;Helvetica Neue LT 55 Roman" w:hAnsi="HelveticaNeue LT 55 Roman;Helvetica Neue LT 55 Roman"/>
        </w:rPr>
        <w:t>d) En la Sección 08, Servicio 05 “Dirección General de Formación Profesional Integrada”, programa 2412 “Formación para el empleo”, la vinculación se establecerá a nivel capítulo económico según el nivel de servicio orgánico y programa funcional mencionados, para los Capítulos 4 “Transferencias corrientes” y 7 “Transferencias de capital”.</w:t>
      </w:r>
    </w:p>
    <w:p>
      <w:pPr>
        <w:pStyle w:val="Prrafodelista"/>
        <w:spacing w:lineRule="auto" w:line="254" w:before="0" w:after="160"/>
        <w:ind w:left="720" w:hanging="0"/>
        <w:contextualSpacing/>
        <w:jc w:val="both"/>
        <w:rPr/>
      </w:pPr>
      <w:r>
        <w:rPr>
          <w:rFonts w:cs="HelveticaNeue LT 55 Roman;Helvetica Neue LT 55 Roman" w:ascii="HelveticaNeue LT 55 Roman;Helvetica Neue LT 55 Roman" w:hAnsi="HelveticaNeue LT 55 Roman;Helvetica Neue LT 55 Roman"/>
        </w:rPr>
        <w:t>e) En la Sección 19, Servicio 05 “Dirección General de Empleo, Diálogo Social y Relaciones Laborales”, cuya vinculación se establecerá a nivel capítulo económico según el servicio orgánico mencionado y el programa funcional que corresponda para los capítulos 4 “Transferencias corrientes” y 7 “Transferencias de capital”.</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3. Sin perjuicio de lo dispuesto en los apartados anteriores, los créditos incluidos dentro de un proyecto o subproyecto vinculante de los recogidos en el Anexo V se especificarán entre sí cualquiera que sea la sección, el grupo de función o el capítulo.</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Artículo 7. </w:t>
      </w:r>
      <w:r>
        <w:rPr>
          <w:rFonts w:cs="Arial;Helvetica" w:ascii="HelveticaNeue LT 55 Roman;Helvetica Neue LT 55 Roman" w:hAnsi="HelveticaNeue LT 55 Roman;Helvetica Neue LT 55 Roman"/>
          <w:i/>
        </w:rPr>
        <w:t>No disponibilidad de créditos</w:t>
      </w:r>
      <w:r>
        <w:rPr>
          <w:rFonts w:cs="Arial;Helvetica" w:ascii="HelveticaNeue LT 55 Roman;Helvetica Neue LT 55 Roman" w:hAnsi="HelveticaNeue LT 55 Roman;Helvetica Neue LT 55 Roman"/>
        </w:rPr>
        <w:t>.</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xml:space="preserve">No se aplicarán las restricciones previstas en el artículo 55 de la Ley Hacienda Pública de  La Rioja a los expedientes de modificaciones presupuestarias mediante transferencias de créditos que se financien con los créditos retenidos conforme a lo establecido en el artículo 48 de la Ley mencionada. </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Artículo 8. </w:t>
      </w:r>
      <w:r>
        <w:rPr>
          <w:rFonts w:cs="Arial;Helvetica" w:ascii="HelveticaNeue LT 55 Roman;Helvetica Neue LT 55 Roman" w:hAnsi="HelveticaNeue LT 55 Roman;Helvetica Neue LT 55 Roman"/>
          <w:i/>
        </w:rPr>
        <w:t>Gastos de carácter plurianual</w:t>
      </w:r>
      <w:r>
        <w:rPr>
          <w:rFonts w:cs="Arial;Helvetica" w:ascii="HelveticaNeue LT 55 Roman;Helvetica Neue LT 55 Roman" w:hAnsi="HelveticaNeue LT 55 Roman;Helvetica Neue LT 55 Roman"/>
        </w:rPr>
        <w:t>.</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Las limitaciones establecidas en el artículo 39 de la Ley de Hacienda Pública de La Rioja no serán de aplicación a los compromisos derivados de:</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a) Transferencias corrientes que, en materia educativa o relacionada directamente con el curso escolar, tengan por objeto la financiación de gastos que hayan de extenderse a cursos académicos completos no coincidentes con el ejercicio económico actual.</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b) Transferencias corrientes y de capital que se deriven de la aplicación de las medidas contempladas en el Programa de Desarrollo Rural cofinanciado por el Fondo Europeo Agrícola de Desarrollo Rural (FEADER).</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 xml:space="preserve">c) Subvenciones corrientes y de capital que estén totalmente financiadas por el Fondo Europeo Agrícola de Garantía (FEAGA). </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xml:space="preserve">d) Los gastos con financiación afectada al 100% con recursos ajenos. </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xml:space="preserve">e) Los gastos derivados de las actualizaciones y revisiones de precios anuales contemplados en los contratos de concesión de obras y concesión de servicios. </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f) Los gastos financiados con el Mecanismo de Recuperación y Resiliencia.</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APÍTULO II</w:t>
      </w:r>
    </w:p>
    <w:p>
      <w:pPr>
        <w:pStyle w:val="Normal"/>
        <w:spacing w:lineRule="exact" w:line="240"/>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Normas de modificación de los créditos presupuestarios</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Artículo 9. </w:t>
      </w:r>
      <w:r>
        <w:rPr>
          <w:rFonts w:cs="Arial;Helvetica" w:ascii="HelveticaNeue LT 55 Roman;Helvetica Neue LT 55 Roman" w:hAnsi="HelveticaNeue LT 55 Roman;Helvetica Neue LT 55 Roman"/>
          <w:i/>
        </w:rPr>
        <w:t>Principios generales</w:t>
      </w:r>
      <w:r>
        <w:rPr>
          <w:rFonts w:cs="Arial;Helvetica" w:ascii="HelveticaNeue LT 55 Roman;Helvetica Neue LT 55 Roman" w:hAnsi="HelveticaNeue LT 55 Roman;Helvetica Neue LT 55 Roman"/>
        </w:rPr>
        <w:t>.</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Las modificaciones de los créditos presupuestarios autorizados en esta ley se ajustarán a las siguientes reglas:</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 Las modificaciones de los créditos presupuestarios se ajustarán a lo dispuesto en esta Ley, y supletoriamente, a lo que al efecto se dispone en la Ley Hacienda Pública de La Rioja.</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xml:space="preserve">2. Las modificaciones presupuestarias que afecten al capítulo 1 del estado de gastos de la Administración General definida en la </w:t>
      </w:r>
      <w:hyperlink r:id="rId2">
        <w:r>
          <w:rPr>
            <w:rStyle w:val="InternetLink"/>
            <w:rFonts w:cs="Arial;Helvetica" w:ascii="HelveticaNeue LT 55 Roman;Helvetica Neue LT 55 Roman" w:hAnsi="HelveticaNeue LT 55 Roman;Helvetica Neue LT 55 Roman"/>
            <w:color w:val="000000"/>
          </w:rPr>
          <w:t>Ley 3/2003, de 3 de marzo</w:t>
        </w:r>
      </w:hyperlink>
      <w:r>
        <w:rPr>
          <w:rFonts w:cs="Arial;Helvetica" w:ascii="HelveticaNeue LT 55 Roman;Helvetica Neue LT 55 Roman" w:hAnsi="HelveticaNeue LT 55 Roman;Helvetica Neue LT 55 Roman"/>
        </w:rPr>
        <w:t>, de Organización del Sector Público de la Comunidad Autónoma de La Rioja, exigirán informe previo de la Dirección General de Función Pública respecto de aquellas modificaciones que afecten a las partidas 0804.3211.171.00 de la Consejería de Educación, Cultura, Deporte y Juventud y a los créditos de la partida 199.99 del Servicio Riojano de Salud.</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3. Con independencia de los niveles de especificación, todo acuerdo de modificación deberá indicar expresamente la sección, servicio, centro presupuestario u organismo público a que se refiera, así como el programa, proyecto o subproyecto de gasto, capítulo, artículo y subconcepto, en su caso, afectados por la misma.</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La propuesta de modificación deberá expresar mediante memoria razonada, las circunstancias que la justifican y las desviaciones que en la ejecución de los programas de gasto puedan producirse, así como la incidencia de la misma en la consecución de los objetivos.</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Artículo 10. </w:t>
      </w:r>
      <w:r>
        <w:rPr>
          <w:rFonts w:cs="Arial;Helvetica" w:ascii="HelveticaNeue LT 55 Roman;Helvetica Neue LT 55 Roman" w:hAnsi="HelveticaNeue LT 55 Roman;Helvetica Neue LT 55 Roman"/>
          <w:i/>
        </w:rPr>
        <w:t>Transferencias de crédito</w:t>
      </w:r>
      <w:r>
        <w:rPr>
          <w:rFonts w:cs="Arial;Helvetica" w:ascii="HelveticaNeue LT 55 Roman;Helvetica Neue LT 55 Roman" w:hAnsi="HelveticaNeue LT 55 Roman;Helvetica Neue LT 55 Roman"/>
        </w:rPr>
        <w:t>.</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Las transferencias de crédito se ajustarán a las siguientes restricciones:</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 No podrán minorarse créditos que hayan sido incrementados por transferencias.</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 No podrán incrementarse créditos que como consecuencia de otras transferencias hayan sido objeto de minoración.</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3. Las anteriores restricciones no afectarán a los créditos de un mismo código presupuestario que afecte a niveles de especificación distintos, así como a los créditos de los superproyectos de gastos “Fondo Europeo de Desarrollo Regional” (FEDER), Plan de Transformación de La Rioja y los del Mecanismo de Recuperación y Resiliencia.</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Artículo 11. </w:t>
      </w:r>
      <w:r>
        <w:rPr>
          <w:rFonts w:cs="Arial;Helvetica" w:ascii="HelveticaNeue LT 55 Roman;Helvetica Neue LT 55 Roman" w:hAnsi="HelveticaNeue LT 55 Roman;Helvetica Neue LT 55 Roman"/>
          <w:i/>
        </w:rPr>
        <w:t>Generaciones de crédito</w:t>
      </w:r>
      <w:r>
        <w:rPr>
          <w:rFonts w:cs="Arial;Helvetica" w:ascii="HelveticaNeue LT 55 Roman;Helvetica Neue LT 55 Roman" w:hAnsi="HelveticaNeue LT 55 Roman;Helvetica Neue LT 55 Roman"/>
        </w:rPr>
        <w:t>.</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Podrán dar lugar a generaciones de crédito las siguientes operaciones:</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xml:space="preserve">1. Los ingresos procedentes de anticipos del Fondo Europeo Agrícola de Garantía, cuya solicitud esté prevista por el Organismo Pagador, para los que no será necesaria la acreditación del cumplimiento de los requisitos recogidos en el artículo 56, apartado 3 de la Ley de Hacienda Pública de La Rioja. </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 Las aportaciones o compromisos firmes de aportación para financiar gastos que por su naturaleza estén comprendidos dentro de los fines de la Entidad Pública Empresarial Agencia de Desarrollo Económico de La Rioja (ADER), se generarán en las asignaciones presupuestarias de la Administración General de la Comunidad Autónoma de La Rioja, de acuerdo con la naturaleza de las aportaciones.</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3. Los mayores ingresos que se deriven de los conceptos que recogen, en conjunto, las entregas a cuenta del Sistema de Financiación para el ejercicio 2021, en concepto de Tramo Autonómico del IRPF, IVA, Impuestos Especiales, Fondo de Garantía y Fondo de Suficiencia.</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xml:space="preserve">4. Los mayores ingresos en los capítulos 4 “Transferencias corrientes” y 7 “Transferencias de capital” de ingresos que se perciban como consecuencia del reparto de los fondos COVID, tanto europeos como estatales o de cualquier otra naturaleza, destinados a paliar la crisis sanitaria y económica. </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5. Los ingresos procedentes del supuesto contemplado en el artículo 56.2 c) de la Ley 11/2013, de 21 de octubre, de Hacienda Pública de La Rioja, podrán generar crédito en distinto ejercicio a aquel que se reconozca el derecho cuando deriven de la venta de bienes inmuebles. A dicho efecto, los referidos ingresos se considerarán que forman parte del remanente líquido de tesorería afectado.</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6. Con carácter excepcional, podrán dar lugar a generar crédito en el ejercicio 2022 los ingresos procedentes de los recursos transferidos como consecuencia del COVID-19 durante el ejercicio 2021 y no generados en dicho ejercicio presupuestario.</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Artículo 12. </w:t>
      </w:r>
      <w:r>
        <w:rPr>
          <w:rFonts w:cs="Arial;Helvetica" w:ascii="HelveticaNeue LT 55 Roman;Helvetica Neue LT 55 Roman" w:hAnsi="HelveticaNeue LT 55 Roman;Helvetica Neue LT 55 Roman"/>
          <w:i/>
        </w:rPr>
        <w:t>Financiación de los créditos extraordinarios y suplementos de crédito de las entidades públicas empresariales</w:t>
      </w:r>
      <w:r>
        <w:rPr>
          <w:rFonts w:cs="Arial;Helvetica" w:ascii="HelveticaNeue LT 55 Roman;Helvetica Neue LT 55 Roman" w:hAnsi="HelveticaNeue LT 55 Roman;Helvetica Neue LT 55 Roman"/>
        </w:rPr>
        <w:t>.</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 xml:space="preserve">La financiación de los créditos extraordinarios o suplementos de crédito únicamente podrá realizarse con cargo a la parte del remanente de tesorería al fin del ejercicio anterior que no haya sido aplicada en el presupuesto del ente o con mayores ingresos sobre los previstos inicialmente. En el caso de que la financiación propuesta para la modificación del presupuesto de la entidad pública empresarial haga necesaria la modificación del presupuesto de gastos de la Administración General, ambas modificaciones se acordarán mediante el procedimiento que le sea de aplicación a la Administración General. </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Artículo 13. </w:t>
      </w:r>
      <w:r>
        <w:rPr>
          <w:rFonts w:cs="Arial;Helvetica" w:ascii="HelveticaNeue LT 55 Roman;Helvetica Neue LT 55 Roman" w:hAnsi="HelveticaNeue LT 55 Roman;Helvetica Neue LT 55 Roman"/>
          <w:i/>
        </w:rPr>
        <w:t>Créditos ampliables</w:t>
      </w:r>
      <w:r>
        <w:rPr>
          <w:rFonts w:cs="Arial;Helvetica" w:ascii="HelveticaNeue LT 55 Roman;Helvetica Neue LT 55 Roman" w:hAnsi="HelveticaNeue LT 55 Roman;Helvetica Neue LT 55 Roman"/>
        </w:rPr>
        <w:t>.</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Se consideran créditos ampliables hasta una suma igual a las obligaciones que se reconozcan, previos el cumplimiento de las formalidades legalmente establecidas o de las que se establezcan, los recogidos en el Anexo VIII de esta Ley.</w:t>
      </w:r>
    </w:p>
    <w:p>
      <w:pPr>
        <w:pStyle w:val="Normal"/>
        <w:spacing w:lineRule="exact" w:line="240"/>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Artículo 14. </w:t>
      </w:r>
      <w:r>
        <w:rPr>
          <w:rFonts w:cs="Arial;Helvetica" w:ascii="HelveticaNeue LT 55 Roman;Helvetica Neue LT 55 Roman" w:hAnsi="HelveticaNeue LT 55 Roman;Helvetica Neue LT 55 Roman"/>
          <w:i/>
        </w:rPr>
        <w:t>Incorporación de créditos</w:t>
      </w:r>
      <w:r>
        <w:rPr>
          <w:rFonts w:cs="Arial;Helvetica" w:ascii="HelveticaNeue LT 55 Roman;Helvetica Neue LT 55 Roman" w:hAnsi="HelveticaNeue LT 55 Roman;Helvetica Neue LT 55 Roman"/>
        </w:rPr>
        <w:t>.</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 Podrán incorporarse al presupuesto de gastos aprobado por esta Ley, los previstos en el Anexo VI de esta Ley.</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 Las incorporaciones de crédito en las entidades públicas empresariales únicamente podrán realizarse con cargo a la parte del remanente de tesorería que al fin del ejercicio anterior no haya sido aplicada al presupuesto del organismo.</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rPr>
        <w:t xml:space="preserve">Artículo 15. </w:t>
      </w:r>
      <w:r>
        <w:rPr>
          <w:rFonts w:cs="Arial;Helvetica" w:ascii="HelveticaNeue LT 55 Roman;Helvetica Neue LT 55 Roman" w:hAnsi="HelveticaNeue LT 55 Roman;Helvetica Neue LT 55 Roman"/>
          <w:i/>
        </w:rPr>
        <w:t>Competencias.</w:t>
      </w:r>
    </w:p>
    <w:p>
      <w:pPr>
        <w:pStyle w:val="Normal"/>
        <w:spacing w:lineRule="exact" w:line="240"/>
        <w:jc w:val="both"/>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xml:space="preserve">La competencia para la aprobación de las modificaciones presupuestarias se ajustará a lo dispuesto en la Ley 11/2013 con las siguientes especificidades: </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 xml:space="preserve">1. Corresponderá al Consejero de Agricultura, Ganadería, Mundo Rural, Territorio y Población la competencia para generar crédito derivado de los ingresos referentes a gastos financiados totalmente por el Fondo Europeo Agrícola de Garantía, siempre que exista un compromiso firme de aportación de crédito superior al ingreso presupuestado. La generación podrá producirse en cualquier momento del año, aun cuando dichos ingresos se hayan producido en ejercicios anteriores, siempre que esté constatado el ingreso y que la consiguiente ejecución del gasto se vaya a producir durante el ejercicio 2022. </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xml:space="preserve">2. Corresponderán al Consejero de Hacienda y Administración Pública las transferencias que se realicen de los superproyectos de gastos “Fondo Europeo de Desarrollo Regional” (FEDER), Plan Transformación de La Rioja y del Mecanismo de Recuperación y Resiliencia. </w:t>
      </w:r>
    </w:p>
    <w:p>
      <w:pPr>
        <w:pStyle w:val="Normal"/>
        <w:spacing w:lineRule="exact" w:line="240"/>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3. El Consejo de Gobierno autorizará los créditos extraordinarios y suplementos de crédito para atender obligaciones de ejercicios anteriores u obligaciones del ejercicio corriente cuando se financien con baja en otros créditos del presupuesto.</w:t>
      </w:r>
    </w:p>
    <w:p>
      <w:pPr>
        <w:pStyle w:val="Normal"/>
        <w:spacing w:lineRule="exact" w:line="240"/>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TÍTULO II</w:t>
      </w:r>
    </w:p>
    <w:p>
      <w:pPr>
        <w:pStyle w:val="Normal"/>
        <w:spacing w:lineRule="exact" w:line="240"/>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Procedimientos de gestión presupuestaria</w:t>
      </w:r>
    </w:p>
    <w:p>
      <w:pPr>
        <w:pStyle w:val="Normal"/>
        <w:spacing w:lineRule="exact" w:line="240"/>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APÍTULO I</w:t>
      </w:r>
    </w:p>
    <w:p>
      <w:pPr>
        <w:pStyle w:val="Normal"/>
        <w:spacing w:lineRule="exact" w:line="240"/>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Ejecución de gastos</w:t>
      </w:r>
    </w:p>
    <w:p>
      <w:pPr>
        <w:pStyle w:val="Normal"/>
        <w:spacing w:lineRule="exact" w:line="240"/>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Artículo 16. </w:t>
      </w:r>
      <w:r>
        <w:rPr>
          <w:rFonts w:cs="Arial;Helvetica" w:ascii="HelveticaNeue LT 55 Roman;Helvetica Neue LT 55 Roman" w:hAnsi="HelveticaNeue LT 55 Roman;Helvetica Neue LT 55 Roman"/>
          <w:i/>
        </w:rPr>
        <w:t>Aprobación de gastos</w:t>
      </w:r>
      <w:r>
        <w:rPr>
          <w:rFonts w:cs="Arial;Helvetica" w:ascii="HelveticaNeue LT 55 Roman;Helvetica Neue LT 55 Roman" w:hAnsi="HelveticaNeue LT 55 Roman;Helvetica Neue LT 55 Roman"/>
        </w:rPr>
        <w:t>.</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1.- El titular de la consejería o presidente del organismo autónomo u órgano del mismo que determine su propia Ley de creación necesitará autorización previa del Consejo de Gobierno en los siguientes supuestos:</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ind w:left="720" w:hanging="0"/>
        <w:jc w:val="both"/>
        <w:rPr/>
      </w:pPr>
      <w:r>
        <w:rPr>
          <w:rFonts w:cs="Arial;Helvetica" w:ascii="HelveticaNeue LT 55 Roman;Helvetica Neue LT 55 Roman" w:hAnsi="HelveticaNeue LT 55 Roman;Helvetica Neue LT 55 Roman"/>
        </w:rPr>
        <w:t>a) Cuando el presupuesto o gasto a aprobar en bienes corrientes y servicios o en transferencias corrientes sea superior a 250.000 euros.</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ind w:left="720" w:hanging="0"/>
        <w:jc w:val="both"/>
        <w:rPr>
          <w:rFonts w:ascii="HelveticaNeue LT 55 Roman;Helvetica Neue LT 55 Roman" w:hAnsi="HelveticaNeue LT 55 Roman;Helvetica Neue LT 55 Roman" w:cs="Arial;Helvetica"/>
          <w:color w:val="00B050"/>
        </w:rPr>
      </w:pPr>
      <w:r>
        <w:rPr>
          <w:rFonts w:cs="Arial;Helvetica" w:ascii="HelveticaNeue LT 55 Roman;Helvetica Neue LT 55 Roman" w:hAnsi="HelveticaNeue LT 55 Roman;Helvetica Neue LT 55 Roman"/>
        </w:rPr>
        <w:t>b) Cuando el presupuesto o gasto a aprobar en inversiones reales o transferencias de capital sea superior a 750.000 euros.</w:t>
      </w:r>
    </w:p>
    <w:p>
      <w:pPr>
        <w:pStyle w:val="Prrafodelista"/>
        <w:rPr>
          <w:rFonts w:ascii="HelveticaNeue LT 55 Roman;Helvetica Neue LT 55 Roman" w:hAnsi="HelveticaNeue LT 55 Roman;Helvetica Neue LT 55 Roman" w:cs="Arial;Helvetica"/>
          <w:color w:val="00B050"/>
        </w:rPr>
      </w:pPr>
      <w:r>
        <w:rPr>
          <w:rFonts w:cs="Arial;Helvetica" w:ascii="HelveticaNeue LT 55 Roman;Helvetica Neue LT 55 Roman" w:hAnsi="HelveticaNeue LT 55 Roman;Helvetica Neue LT 55 Roman"/>
          <w:color w:val="00B050"/>
        </w:rPr>
      </w:r>
    </w:p>
    <w:p>
      <w:pPr>
        <w:pStyle w:val="Normal"/>
        <w:spacing w:lineRule="exact" w:line="240"/>
        <w:jc w:val="both"/>
        <w:rPr/>
      </w:pPr>
      <w:r>
        <w:rPr>
          <w:rFonts w:cs="Arial;Helvetica" w:ascii="HelveticaNeue LT 55 Roman;Helvetica Neue LT 55 Roman" w:hAnsi="HelveticaNeue LT 55 Roman;Helvetica Neue LT 55 Roman"/>
        </w:rPr>
        <w:t>2. No será necesaria la autorización previa del Consejo de Gobierno para subvenciones y transferencias nominativas.</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3. En el caso de las prestaciones económicas del Sistema Riojano para la Autonomía Personal y la Atención a la Dependencia, las prestaciones de renta de ciudadanía, los gastos derivados de los conciertos educativos, los gastos financiados con el Mecanismo de Recuperación y Resiliencia, así como las subvenciones financiadas totalmente por el FEAGA, no estarán sujetos durante el año 2022 al régimen de autorización previa previsto en este artículo. Tampoco estará sujeta a autorización previa, la aprobación del gasto necesario para el cumplimiento de sentencias judiciales y de resoluciones o fallos de tribunales económico-administrativos, así como las actualizaciones y revisiones de precios anuales contempladas en los contratos de concesión administrativa.</w:t>
      </w:r>
    </w:p>
    <w:p>
      <w:pPr>
        <w:pStyle w:val="Normal"/>
        <w:spacing w:lineRule="exact" w:line="240"/>
        <w:jc w:val="both"/>
        <w:rPr>
          <w:rFonts w:ascii="HelveticaNeue LT 55 Roman;Helvetica Neue LT 55 Roman" w:hAnsi="HelveticaNeue LT 55 Roman;Helvetica Neue LT 55 Roman" w:cs="Arial;Helvetica"/>
          <w:color w:val="FF0000"/>
        </w:rPr>
      </w:pPr>
      <w:r>
        <w:rPr>
          <w:rFonts w:cs="Arial;Helvetica" w:ascii="HelveticaNeue LT 55 Roman;Helvetica Neue LT 55 Roman" w:hAnsi="HelveticaNeue LT 55 Roman;Helvetica Neue LT 55 Roman"/>
          <w:color w:val="FF0000"/>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4. En las convocatorias de subvenciones en que se haya previsto la posibilidad de distribuir la cuantía máxima entre varios créditos presupuestarios, la autorización previa de gasto a que se refiere el párrafo primero de este artículo, tendrá carácter estimativo y podrá prever que la posterior alteración de dicha distribución no necesitará de una nueva autorización por parte del Consejo de Gobierno.</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5. Sin perjuicio de la no sujeción a autorización previa de los gastos financiados con el Mecanismo de Recuperación y Resiliencia, las Consejerías deberán dar cuenta de las aprobaciones de gasto que se produzcan para la ejecución de los fondos. Los requisitos, forma, periodicidad y órgano ante el que se producirá esa dación de cuentas se establecerán mediante acuerdo del Consejo de Gobierno.</w:t>
      </w:r>
    </w:p>
    <w:p>
      <w:pPr>
        <w:pStyle w:val="Normal"/>
        <w:spacing w:lineRule="exact" w:line="240"/>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APÍTULO II</w:t>
      </w:r>
    </w:p>
    <w:p>
      <w:pPr>
        <w:pStyle w:val="Normal"/>
        <w:spacing w:lineRule="exact" w:line="240"/>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Transferencias y Subvenciones</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Artículo 17. </w:t>
      </w:r>
      <w:r>
        <w:rPr>
          <w:rFonts w:cs="Arial;Helvetica" w:ascii="HelveticaNeue LT 55 Roman;Helvetica Neue LT 55 Roman" w:hAnsi="HelveticaNeue LT 55 Roman;Helvetica Neue LT 55 Roman"/>
          <w:i/>
        </w:rPr>
        <w:t>De las subvenciones</w:t>
      </w:r>
      <w:r>
        <w:rPr>
          <w:rFonts w:cs="Arial;Helvetica" w:ascii="HelveticaNeue LT 55 Roman;Helvetica Neue LT 55 Roman" w:hAnsi="HelveticaNeue LT 55 Roman;Helvetica Neue LT 55 Roman"/>
        </w:rPr>
        <w:t>.</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1. La concesión de ayudas y subvenciones con cargo a los créditos de los capítulos de transferencias consignados en los Presupuestos de la Comunidad Autónoma de La Rioja se someterá a lo dispuesto en la Ley 11/2013, de 21 de octubre, de Hacienda Pública de La Rioja, así como en la normativa básica reguladora de las subvenciones públicas dictada por el Estado y a las disposiciones aprobadas por la Comunidad Autónoma en desarrollo de la misma.</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 xml:space="preserve">Artículo 18. </w:t>
      </w:r>
      <w:r>
        <w:rPr>
          <w:rFonts w:cs="Arial;Helvetica" w:ascii="HelveticaNeue LT 55 Roman;Helvetica Neue LT 55 Roman" w:hAnsi="HelveticaNeue LT 55 Roman;Helvetica Neue LT 55 Roman"/>
          <w:i/>
        </w:rPr>
        <w:t>De las subvenciones nominativas y otras subvenciones de concesión directa</w:t>
      </w:r>
      <w:r>
        <w:rPr>
          <w:rFonts w:cs="Arial;Helvetica" w:ascii="HelveticaNeue LT 55 Roman;Helvetica Neue LT 55 Roman" w:hAnsi="HelveticaNeue LT 55 Roman;Helvetica Neue LT 55 Roman"/>
        </w:rPr>
        <w:t>.</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 Las subvenciones tendrán carácter nominativo, hasta el límite del crédito que como tal aparezca consignado en la Ley de Presupuestos Generales de la Comunidad Autónoma de La Rioja, cuando se cumplan los dos requisitos siguientes:</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ind w:left="720" w:hanging="0"/>
        <w:jc w:val="both"/>
        <w:rPr/>
      </w:pPr>
      <w:r>
        <w:rPr>
          <w:rFonts w:cs="Arial;Helvetica" w:ascii="HelveticaNeue LT 55 Roman;Helvetica Neue LT 55 Roman" w:hAnsi="HelveticaNeue LT 55 Roman;Helvetica Neue LT 55 Roman"/>
        </w:rPr>
        <w:t>a) Que tanto el beneficiario como la actividad, proyecto o comportamiento singular a financiar figure nominativamente en los créditos de los estados numéricos de esta Ley.</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ind w:left="720" w:hanging="0"/>
        <w:jc w:val="both"/>
        <w:rPr/>
      </w:pPr>
      <w:r>
        <w:rPr>
          <w:rFonts w:cs="Arial;Helvetica" w:ascii="HelveticaNeue LT 55 Roman;Helvetica Neue LT 55 Roman" w:hAnsi="HelveticaNeue LT 55 Roman;Helvetica Neue LT 55 Roman"/>
        </w:rPr>
        <w:t>b) Que la subvención aparezca recogida en el Anexo III de Subvenciones Nominativas de esta Ley.</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lang w:eastAsia="en-US"/>
        </w:rPr>
      </w:pPr>
      <w:r>
        <w:rPr>
          <w:rFonts w:cs="Arial;Helvetica" w:ascii="HelveticaNeue LT 55 Roman;Helvetica Neue LT 55 Roman" w:hAnsi="HelveticaNeue LT 55 Roman;Helvetica Neue LT 55 Roman"/>
          <w:lang w:eastAsia="en-US"/>
        </w:rPr>
        <w:t xml:space="preserve">2. La aprobación de las bases reguladoras de cada una de las subvenciones previstas en este artículo deberá ir precedida por una memoria del beneficiario sobre las actividades a subvencionar, que incluirá un listado de indicadores asociados a la finalidad que justifica la subvención y que permitan evaluar su grado de cumplimiento. Si de esta evaluación, efectuada por el centro gestor de la subvención, se acreditara un incumplimiento total o parcial, se minorará la cuantía de las subvención si no se ha procedido al pago completo, o se abrirá el procedimiento de reintegro regulado en los artículos 36 y siguientes de la Ley 38/2003, de 17 de diciembre, General de Subvenciones. </w:t>
      </w:r>
    </w:p>
    <w:p>
      <w:pPr>
        <w:pStyle w:val="Normal"/>
        <w:spacing w:lineRule="exact" w:line="240"/>
        <w:jc w:val="both"/>
        <w:rPr>
          <w:rFonts w:ascii="HelveticaNeue LT 55 Roman;Helvetica Neue LT 55 Roman" w:hAnsi="HelveticaNeue LT 55 Roman;Helvetica Neue LT 55 Roman" w:cs="Arial;Helvetica"/>
          <w:lang w:eastAsia="en-US"/>
        </w:rPr>
      </w:pPr>
      <w:r>
        <w:rPr>
          <w:rFonts w:cs="Arial;Helvetica" w:ascii="HelveticaNeue LT 55 Roman;Helvetica Neue LT 55 Roman" w:hAnsi="HelveticaNeue LT 55 Roman;Helvetica Neue LT 55 Roman"/>
          <w:lang w:eastAsia="en-US"/>
        </w:rPr>
      </w:r>
    </w:p>
    <w:p>
      <w:pPr>
        <w:pStyle w:val="Normal"/>
        <w:spacing w:lineRule="exact" w:line="240"/>
        <w:jc w:val="both"/>
        <w:rPr/>
      </w:pPr>
      <w:r>
        <w:rPr>
          <w:rFonts w:cs="Arial;Helvetica" w:ascii="HelveticaNeue LT 55 Roman;Helvetica Neue LT 55 Roman" w:hAnsi="HelveticaNeue LT 55 Roman;Helvetica Neue LT 55 Roman"/>
        </w:rPr>
        <w:t>Artículo 19. </w:t>
      </w:r>
      <w:r>
        <w:rPr>
          <w:rFonts w:cs="Arial;Helvetica" w:ascii="HelveticaNeue LT 55 Roman;Helvetica Neue LT 55 Roman" w:hAnsi="HelveticaNeue LT 55 Roman;Helvetica Neue LT 55 Roman"/>
          <w:i/>
        </w:rPr>
        <w:t>De las transferencias nominativas</w:t>
      </w:r>
      <w:r>
        <w:rPr>
          <w:rFonts w:cs="Arial;Helvetica" w:ascii="HelveticaNeue LT 55 Roman;Helvetica Neue LT 55 Roman" w:hAnsi="HelveticaNeue LT 55 Roman;Helvetica Neue LT 55 Roman"/>
        </w:rPr>
        <w:t>.</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 Transferencia es la disposición dineraria que se realiza sin contraprestación directa por parte del beneficiario para la Administración y que se destina a financiar actividades no singularizadas.</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 Para que una transferencia tenga carácter nominativo se han de cumplir dos requisitos:</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ind w:left="360" w:hanging="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 Que el beneficiario figure nominativamente en los créditos de los estados numéricos de esta Ley.</w:t>
      </w:r>
    </w:p>
    <w:p>
      <w:pPr>
        <w:pStyle w:val="Normal"/>
        <w:spacing w:lineRule="exact" w:line="240"/>
        <w:ind w:left="360" w:hanging="0"/>
        <w:jc w:val="both"/>
        <w:rPr/>
      </w:pPr>
      <w:r>
        <w:rPr>
          <w:rFonts w:cs="Arial;Helvetica" w:ascii="HelveticaNeue LT 55 Roman;Helvetica Neue LT 55 Roman" w:hAnsi="HelveticaNeue LT 55 Roman;Helvetica Neue LT 55 Roman"/>
        </w:rPr>
        <w:t>b) Que la transferencia aparezca recogida en el Anexo IV de transferencias nominativas de esta Ley.</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3. Los citados créditos se reconocerán y librarán por doceavas partes iguales al principio de cada mes natural, salvo que por norma de carácter específico o mediante la firma del oportuno convenio se determine otra forma de reconocimiento y libramiento.</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pPr>
      <w:r>
        <w:rPr>
          <w:rFonts w:cs="Arial;Helvetica" w:ascii="HelveticaNeue LT 55 Roman;Helvetica Neue LT 55 Roman" w:hAnsi="HelveticaNeue LT 55 Roman;Helvetica Neue LT 55 Roman"/>
          <w:iCs/>
        </w:rPr>
        <w:t xml:space="preserve">En el caso de las transferencias nominativas destinadas a entes integrantes del Sector Público de la Comunidad Autónoma de La Rioja, los libramientos resultantes de aplicar lo dispuesto en el párrafo anterior se sujetarán a los planes de disposición de fondos que puedan establecerse por la Dirección General de Control Presupuestario en atención a la existencia de suficientes disponibilidades líquidas en la entidad beneficiaria. </w:t>
      </w:r>
    </w:p>
    <w:p>
      <w:pPr>
        <w:pStyle w:val="Normal"/>
        <w:spacing w:lineRule="exact" w:line="240"/>
        <w:jc w:val="both"/>
        <w:rPr>
          <w:rFonts w:ascii="HelveticaNeue LT 55 Roman;Helvetica Neue LT 55 Roman" w:hAnsi="HelveticaNeue LT 55 Roman;Helvetica Neue LT 55 Roman" w:cs="Arial;Helvetica"/>
          <w:iCs/>
        </w:rPr>
      </w:pPr>
      <w:r>
        <w:rPr>
          <w:rFonts w:cs="Arial;Helvetica" w:ascii="HelveticaNeue LT 55 Roman;Helvetica Neue LT 55 Roman" w:hAnsi="HelveticaNeue LT 55 Roman;Helvetica Neue LT 55 Roman"/>
          <w:iCs/>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4. Dichas asignaciones estarán sujetas a control financiero con el alcance que reglamentariamente se determine.</w:t>
      </w:r>
    </w:p>
    <w:p>
      <w:pPr>
        <w:pStyle w:val="Normal"/>
        <w:spacing w:lineRule="exact" w:line="240"/>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APÍTULO III</w:t>
      </w:r>
    </w:p>
    <w:p>
      <w:pPr>
        <w:pStyle w:val="Normal"/>
        <w:spacing w:lineRule="exact" w:line="240"/>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xml:space="preserve">De la función interventora </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Artículo 20. </w:t>
      </w:r>
      <w:r>
        <w:rPr>
          <w:rFonts w:cs="Arial;Helvetica" w:ascii="HelveticaNeue LT 55 Roman;Helvetica Neue LT 55 Roman" w:hAnsi="HelveticaNeue LT 55 Roman;Helvetica Neue LT 55 Roman"/>
          <w:i/>
        </w:rPr>
        <w:t>De la función interventora</w:t>
      </w:r>
      <w:r>
        <w:rPr>
          <w:rFonts w:cs="Arial;Helvetica" w:ascii="HelveticaNeue LT 55 Roman;Helvetica Neue LT 55 Roman" w:hAnsi="HelveticaNeue LT 55 Roman;Helvetica Neue LT 55 Roman"/>
        </w:rPr>
        <w:t>.</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1. La fiscalización previa e intervención de los derechos e ingresos de la Tesorería de la Comunidad Autónoma de La Rioja serán sustituidos por el control inherente a la toma de razón en contabilidad, estableciéndose las actuaciones comprobatorias posteriores que determine la Intervención General y Evaluación de Políticas Públicas de la Comunidad Autónoma de La Rioja. Esta sustitución no podrá alcanzar a las devoluciones de ingresos indebidos.</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 No estarán sujetos a fiscalización previa:</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ind w:left="720" w:hanging="0"/>
        <w:jc w:val="both"/>
        <w:rPr/>
      </w:pPr>
      <w:r>
        <w:rPr>
          <w:rFonts w:cs="Arial;Helvetica" w:ascii="HelveticaNeue LT 55 Roman;Helvetica Neue LT 55 Roman" w:hAnsi="HelveticaNeue LT 55 Roman;Helvetica Neue LT 55 Roman"/>
        </w:rPr>
        <w:t>a) Las fases de autorización, disposición y reconocimiento de la obligación de los gastos correspondientes a transferencias nominativas.</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ind w:left="720" w:hanging="0"/>
        <w:jc w:val="both"/>
        <w:rPr/>
      </w:pPr>
      <w:r>
        <w:rPr>
          <w:rFonts w:cs="Arial;Helvetica" w:ascii="HelveticaNeue LT 55 Roman;Helvetica Neue LT 55 Roman" w:hAnsi="HelveticaNeue LT 55 Roman;Helvetica Neue LT 55 Roman"/>
        </w:rPr>
        <w:t>b) Las fases de autorización y disposición de los gastos correspondientes a subvenciones nominativas.</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3. Fondos librados a los centros docentes públicos no universitarios con cargo al concepto presupuestario 229:</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before="0" w:after="120"/>
        <w:ind w:left="1066" w:hanging="0"/>
        <w:jc w:val="both"/>
        <w:rPr/>
      </w:pPr>
      <w:r>
        <w:rPr>
          <w:rFonts w:cs="Arial;Helvetica" w:ascii="HelveticaNeue LT 55 Roman;Helvetica Neue LT 55 Roman" w:hAnsi="HelveticaNeue LT 55 Roman;Helvetica Neue LT 55 Roman"/>
        </w:rPr>
        <w:t>a) Los fondos librados para afrontar los gastos de funcionamiento ordinarios, definidos en el artículo 10.2 del Decreto 16/2018, de 18 de mayo, por el que se regula la autonomía de gestión económica de los centros docentes públicos no universitarios de La Rioja no estarán sujetos a fiscalización previa en ninguna de sus fases de autorización, disposición y reconocimiento de la obligación.</w:t>
      </w:r>
    </w:p>
    <w:p>
      <w:pPr>
        <w:pStyle w:val="Normal"/>
        <w:spacing w:lineRule="exact" w:line="240" w:before="0" w:after="120"/>
        <w:ind w:left="1066" w:hanging="0"/>
        <w:jc w:val="both"/>
        <w:rPr/>
      </w:pPr>
      <w:r>
        <w:rPr>
          <w:rFonts w:cs="Arial;Helvetica" w:ascii="HelveticaNeue LT 55 Roman;Helvetica Neue LT 55 Roman" w:hAnsi="HelveticaNeue LT 55 Roman;Helvetica Neue LT 55 Roman"/>
        </w:rPr>
        <w:t>b) La fase de autorización, disposición y obligación de los fondos librados para afrontar gastos extraordinarios estarán sujetas a fiscalización previa.</w:t>
      </w:r>
    </w:p>
    <w:p>
      <w:pPr>
        <w:pStyle w:val="Normal"/>
        <w:spacing w:lineRule="exact" w:line="240" w:before="0" w:after="120"/>
        <w:ind w:left="1066" w:hanging="0"/>
        <w:jc w:val="both"/>
        <w:rPr/>
      </w:pPr>
      <w:r>
        <w:rPr>
          <w:rFonts w:cs="Arial;Helvetica" w:ascii="HelveticaNeue LT 55 Roman;Helvetica Neue LT 55 Roman" w:hAnsi="HelveticaNeue LT 55 Roman;Helvetica Neue LT 55 Roman"/>
        </w:rPr>
        <w:t>c) Los expedientes de contratación gestionados por la Consejería en su fase de preparación, aprobación y adjudicación serán objeto de informe por la Intervención.</w:t>
      </w:r>
    </w:p>
    <w:p>
      <w:pPr>
        <w:pStyle w:val="Normal"/>
        <w:spacing w:lineRule="exact" w:line="240"/>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center"/>
        <w:rPr>
          <w:rFonts w:ascii="HelveticaNeue LT 55 Roman;Helvetica Neue LT 55 Roman" w:hAnsi="HelveticaNeue LT 55 Roman;Helvetica Neue LT 55 Roman" w:cs="Arial;Helvetica"/>
          <w:color w:val="00B050"/>
        </w:rPr>
      </w:pPr>
      <w:r>
        <w:rPr>
          <w:rFonts w:cs="Arial;Helvetica" w:ascii="HelveticaNeue LT 55 Roman;Helvetica Neue LT 55 Roman" w:hAnsi="HelveticaNeue LT 55 Roman;Helvetica Neue LT 55 Roman"/>
          <w:color w:val="00B050"/>
        </w:rPr>
      </w:r>
    </w:p>
    <w:p>
      <w:pPr>
        <w:pStyle w:val="Normal"/>
        <w:spacing w:lineRule="exact" w:line="240"/>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APÍTULO IV</w:t>
      </w:r>
    </w:p>
    <w:p>
      <w:pPr>
        <w:pStyle w:val="Normal"/>
        <w:spacing w:lineRule="exact" w:line="240"/>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De la gestión de los presupuestos docentes</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 xml:space="preserve">Artículo 21. </w:t>
      </w:r>
      <w:r>
        <w:rPr>
          <w:rFonts w:cs="Arial;Helvetica" w:ascii="HelveticaNeue LT 55 Roman;Helvetica Neue LT 55 Roman" w:hAnsi="HelveticaNeue LT 55 Roman;Helvetica Neue LT 55 Roman"/>
          <w:i/>
        </w:rPr>
        <w:t>Modulo económico de distribución de fondos públicos para sostenimiento de centros concertados.</w:t>
      </w:r>
    </w:p>
    <w:p>
      <w:pPr>
        <w:pStyle w:val="Normal"/>
        <w:spacing w:lineRule="exact" w:line="240"/>
        <w:jc w:val="both"/>
        <w:rPr>
          <w:rFonts w:ascii="HelveticaNeue LT 55 Roman;Helvetica Neue LT 55 Roman" w:hAnsi="HelveticaNeue LT 55 Roman;Helvetica Neue LT 55 Roman" w:cs="Arial;Helvetica"/>
          <w:i/>
          <w:i/>
        </w:rPr>
      </w:pPr>
      <w:r>
        <w:rPr>
          <w:rFonts w:cs="Arial;Helvetica" w:ascii="HelveticaNeue LT 55 Roman;Helvetica Neue LT 55 Roman" w:hAnsi="HelveticaNeue LT 55 Roman;Helvetica Neue LT 55 Roman"/>
          <w:i/>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t>1. De acuerdo con lo establecido en los artículos 116 y 117 de la Ley Orgánica 2/2006, de 3 de mayo, de Educación, el importe del módulo económico por unidad escolar, a efectos de distribución de la cuantía global de los fondos públicos destinados al sostenimiento de los centros concertados para el año 2022, es el fijado en el anexo II de esta ley.</w:t>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t>Las previsiones sobre retribuciones del personal docente tendrán efectividad desde el 1 de enero del año 2022, sin perjuicio de las actualizaciones de las tablas salariales anexas al Convenio Colectivo de la Enseñanza Privada, pudiendo la Administración aceptar pagos a cuenta, previa solicitud expresa y coincidente de todas las organizaciones patronales y consulta con las sindicales, hasta el momento en que se produzca la citada actualización de los salarios, considerándose que estos pagos a cuenta tendrán efectos desde el 1 de enero del año 2022.</w:t>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t>Las cuantías señaladas para salarios del personal docente, incluidas cargas sociales, serán abonadas directamente por la Administración, mediante pago delegado, sin perjuicio de la relación laboral entre el profesorado y el titular del centro respectivo.</w:t>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t>La distribución de los importes que integran los 'Gastos Variables' se efectuará de acuerdo a lo establecido en las disposiciones reguladoras del régimen de conciertos. La cuantía correspondiente a 'Otros Gastos' y, en su caso, personal complementario, se abonará mensualmente a los centros concertados, debiendo estos justificar su aplicación al finalizar cada curso escolar.</w:t>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t>2. A los centros concertados que impartan Segundo Ciclo de Educación Infantil, Educación Primaria, Educación Secundaria Obligatoria o Ciclos Formativos de Formación Profesional Básica se les dotará de fondos para financiar los servicios de orientación educativa a que se refiere el artículo 157.1.h) de la Ley Orgánica 2/2006, de 3 de mayo, de Educación.</w:t>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t xml:space="preserve">Los centros concertados tendrán derecho a la jornada correspondiente a los profesionales de los citados servicios en función del número de unidades concertadas. Esta dotación se realizará sobre la base de calcular el equivalente a una jornada completa del profesional adecuado a estas funciones por cada 25 unidades concertadas en el Segundo Ciclo de Educación Infantil, Educación Primaria, Educación Secundaria Obligatoria o Formación Profesional Básica respectivamente. </w:t>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pPr>
      <w:r>
        <w:rPr>
          <w:rFonts w:cs="HelveticaNeue LT 55 Roman;Helvetica Neue LT 55 Roman" w:ascii="HelveticaNeue LT 55 Roman;Helvetica Neue LT 55 Roman" w:hAnsi="HelveticaNeue LT 55 Roman;Helvetica Neue LT 55 Roman"/>
        </w:rPr>
        <w:t>Asimismo, a los centros concertados que cuenten con aulas terapéutico-educativas para alumnos con graves trastornos de personalidad, se les dotará de los servicios de orientación educativa a razón de una jornada completa del profesional adecuado a estas funciones por cada dos apoyos concertados para ese tipo de alumnado.</w:t>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t>3. Las cantidades a percibir de los alumnos en concepto de financiación complementaria a la proveniente de los fondos públicos que se asignen al régimen de conciertos singulares, suscritos para enseñanzas de niveles no obligatorios, y en concepto exclusivo de enseñanza reglada, son las que se establecen a continuación:</w:t>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t>a) Ciclos Formativos de Grado Superior: 23,98 euros alumno/mes durante 10 meses, en el periodo comprendido entre el 1 de enero y el 31 de diciembre del año 2022.</w:t>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t>b) Bachillerato: 23,98 euros alumno/mes durante 10 meses, en el periodo comprendido entre el 1 de enero y el 31 de diciembre del año 2022.</w:t>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t>La financiación obtenida por los centros, consecuencia del cobro a los alumnos de estas cantidades, tendrá el carácter de complementaria a la abonada directamente por la Administración para la financiación de 'Otros Gastos'. La cantidad abonada por la Administración no podrá ser inferior a la resultante de minorar en 4.794,74 euros el importe correspondiente al componente de 'Otros Gastos' de los módulos económicos fijados en el anexo II de esta ley.</w:t>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t>En cualquier caso, la cantidad abonada por la Administración nunca será inferior a la resultante de minorar el componente de ‘Otros Gastos’ de los módulos económicos fijados por Ley de Presupuestos Generales del Estado para el año 2022, en la cuantía que determine la citada Ley, todo ello de conformidad con lo dispuesto en el artículo 117.3 de la Ley Orgánica 2/2006, de 3 de mayo, de Educación.</w:t>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t xml:space="preserve">4. A los centros educativos concertados se les dotará de la financiación necesaria para apoyar el ejercicio de la función directiva docente. Dicha dotación se realizará sobre la base de calcular el coste de una hora lectiva por cada tres unidades concertadas en los diferentes niveles educativos de cada centro, excluyéndose en todo caso los apoyos y programas educativos. </w:t>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t>Las mencionadas cantidades se destinarán exclusivamente a la contratación de profesorado que sustituya al personal que ejerce la función directiva docente, durante el número de horas lectivas que correspondan a cada centro en función del cálculo anterior.</w:t>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pPr>
      <w:r>
        <w:rPr>
          <w:rFonts w:cs="HelveticaNeue LT 55 Roman;Helvetica Neue LT 55 Roman" w:ascii="HelveticaNeue LT 55 Roman;Helvetica Neue LT 55 Roman" w:hAnsi="HelveticaNeue LT 55 Roman;Helvetica Neue LT 55 Roman"/>
        </w:rPr>
        <w:t xml:space="preserve">5. Se faculta a la consejería con competencias en materia de educación para fijar las relaciones profesor/unidades concertadas adecuadas para impartir el plan de estudios vigente en cada nivel objeto del concierto, calculadas sobre la base de jornadas de profesor con veinticinco horas semanales, no pudiendo la citada consejería asumir los incrementos retributivos, las reducciones horarias o cualquier otra circunstancia, como los complementos de cargos directivos o la antigüedad, que conduzcan a superar lo previsto en los módulos económicos del anexo II de esta ley, sin perjuicio de lo establecido en los apartados 8 y 9 del presente artículo. </w:t>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t>Para los centros docentes concertados que estén autorizados para participar en proyectos educativos bilingües o plurilingües, se podrán incrementar las ratios profesor/unidad en los términos que establezca la normativa. De igual modo, los centros docentes concertados recibirán un único importe fijo al inicio del proyecto de 3.000 euros a través de la partida de otros gastos, sin perjuicio de las cantidades que para cada curso puedan asignarse equivalentes a las percibidas por los centros públicos, conforme a la normativa vigente en materia de bilingüismo.</w:t>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pPr>
      <w:r>
        <w:rPr>
          <w:rFonts w:cs="HelveticaNeue LT 55 Roman;Helvetica Neue LT 55 Roman" w:ascii="HelveticaNeue LT 55 Roman;Helvetica Neue LT 55 Roman" w:hAnsi="HelveticaNeue LT 55 Roman;Helvetica Neue LT 55 Roman"/>
        </w:rPr>
        <w:t>6. La relación profesor/unidad de los centros concertados podrá ser incrementada en función del número total de profesores afectados por las medidas de recolocación que se hayan venido adoptando hasta el momento de entrada en vigor de esta ley y que se encuentren en la nómina de pago delegado.</w:t>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t>Todo ello, sin perjuicio de las modificaciones de unidades que se produzcan en los centros concertados, como consecuencia de la normativa vigente en materia de conciertos educativos.</w:t>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pPr>
      <w:r>
        <w:rPr>
          <w:rFonts w:cs="HelveticaNeue LT 55 Roman;Helvetica Neue LT 55 Roman" w:ascii="HelveticaNeue LT 55 Roman;Helvetica Neue LT 55 Roman" w:hAnsi="HelveticaNeue LT 55 Roman;Helvetica Neue LT 55 Roman"/>
        </w:rPr>
        <w:t>7. Se faculta al Consejo de Gobierno de La Rioja a modificar los módulos económicos de distribución de fondos públicos para el sostenimiento de centros concertados, con el límite de los créditos existentes en ese momento en las partidas destinadas a los conciertos educativos, para fijar posibles incrementos en cualquiera de los componentes de los mismos, con el objeto de conseguir mejoras de la calidad en la educación. En los casos en que, como consecuencia de incrementos retributivos, la modificación afecte al componente salarial de los módulos previstos en el anexo II de esta ley, dicha modificación quedará condicionada a un acuerdo previo en el sector de la enseñanza concertada.</w:t>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pPr>
      <w:r>
        <w:rPr>
          <w:rFonts w:cs="HelveticaNeue LT 55 Roman;Helvetica Neue LT 55 Roman" w:ascii="HelveticaNeue LT 55 Roman;Helvetica Neue LT 55 Roman" w:hAnsi="HelveticaNeue LT 55 Roman;Helvetica Neue LT 55 Roman"/>
        </w:rPr>
        <w:t>8. Se faculta al Consejo de Gobierno de La Rioja a autorizar posibles incrementos retributivos derivados de acuerdos suscritos por el sector de la enseñanza concertada que supongan el abono de mejoras salariales en concepto de atrasos correspondientes a ejercicios económicos anteriores.</w:t>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pPr>
      <w:r>
        <w:rPr>
          <w:rFonts w:cs="HelveticaNeue LT 55 Roman;Helvetica Neue LT 55 Roman" w:ascii="HelveticaNeue LT 55 Roman;Helvetica Neue LT 55 Roman" w:hAnsi="HelveticaNeue LT 55 Roman;Helvetica Neue LT 55 Roman"/>
        </w:rPr>
        <w:t xml:space="preserve">9. En el caso de que, como consecuencia de la reducción del número de alumnos, se produjera de oficio la reducción de unidades recogidas en el concierto educativo con un centro, la administración educativa asumirá el coste de la indemnización abonada a los trabajadores despedidos por aquel motivo. La Dirección General de Gestión Educativa establecerá el procedimiento administrativo correspondiente para hacer efectiva esa medida. </w:t>
      </w:r>
    </w:p>
    <w:p>
      <w:pPr>
        <w:pStyle w:val="Normal"/>
        <w:spacing w:lineRule="exact" w:line="240"/>
        <w:jc w:val="both"/>
        <w:rPr>
          <w:rFonts w:ascii="HelveticaNeue LT 55 Roman;Helvetica Neue LT 55 Roman" w:hAnsi="HelveticaNeue LT 55 Roman;Helvetica Neue LT 55 Roman" w:cs="HelveticaNeue LT 55 Roman;Helvetica Neue LT 55 Roman"/>
          <w:color w:val="00B050"/>
        </w:rPr>
      </w:pPr>
      <w:r>
        <w:rPr>
          <w:rFonts w:cs="HelveticaNeue LT 55 Roman;Helvetica Neue LT 55 Roman" w:ascii="HelveticaNeue LT 55 Roman;Helvetica Neue LT 55 Roman" w:hAnsi="HelveticaNeue LT 55 Roman;Helvetica Neue LT 55 Roman"/>
          <w:color w:val="00B050"/>
        </w:rPr>
      </w:r>
    </w:p>
    <w:p>
      <w:pPr>
        <w:pStyle w:val="Normal"/>
        <w:spacing w:lineRule="exact" w:line="240"/>
        <w:jc w:val="both"/>
        <w:rPr>
          <w:rFonts w:ascii="HelveticaNeue LT 55 Roman;Helvetica Neue LT 55 Roman" w:hAnsi="HelveticaNeue LT 55 Roman;Helvetica Neue LT 55 Roman" w:cs="HelveticaNeue LT 55 Roman;Helvetica Neue LT 55 Roman"/>
          <w:color w:val="00B050"/>
        </w:rPr>
      </w:pPr>
      <w:r>
        <w:rPr>
          <w:rFonts w:cs="HelveticaNeue LT 55 Roman;Helvetica Neue LT 55 Roman" w:ascii="HelveticaNeue LT 55 Roman;Helvetica Neue LT 55 Roman" w:hAnsi="HelveticaNeue LT 55 Roman;Helvetica Neue LT 55 Roman"/>
          <w:color w:val="00B050"/>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t>Artículo 22. </w:t>
      </w:r>
      <w:r>
        <w:rPr>
          <w:rFonts w:cs="HelveticaNeue LT 55 Roman;Helvetica Neue LT 55 Roman" w:ascii="HelveticaNeue LT 55 Roman;Helvetica Neue LT 55 Roman" w:hAnsi="HelveticaNeue LT 55 Roman;Helvetica Neue LT 55 Roman"/>
          <w:i/>
        </w:rPr>
        <w:t>Medidas destinadas a la atención a la diversidad en centros concertados.</w:t>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t xml:space="preserve">1. Aquellos centros educativos concertados que, en función de la decisión de la Administración educativa, escolaricen de modo preferente en régimen de integración a alumnos con necesidades educativas especiales permanentes asociadas a condiciones de discapacidad física percibirán como máximo, para la contratación de personal complementario, 58.276,90 euros anuales en concepto de otros gastos, que serán abonados mensualmente. Excepcionalmente, en función del número y especiales características de dichos alumnos, los centros podrán percibir hasta un máximo de 81.079,10 euros anuales abonados mensualmente. </w:t>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t>El servicio competente en materia de atención a la diversidad emitirá informe en el que se indiquen las necesidades concretas de personal complementario. En el caso de que sea necesario contratar personal complementario para el servicio de fisioterapia, éste se limitará a la atención de alumnos en los niveles concertados de Educación Infantil y Primaria.</w:t>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t xml:space="preserve">2. A los centros educativos concertados que impartan Educación Infantil y Primaria y que escolaricen alumnos con necesidades educativas especiales se les dotará, en caso necesario, de la financiación de los servicios de apoyo en audición y lenguaje. La dotación concreta se realizará sobre la base de calcular el equivalente a una jornada completa del profesional adecuado a estas funciones por cada treinta alumnos con necesidades educativas especiales en los niveles anteriormente referidos. </w:t>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t>Para ello, se tendrán en cuenta los datos de dichos alumnos debidamente validados por el servicio competente en la materia, y que se hayan introducido en la plataforma educativa Racima hasta el 30 de junio de 2022. La consejería competente en materia de educación comunicará los datos debidamente verificados a cada uno de los centros, especificando el número de horas de apoyo resultante. Las actualizaciones de los contratos de trabajo del personal afectado tendrán efectos desde el inicio del curso 2022/2023</w:t>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pPr>
      <w:r>
        <w:rPr>
          <w:rFonts w:cs="HelveticaNeue LT 55 Roman;Helvetica Neue LT 55 Roman" w:ascii="HelveticaNeue LT 55 Roman;Helvetica Neue LT 55 Roman" w:hAnsi="HelveticaNeue LT 55 Roman;Helvetica Neue LT 55 Roman"/>
        </w:rPr>
        <w:t>3. A los centros concertados con unidades de Educación Especial se les podrá dotar de una ayuda destinada a financiar el transporte de alumnos plurideficientes, con discapacidad motórica, que tengan serias dificultades en el desplazamiento y requieran un transporte adecuado. El importe anual de la ayuda será de 1.312 euros por alumno. La cantidad correspondiente se abonará mensualmente a los centros concertados con unidades de Educación Especial, en función del número de alumnos con las características reflejadas en el párrafo anterior, escolarizados en los mismos a inicios del curso escolar, y de acuerdo con las disponibilidades presupuestarias.</w:t>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t>4. En el caso de atención educativa domiciliaria por razón de enfermedad de los alumnos matriculados en centros docentes privados concertados en el curso 2022/2023, así como en los sucesivos, la prestación del servicio educativo, que responde a los principios de equidad en la educación y de apoyo a los alumnos con necesidades educativas especiales consagrados en la Ley Orgánica 2/2006, de 3 de mayo, de Educación, se desarrollará por el profesorado o empresa designados al efecto. El centro será quien gestione la prestación del servicio de apoyo educativo domiciliario con la conformidad previa de la Administración educativa relativa a los costes derivados del mismo, sin que en ningún caso tal gestión suponga modificación del concierto establecido.</w:t>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t>El otorgamiento de la subvención, que será de concesión directa, de acuerdo con lo dispuesto en el artículo 22.2.b) de la Ley 38/2003, de 17 de noviembre, General de Subvenciones, se realizará mediante resolución del consejero competente en materia de educación, a solicitud de los centros educativos interesados y se abonará trimestralmente, previa la justificación del gasto realizado en ese periodo por el beneficiario.</w:t>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t>5. A los centros concertados que escolaricen alumnado con necesidad específica de apoyo educativo en el segundo ciclo de Educación Infantil, Educación Primaria o Educación Secundaria Obligatoria se les podrá dotar, a partir del curso 2022/2023, de un Profesor Técnico de Servicios a la Comunidad como apoyo especializado del Departamento de Orientación, en la adecuación entre las necesidades educativas de los alumnos y los recursos educativos, personales, familiares y sociales, dentro de la comunidad educativa. La Dirección General de Gestión Educativa establecerá, entre otros requisitos para recibir esta dotación, el número mínimo de alumnos de tales características matriculados en el centro y debidamente validados por el servicio competente en materia de atención a la diversidad, así como el procedimiento para su solicitud.</w:t>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t>Los centros concertados que presentan una mayor complejidad y que imparten las etapas de Educación Primaria y/o Educación Secundaria Obligatoria, seleccionados previa convocatoria para la implementación del programa de cooperación territorial para la orientación, el avance y el enriquecimiento educativo PROA+,  tendrán que desarrollar las actividades palanca que les hayan sido concedidas con la finalidad de mejorar los resultados escolares de todo el alumnado, especialmente de los más vulnerables, e incrementar el porcentaje de alumnado que permanece en el sistema educativo. La dotación por curso escolar se realizará a través del apartado de “Otros Gastos”, previo informe favorable del servicio competente en materia de diversidad. La dotación para la actividad palanca de refuerzo educativo en horario extraescolar será de hasta un máximo de 14.990 euros por curso escolar, siendo el máximo para el ejercicio económico 2022 de 19.388 euros para la contratación de la ejecución del programa.</w:t>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t>Aquellos centros educativos concertados seleccionados para el desarrollo del citado programa PROA+ que cuenten con un elevado número de alumnado vulnerable percibirán como máximo, para la contratación de personal complementario, 31.926,34 euros, en concepto de “Otros Gastos”. El servicio competente en materia de diversidad emitirá informe en el que se indiquen las necesidades concretas de personal complementario”</w:t>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pPr>
      <w:r>
        <w:rPr>
          <w:rFonts w:cs="HelveticaNeue LT 55 Roman;Helvetica Neue LT 55 Roman" w:ascii="HelveticaNeue LT 55 Roman;Helvetica Neue LT 55 Roman" w:hAnsi="HelveticaNeue LT 55 Roman;Helvetica Neue LT 55 Roman"/>
        </w:rPr>
        <w:t>Artículo 23</w:t>
      </w:r>
      <w:r>
        <w:rPr>
          <w:rFonts w:cs="HelveticaNeue LT 55 Roman;Helvetica Neue LT 55 Roman" w:ascii="HelveticaNeue LT 55 Roman;Helvetica Neue LT 55 Roman" w:hAnsi="HelveticaNeue LT 55 Roman;Helvetica Neue LT 55 Roman"/>
          <w:i/>
        </w:rPr>
        <w:t xml:space="preserve">. Medidas extraordinarias destinadas a paliar la situación derivada de la COVID-19 </w:t>
      </w:r>
    </w:p>
    <w:p>
      <w:pPr>
        <w:pStyle w:val="Normal"/>
        <w:spacing w:lineRule="exact" w:line="240"/>
        <w:jc w:val="both"/>
        <w:rPr>
          <w:rFonts w:ascii="HelveticaNeue LT 55 Roman;Helvetica Neue LT 55 Roman" w:hAnsi="HelveticaNeue LT 55 Roman;Helvetica Neue LT 55 Roman" w:cs="HelveticaNeue LT 55 Roman;Helvetica Neue LT 55 Roman"/>
          <w:i/>
          <w:i/>
        </w:rPr>
      </w:pPr>
      <w:r>
        <w:rPr>
          <w:rFonts w:cs="HelveticaNeue LT 55 Roman;Helvetica Neue LT 55 Roman" w:ascii="HelveticaNeue LT 55 Roman;Helvetica Neue LT 55 Roman" w:hAnsi="HelveticaNeue LT 55 Roman;Helvetica Neue LT 55 Roman"/>
          <w:i/>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t xml:space="preserve">1. A los centros concertados se les proporcionará, desde el inicio del curso 2021/2022, la financiación necesaria para dotarles de tres horas lectivas adicionales para la reducción horaria del coordinador de salud del centro. </w:t>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t>Asimismo, en función de los planes de contingencia de centro presentados ante la administración educativa, y validados por la Inspección Técnica Educativa, a los centros se les podrá dotar con profesorado de refuerzo si en aquéllos justifican su necesidad para llevar a cabo las medidas del Plan de Contingencia General destinadas a garantizar el distanciamiento y reducir ratios. Esta dotación extraordinaria se realizará desde el inicio del curso 2021/2022, de acuerdo con la valoración efectuada por la Dirección General de Gestión Educativa y en función de las disponibilidades presupuestarias.</w:t>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t>2. Las medidas indicadas podrán extenderse hasta el final del ejercicio presupuestario, en función de las necesidades que por la situación sanitaria puedan observarse al inicio del curso 2022/2023.</w:t>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HelveticaNeue LT 55 Roman;Helvetica Neue LT 55 Roman"/>
          <w:i/>
          <w:i/>
          <w:color w:val="00B050"/>
        </w:rPr>
      </w:pPr>
      <w:r>
        <w:rPr>
          <w:rFonts w:cs="HelveticaNeue LT 55 Roman;Helvetica Neue LT 55 Roman" w:ascii="HelveticaNeue LT 55 Roman;Helvetica Neue LT 55 Roman" w:hAnsi="HelveticaNeue LT 55 Roman;Helvetica Neue LT 55 Roman"/>
          <w:i/>
          <w:color w:val="00B050"/>
        </w:rPr>
      </w:r>
    </w:p>
    <w:p>
      <w:pPr>
        <w:pStyle w:val="Normal"/>
        <w:spacing w:lineRule="exact" w:line="240"/>
        <w:jc w:val="both"/>
        <w:rPr/>
      </w:pPr>
      <w:r>
        <w:rPr>
          <w:rFonts w:cs="HelveticaNeue LT 55 Roman;Helvetica Neue LT 55 Roman" w:ascii="HelveticaNeue LT 55 Roman;Helvetica Neue LT 55 Roman" w:hAnsi="HelveticaNeue LT 55 Roman;Helvetica Neue LT 55 Roman"/>
          <w:i/>
        </w:rPr>
        <w:t>Artículo 24. Medidas relacionadas con la innovación educativa en centros concertados.</w:t>
      </w:r>
    </w:p>
    <w:p>
      <w:pPr>
        <w:pStyle w:val="Normal"/>
        <w:spacing w:lineRule="exact" w:line="240"/>
        <w:jc w:val="both"/>
        <w:rPr>
          <w:rFonts w:ascii="HelveticaNeue LT 55 Roman;Helvetica Neue LT 55 Roman" w:hAnsi="HelveticaNeue LT 55 Roman;Helvetica Neue LT 55 Roman" w:cs="HelveticaNeue LT 55 Roman;Helvetica Neue LT 55 Roman"/>
          <w:i/>
          <w:i/>
        </w:rPr>
      </w:pPr>
      <w:r>
        <w:rPr>
          <w:rFonts w:cs="HelveticaNeue LT 55 Roman;Helvetica Neue LT 55 Roman" w:ascii="HelveticaNeue LT 55 Roman;Helvetica Neue LT 55 Roman" w:hAnsi="HelveticaNeue LT 55 Roman;Helvetica Neue LT 55 Roman"/>
          <w:i/>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t>Los centros concertados que a partir del curso 2022/2023 implanten programas, proyectos u otros instrumentos relacionados con la innovación educativa podrán ser financiados por parte de la Administración Educativa para la ejecución de los mismos. Dicha financiación estará condicionada al informe favorable de la Dirección General de Innovación Educativa y siempre que existan disponibilidades presupuestarias.</w:t>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t>Excepcionalmente se financiará el programa “Del Aula al Laboratorio” que se hubiera implantado a partir del curso 2021/2022 con la dotación de un docente a jornada completa. De igual modo, también se abonarán con carácter excepcional, a través del apartado de “Otros Gastos” del módulo educativo, las cantidades correspondientes al Plan Lector para aquellos centros concertados que lo hubieran implantado a partir del curso 2018/2019.</w:t>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t>En todos los casos, la Dirección General de Innovación Educativa podrá comprobar el cumplimiento de los objetivos de los proyectos implantados en centros concertados, de cara a su posible continuidad en cursos posteriores.</w:t>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center"/>
        <w:rPr>
          <w:rFonts w:ascii="HelveticaNeue LT 55 Roman;Helvetica Neue LT 55 Roman" w:hAnsi="HelveticaNeue LT 55 Roman;Helvetica Neue LT 55 Roman" w:cs="Arial;Helvetica"/>
        </w:rPr>
      </w:pPr>
      <w:bookmarkStart w:id="6" w:name="LLR_2007_343_A.37"/>
      <w:bookmarkStart w:id="7" w:name="LLR_2007_343_A.36"/>
      <w:bookmarkStart w:id="8" w:name="LLR_2007_343_A.35"/>
      <w:bookmarkStart w:id="9" w:name="LLR_2007_343_A.34"/>
      <w:bookmarkStart w:id="10" w:name="LLR_2007_343_A.33"/>
      <w:bookmarkStart w:id="11" w:name="LLR_2007_343_A.32"/>
      <w:bookmarkStart w:id="12" w:name="LLR_2007_343_C.VI%2FTIT.II"/>
      <w:bookmarkStart w:id="13" w:name="LLR_2007_343_A.31"/>
      <w:bookmarkStart w:id="14" w:name="LLR_2007_343_A.30"/>
      <w:bookmarkStart w:id="15" w:name="LLR_2007_343_C.V%2FTIT.II"/>
      <w:bookmarkStart w:id="16" w:name="LLR_2007_343_A.29"/>
      <w:bookmarkEnd w:id="6"/>
      <w:bookmarkEnd w:id="7"/>
      <w:bookmarkEnd w:id="8"/>
      <w:bookmarkEnd w:id="9"/>
      <w:bookmarkEnd w:id="10"/>
      <w:bookmarkEnd w:id="11"/>
      <w:bookmarkEnd w:id="12"/>
      <w:bookmarkEnd w:id="13"/>
      <w:bookmarkEnd w:id="14"/>
      <w:bookmarkEnd w:id="15"/>
      <w:bookmarkEnd w:id="16"/>
      <w:r>
        <w:rPr>
          <w:rFonts w:cs="Arial;Helvetica" w:ascii="HelveticaNeue LT 55 Roman;Helvetica Neue LT 55 Roman" w:hAnsi="HelveticaNeue LT 55 Roman;Helvetica Neue LT 55 Roman"/>
        </w:rPr>
        <w:t>CAPÍTULO V</w:t>
      </w:r>
    </w:p>
    <w:p>
      <w:pPr>
        <w:pStyle w:val="Normal"/>
        <w:spacing w:lineRule="exact" w:line="240"/>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Otras normas de gestión presupuestaria</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rtículo 25</w:t>
      </w:r>
      <w:r>
        <w:rPr>
          <w:rFonts w:cs="Arial;Helvetica" w:ascii="HelveticaNeue LT 55 Roman;Helvetica Neue LT 55 Roman" w:hAnsi="HelveticaNeue LT 55 Roman;Helvetica Neue LT 55 Roman"/>
          <w:sz w:val="24"/>
          <w:szCs w:val="24"/>
        </w:rPr>
        <w:t>.</w:t>
      </w:r>
      <w:r>
        <w:rPr>
          <w:rFonts w:cs="Arial;Helvetica" w:ascii="HelveticaNeue LT 55 Roman;Helvetica Neue LT 55 Roman" w:hAnsi="HelveticaNeue LT 55 Roman;Helvetica Neue LT 55 Roman"/>
        </w:rPr>
        <w:t> </w:t>
      </w:r>
      <w:r>
        <w:rPr>
          <w:rFonts w:cs="Arial;Helvetica" w:ascii="HelveticaNeue LT 55 Roman;Helvetica Neue LT 55 Roman" w:hAnsi="HelveticaNeue LT 55 Roman;Helvetica Neue LT 55 Roman"/>
          <w:i/>
        </w:rPr>
        <w:t>De otras retenciones de crédito</w:t>
      </w:r>
      <w:r>
        <w:rPr>
          <w:rFonts w:cs="Arial;Helvetica" w:ascii="HelveticaNeue LT 55 Roman;Helvetica Neue LT 55 Roman" w:hAnsi="HelveticaNeue LT 55 Roman;Helvetica Neue LT 55 Roman"/>
        </w:rPr>
        <w:t xml:space="preserve">. </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xml:space="preserve">1. Los créditos para gastos financiados con recursos afectados, así como los nuevos límites autorizados en el marco de la regulación de los gastos plurianuales, se destinarán exclusivamente a la finalidad específica para la que hayan sido autorizados. </w:t>
      </w:r>
    </w:p>
    <w:p>
      <w:pPr>
        <w:pStyle w:val="Normal"/>
        <w:spacing w:lineRule="exact" w:line="240"/>
        <w:ind w:left="1065" w:hanging="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 Se autoriza a la Consejería de Hacienda y Administración Pública a realizar las oportunas retenciones contables de crédito en dichas partidas, con el fin de adecuar la ejecución de las mismas a la cuantía de los recursos efectivamente concedidos y a la concreta finalidad prevista.</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before="280" w:after="280"/>
        <w:jc w:val="both"/>
        <w:rPr>
          <w:rFonts w:ascii="HelveticaNeue LT 55 Roman;Helvetica Neue LT 55 Roman" w:hAnsi="HelveticaNeue LT 55 Roman;Helvetica Neue LT 55 Roman" w:cs="HelveticaNeue LT 55 Roman;Helvetica Neue LT 55 Roman"/>
          <w:i/>
          <w:i/>
        </w:rPr>
      </w:pPr>
      <w:r>
        <w:rPr>
          <w:rFonts w:cs="Arial;Helvetica" w:ascii="HelveticaNeue LT 55 Roman;Helvetica Neue LT 55 Roman" w:hAnsi="HelveticaNeue LT 55 Roman;Helvetica Neue LT 55 Roman"/>
          <w:bCs/>
          <w:i/>
          <w:shd w:fill="FFFFFF" w:val="clear"/>
        </w:rPr>
        <w:t>Artículo 26. Ejecución de créditos incluidos en Gastos con Financiación Afectada del Mecanismo de Recuperación y Resiliencia a través de entes del sector público de la Comunidad Autónoma de La Rioja y del Consorcio de Aguas y Residuos de La Rioja para la ejecución de fondos del Mecanismo de Recuperación y Resiliencia.</w:t>
      </w:r>
      <w:r>
        <w:rPr>
          <w:rFonts w:cs="Arial;Helvetica" w:ascii="HelveticaNeue LT 55 Roman;Helvetica Neue LT 55 Roman" w:hAnsi="HelveticaNeue LT 55 Roman;Helvetica Neue LT 55 Roman"/>
          <w:i/>
          <w:shd w:fill="FFFFFF" w:val="clear"/>
        </w:rPr>
        <w:t> </w:t>
      </w:r>
    </w:p>
    <w:p>
      <w:pPr>
        <w:pStyle w:val="Normal"/>
        <w:spacing w:lineRule="auto" w:line="276" w:before="0" w:after="200"/>
        <w:contextualSpacing/>
        <w:jc w:val="both"/>
        <w:rPr>
          <w:rFonts w:ascii="HelveticaNeue LT 55 Roman;Helvetica Neue LT 55 Roman" w:hAnsi="HelveticaNeue LT 55 Roman;Helvetica Neue LT 55 Roman" w:eastAsia="Calibri" w:cs="HelveticaNeue LT 55 Roman;Helvetica Neue LT 55 Roman"/>
          <w:lang w:eastAsia="en-US"/>
        </w:rPr>
      </w:pPr>
      <w:r>
        <w:rPr>
          <w:rFonts w:eastAsia="Arial;Helvetica" w:cs="Arial;Helvetica" w:ascii="HelveticaNeue LT 55 Roman;Helvetica Neue LT 55 Roman" w:hAnsi="HelveticaNeue LT 55 Roman;Helvetica Neue LT 55 Roman"/>
          <w:lang w:eastAsia="en-US"/>
        </w:rPr>
        <w:t>1.</w:t>
      </w:r>
      <w:r>
        <w:rPr>
          <w:rFonts w:eastAsia="Arial;Helvetica" w:cs="HelveticaNeue LT 55 Roman;Helvetica Neue LT 55 Roman" w:ascii="HelveticaNeue LT 55 Roman;Helvetica Neue LT 55 Roman" w:hAnsi="HelveticaNeue LT 55 Roman;Helvetica Neue LT 55 Roman"/>
          <w:lang w:eastAsia="en-US"/>
        </w:rPr>
        <w:t xml:space="preserve"> </w:t>
      </w:r>
      <w:r>
        <w:rPr>
          <w:rFonts w:eastAsia="Calibri" w:cs="Arial;Helvetica" w:ascii="HelveticaNeue LT 55 Roman;Helvetica Neue LT 55 Roman" w:hAnsi="HelveticaNeue LT 55 Roman;Helvetica Neue LT 55 Roman"/>
          <w:shd w:fill="FFFFFF" w:val="clear"/>
          <w:lang w:eastAsia="en-US"/>
        </w:rPr>
        <w:t xml:space="preserve">Cuando </w:t>
      </w:r>
      <w:r>
        <w:rPr>
          <w:rFonts w:eastAsia="Calibri" w:cs="Arial;Helvetica" w:ascii="HelveticaNeue LT 55 Roman;Helvetica Neue LT 55 Roman" w:hAnsi="HelveticaNeue LT 55 Roman;Helvetica Neue LT 55 Roman"/>
          <w:lang w:eastAsia="en-US"/>
        </w:rPr>
        <w:t xml:space="preserve">razones de competencia o de carácter organizativo así lo justifiquen, la ejecución de todo o parte del crédito incluido en un </w:t>
      </w:r>
      <w:r>
        <w:rPr>
          <w:rFonts w:cs="Arial;Helvetica" w:ascii="HelveticaNeue LT 55 Roman;Helvetica Neue LT 55 Roman" w:hAnsi="HelveticaNeue LT 55 Roman;Helvetica Neue LT 55 Roman"/>
          <w:bCs/>
          <w:shd w:fill="FFFFFF" w:val="clear"/>
        </w:rPr>
        <w:t xml:space="preserve">Gasto con Financiación Afectada del Mecanismo de Recuperación y Resiliencia </w:t>
      </w:r>
      <w:r>
        <w:rPr>
          <w:rFonts w:eastAsia="Calibri" w:cs="Arial;Helvetica" w:ascii="HelveticaNeue LT 55 Roman;Helvetica Neue LT 55 Roman" w:hAnsi="HelveticaNeue LT 55 Roman;Helvetica Neue LT 55 Roman"/>
          <w:lang w:eastAsia="en-US"/>
        </w:rPr>
        <w:t>podrá trasladarse mediante Resolución del Consejero competente por razón de la materia, a entes del sector público de la Comunidad Autónoma de La Rioja o al Consorcio de Aguas y Residuos de La Rioja.</w:t>
      </w:r>
    </w:p>
    <w:p>
      <w:pPr>
        <w:pStyle w:val="Normal"/>
        <w:spacing w:lineRule="auto" w:line="276" w:before="0" w:after="200"/>
        <w:contextualSpacing/>
        <w:jc w:val="both"/>
        <w:rPr>
          <w:rFonts w:ascii="HelveticaNeue LT 55 Roman;Helvetica Neue LT 55 Roman" w:hAnsi="HelveticaNeue LT 55 Roman;Helvetica Neue LT 55 Roman" w:eastAsia="Arial;Helvetica" w:cs="Arial;Helvetica"/>
          <w:lang w:eastAsia="en-US"/>
        </w:rPr>
      </w:pPr>
      <w:r>
        <w:rPr>
          <w:rFonts w:eastAsia="Arial;Helvetica" w:cs="Arial;Helvetica" w:ascii="HelveticaNeue LT 55 Roman;Helvetica Neue LT 55 Roman" w:hAnsi="HelveticaNeue LT 55 Roman;Helvetica Neue LT 55 Roman"/>
          <w:lang w:eastAsia="en-US"/>
        </w:rPr>
      </w:r>
    </w:p>
    <w:p>
      <w:pPr>
        <w:pStyle w:val="Normal"/>
        <w:spacing w:lineRule="auto" w:line="276" w:before="0" w:after="200"/>
        <w:contextualSpacing/>
        <w:jc w:val="both"/>
        <w:rPr>
          <w:rFonts w:ascii="HelveticaNeue LT 55 Roman;Helvetica Neue LT 55 Roman" w:hAnsi="HelveticaNeue LT 55 Roman;Helvetica Neue LT 55 Roman" w:eastAsia="Calibri" w:cs="HelveticaNeue LT 55 Roman;Helvetica Neue LT 55 Roman"/>
          <w:lang w:eastAsia="en-US"/>
        </w:rPr>
      </w:pPr>
      <w:r>
        <w:rPr>
          <w:rFonts w:eastAsia="Arial;Helvetica" w:cs="Arial;Helvetica" w:ascii="HelveticaNeue LT 55 Roman;Helvetica Neue LT 55 Roman" w:hAnsi="HelveticaNeue LT 55 Roman;Helvetica Neue LT 55 Roman"/>
          <w:lang w:eastAsia="en-US"/>
        </w:rPr>
        <w:t>2.</w:t>
      </w:r>
      <w:r>
        <w:rPr>
          <w:rFonts w:eastAsia="Arial;Helvetica" w:cs="HelveticaNeue LT 55 Roman;Helvetica Neue LT 55 Roman" w:ascii="HelveticaNeue LT 55 Roman;Helvetica Neue LT 55 Roman" w:hAnsi="HelveticaNeue LT 55 Roman;Helvetica Neue LT 55 Roman"/>
          <w:lang w:eastAsia="en-US"/>
        </w:rPr>
        <w:t xml:space="preserve"> </w:t>
      </w:r>
      <w:r>
        <w:rPr>
          <w:rFonts w:eastAsia="Calibri" w:cs="Arial;Helvetica" w:ascii="HelveticaNeue LT 55 Roman;Helvetica Neue LT 55 Roman" w:hAnsi="HelveticaNeue LT 55 Roman;Helvetica Neue LT 55 Roman"/>
          <w:lang w:eastAsia="en-US"/>
        </w:rPr>
        <w:t>La Resolución indicará:</w:t>
      </w:r>
    </w:p>
    <w:p>
      <w:pPr>
        <w:pStyle w:val="Normal"/>
        <w:spacing w:before="0" w:after="120"/>
        <w:ind w:left="1077" w:hanging="357"/>
        <w:contextualSpacing/>
        <w:jc w:val="both"/>
        <w:rPr/>
      </w:pPr>
      <w:r>
        <w:rPr>
          <w:rFonts w:eastAsia="Arial;Helvetica" w:cs="Arial;Helvetica" w:ascii="HelveticaNeue LT 55 Roman;Helvetica Neue LT 55 Roman" w:hAnsi="HelveticaNeue LT 55 Roman;Helvetica Neue LT 55 Roman"/>
          <w:lang w:eastAsia="en-US"/>
        </w:rPr>
        <w:t>a) Las obligaciones que se trasladan al ente receptor de los fondos, así como el importe que se transfiere.</w:t>
      </w:r>
    </w:p>
    <w:p>
      <w:pPr>
        <w:pStyle w:val="Normal"/>
        <w:spacing w:before="0" w:after="120"/>
        <w:ind w:left="1077" w:hanging="357"/>
        <w:contextualSpacing/>
        <w:jc w:val="both"/>
        <w:rPr/>
      </w:pPr>
      <w:r>
        <w:rPr>
          <w:rFonts w:eastAsia="Arial;Helvetica" w:cs="Arial;Helvetica" w:ascii="HelveticaNeue LT 55 Roman;Helvetica Neue LT 55 Roman" w:hAnsi="HelveticaNeue LT 55 Roman;Helvetica Neue LT 55 Roman"/>
          <w:lang w:eastAsia="en-US"/>
        </w:rPr>
        <w:t>b) Los mecanismos de control que se reserve la Consejería de origen, así como la obligación de cumplir las Instrucciones y remitir la información que sea precisa a la Consejería de Hacienda y Administración Pública, para garantizar la correcta ejecución de los fondos y el cumplimiento de los hitos u otras obligaciones que puedan incumbir a la Comunidad Autónoma de La Rioja.</w:t>
      </w:r>
    </w:p>
    <w:p>
      <w:pPr>
        <w:pStyle w:val="Normal"/>
        <w:spacing w:before="0" w:after="120"/>
        <w:ind w:left="1077" w:hanging="357"/>
        <w:contextualSpacing/>
        <w:jc w:val="both"/>
        <w:rPr/>
      </w:pPr>
      <w:r>
        <w:rPr>
          <w:rFonts w:eastAsia="Arial;Helvetica" w:cs="Arial;Helvetica" w:ascii="HelveticaNeue LT 55 Roman;Helvetica Neue LT 55 Roman" w:hAnsi="HelveticaNeue LT 55 Roman;Helvetica Neue LT 55 Roman"/>
          <w:lang w:eastAsia="en-US"/>
        </w:rPr>
        <w:t>c) La obligación del ente receptor de aplicar medidas antifraude eficaces y proporcionadas en función de los riesgos detectados.</w:t>
      </w:r>
    </w:p>
    <w:p>
      <w:pPr>
        <w:pStyle w:val="Normal"/>
        <w:spacing w:before="0" w:after="120"/>
        <w:ind w:left="1077" w:hanging="357"/>
        <w:contextualSpacing/>
        <w:jc w:val="both"/>
        <w:rPr/>
      </w:pPr>
      <w:r>
        <w:rPr>
          <w:rFonts w:eastAsia="Arial;Helvetica" w:cs="Arial;Helvetica" w:ascii="HelveticaNeue LT 55 Roman;Helvetica Neue LT 55 Roman" w:hAnsi="HelveticaNeue LT 55 Roman;Helvetica Neue LT 55 Roman"/>
          <w:lang w:eastAsia="en-US"/>
        </w:rPr>
        <w:t>d) La obligación del ente receptor de someterse a cualesquiera otras actuaciones de comprobación y control financiero que pueda realizar los órganos de control y fiscalización de la Comisión Europea y a cualesquiera otras actuaciones de comprobación y/o control financiero que puedan realizar los órganos o autoridades de control competentes, tanto nacionales como de la Unión Europea, de acuerdo a lo establecido en la normativa aplicable a la gestión de las ayudas cofinanciadas con fondos europeos, aportando para ello cuanta información le sea requerida y cooperando plenamente en la protección de los intereses financieros tanto nacionales como de la Unión Europea, concediendo los derechos y el acceso necesarios a tales órganos o autoridades.</w:t>
      </w:r>
    </w:p>
    <w:p>
      <w:pPr>
        <w:pStyle w:val="Normal"/>
        <w:spacing w:before="0" w:after="120"/>
        <w:ind w:left="1077" w:hanging="357"/>
        <w:contextualSpacing/>
        <w:jc w:val="both"/>
        <w:rPr/>
      </w:pPr>
      <w:r>
        <w:rPr>
          <w:rFonts w:eastAsia="Arial;Helvetica" w:cs="Arial;Helvetica" w:ascii="HelveticaNeue LT 55 Roman;Helvetica Neue LT 55 Roman" w:hAnsi="HelveticaNeue LT 55 Roman;Helvetica Neue LT 55 Roman"/>
          <w:lang w:eastAsia="en-US"/>
        </w:rPr>
        <w:t>e) La obligación del ente receptor de aplicar procesos de control interno apropiados en los niveles de gestión, diseñados para ofrecer garantías razonables de la consecución de los siguientes objetivos: eficacia, eficiencia y economía de las operaciones; fiabilidad de los informes; salvaguardia de los activos y de la información; gestión adecuada de los riesgos relativos a la legalidad y regularidad de las operaciones subyacentes, y prevención, detección, corrección y seguimiento de fraudes e irregularidades.</w:t>
      </w:r>
    </w:p>
    <w:p>
      <w:pPr>
        <w:pStyle w:val="Normal"/>
        <w:spacing w:before="0" w:after="120"/>
        <w:ind w:left="1077" w:hanging="357"/>
        <w:contextualSpacing/>
        <w:jc w:val="both"/>
        <w:rPr>
          <w:rFonts w:ascii="HelveticaNeue LT 55 Roman;Helvetica Neue LT 55 Roman" w:hAnsi="HelveticaNeue LT 55 Roman;Helvetica Neue LT 55 Roman" w:eastAsia="Arial;Helvetica" w:cs="Arial;Helvetica"/>
          <w:lang w:eastAsia="en-US"/>
        </w:rPr>
      </w:pPr>
      <w:r>
        <w:rPr>
          <w:rFonts w:eastAsia="Arial;Helvetica" w:cs="Arial;Helvetica" w:ascii="HelveticaNeue LT 55 Roman;Helvetica Neue LT 55 Roman" w:hAnsi="HelveticaNeue LT 55 Roman;Helvetica Neue LT 55 Roman"/>
          <w:lang w:eastAsia="en-US"/>
        </w:rPr>
        <w:t>f) La obligación de reintegrar las cantidades que no lleguen a ejecutarse cumpliendo los plazos y demás términos previstos en la Resolución, pudiendo establecerse reintegros parciales en caso de que se incumplan determinados hitos o condiciones que específicamente se fijen en la Resolución. </w:t>
      </w:r>
    </w:p>
    <w:p>
      <w:pPr>
        <w:pStyle w:val="Normal"/>
        <w:spacing w:before="0" w:after="120"/>
        <w:ind w:left="1077" w:hanging="1077"/>
        <w:contextualSpacing/>
        <w:jc w:val="both"/>
        <w:rPr>
          <w:rFonts w:ascii="HelveticaNeue LT 55 Roman;Helvetica Neue LT 55 Roman" w:hAnsi="HelveticaNeue LT 55 Roman;Helvetica Neue LT 55 Roman" w:eastAsia="Arial;Helvetica" w:cs="Arial;Helvetica"/>
          <w:lang w:eastAsia="en-US"/>
        </w:rPr>
      </w:pPr>
      <w:r>
        <w:rPr>
          <w:rFonts w:eastAsia="Arial;Helvetica" w:cs="Arial;Helvetica" w:ascii="HelveticaNeue LT 55 Roman;Helvetica Neue LT 55 Roman" w:hAnsi="HelveticaNeue LT 55 Roman;Helvetica Neue LT 55 Roman"/>
          <w:lang w:eastAsia="en-US"/>
        </w:rPr>
      </w:r>
    </w:p>
    <w:p>
      <w:pPr>
        <w:pStyle w:val="Normal"/>
        <w:spacing w:lineRule="auto" w:line="276" w:before="0" w:after="200"/>
        <w:contextualSpacing/>
        <w:jc w:val="both"/>
        <w:rPr/>
      </w:pPr>
      <w:r>
        <w:rPr>
          <w:rFonts w:eastAsia="Arial;Helvetica" w:cs="Arial;Helvetica" w:ascii="HelveticaNeue LT 55 Roman;Helvetica Neue LT 55 Roman" w:hAnsi="HelveticaNeue LT 55 Roman;Helvetica Neue LT 55 Roman"/>
          <w:lang w:eastAsia="en-US"/>
        </w:rPr>
        <w:t>3.</w:t>
      </w:r>
      <w:r>
        <w:rPr>
          <w:rFonts w:eastAsia="Arial;Helvetica" w:cs="HelveticaNeue LT 55 Roman;Helvetica Neue LT 55 Roman" w:ascii="HelveticaNeue LT 55 Roman;Helvetica Neue LT 55 Roman" w:hAnsi="HelveticaNeue LT 55 Roman;Helvetica Neue LT 55 Roman"/>
          <w:lang w:eastAsia="en-US"/>
        </w:rPr>
        <w:t xml:space="preserve"> La</w:t>
      </w:r>
      <w:r>
        <w:rPr>
          <w:rFonts w:eastAsia="Calibri" w:cs="Arial;Helvetica" w:ascii="HelveticaNeue LT 55 Roman;Helvetica Neue LT 55 Roman" w:hAnsi="HelveticaNeue LT 55 Roman;Helvetica Neue LT 55 Roman"/>
          <w:lang w:eastAsia="en-US"/>
        </w:rPr>
        <w:t xml:space="preserve"> Resolución adoptada en virtud del presente artículo implicará la aprobación, compromiso y obligación del crédito correspondiente.</w:t>
      </w:r>
    </w:p>
    <w:p>
      <w:pPr>
        <w:pStyle w:val="Normal"/>
        <w:spacing w:lineRule="auto" w:line="276" w:before="0" w:after="200"/>
        <w:ind w:left="142" w:hanging="142"/>
        <w:contextualSpacing/>
        <w:jc w:val="both"/>
        <w:rPr>
          <w:rFonts w:ascii="HelveticaNeue LT 55 Roman;Helvetica Neue LT 55 Roman" w:hAnsi="HelveticaNeue LT 55 Roman;Helvetica Neue LT 55 Roman" w:eastAsia="Calibri" w:cs="HelveticaNeue LT 55 Roman;Helvetica Neue LT 55 Roman"/>
          <w:lang w:eastAsia="en-US"/>
        </w:rPr>
      </w:pPr>
      <w:r>
        <w:rPr>
          <w:rFonts w:eastAsia="Calibri" w:cs="HelveticaNeue LT 55 Roman;Helvetica Neue LT 55 Roman" w:ascii="HelveticaNeue LT 55 Roman;Helvetica Neue LT 55 Roman" w:hAnsi="HelveticaNeue LT 55 Roman;Helvetica Neue LT 55 Roman"/>
          <w:lang w:eastAsia="en-US"/>
        </w:rPr>
      </w:r>
    </w:p>
    <w:p>
      <w:pPr>
        <w:pStyle w:val="Normal"/>
        <w:spacing w:lineRule="auto" w:line="276" w:before="0" w:after="200"/>
        <w:ind w:left="720" w:hanging="720"/>
        <w:contextualSpacing/>
        <w:jc w:val="both"/>
        <w:rPr>
          <w:rFonts w:ascii="HelveticaNeue LT 55 Roman;Helvetica Neue LT 55 Roman" w:hAnsi="HelveticaNeue LT 55 Roman;Helvetica Neue LT 55 Roman" w:eastAsia="Calibri" w:cs="Arial;Helvetica"/>
          <w:lang w:eastAsia="en-US"/>
        </w:rPr>
      </w:pPr>
      <w:r>
        <w:rPr>
          <w:rFonts w:eastAsia="Calibri" w:cs="Arial;Helvetica" w:ascii="HelveticaNeue LT 55 Roman;Helvetica Neue LT 55 Roman" w:hAnsi="HelveticaNeue LT 55 Roman;Helvetica Neue LT 55 Roman"/>
          <w:lang w:eastAsia="en-US"/>
        </w:rPr>
      </w:r>
    </w:p>
    <w:p>
      <w:pPr>
        <w:pStyle w:val="Normal"/>
        <w:spacing w:lineRule="exact" w:line="240"/>
        <w:jc w:val="both"/>
        <w:rPr>
          <w:rFonts w:ascii="HelveticaNeue LT 55 Roman;Helvetica Neue LT 55 Roman" w:hAnsi="HelveticaNeue LT 55 Roman;Helvetica Neue LT 55 Roman" w:eastAsia="Calibri" w:cs="Arial;Helvetica"/>
          <w:i/>
          <w:i/>
          <w:lang w:eastAsia="en-US"/>
        </w:rPr>
      </w:pPr>
      <w:r>
        <w:rPr>
          <w:rFonts w:eastAsia="Calibri" w:cs="Arial;Helvetica" w:ascii="HelveticaNeue LT 55 Roman;Helvetica Neue LT 55 Roman" w:hAnsi="HelveticaNeue LT 55 Roman;Helvetica Neue LT 55 Roman"/>
          <w:lang w:eastAsia="en-US"/>
        </w:rPr>
        <w:t xml:space="preserve">Artículo 27. </w:t>
      </w:r>
      <w:r>
        <w:rPr>
          <w:rFonts w:eastAsia="Calibri" w:cs="Arial;Helvetica" w:ascii="HelveticaNeue LT 55 Roman;Helvetica Neue LT 55 Roman" w:hAnsi="HelveticaNeue LT 55 Roman;Helvetica Neue LT 55 Roman"/>
          <w:i/>
          <w:lang w:eastAsia="en-US"/>
        </w:rPr>
        <w:t>Creación de proyectos y subproyectos vinculantes.</w:t>
      </w:r>
    </w:p>
    <w:p>
      <w:pPr>
        <w:pStyle w:val="Normal"/>
        <w:spacing w:lineRule="exact" w:line="240"/>
        <w:jc w:val="both"/>
        <w:rPr>
          <w:rFonts w:ascii="HelveticaNeue LT 55 Roman;Helvetica Neue LT 55 Roman" w:hAnsi="HelveticaNeue LT 55 Roman;Helvetica Neue LT 55 Roman" w:eastAsia="Calibri" w:cs="Arial;Helvetica"/>
          <w:i/>
          <w:i/>
          <w:lang w:eastAsia="en-US"/>
        </w:rPr>
      </w:pPr>
      <w:r>
        <w:rPr>
          <w:rFonts w:eastAsia="Calibri" w:cs="Arial;Helvetica" w:ascii="HelveticaNeue LT 55 Roman;Helvetica Neue LT 55 Roman" w:hAnsi="HelveticaNeue LT 55 Roman;Helvetica Neue LT 55 Roman"/>
          <w:i/>
          <w:lang w:eastAsia="en-US"/>
        </w:rPr>
      </w:r>
    </w:p>
    <w:p>
      <w:pPr>
        <w:pStyle w:val="Normal"/>
        <w:spacing w:lineRule="exact" w:line="240"/>
        <w:jc w:val="both"/>
        <w:rPr/>
      </w:pPr>
      <w:r>
        <w:rPr>
          <w:rFonts w:eastAsia="Calibri" w:cs="Arial;Helvetica" w:ascii="HelveticaNeue LT 55 Roman;Helvetica Neue LT 55 Roman" w:hAnsi="HelveticaNeue LT 55 Roman;Helvetica Neue LT 55 Roman"/>
          <w:lang w:eastAsia="en-US"/>
        </w:rPr>
        <w:t>Sin perjuicio de los proyectos o subproyectos de gastos vinculantes recogidos en el Anexo V de esta Ley de Presupuestos, se considerarán vinculantes los nuevos proyectos o subproyectos que se creen como consecuencia de ingresos que se deriven del Mecanismo de Recuperación y Resiliencia.</w:t>
      </w:r>
    </w:p>
    <w:p>
      <w:pPr>
        <w:pStyle w:val="Normal"/>
        <w:spacing w:lineRule="exact" w:line="240"/>
        <w:jc w:val="both"/>
        <w:rPr>
          <w:rFonts w:ascii="HelveticaNeue LT 55 Roman;Helvetica Neue LT 55 Roman" w:hAnsi="HelveticaNeue LT 55 Roman;Helvetica Neue LT 55 Roman" w:eastAsia="Calibri" w:cs="Arial;Helvetica"/>
          <w:lang w:eastAsia="en-US"/>
        </w:rPr>
      </w:pPr>
      <w:r>
        <w:rPr>
          <w:rFonts w:eastAsia="Calibri" w:cs="Arial;Helvetica" w:ascii="HelveticaNeue LT 55 Roman;Helvetica Neue LT 55 Roman" w:hAnsi="HelveticaNeue LT 55 Roman;Helvetica Neue LT 55 Roman"/>
          <w:lang w:eastAsia="en-US"/>
        </w:rPr>
      </w:r>
    </w:p>
    <w:p>
      <w:pPr>
        <w:pStyle w:val="Normal"/>
        <w:spacing w:lineRule="exact" w:line="240"/>
        <w:jc w:val="both"/>
        <w:rPr/>
      </w:pPr>
      <w:r>
        <w:rPr>
          <w:rFonts w:eastAsia="Calibri" w:cs="Arial;Helvetica" w:ascii="HelveticaNeue LT 55 Roman;Helvetica Neue LT 55 Roman" w:hAnsi="HelveticaNeue LT 55 Roman;Helvetica Neue LT 55 Roman"/>
          <w:lang w:eastAsia="en-US"/>
        </w:rPr>
        <w:t>Artículo 28</w:t>
      </w:r>
      <w:r>
        <w:rPr>
          <w:rFonts w:eastAsia="Calibri" w:cs="Arial;Helvetica" w:ascii="HelveticaNeue LT 55 Roman;Helvetica Neue LT 55 Roman" w:hAnsi="HelveticaNeue LT 55 Roman;Helvetica Neue LT 55 Roman"/>
          <w:i/>
          <w:lang w:eastAsia="en-US"/>
        </w:rPr>
        <w:t>. Gestión de las transferencias nominativas derivadas de transferencias de crédito.</w:t>
      </w:r>
    </w:p>
    <w:p>
      <w:pPr>
        <w:pStyle w:val="Normal"/>
        <w:spacing w:lineRule="exact" w:line="240"/>
        <w:jc w:val="both"/>
        <w:rPr>
          <w:rFonts w:ascii="HelveticaNeue LT 55 Roman;Helvetica Neue LT 55 Roman" w:hAnsi="HelveticaNeue LT 55 Roman;Helvetica Neue LT 55 Roman" w:eastAsia="Calibri" w:cs="Arial;Helvetica"/>
          <w:i/>
          <w:i/>
          <w:lang w:eastAsia="en-US"/>
        </w:rPr>
      </w:pPr>
      <w:r>
        <w:rPr>
          <w:rFonts w:eastAsia="Calibri" w:cs="Arial;Helvetica" w:ascii="HelveticaNeue LT 55 Roman;Helvetica Neue LT 55 Roman" w:hAnsi="HelveticaNeue LT 55 Roman;Helvetica Neue LT 55 Roman"/>
          <w:i/>
          <w:lang w:eastAsia="en-US"/>
        </w:rPr>
      </w:r>
    </w:p>
    <w:p>
      <w:pPr>
        <w:pStyle w:val="Normal"/>
        <w:spacing w:lineRule="exact" w:line="240"/>
        <w:jc w:val="both"/>
        <w:rPr>
          <w:rFonts w:ascii="HelveticaNeue LT 55 Roman;Helvetica Neue LT 55 Roman" w:hAnsi="HelveticaNeue LT 55 Roman;Helvetica Neue LT 55 Roman" w:eastAsia="Calibri" w:cs="Arial;Helvetica"/>
          <w:lang w:eastAsia="en-US"/>
        </w:rPr>
      </w:pPr>
      <w:r>
        <w:rPr>
          <w:rFonts w:eastAsia="Calibri" w:cs="Arial;Helvetica" w:ascii="HelveticaNeue LT 55 Roman;Helvetica Neue LT 55 Roman" w:hAnsi="HelveticaNeue LT 55 Roman;Helvetica Neue LT 55 Roman"/>
          <w:lang w:eastAsia="en-US"/>
        </w:rPr>
        <w:t>Las transferencias de crédito que se realicen en aplicación de lo dispuesto en el artículo 55.3 de la Ley 11/2013, de 21 de octubre, de Hacienda Pública de La Rioja, tendrán la consideración de transferencias nominativas, siendo de aplicación lo dispuesto en el artículo 19.3 de esta Ley de Presupuestos pero en proporción a los meses desde su creación hasta finalizar el ejercicio.</w:t>
      </w:r>
    </w:p>
    <w:p>
      <w:pPr>
        <w:pStyle w:val="Normal"/>
        <w:spacing w:lineRule="exact" w:line="240"/>
        <w:jc w:val="both"/>
        <w:rPr>
          <w:rFonts w:ascii="HelveticaNeue LT 55 Roman;Helvetica Neue LT 55 Roman" w:hAnsi="HelveticaNeue LT 55 Roman;Helvetica Neue LT 55 Roman" w:eastAsia="Calibri" w:cs="Arial;Helvetica"/>
          <w:color w:val="00B050"/>
          <w:lang w:eastAsia="en-US"/>
        </w:rPr>
      </w:pPr>
      <w:r>
        <w:rPr>
          <w:rFonts w:eastAsia="Calibri" w:cs="Arial;Helvetica" w:ascii="HelveticaNeue LT 55 Roman;Helvetica Neue LT 55 Roman" w:hAnsi="HelveticaNeue LT 55 Roman;Helvetica Neue LT 55 Roman"/>
          <w:color w:val="00B050"/>
          <w:lang w:eastAsia="en-US"/>
        </w:rPr>
      </w:r>
    </w:p>
    <w:p>
      <w:pPr>
        <w:pStyle w:val="Normal"/>
        <w:spacing w:lineRule="exact" w:line="240"/>
        <w:jc w:val="both"/>
        <w:rPr>
          <w:rFonts w:ascii="HelveticaNeue LT 55 Roman;Helvetica Neue LT 55 Roman" w:hAnsi="HelveticaNeue LT 55 Roman;Helvetica Neue LT 55 Roman" w:eastAsia="Calibri" w:cs="Arial;Helvetica"/>
          <w:i/>
          <w:i/>
          <w:lang w:eastAsia="en-US"/>
        </w:rPr>
      </w:pPr>
      <w:r>
        <w:rPr>
          <w:rFonts w:eastAsia="Calibri" w:cs="Arial;Helvetica" w:ascii="HelveticaNeue LT 55 Roman;Helvetica Neue LT 55 Roman" w:hAnsi="HelveticaNeue LT 55 Roman;Helvetica Neue LT 55 Roman"/>
          <w:lang w:eastAsia="en-US"/>
        </w:rPr>
        <w:t xml:space="preserve">Artículo 29. </w:t>
      </w:r>
      <w:r>
        <w:rPr>
          <w:rFonts w:eastAsia="Calibri" w:cs="Arial;Helvetica" w:ascii="HelveticaNeue LT 55 Roman;Helvetica Neue LT 55 Roman" w:hAnsi="HelveticaNeue LT 55 Roman;Helvetica Neue LT 55 Roman"/>
          <w:i/>
          <w:lang w:eastAsia="en-US"/>
        </w:rPr>
        <w:t>Especialidades en materia de gestión de subvenciones financiadas con el Mecanismo de Recuperación y Resiliencia.</w:t>
      </w:r>
    </w:p>
    <w:p>
      <w:pPr>
        <w:pStyle w:val="Normal"/>
        <w:spacing w:lineRule="exact" w:line="240"/>
        <w:jc w:val="both"/>
        <w:rPr>
          <w:rFonts w:ascii="HelveticaNeue LT 55 Roman;Helvetica Neue LT 55 Roman" w:hAnsi="HelveticaNeue LT 55 Roman;Helvetica Neue LT 55 Roman" w:eastAsia="Calibri" w:cs="Arial;Helvetica"/>
          <w:i/>
          <w:i/>
          <w:lang w:eastAsia="en-US"/>
        </w:rPr>
      </w:pPr>
      <w:r>
        <w:rPr>
          <w:rFonts w:eastAsia="Calibri" w:cs="Arial;Helvetica" w:ascii="HelveticaNeue LT 55 Roman;Helvetica Neue LT 55 Roman" w:hAnsi="HelveticaNeue LT 55 Roman;Helvetica Neue LT 55 Roman"/>
          <w:i/>
          <w:lang w:eastAsia="en-US"/>
        </w:rPr>
      </w:r>
    </w:p>
    <w:p>
      <w:pPr>
        <w:pStyle w:val="Normal"/>
        <w:spacing w:lineRule="exact" w:line="240"/>
        <w:jc w:val="both"/>
        <w:rPr>
          <w:rFonts w:ascii="HelveticaNeue LT 55 Roman;Helvetica Neue LT 55 Roman" w:hAnsi="HelveticaNeue LT 55 Roman;Helvetica Neue LT 55 Roman" w:eastAsia="Calibri" w:cs="Arial;Helvetica"/>
          <w:lang w:eastAsia="en-US"/>
        </w:rPr>
      </w:pPr>
      <w:r>
        <w:rPr>
          <w:rFonts w:eastAsia="Calibri" w:cs="Arial;Helvetica" w:ascii="HelveticaNeue LT 55 Roman;Helvetica Neue LT 55 Roman" w:hAnsi="HelveticaNeue LT 55 Roman;Helvetica Neue LT 55 Roman"/>
          <w:lang w:eastAsia="en-US"/>
        </w:rPr>
        <w:t>1. La gestión de subvenciones financiadas con el Mecanismo de Recuperación y Resiliencia no exigirá la previa aprobación de bases reguladoras por parte de la Comunidad Autónoma de La Rioja, cuando las normas sectoriales específicas aprobadas por el Estado incluyan las citadas bases.</w:t>
      </w:r>
    </w:p>
    <w:p>
      <w:pPr>
        <w:pStyle w:val="Normal"/>
        <w:spacing w:lineRule="exact" w:line="240"/>
        <w:jc w:val="both"/>
        <w:rPr>
          <w:rFonts w:ascii="HelveticaNeue LT 55 Roman;Helvetica Neue LT 55 Roman" w:hAnsi="HelveticaNeue LT 55 Roman;Helvetica Neue LT 55 Roman" w:eastAsia="Calibri" w:cs="Arial;Helvetica"/>
          <w:lang w:eastAsia="en-US"/>
        </w:rPr>
      </w:pPr>
      <w:r>
        <w:rPr>
          <w:rFonts w:eastAsia="Calibri" w:cs="Arial;Helvetica" w:ascii="HelveticaNeue LT 55 Roman;Helvetica Neue LT 55 Roman" w:hAnsi="HelveticaNeue LT 55 Roman;Helvetica Neue LT 55 Roman"/>
          <w:lang w:eastAsia="en-US"/>
        </w:rPr>
      </w:r>
    </w:p>
    <w:p>
      <w:pPr>
        <w:pStyle w:val="Normal"/>
        <w:spacing w:lineRule="exact" w:line="240"/>
        <w:jc w:val="both"/>
        <w:rPr>
          <w:rFonts w:ascii="HelveticaNeue LT 55 Roman;Helvetica Neue LT 55 Roman" w:hAnsi="HelveticaNeue LT 55 Roman;Helvetica Neue LT 55 Roman" w:eastAsia="Calibri" w:cs="Arial;Helvetica"/>
          <w:lang w:eastAsia="en-US"/>
        </w:rPr>
      </w:pPr>
      <w:r>
        <w:rPr>
          <w:rFonts w:eastAsia="Calibri" w:cs="Arial;Helvetica" w:ascii="HelveticaNeue LT 55 Roman;Helvetica Neue LT 55 Roman" w:hAnsi="HelveticaNeue LT 55 Roman;Helvetica Neue LT 55 Roman"/>
          <w:lang w:eastAsia="en-US"/>
        </w:rPr>
        <w:t>2. La Comunidad Autónoma de La Rioja podrá gestionar subvenciones en régimen de concurrencia no competitiva financiadas por el Mecanismo de Recuperación y Resiliencia, en los siguientes casos:</w:t>
      </w:r>
    </w:p>
    <w:p>
      <w:pPr>
        <w:pStyle w:val="Normal"/>
        <w:spacing w:lineRule="exact" w:line="240"/>
        <w:ind w:left="720" w:hanging="0"/>
        <w:jc w:val="both"/>
        <w:rPr>
          <w:rFonts w:ascii="HelveticaNeue LT 55 Roman;Helvetica Neue LT 55 Roman" w:hAnsi="HelveticaNeue LT 55 Roman;Helvetica Neue LT 55 Roman" w:eastAsia="Calibri" w:cs="Arial;Helvetica"/>
          <w:lang w:eastAsia="en-US"/>
        </w:rPr>
      </w:pPr>
      <w:r>
        <w:rPr>
          <w:rFonts w:eastAsia="Calibri" w:cs="Arial;Helvetica" w:ascii="HelveticaNeue LT 55 Roman;Helvetica Neue LT 55 Roman" w:hAnsi="HelveticaNeue LT 55 Roman;Helvetica Neue LT 55 Roman"/>
          <w:lang w:eastAsia="en-US"/>
        </w:rPr>
      </w:r>
    </w:p>
    <w:p>
      <w:pPr>
        <w:pStyle w:val="Normal"/>
        <w:numPr>
          <w:ilvl w:val="0"/>
          <w:numId w:val="10"/>
        </w:numPr>
        <w:spacing w:lineRule="exact" w:line="240"/>
        <w:jc w:val="both"/>
        <w:rPr>
          <w:rFonts w:ascii="HelveticaNeue LT 55 Roman;Helvetica Neue LT 55 Roman" w:hAnsi="HelveticaNeue LT 55 Roman;Helvetica Neue LT 55 Roman" w:eastAsia="Calibri" w:cs="Arial;Helvetica"/>
          <w:lang w:eastAsia="en-US"/>
        </w:rPr>
      </w:pPr>
      <w:r>
        <w:rPr>
          <w:rFonts w:eastAsia="Calibri" w:cs="Arial;Helvetica" w:ascii="HelveticaNeue LT 55 Roman;Helvetica Neue LT 55 Roman" w:hAnsi="HelveticaNeue LT 55 Roman;Helvetica Neue LT 55 Roman"/>
          <w:lang w:eastAsia="en-US"/>
        </w:rPr>
        <w:t>Cuando la norma sectorial aprobada por el Estado a que hace referencia el apartado anterior, haya previsto este sistema de concesión.</w:t>
      </w:r>
    </w:p>
    <w:p>
      <w:pPr>
        <w:pStyle w:val="Normal"/>
        <w:numPr>
          <w:ilvl w:val="0"/>
          <w:numId w:val="10"/>
        </w:numPr>
        <w:spacing w:lineRule="exact" w:line="240"/>
        <w:jc w:val="both"/>
        <w:rPr>
          <w:rFonts w:ascii="HelveticaNeue LT 55 Roman;Helvetica Neue LT 55 Roman" w:hAnsi="HelveticaNeue LT 55 Roman;Helvetica Neue LT 55 Roman" w:eastAsia="Calibri" w:cs="Arial;Helvetica"/>
          <w:lang w:eastAsia="en-US"/>
        </w:rPr>
      </w:pPr>
      <w:r>
        <w:rPr>
          <w:rFonts w:eastAsia="Calibri" w:cs="Arial;Helvetica" w:ascii="HelveticaNeue LT 55 Roman;Helvetica Neue LT 55 Roman" w:hAnsi="HelveticaNeue LT 55 Roman;Helvetica Neue LT 55 Roman"/>
          <w:lang w:eastAsia="en-US"/>
        </w:rPr>
        <w:t>Cuando las bases reguladoras de la subvención que aprueben los órganos de la Comunidad Autónoma de La Rioja hayan previsto este sistema de concesión, previa justificación de la excepción que dificulte la utilización del procedimiento ordinario de concurrencia competitiva. En tal caso, la aprobación de las bases reguladoras estará sujeta a las mismas normas de procedimiento previstas para la aprobación de las bases en régimen de concurrencia competitiva.</w:t>
      </w:r>
    </w:p>
    <w:p>
      <w:pPr>
        <w:pStyle w:val="Normal"/>
        <w:spacing w:lineRule="exact" w:line="240"/>
        <w:jc w:val="both"/>
        <w:rPr>
          <w:rFonts w:ascii="HelveticaNeue LT 55 Roman;Helvetica Neue LT 55 Roman" w:hAnsi="HelveticaNeue LT 55 Roman;Helvetica Neue LT 55 Roman" w:eastAsia="Calibri" w:cs="Arial;Helvetica"/>
          <w:lang w:eastAsia="en-US"/>
        </w:rPr>
      </w:pPr>
      <w:r>
        <w:rPr>
          <w:rFonts w:eastAsia="Calibri" w:cs="Arial;Helvetica" w:ascii="HelveticaNeue LT 55 Roman;Helvetica Neue LT 55 Roman" w:hAnsi="HelveticaNeue LT 55 Roman;Helvetica Neue LT 55 Roman"/>
          <w:lang w:eastAsia="en-US"/>
        </w:rPr>
      </w:r>
    </w:p>
    <w:p>
      <w:pPr>
        <w:pStyle w:val="Normal"/>
        <w:spacing w:lineRule="exact" w:line="240"/>
        <w:jc w:val="both"/>
        <w:rPr>
          <w:rFonts w:ascii="HelveticaNeue LT 55 Roman;Helvetica Neue LT 55 Roman" w:hAnsi="HelveticaNeue LT 55 Roman;Helvetica Neue LT 55 Roman" w:eastAsia="Calibri" w:cs="Arial;Helvetica"/>
          <w:lang w:eastAsia="en-US"/>
        </w:rPr>
      </w:pPr>
      <w:r>
        <w:rPr>
          <w:rFonts w:eastAsia="Calibri" w:cs="Arial;Helvetica" w:ascii="HelveticaNeue LT 55 Roman;Helvetica Neue LT 55 Roman" w:hAnsi="HelveticaNeue LT 55 Roman;Helvetica Neue LT 55 Roman"/>
          <w:lang w:eastAsia="en-US"/>
        </w:rPr>
        <w:t>3. En las subvenciones gestionadas en régimen de concurrencia no competitiva, la concesión de las subvenciones se producirá hasta el límite del crédito presupuestario afectado por la convocatoria, en atención a la mera concurrencia de una determinada situación en el beneficiario, sin que sea necesario establecer en tales casos la comparación de las solicitudes ni la prelación entre las mismas.</w:t>
      </w:r>
    </w:p>
    <w:p>
      <w:pPr>
        <w:pStyle w:val="Normal"/>
        <w:spacing w:lineRule="exact" w:line="240"/>
        <w:jc w:val="both"/>
        <w:rPr>
          <w:rFonts w:ascii="HelveticaNeue LT 55 Roman;Helvetica Neue LT 55 Roman" w:hAnsi="HelveticaNeue LT 55 Roman;Helvetica Neue LT 55 Roman" w:eastAsia="Calibri" w:cs="Arial;Helvetica"/>
          <w:lang w:eastAsia="en-US"/>
        </w:rPr>
      </w:pPr>
      <w:r>
        <w:rPr>
          <w:rFonts w:eastAsia="Calibri" w:cs="Arial;Helvetica" w:ascii="HelveticaNeue LT 55 Roman;Helvetica Neue LT 55 Roman" w:hAnsi="HelveticaNeue LT 55 Roman;Helvetica Neue LT 55 Roman"/>
          <w:lang w:eastAsia="en-US"/>
        </w:rPr>
      </w:r>
    </w:p>
    <w:p>
      <w:pPr>
        <w:pStyle w:val="Normal"/>
        <w:spacing w:lineRule="exact" w:line="240"/>
        <w:jc w:val="both"/>
        <w:rPr>
          <w:rFonts w:ascii="HelveticaNeue LT 55 Roman;Helvetica Neue LT 55 Roman" w:hAnsi="HelveticaNeue LT 55 Roman;Helvetica Neue LT 55 Roman" w:eastAsia="Calibri" w:cs="Arial;Helvetica"/>
          <w:lang w:eastAsia="en-US"/>
        </w:rPr>
      </w:pPr>
      <w:r>
        <w:rPr>
          <w:rFonts w:eastAsia="Calibri" w:cs="Arial;Helvetica" w:ascii="HelveticaNeue LT 55 Roman;Helvetica Neue LT 55 Roman" w:hAnsi="HelveticaNeue LT 55 Roman;Helvetica Neue LT 55 Roman"/>
          <w:lang w:eastAsia="en-US"/>
        </w:rPr>
        <w:t>A estas subvenciones le será de aplicación, en lo que sea compatible con su naturaleza, las normas de procedimiento previstas para las subvenciones de concurrencia competitiva.</w:t>
      </w:r>
    </w:p>
    <w:p>
      <w:pPr>
        <w:pStyle w:val="Normal"/>
        <w:spacing w:lineRule="exact" w:line="240"/>
        <w:jc w:val="both"/>
        <w:rPr>
          <w:rFonts w:ascii="HelveticaNeue LT 55 Roman;Helvetica Neue LT 55 Roman" w:hAnsi="HelveticaNeue LT 55 Roman;Helvetica Neue LT 55 Roman" w:eastAsia="Calibri" w:cs="Arial;Helvetica"/>
          <w:lang w:eastAsia="en-US"/>
        </w:rPr>
      </w:pPr>
      <w:r>
        <w:rPr>
          <w:rFonts w:eastAsia="Calibri" w:cs="Arial;Helvetica" w:ascii="HelveticaNeue LT 55 Roman;Helvetica Neue LT 55 Roman" w:hAnsi="HelveticaNeue LT 55 Roman;Helvetica Neue LT 55 Roman"/>
          <w:lang w:eastAsia="en-US"/>
        </w:rPr>
      </w:r>
    </w:p>
    <w:p>
      <w:pPr>
        <w:pStyle w:val="Normal"/>
        <w:spacing w:lineRule="exact" w:line="240"/>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 xml:space="preserve">Artículo 30. </w:t>
      </w:r>
      <w:r>
        <w:rPr>
          <w:rFonts w:cs="Arial;Helvetica" w:ascii="HelveticaNeue LT 55 Roman;Helvetica Neue LT 55 Roman" w:hAnsi="HelveticaNeue LT 55 Roman;Helvetica Neue LT 55 Roman"/>
          <w:i/>
        </w:rPr>
        <w:t>Seguimiento de los gastos con financiación afectada.</w:t>
      </w:r>
      <w:r>
        <w:rPr>
          <w:rFonts w:cs="Arial;Helvetica" w:ascii="HelveticaNeue LT 55 Roman;Helvetica Neue LT 55 Roman" w:hAnsi="HelveticaNeue LT 55 Roman;Helvetica Neue LT 55 Roman"/>
        </w:rPr>
        <w:t xml:space="preserve"> </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orresponderá a los centros gestores del gasto el suministro de información relativa a los gastos con financiación afectada, y en especial la relativa a la evolución de los ingresos previstos inicialmente, de cara a adecuar los niveles de ejecución de gasto a los recursos efectivamente disponibles.</w:t>
      </w:r>
    </w:p>
    <w:p>
      <w:pPr>
        <w:pStyle w:val="Normal"/>
        <w:spacing w:lineRule="exact" w:line="240"/>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APÍTULO VI</w:t>
      </w:r>
    </w:p>
    <w:p>
      <w:pPr>
        <w:pStyle w:val="Normal"/>
        <w:spacing w:lineRule="exact" w:line="240"/>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Fondo de Cooperación Local de La Rioja</w:t>
      </w:r>
    </w:p>
    <w:p>
      <w:pPr>
        <w:pStyle w:val="Normal"/>
        <w:spacing w:lineRule="exact" w:line="240"/>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Heading6"/>
        <w:spacing w:lineRule="exact" w:line="240" w:before="0" w:after="0"/>
        <w:jc w:val="both"/>
        <w:rPr/>
      </w:pPr>
      <w:r>
        <w:rPr>
          <w:rFonts w:cs="HelveticaNeue LT 55 Roman;Helvetica Neue LT 55 Roman" w:ascii="HelveticaNeue LT 55 Roman;Helvetica Neue LT 55 Roman" w:hAnsi="HelveticaNeue LT 55 Roman;Helvetica Neue LT 55 Roman"/>
          <w:b w:val="false"/>
          <w:sz w:val="20"/>
          <w:szCs w:val="20"/>
        </w:rPr>
        <w:t xml:space="preserve">Artículo 31. </w:t>
      </w:r>
      <w:r>
        <w:rPr>
          <w:rFonts w:cs="HelveticaNeue LT 55 Roman;Helvetica Neue LT 55 Roman" w:ascii="HelveticaNeue LT 55 Roman;Helvetica Neue LT 55 Roman" w:hAnsi="HelveticaNeue LT 55 Roman;Helvetica Neue LT 55 Roman"/>
          <w:b w:val="false"/>
          <w:i/>
          <w:sz w:val="20"/>
          <w:szCs w:val="20"/>
        </w:rPr>
        <w:t>Fondo de Cooperación Local de La Rioja</w:t>
      </w:r>
      <w:r>
        <w:rPr>
          <w:rFonts w:cs="HelveticaNeue LT 55 Roman;Helvetica Neue LT 55 Roman" w:ascii="HelveticaNeue LT 55 Roman;Helvetica Neue LT 55 Roman" w:hAnsi="HelveticaNeue LT 55 Roman;Helvetica Neue LT 55 Roman"/>
          <w:b w:val="false"/>
          <w:sz w:val="20"/>
          <w:szCs w:val="20"/>
        </w:rPr>
        <w:t>.</w:t>
      </w:r>
    </w:p>
    <w:p>
      <w:pPr>
        <w:pStyle w:val="Normal"/>
        <w:spacing w:lineRule="exact" w:line="240"/>
        <w:rPr>
          <w:rFonts w:ascii="HelveticaNeue LT 55 Roman;Helvetica Neue LT 55 Roman" w:hAnsi="HelveticaNeue LT 55 Roman;Helvetica Neue LT 55 Roman" w:cs="HelveticaNeue LT 55 Roman;Helvetica Neue LT 55 Roman"/>
          <w:b/>
          <w:b/>
          <w:sz w:val="20"/>
          <w:szCs w:val="20"/>
        </w:rPr>
      </w:pPr>
      <w:r>
        <w:rPr>
          <w:rFonts w:cs="HelveticaNeue LT 55 Roman;Helvetica Neue LT 55 Roman" w:ascii="HelveticaNeue LT 55 Roman;Helvetica Neue LT 55 Roman" w:hAnsi="HelveticaNeue LT 55 Roman;Helvetica Neue LT 55 Roman"/>
          <w:b/>
          <w:sz w:val="20"/>
          <w:szCs w:val="20"/>
        </w:rPr>
      </w:r>
    </w:p>
    <w:p>
      <w:pPr>
        <w:pStyle w:val="Normal"/>
        <w:spacing w:lineRule="exact" w:line="240"/>
        <w:jc w:val="both"/>
        <w:rPr>
          <w:rFonts w:ascii="HelveticaNeue LT 55 Roman;Helvetica Neue LT 55 Roman" w:hAnsi="HelveticaNeue LT 55 Roman;Helvetica Neue LT 55 Roman" w:eastAsia="Calibri" w:cs="HelveticaNeue LT 55 Roman;Helvetica Neue LT 55 Roman"/>
          <w:lang w:eastAsia="en-US"/>
        </w:rPr>
      </w:pPr>
      <w:r>
        <w:rPr>
          <w:rFonts w:eastAsia="Calibri" w:cs="HelveticaNeue LT 55 Roman;Helvetica Neue LT 55 Roman" w:ascii="HelveticaNeue LT 55 Roman;Helvetica Neue LT 55 Roman" w:hAnsi="HelveticaNeue LT 55 Roman;Helvetica Neue LT 55 Roman"/>
          <w:lang w:eastAsia="en-US"/>
        </w:rPr>
        <w:t xml:space="preserve">1. Según lo establecido en el artículo 113 de la Ley 1/2003, de 3 de marzo, de la Administración Local de La Rioja, el Fondo de Cooperación Local de La Rioja, a través de sus diferentes líneas de actuación, es el instrumento general de cooperación económica de la Comunidad Autónoma de La Rioja con las Entidades Locales de su territorio para la financiación de las obras y servicios municipales, y para contribuir a la suficiencia financiera de las mismas. </w:t>
      </w:r>
    </w:p>
    <w:p>
      <w:pPr>
        <w:pStyle w:val="Normal"/>
        <w:spacing w:lineRule="exact" w:line="240"/>
        <w:jc w:val="both"/>
        <w:rPr>
          <w:rFonts w:ascii="HelveticaNeue LT 55 Roman;Helvetica Neue LT 55 Roman" w:hAnsi="HelveticaNeue LT 55 Roman;Helvetica Neue LT 55 Roman" w:eastAsia="Calibri" w:cs="HelveticaNeue LT 55 Roman;Helvetica Neue LT 55 Roman"/>
          <w:lang w:eastAsia="en-US"/>
        </w:rPr>
      </w:pPr>
      <w:r>
        <w:rPr>
          <w:rFonts w:eastAsia="Calibri" w:cs="HelveticaNeue LT 55 Roman;Helvetica Neue LT 55 Roman" w:ascii="HelveticaNeue LT 55 Roman;Helvetica Neue LT 55 Roman" w:hAnsi="HelveticaNeue LT 55 Roman;Helvetica Neue LT 55 Roman"/>
          <w:lang w:eastAsia="en-US"/>
        </w:rPr>
      </w:r>
    </w:p>
    <w:p>
      <w:pPr>
        <w:pStyle w:val="Normal"/>
        <w:widowControl w:val="false"/>
        <w:tabs>
          <w:tab w:val="clear" w:pos="708"/>
          <w:tab w:val="left" w:pos="1122" w:leader="none"/>
        </w:tabs>
        <w:spacing w:lineRule="auto" w:line="249" w:before="113" w:after="0"/>
        <w:ind w:right="-1" w:hanging="0"/>
        <w:jc w:val="both"/>
        <w:rPr>
          <w:rFonts w:ascii="HelveticaNeue LT 55 Roman;Helvetica Neue LT 55 Roman" w:hAnsi="HelveticaNeue LT 55 Roman;Helvetica Neue LT 55 Roman" w:eastAsia="Arial Narrow" w:cs="HelveticaNeue LT 55 Roman;Helvetica Neue LT 55 Roman"/>
          <w:lang w:eastAsia="en-US"/>
        </w:rPr>
      </w:pPr>
      <w:r>
        <w:rPr>
          <w:rFonts w:eastAsia="Calibri" w:cs="HelveticaNeue LT 55 Roman;Helvetica Neue LT 55 Roman" w:ascii="HelveticaNeue LT 55 Roman;Helvetica Neue LT 55 Roman" w:hAnsi="HelveticaNeue LT 55 Roman;Helvetica Neue LT 55 Roman"/>
          <w:lang w:eastAsia="en-US"/>
        </w:rPr>
        <w:t xml:space="preserve">2. </w:t>
      </w:r>
      <w:r>
        <w:rPr>
          <w:rFonts w:eastAsia="Arial Narrow" w:cs="HelveticaNeue LT 55 Roman;Helvetica Neue LT 55 Roman" w:ascii="HelveticaNeue LT 55 Roman;Helvetica Neue LT 55 Roman" w:hAnsi="HelveticaNeue LT 55 Roman;Helvetica Neue LT 55 Roman"/>
          <w:lang w:eastAsia="en-US"/>
        </w:rPr>
        <w:t>La</w:t>
      </w:r>
      <w:r>
        <w:rPr>
          <w:rFonts w:eastAsia="Arial Narrow" w:cs="HelveticaNeue LT 55 Roman;Helvetica Neue LT 55 Roman" w:ascii="HelveticaNeue LT 55 Roman;Helvetica Neue LT 55 Roman" w:hAnsi="HelveticaNeue LT 55 Roman;Helvetica Neue LT 55 Roman"/>
          <w:spacing w:val="18"/>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uantía</w:t>
      </w:r>
      <w:r>
        <w:rPr>
          <w:rFonts w:eastAsia="Arial Narrow" w:cs="HelveticaNeue LT 55 Roman;Helvetica Neue LT 55 Roman" w:ascii="HelveticaNeue LT 55 Roman;Helvetica Neue LT 55 Roman" w:hAnsi="HelveticaNeue LT 55 Roman;Helvetica Neue LT 55 Roman"/>
          <w:spacing w:val="18"/>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total</w:t>
      </w:r>
      <w:r>
        <w:rPr>
          <w:rFonts w:eastAsia="Arial Narrow" w:cs="HelveticaNeue LT 55 Roman;Helvetica Neue LT 55 Roman" w:ascii="HelveticaNeue LT 55 Roman;Helvetica Neue LT 55 Roman" w:hAnsi="HelveticaNeue LT 55 Roman;Helvetica Neue LT 55 Roman"/>
          <w:spacing w:val="18"/>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l</w:t>
      </w:r>
      <w:r>
        <w:rPr>
          <w:rFonts w:eastAsia="Arial Narrow" w:cs="HelveticaNeue LT 55 Roman;Helvetica Neue LT 55 Roman" w:ascii="HelveticaNeue LT 55 Roman;Helvetica Neue LT 55 Roman" w:hAnsi="HelveticaNeue LT 55 Roman;Helvetica Neue LT 55 Roman"/>
          <w:spacing w:val="18"/>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Fondo</w:t>
      </w:r>
      <w:r>
        <w:rPr>
          <w:rFonts w:eastAsia="Arial Narrow" w:cs="HelveticaNeue LT 55 Roman;Helvetica Neue LT 55 Roman" w:ascii="HelveticaNeue LT 55 Roman;Helvetica Neue LT 55 Roman" w:hAnsi="HelveticaNeue LT 55 Roman;Helvetica Neue LT 55 Roman"/>
          <w:spacing w:val="18"/>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será</w:t>
      </w:r>
      <w:r>
        <w:rPr>
          <w:rFonts w:eastAsia="Arial Narrow" w:cs="HelveticaNeue LT 55 Roman;Helvetica Neue LT 55 Roman" w:ascii="HelveticaNeue LT 55 Roman;Helvetica Neue LT 55 Roman" w:hAnsi="HelveticaNeue LT 55 Roman;Helvetica Neue LT 55 Roman"/>
          <w:spacing w:val="18"/>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a</w:t>
      </w:r>
      <w:r>
        <w:rPr>
          <w:rFonts w:eastAsia="Arial Narrow" w:cs="HelveticaNeue LT 55 Roman;Helvetica Neue LT 55 Roman" w:ascii="HelveticaNeue LT 55 Roman;Helvetica Neue LT 55 Roman" w:hAnsi="HelveticaNeue LT 55 Roman;Helvetica Neue LT 55 Roman"/>
          <w:spacing w:val="18"/>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suma</w:t>
      </w:r>
      <w:r>
        <w:rPr>
          <w:rFonts w:eastAsia="Arial Narrow" w:cs="HelveticaNeue LT 55 Roman;Helvetica Neue LT 55 Roman" w:ascii="HelveticaNeue LT 55 Roman;Helvetica Neue LT 55 Roman" w:hAnsi="HelveticaNeue LT 55 Roman;Helvetica Neue LT 55 Roman"/>
          <w:spacing w:val="18"/>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18"/>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os</w:t>
      </w:r>
      <w:r>
        <w:rPr>
          <w:rFonts w:eastAsia="Arial Narrow" w:cs="HelveticaNeue LT 55 Roman;Helvetica Neue LT 55 Roman" w:ascii="HelveticaNeue LT 55 Roman;Helvetica Neue LT 55 Roman" w:hAnsi="HelveticaNeue LT 55 Roman;Helvetica Neue LT 55 Roman"/>
          <w:spacing w:val="18"/>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réditos</w:t>
      </w:r>
      <w:r>
        <w:rPr>
          <w:rFonts w:eastAsia="Arial Narrow" w:cs="HelveticaNeue LT 55 Roman;Helvetica Neue LT 55 Roman" w:ascii="HelveticaNeue LT 55 Roman;Helvetica Neue LT 55 Roman" w:hAnsi="HelveticaNeue LT 55 Roman;Helvetica Neue LT 55 Roman"/>
          <w:spacing w:val="18"/>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onsignados</w:t>
      </w:r>
      <w:r>
        <w:rPr>
          <w:rFonts w:eastAsia="Arial Narrow" w:cs="HelveticaNeue LT 55 Roman;Helvetica Neue LT 55 Roman" w:ascii="HelveticaNeue LT 55 Roman;Helvetica Neue LT 55 Roman" w:hAnsi="HelveticaNeue LT 55 Roman;Helvetica Neue LT 55 Roman"/>
          <w:spacing w:val="18"/>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omo</w:t>
      </w:r>
      <w:r>
        <w:rPr>
          <w:rFonts w:eastAsia="Arial Narrow" w:cs="HelveticaNeue LT 55 Roman;Helvetica Neue LT 55 Roman" w:ascii="HelveticaNeue LT 55 Roman;Helvetica Neue LT 55 Roman" w:hAnsi="HelveticaNeue LT 55 Roman;Helvetica Neue LT 55 Roman"/>
          <w:spacing w:val="18"/>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transferencias</w:t>
      </w:r>
      <w:r>
        <w:rPr>
          <w:rFonts w:eastAsia="Arial Narrow" w:cs="HelveticaNeue LT 55 Roman;Helvetica Neue LT 55 Roman" w:ascii="HelveticaNeue LT 55 Roman;Helvetica Neue LT 55 Roman" w:hAnsi="HelveticaNeue LT 55 Roman;Helvetica Neue LT 55 Roman"/>
          <w:spacing w:val="18"/>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a</w:t>
      </w:r>
      <w:r>
        <w:rPr>
          <w:rFonts w:eastAsia="Arial Narrow" w:cs="HelveticaNeue LT 55 Roman;Helvetica Neue LT 55 Roman" w:ascii="HelveticaNeue LT 55 Roman;Helvetica Neue LT 55 Roman" w:hAnsi="HelveticaNeue LT 55 Roman;Helvetica Neue LT 55 Roman"/>
          <w:spacing w:val="18"/>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orporaciones</w:t>
      </w:r>
      <w:r>
        <w:rPr>
          <w:rFonts w:eastAsia="Arial Narrow" w:cs="HelveticaNeue LT 55 Roman;Helvetica Neue LT 55 Roman" w:ascii="HelveticaNeue LT 55 Roman;Helvetica Neue LT 55 Roman" w:hAnsi="HelveticaNeue LT 55 Roman;Helvetica Neue LT 55 Roman"/>
          <w:spacing w:val="18"/>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ocales,</w:t>
      </w:r>
      <w:r>
        <w:rPr>
          <w:rFonts w:eastAsia="Arial Narrow" w:cs="HelveticaNeue LT 55 Roman;Helvetica Neue LT 55 Roman" w:ascii="HelveticaNeue LT 55 Roman;Helvetica Neue LT 55 Roman" w:hAnsi="HelveticaNeue LT 55 Roman;Helvetica Neue LT 55 Roman"/>
          <w:spacing w:val="109"/>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on</w:t>
      </w:r>
      <w:r>
        <w:rPr>
          <w:rFonts w:eastAsia="Arial Narrow" w:cs="HelveticaNeue LT 55 Roman;Helvetica Neue LT 55 Roman" w:ascii="HelveticaNeue LT 55 Roman;Helvetica Neue LT 55 Roman" w:hAnsi="HelveticaNeue LT 55 Roman;Helvetica Neue LT 55 Roman"/>
          <w:spacing w:val="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a</w:t>
      </w:r>
      <w:r>
        <w:rPr>
          <w:rFonts w:eastAsia="Arial Narrow" w:cs="HelveticaNeue LT 55 Roman;Helvetica Neue LT 55 Roman" w:ascii="HelveticaNeue LT 55 Roman;Helvetica Neue LT 55 Roman" w:hAnsi="HelveticaNeue LT 55 Roman;Helvetica Neue LT 55 Roman"/>
          <w:spacing w:val="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lasificación</w:t>
      </w:r>
      <w:r>
        <w:rPr>
          <w:rFonts w:eastAsia="Arial Narrow" w:cs="HelveticaNeue LT 55 Roman;Helvetica Neue LT 55 Roman" w:ascii="HelveticaNeue LT 55 Roman;Helvetica Neue LT 55 Roman" w:hAnsi="HelveticaNeue LT 55 Roman;Helvetica Neue LT 55 Roman"/>
          <w:spacing w:val="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orgánica</w:t>
      </w:r>
      <w:r>
        <w:rPr>
          <w:rFonts w:eastAsia="Arial Narrow" w:cs="HelveticaNeue LT 55 Roman;Helvetica Neue LT 55 Roman" w:ascii="HelveticaNeue LT 55 Roman;Helvetica Neue LT 55 Roman" w:hAnsi="HelveticaNeue LT 55 Roman;Helvetica Neue LT 55 Roman"/>
          <w:spacing w:val="2"/>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20.06,</w:t>
      </w:r>
      <w:r>
        <w:rPr>
          <w:rFonts w:eastAsia="Arial Narrow" w:cs="HelveticaNeue LT 55 Roman;Helvetica Neue LT 55 Roman" w:ascii="HelveticaNeue LT 55 Roman;Helvetica Neue LT 55 Roman" w:hAnsi="HelveticaNeue LT 55 Roman;Helvetica Neue LT 55 Roman"/>
          <w:spacing w:val="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programas</w:t>
      </w:r>
      <w:r>
        <w:rPr>
          <w:rFonts w:eastAsia="Arial Narrow" w:cs="HelveticaNeue LT 55 Roman;Helvetica Neue LT 55 Roman" w:ascii="HelveticaNeue LT 55 Roman;Helvetica Neue LT 55 Roman" w:hAnsi="HelveticaNeue LT 55 Roman;Helvetica Neue LT 55 Roman"/>
          <w:spacing w:val="2"/>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9311</w:t>
      </w:r>
      <w:r>
        <w:rPr>
          <w:rFonts w:eastAsia="Arial Narrow" w:cs="HelveticaNeue LT 55 Roman;Helvetica Neue LT 55 Roman" w:ascii="HelveticaNeue LT 55 Roman;Helvetica Neue LT 55 Roman" w:hAnsi="HelveticaNeue LT 55 Roman;Helvetica Neue LT 55 Roman"/>
          <w:spacing w:val="2"/>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y</w:t>
      </w:r>
      <w:r>
        <w:rPr>
          <w:rFonts w:eastAsia="Arial Narrow" w:cs="HelveticaNeue LT 55 Roman;Helvetica Neue LT 55 Roman" w:ascii="HelveticaNeue LT 55 Roman;Helvetica Neue LT 55 Roman" w:hAnsi="HelveticaNeue LT 55 Roman;Helvetica Neue LT 55 Roman"/>
          <w:spacing w:val="2"/>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4513,</w:t>
      </w:r>
      <w:r>
        <w:rPr>
          <w:rFonts w:eastAsia="Arial Narrow" w:cs="HelveticaNeue LT 55 Roman;Helvetica Neue LT 55 Roman" w:ascii="HelveticaNeue LT 55 Roman;Helvetica Neue LT 55 Roman" w:hAnsi="HelveticaNeue LT 55 Roman;Helvetica Neue LT 55 Roman"/>
          <w:spacing w:val="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estructurados</w:t>
      </w:r>
      <w:r>
        <w:rPr>
          <w:rFonts w:eastAsia="Arial Narrow" w:cs="HelveticaNeue LT 55 Roman;Helvetica Neue LT 55 Roman" w:ascii="HelveticaNeue LT 55 Roman;Helvetica Neue LT 55 Roman" w:hAnsi="HelveticaNeue LT 55 Roman;Helvetica Neue LT 55 Roman"/>
          <w:spacing w:val="2"/>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en</w:t>
      </w:r>
      <w:r>
        <w:rPr>
          <w:rFonts w:eastAsia="Arial Narrow" w:cs="HelveticaNeue LT 55 Roman;Helvetica Neue LT 55 Roman" w:ascii="HelveticaNeue LT 55 Roman;Helvetica Neue LT 55 Roman" w:hAnsi="HelveticaNeue LT 55 Roman;Helvetica Neue LT 55 Roman"/>
          <w:spacing w:val="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as</w:t>
      </w:r>
      <w:r>
        <w:rPr>
          <w:rFonts w:eastAsia="Arial Narrow" w:cs="HelveticaNeue LT 55 Roman;Helvetica Neue LT 55 Roman" w:ascii="HelveticaNeue LT 55 Roman;Helvetica Neue LT 55 Roman" w:hAnsi="HelveticaNeue LT 55 Roman;Helvetica Neue LT 55 Roman"/>
          <w:spacing w:val="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siguientes</w:t>
      </w:r>
      <w:r>
        <w:rPr>
          <w:rFonts w:eastAsia="Arial Narrow" w:cs="HelveticaNeue LT 55 Roman;Helvetica Neue LT 55 Roman" w:ascii="HelveticaNeue LT 55 Roman;Helvetica Neue LT 55 Roman" w:hAnsi="HelveticaNeue LT 55 Roman;Helvetica Neue LT 55 Roman"/>
          <w:spacing w:val="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íneas</w:t>
      </w:r>
      <w:r>
        <w:rPr>
          <w:rFonts w:eastAsia="Arial Narrow" w:cs="HelveticaNeue LT 55 Roman;Helvetica Neue LT 55 Roman" w:ascii="HelveticaNeue LT 55 Roman;Helvetica Neue LT 55 Roman" w:hAnsi="HelveticaNeue LT 55 Roman;Helvetica Neue LT 55 Roman"/>
          <w:spacing w:val="2"/>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actuación:</w:t>
      </w:r>
      <w:r>
        <w:rPr>
          <w:rFonts w:eastAsia="Arial Narrow" w:cs="HelveticaNeue LT 55 Roman;Helvetica Neue LT 55 Roman" w:ascii="HelveticaNeue LT 55 Roman;Helvetica Neue LT 55 Roman" w:hAnsi="HelveticaNeue LT 55 Roman;Helvetica Neue LT 55 Roman"/>
          <w:spacing w:val="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Sección</w:t>
      </w:r>
      <w:r>
        <w:rPr>
          <w:rFonts w:eastAsia="Arial Narrow" w:cs="HelveticaNeue LT 55 Roman;Helvetica Neue LT 55 Roman" w:ascii="HelveticaNeue LT 55 Roman;Helvetica Neue LT 55 Roman" w:hAnsi="HelveticaNeue LT 55 Roman;Helvetica Neue LT 55 Roman"/>
          <w:spacing w:val="2"/>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105"/>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apitalidad;</w:t>
      </w:r>
      <w:r>
        <w:rPr>
          <w:rFonts w:eastAsia="Arial Narrow" w:cs="HelveticaNeue LT 55 Roman;Helvetica Neue LT 55 Roman" w:ascii="HelveticaNeue LT 55 Roman;Helvetica Neue LT 55 Roman" w:hAnsi="HelveticaNeue LT 55 Roman;Helvetica Neue LT 55 Roman"/>
          <w:spacing w:val="1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Sección</w:t>
      </w:r>
      <w:r>
        <w:rPr>
          <w:rFonts w:eastAsia="Arial Narrow" w:cs="HelveticaNeue LT 55 Roman;Helvetica Neue LT 55 Roman" w:ascii="HelveticaNeue LT 55 Roman;Helvetica Neue LT 55 Roman" w:hAnsi="HelveticaNeue LT 55 Roman;Helvetica Neue LT 55 Roman"/>
          <w:spacing w:val="12"/>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1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abeceras</w:t>
      </w:r>
      <w:r>
        <w:rPr>
          <w:rFonts w:eastAsia="Arial Narrow" w:cs="HelveticaNeue LT 55 Roman;Helvetica Neue LT 55 Roman" w:ascii="HelveticaNeue LT 55 Roman;Helvetica Neue LT 55 Roman" w:hAnsi="HelveticaNeue LT 55 Roman;Helvetica Neue LT 55 Roman"/>
          <w:spacing w:val="12"/>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1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omarca;</w:t>
      </w:r>
      <w:r>
        <w:rPr>
          <w:rFonts w:eastAsia="Arial Narrow" w:cs="HelveticaNeue LT 55 Roman;Helvetica Neue LT 55 Roman" w:ascii="HelveticaNeue LT 55 Roman;Helvetica Neue LT 55 Roman" w:hAnsi="HelveticaNeue LT 55 Roman;Helvetica Neue LT 55 Roman"/>
          <w:spacing w:val="1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Sección</w:t>
      </w:r>
      <w:r>
        <w:rPr>
          <w:rFonts w:eastAsia="Arial Narrow" w:cs="HelveticaNeue LT 55 Roman;Helvetica Neue LT 55 Roman" w:ascii="HelveticaNeue LT 55 Roman;Helvetica Neue LT 55 Roman" w:hAnsi="HelveticaNeue LT 55 Roman;Helvetica Neue LT 55 Roman"/>
          <w:spacing w:val="13"/>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1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municipios</w:t>
      </w:r>
      <w:r>
        <w:rPr>
          <w:rFonts w:eastAsia="Arial Narrow" w:cs="HelveticaNeue LT 55 Roman;Helvetica Neue LT 55 Roman" w:ascii="HelveticaNeue LT 55 Roman;Helvetica Neue LT 55 Roman" w:hAnsi="HelveticaNeue LT 55 Roman;Helvetica Neue LT 55 Roman"/>
          <w:spacing w:val="1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on</w:t>
      </w:r>
      <w:r>
        <w:rPr>
          <w:rFonts w:eastAsia="Arial Narrow" w:cs="HelveticaNeue LT 55 Roman;Helvetica Neue LT 55 Roman" w:ascii="HelveticaNeue LT 55 Roman;Helvetica Neue LT 55 Roman" w:hAnsi="HelveticaNeue LT 55 Roman;Helvetica Neue LT 55 Roman"/>
          <w:spacing w:val="1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población</w:t>
      </w:r>
      <w:r>
        <w:rPr>
          <w:rFonts w:eastAsia="Arial Narrow" w:cs="HelveticaNeue LT 55 Roman;Helvetica Neue LT 55 Roman" w:ascii="HelveticaNeue LT 55 Roman;Helvetica Neue LT 55 Roman" w:hAnsi="HelveticaNeue LT 55 Roman;Helvetica Neue LT 55 Roman"/>
          <w:spacing w:val="1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superior</w:t>
      </w:r>
      <w:r>
        <w:rPr>
          <w:rFonts w:eastAsia="Arial Narrow" w:cs="HelveticaNeue LT 55 Roman;Helvetica Neue LT 55 Roman" w:ascii="HelveticaNeue LT 55 Roman;Helvetica Neue LT 55 Roman" w:hAnsi="HelveticaNeue LT 55 Roman;Helvetica Neue LT 55 Roman"/>
          <w:spacing w:val="12"/>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a</w:t>
      </w:r>
      <w:r>
        <w:rPr>
          <w:rFonts w:eastAsia="Arial Narrow" w:cs="HelveticaNeue LT 55 Roman;Helvetica Neue LT 55 Roman" w:ascii="HelveticaNeue LT 55 Roman;Helvetica Neue LT 55 Roman" w:hAnsi="HelveticaNeue LT 55 Roman;Helvetica Neue LT 55 Roman"/>
          <w:spacing w:val="12"/>
          <w:lang w:eastAsia="en-US"/>
        </w:rPr>
        <w:t xml:space="preserve"> 5</w:t>
      </w:r>
      <w:r>
        <w:rPr>
          <w:rFonts w:eastAsia="Arial Narrow" w:cs="HelveticaNeue LT 55 Roman;Helvetica Neue LT 55 Roman" w:ascii="HelveticaNeue LT 55 Roman;Helvetica Neue LT 55 Roman" w:hAnsi="HelveticaNeue LT 55 Roman;Helvetica Neue LT 55 Roman"/>
          <w:lang w:eastAsia="en-US"/>
        </w:rPr>
        <w:t>.000</w:t>
      </w:r>
      <w:r>
        <w:rPr>
          <w:rFonts w:eastAsia="Arial Narrow" w:cs="HelveticaNeue LT 55 Roman;Helvetica Neue LT 55 Roman" w:ascii="HelveticaNeue LT 55 Roman;Helvetica Neue LT 55 Roman" w:hAnsi="HelveticaNeue LT 55 Roman;Helvetica Neue LT 55 Roman"/>
          <w:spacing w:val="1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habitantes; Sección</w:t>
      </w:r>
      <w:r>
        <w:rPr>
          <w:rFonts w:eastAsia="Arial Narrow" w:cs="HelveticaNeue LT 55 Roman;Helvetica Neue LT 55 Roman" w:ascii="HelveticaNeue LT 55 Roman;Helvetica Neue LT 55 Roman" w:hAnsi="HelveticaNeue LT 55 Roman;Helvetica Neue LT 55 Roman"/>
          <w:spacing w:val="13"/>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1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municipios</w:t>
      </w:r>
      <w:r>
        <w:rPr>
          <w:rFonts w:eastAsia="Arial Narrow" w:cs="HelveticaNeue LT 55 Roman;Helvetica Neue LT 55 Roman" w:ascii="HelveticaNeue LT 55 Roman;Helvetica Neue LT 55 Roman" w:hAnsi="HelveticaNeue LT 55 Roman;Helvetica Neue LT 55 Roman"/>
          <w:spacing w:val="1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on</w:t>
      </w:r>
      <w:r>
        <w:rPr>
          <w:rFonts w:eastAsia="Arial Narrow" w:cs="HelveticaNeue LT 55 Roman;Helvetica Neue LT 55 Roman" w:ascii="HelveticaNeue LT 55 Roman;Helvetica Neue LT 55 Roman" w:hAnsi="HelveticaNeue LT 55 Roman;Helvetica Neue LT 55 Roman"/>
          <w:spacing w:val="1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población</w:t>
      </w:r>
      <w:r>
        <w:rPr>
          <w:rFonts w:eastAsia="Arial Narrow" w:cs="HelveticaNeue LT 55 Roman;Helvetica Neue LT 55 Roman" w:ascii="HelveticaNeue LT 55 Roman;Helvetica Neue LT 55 Roman" w:hAnsi="HelveticaNeue LT 55 Roman;Helvetica Neue LT 55 Roman"/>
          <w:spacing w:val="1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superior</w:t>
      </w:r>
      <w:r>
        <w:rPr>
          <w:rFonts w:eastAsia="Arial Narrow" w:cs="HelveticaNeue LT 55 Roman;Helvetica Neue LT 55 Roman" w:ascii="HelveticaNeue LT 55 Roman;Helvetica Neue LT 55 Roman" w:hAnsi="HelveticaNeue LT 55 Roman;Helvetica Neue LT 55 Roman"/>
          <w:spacing w:val="12"/>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a</w:t>
      </w:r>
      <w:r>
        <w:rPr>
          <w:rFonts w:eastAsia="Arial Narrow" w:cs="HelveticaNeue LT 55 Roman;Helvetica Neue LT 55 Roman" w:ascii="HelveticaNeue LT 55 Roman;Helvetica Neue LT 55 Roman" w:hAnsi="HelveticaNeue LT 55 Roman;Helvetica Neue LT 55 Roman"/>
          <w:spacing w:val="12"/>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2.000</w:t>
      </w:r>
      <w:r>
        <w:rPr>
          <w:rFonts w:eastAsia="Arial Narrow" w:cs="HelveticaNeue LT 55 Roman;Helvetica Neue LT 55 Roman" w:ascii="HelveticaNeue LT 55 Roman;Helvetica Neue LT 55 Roman" w:hAnsi="HelveticaNeue LT 55 Roman;Helvetica Neue LT 55 Roman"/>
          <w:spacing w:val="1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habitantes;</w:t>
      </w:r>
      <w:r>
        <w:rPr>
          <w:rFonts w:eastAsia="Arial Narrow" w:cs="HelveticaNeue LT 55 Roman;Helvetica Neue LT 55 Roman" w:ascii="HelveticaNeue LT 55 Roman;Helvetica Neue LT 55 Roman" w:hAnsi="HelveticaNeue LT 55 Roman;Helvetica Neue LT 55 Roman"/>
          <w:spacing w:val="1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Sección</w:t>
      </w:r>
      <w:r>
        <w:rPr>
          <w:rFonts w:eastAsia="Arial Narrow" w:cs="HelveticaNeue LT 55 Roman;Helvetica Neue LT 55 Roman" w:ascii="HelveticaNeue LT 55 Roman;Helvetica Neue LT 55 Roman" w:hAnsi="HelveticaNeue LT 55 Roman;Helvetica Neue LT 55 Roman"/>
          <w:spacing w:val="109"/>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 xml:space="preserve">de pequeños </w:t>
      </w:r>
      <w:r>
        <w:rPr>
          <w:rFonts w:eastAsia="Arial Narrow" w:cs="HelveticaNeue LT 55 Roman;Helvetica Neue LT 55 Roman" w:ascii="HelveticaNeue LT 55 Roman;Helvetica Neue LT 55 Roman" w:hAnsi="HelveticaNeue LT 55 Roman;Helvetica Neue LT 55 Roman"/>
          <w:spacing w:val="-1"/>
          <w:lang w:eastAsia="en-US"/>
        </w:rPr>
        <w:t>municipios;</w:t>
      </w:r>
      <w:r>
        <w:rPr>
          <w:rFonts w:eastAsia="Arial Narrow" w:cs="HelveticaNeue LT 55 Roman;Helvetica Neue LT 55 Roman" w:ascii="HelveticaNeue LT 55 Roman;Helvetica Neue LT 55 Roman" w:hAnsi="HelveticaNeue LT 55 Roman;Helvetica Neue LT 55 Roman"/>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Sección</w:t>
      </w:r>
      <w:r>
        <w:rPr>
          <w:rFonts w:eastAsia="Arial Narrow" w:cs="HelveticaNeue LT 55 Roman;Helvetica Neue LT 55 Roman" w:ascii="HelveticaNeue LT 55 Roman;Helvetica Neue LT 55 Roman" w:hAnsi="HelveticaNeue LT 55 Roman;Helvetica Neue LT 55 Roman"/>
          <w:lang w:eastAsia="en-US"/>
        </w:rPr>
        <w:t xml:space="preserve"> de </w:t>
      </w:r>
      <w:r>
        <w:rPr>
          <w:rFonts w:eastAsia="Arial Narrow" w:cs="HelveticaNeue LT 55 Roman;Helvetica Neue LT 55 Roman" w:ascii="HelveticaNeue LT 55 Roman;Helvetica Neue LT 55 Roman" w:hAnsi="HelveticaNeue LT 55 Roman;Helvetica Neue LT 55 Roman"/>
          <w:spacing w:val="-1"/>
          <w:lang w:eastAsia="en-US"/>
        </w:rPr>
        <w:t>otras</w:t>
      </w:r>
      <w:r>
        <w:rPr>
          <w:rFonts w:eastAsia="Arial Narrow" w:cs="HelveticaNeue LT 55 Roman;Helvetica Neue LT 55 Roman" w:ascii="HelveticaNeue LT 55 Roman;Helvetica Neue LT 55 Roman" w:hAnsi="HelveticaNeue LT 55 Roman;Helvetica Neue LT 55 Roman"/>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íneas</w:t>
      </w:r>
      <w:r>
        <w:rPr>
          <w:rFonts w:eastAsia="Arial Narrow" w:cs="HelveticaNeue LT 55 Roman;Helvetica Neue LT 55 Roman" w:ascii="HelveticaNeue LT 55 Roman;Helvetica Neue LT 55 Roman" w:hAnsi="HelveticaNeue LT 55 Roman;Helvetica Neue LT 55 Roman"/>
          <w:lang w:eastAsia="en-US"/>
        </w:rPr>
        <w:t xml:space="preserve"> de </w:t>
      </w:r>
      <w:r>
        <w:rPr>
          <w:rFonts w:eastAsia="Arial Narrow" w:cs="HelveticaNeue LT 55 Roman;Helvetica Neue LT 55 Roman" w:ascii="HelveticaNeue LT 55 Roman;Helvetica Neue LT 55 Roman" w:hAnsi="HelveticaNeue LT 55 Roman;Helvetica Neue LT 55 Roman"/>
          <w:spacing w:val="-1"/>
          <w:lang w:eastAsia="en-US"/>
        </w:rPr>
        <w:t>cooperación</w:t>
      </w:r>
      <w:r>
        <w:rPr>
          <w:rFonts w:eastAsia="Arial Narrow" w:cs="HelveticaNeue LT 55 Roman;Helvetica Neue LT 55 Roman" w:ascii="HelveticaNeue LT 55 Roman;Helvetica Neue LT 55 Roman" w:hAnsi="HelveticaNeue LT 55 Roman;Helvetica Neue LT 55 Roman"/>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ocal,</w:t>
      </w:r>
      <w:r>
        <w:rPr>
          <w:rFonts w:eastAsia="Arial Narrow" w:cs="HelveticaNeue LT 55 Roman;Helvetica Neue LT 55 Roman" w:ascii="HelveticaNeue LT 55 Roman;Helvetica Neue LT 55 Roman" w:hAnsi="HelveticaNeue LT 55 Roman;Helvetica Neue LT 55 Roman"/>
          <w:lang w:eastAsia="en-US"/>
        </w:rPr>
        <w:t xml:space="preserve"> que </w:t>
      </w:r>
      <w:r>
        <w:rPr>
          <w:rFonts w:eastAsia="Arial Narrow" w:cs="HelveticaNeue LT 55 Roman;Helvetica Neue LT 55 Roman" w:ascii="HelveticaNeue LT 55 Roman;Helvetica Neue LT 55 Roman" w:hAnsi="HelveticaNeue LT 55 Roman;Helvetica Neue LT 55 Roman"/>
          <w:spacing w:val="-1"/>
          <w:lang w:eastAsia="en-US"/>
        </w:rPr>
        <w:t>incluye,</w:t>
      </w:r>
      <w:r>
        <w:rPr>
          <w:rFonts w:eastAsia="Arial Narrow" w:cs="HelveticaNeue LT 55 Roman;Helvetica Neue LT 55 Roman" w:ascii="HelveticaNeue LT 55 Roman;Helvetica Neue LT 55 Roman" w:hAnsi="HelveticaNeue LT 55 Roman;Helvetica Neue LT 55 Roman"/>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entre</w:t>
      </w:r>
      <w:r>
        <w:rPr>
          <w:rFonts w:eastAsia="Arial Narrow" w:cs="HelveticaNeue LT 55 Roman;Helvetica Neue LT 55 Roman" w:ascii="HelveticaNeue LT 55 Roman;Helvetica Neue LT 55 Roman" w:hAnsi="HelveticaNeue LT 55 Roman;Helvetica Neue LT 55 Roman"/>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otras,</w:t>
      </w:r>
      <w:r>
        <w:rPr>
          <w:rFonts w:eastAsia="Arial Narrow" w:cs="HelveticaNeue LT 55 Roman;Helvetica Neue LT 55 Roman" w:ascii="HelveticaNeue LT 55 Roman;Helvetica Neue LT 55 Roman" w:hAnsi="HelveticaNeue LT 55 Roman;Helvetica Neue LT 55 Roman"/>
          <w:lang w:eastAsia="en-US"/>
        </w:rPr>
        <w:t xml:space="preserve"> el </w:t>
      </w:r>
      <w:r>
        <w:rPr>
          <w:rFonts w:eastAsia="Arial Narrow" w:cs="HelveticaNeue LT 55 Roman;Helvetica Neue LT 55 Roman" w:ascii="HelveticaNeue LT 55 Roman;Helvetica Neue LT 55 Roman" w:hAnsi="HelveticaNeue LT 55 Roman;Helvetica Neue LT 55 Roman"/>
          <w:spacing w:val="-1"/>
          <w:lang w:eastAsia="en-US"/>
        </w:rPr>
        <w:t>Plan</w:t>
      </w:r>
      <w:r>
        <w:rPr>
          <w:rFonts w:eastAsia="Arial Narrow" w:cs="HelveticaNeue LT 55 Roman;Helvetica Neue LT 55 Roman" w:ascii="HelveticaNeue LT 55 Roman;Helvetica Neue LT 55 Roman" w:hAnsi="HelveticaNeue LT 55 Roman;Helvetica Neue LT 55 Roman"/>
          <w:lang w:eastAsia="en-US"/>
        </w:rPr>
        <w:t xml:space="preserve"> de </w:t>
      </w:r>
      <w:r>
        <w:rPr>
          <w:rFonts w:eastAsia="Arial Narrow" w:cs="HelveticaNeue LT 55 Roman;Helvetica Neue LT 55 Roman" w:ascii="HelveticaNeue LT 55 Roman;Helvetica Neue LT 55 Roman" w:hAnsi="HelveticaNeue LT 55 Roman;Helvetica Neue LT 55 Roman"/>
          <w:spacing w:val="-1"/>
          <w:lang w:eastAsia="en-US"/>
        </w:rPr>
        <w:t>Obras</w:t>
      </w:r>
      <w:r>
        <w:rPr>
          <w:rFonts w:eastAsia="Arial Narrow" w:cs="HelveticaNeue LT 55 Roman;Helvetica Neue LT 55 Roman" w:ascii="HelveticaNeue LT 55 Roman;Helvetica Neue LT 55 Roman" w:hAnsi="HelveticaNeue LT 55 Roman;Helvetica Neue LT 55 Roman"/>
          <w:lang w:eastAsia="en-US"/>
        </w:rPr>
        <w:t xml:space="preserve"> y </w:t>
      </w:r>
      <w:r>
        <w:rPr>
          <w:rFonts w:eastAsia="Arial Narrow" w:cs="HelveticaNeue LT 55 Roman;Helvetica Neue LT 55 Roman" w:ascii="HelveticaNeue LT 55 Roman;Helvetica Neue LT 55 Roman" w:hAnsi="HelveticaNeue LT 55 Roman;Helvetica Neue LT 55 Roman"/>
          <w:spacing w:val="-1"/>
          <w:lang w:eastAsia="en-US"/>
        </w:rPr>
        <w:t>Servicios</w:t>
      </w:r>
      <w:r>
        <w:rPr>
          <w:rFonts w:eastAsia="Arial Narrow" w:cs="HelveticaNeue LT 55 Roman;Helvetica Neue LT 55 Roman" w:ascii="HelveticaNeue LT 55 Roman;Helvetica Neue LT 55 Roman" w:hAnsi="HelveticaNeue LT 55 Roman;Helvetica Neue LT 55 Roman"/>
          <w:spacing w:val="97"/>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 xml:space="preserve">Locales </w:t>
      </w:r>
      <w:r>
        <w:rPr>
          <w:rFonts w:eastAsia="Arial Narrow" w:cs="HelveticaNeue LT 55 Roman;Helvetica Neue LT 55 Roman" w:ascii="HelveticaNeue LT 55 Roman;Helvetica Neue LT 55 Roman" w:hAnsi="HelveticaNeue LT 55 Roman;Helvetica Neue LT 55 Roman"/>
          <w:lang w:eastAsia="en-US"/>
        </w:rPr>
        <w:t xml:space="preserve">de </w:t>
      </w:r>
      <w:r>
        <w:rPr>
          <w:rFonts w:eastAsia="Arial Narrow" w:cs="HelveticaNeue LT 55 Roman;Helvetica Neue LT 55 Roman" w:ascii="HelveticaNeue LT 55 Roman;Helvetica Neue LT 55 Roman" w:hAnsi="HelveticaNeue LT 55 Roman;Helvetica Neue LT 55 Roman"/>
          <w:spacing w:val="-1"/>
          <w:lang w:eastAsia="en-US"/>
        </w:rPr>
        <w:t>la</w:t>
      </w:r>
      <w:r>
        <w:rPr>
          <w:rFonts w:eastAsia="Arial Narrow" w:cs="HelveticaNeue LT 55 Roman;Helvetica Neue LT 55 Roman" w:ascii="HelveticaNeue LT 55 Roman;Helvetica Neue LT 55 Roman" w:hAnsi="HelveticaNeue LT 55 Roman;Helvetica Neue LT 55 Roman"/>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omunidad</w:t>
      </w:r>
      <w:r>
        <w:rPr>
          <w:rFonts w:eastAsia="Arial Narrow" w:cs="HelveticaNeue LT 55 Roman;Helvetica Neue LT 55 Roman" w:ascii="HelveticaNeue LT 55 Roman;Helvetica Neue LT 55 Roman" w:hAnsi="HelveticaNeue LT 55 Roman;Helvetica Neue LT 55 Roman"/>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Autónoma</w:t>
      </w:r>
      <w:r>
        <w:rPr>
          <w:rFonts w:eastAsia="Arial Narrow" w:cs="HelveticaNeue LT 55 Roman;Helvetica Neue LT 55 Roman" w:ascii="HelveticaNeue LT 55 Roman;Helvetica Neue LT 55 Roman" w:hAnsi="HelveticaNeue LT 55 Roman;Helvetica Neue LT 55 Roman"/>
          <w:lang w:eastAsia="en-US"/>
        </w:rPr>
        <w:t xml:space="preserve"> de La </w:t>
      </w:r>
      <w:r>
        <w:rPr>
          <w:rFonts w:eastAsia="Arial Narrow" w:cs="HelveticaNeue LT 55 Roman;Helvetica Neue LT 55 Roman" w:ascii="HelveticaNeue LT 55 Roman;Helvetica Neue LT 55 Roman" w:hAnsi="HelveticaNeue LT 55 Roman;Helvetica Neue LT 55 Roman"/>
          <w:spacing w:val="-1"/>
          <w:lang w:eastAsia="en-US"/>
        </w:rPr>
        <w:t>Rioja.</w:t>
      </w:r>
    </w:p>
    <w:p>
      <w:pPr>
        <w:pStyle w:val="Normal"/>
        <w:spacing w:lineRule="exact" w:line="240"/>
        <w:jc w:val="both"/>
        <w:rPr>
          <w:rFonts w:ascii="HelveticaNeue LT 55 Roman;Helvetica Neue LT 55 Roman" w:hAnsi="HelveticaNeue LT 55 Roman;Helvetica Neue LT 55 Roman" w:eastAsia="Calibri" w:cs="HelveticaNeue LT 55 Roman;Helvetica Neue LT 55 Roman"/>
          <w:lang w:eastAsia="en-US"/>
        </w:rPr>
      </w:pPr>
      <w:r>
        <w:rPr>
          <w:rFonts w:eastAsia="Calibri" w:cs="HelveticaNeue LT 55 Roman;Helvetica Neue LT 55 Roman" w:ascii="HelveticaNeue LT 55 Roman;Helvetica Neue LT 55 Roman" w:hAnsi="HelveticaNeue LT 55 Roman;Helvetica Neue LT 55 Roman"/>
          <w:lang w:eastAsia="en-US"/>
        </w:rPr>
      </w:r>
    </w:p>
    <w:p>
      <w:pPr>
        <w:pStyle w:val="Normal"/>
        <w:spacing w:lineRule="exact" w:line="240"/>
        <w:jc w:val="both"/>
        <w:rPr/>
      </w:pPr>
      <w:r>
        <w:rPr>
          <w:rFonts w:eastAsia="Calibri" w:cs="HelveticaNeue LT 55 Roman;Helvetica Neue LT 55 Roman" w:ascii="HelveticaNeue LT 55 Roman;Helvetica Neue LT 55 Roman" w:hAnsi="HelveticaNeue LT 55 Roman;Helvetica Neue LT 55 Roman"/>
          <w:lang w:eastAsia="en-US"/>
        </w:rPr>
        <w:t>3. La dotación presupuestaria correspondiente al Fondo de Cooperación Local de La Rioja se gestionará por la Consejería de Servicios Sociales y Gobernanza Pública a través de la Dirección General de Política Local.</w:t>
      </w:r>
    </w:p>
    <w:p>
      <w:pPr>
        <w:pStyle w:val="Normal"/>
        <w:spacing w:lineRule="exact" w:line="240"/>
        <w:jc w:val="both"/>
        <w:rPr>
          <w:rFonts w:ascii="HelveticaNeue LT 55 Roman;Helvetica Neue LT 55 Roman" w:hAnsi="HelveticaNeue LT 55 Roman;Helvetica Neue LT 55 Roman" w:eastAsia="Calibri" w:cs="Arial;Helvetica"/>
          <w:lang w:eastAsia="en-US"/>
        </w:rPr>
      </w:pPr>
      <w:r>
        <w:rPr>
          <w:rFonts w:eastAsia="Calibri" w:cs="Arial;Helvetica" w:ascii="HelveticaNeue LT 55 Roman;Helvetica Neue LT 55 Roman" w:hAnsi="HelveticaNeue LT 55 Roman;Helvetica Neue LT 55 Roman"/>
          <w:lang w:eastAsia="en-US"/>
        </w:rPr>
      </w:r>
    </w:p>
    <w:p>
      <w:pPr>
        <w:pStyle w:val="Normal"/>
        <w:spacing w:lineRule="exact" w:line="240"/>
        <w:jc w:val="both"/>
        <w:rPr/>
      </w:pPr>
      <w:r>
        <w:rPr>
          <w:rFonts w:eastAsia="Calibri" w:cs="Arial;Helvetica" w:ascii="HelveticaNeue LT 55 Roman;Helvetica Neue LT 55 Roman" w:hAnsi="HelveticaNeue LT 55 Roman;Helvetica Neue LT 55 Roman"/>
          <w:lang w:eastAsia="en-US"/>
        </w:rPr>
        <w:t xml:space="preserve">Artículo 32. </w:t>
      </w:r>
      <w:r>
        <w:rPr>
          <w:rFonts w:eastAsia="Calibri" w:cs="Arial;Helvetica" w:ascii="HelveticaNeue LT 55 Roman;Helvetica Neue LT 55 Roman" w:hAnsi="HelveticaNeue LT 55 Roman;Helvetica Neue LT 55 Roman"/>
          <w:i/>
          <w:lang w:eastAsia="en-US"/>
        </w:rPr>
        <w:t>Sección de capitalidad</w:t>
      </w:r>
      <w:r>
        <w:rPr>
          <w:rFonts w:eastAsia="Calibri" w:cs="Arial;Helvetica" w:ascii="HelveticaNeue LT 55 Roman;Helvetica Neue LT 55 Roman" w:hAnsi="HelveticaNeue LT 55 Roman;Helvetica Neue LT 55 Roman"/>
          <w:lang w:eastAsia="en-US"/>
        </w:rPr>
        <w:t>.</w:t>
      </w:r>
    </w:p>
    <w:p>
      <w:pPr>
        <w:pStyle w:val="Normal"/>
        <w:spacing w:lineRule="exact" w:line="240"/>
        <w:jc w:val="both"/>
        <w:rPr>
          <w:rFonts w:ascii="HelveticaNeue LT 55 Roman;Helvetica Neue LT 55 Roman" w:hAnsi="HelveticaNeue LT 55 Roman;Helvetica Neue LT 55 Roman" w:eastAsia="Calibri" w:cs="HelveticaNeue LT 55 Roman;Helvetica Neue LT 55 Roman"/>
          <w:lang w:eastAsia="en-US"/>
        </w:rPr>
      </w:pPr>
      <w:r>
        <w:rPr>
          <w:rFonts w:eastAsia="Calibri" w:cs="HelveticaNeue LT 55 Roman;Helvetica Neue LT 55 Roman" w:ascii="HelveticaNeue LT 55 Roman;Helvetica Neue LT 55 Roman" w:hAnsi="HelveticaNeue LT 55 Roman;Helvetica Neue LT 55 Roman"/>
          <w:lang w:eastAsia="en-US"/>
        </w:rPr>
      </w:r>
    </w:p>
    <w:p>
      <w:pPr>
        <w:pStyle w:val="Normal"/>
        <w:widowControl w:val="false"/>
        <w:tabs>
          <w:tab w:val="clear" w:pos="708"/>
          <w:tab w:val="left" w:pos="1112" w:leader="none"/>
        </w:tabs>
        <w:spacing w:lineRule="auto" w:line="249" w:before="121" w:after="0"/>
        <w:ind w:right="-1" w:hanging="0"/>
        <w:jc w:val="both"/>
        <w:rPr/>
      </w:pPr>
      <w:r>
        <w:rPr>
          <w:rFonts w:eastAsia="Calibri" w:cs="HelveticaNeue LT 55 Roman;Helvetica Neue LT 55 Roman" w:ascii="HelveticaNeue LT 55 Roman;Helvetica Neue LT 55 Roman" w:hAnsi="HelveticaNeue LT 55 Roman;Helvetica Neue LT 55 Roman"/>
          <w:lang w:eastAsia="en-US"/>
        </w:rPr>
        <w:t xml:space="preserve">1. </w:t>
      </w:r>
      <w:r>
        <w:rPr>
          <w:rFonts w:eastAsia="Arial Narrow" w:cs="HelveticaNeue LT 55 Roman;Helvetica Neue LT 55 Roman" w:ascii="HelveticaNeue LT 55 Roman;Helvetica Neue LT 55 Roman" w:hAnsi="HelveticaNeue LT 55 Roman;Helvetica Neue LT 55 Roman"/>
          <w:spacing w:val="-1"/>
          <w:lang w:eastAsia="en-US"/>
        </w:rPr>
        <w:t>El</w:t>
      </w:r>
      <w:r>
        <w:rPr>
          <w:rFonts w:eastAsia="Arial Narrow" w:cs="HelveticaNeue LT 55 Roman;Helvetica Neue LT 55 Roman" w:ascii="HelveticaNeue LT 55 Roman;Helvetica Neue LT 55 Roman" w:hAnsi="HelveticaNeue LT 55 Roman;Helvetica Neue LT 55 Roman"/>
          <w:spacing w:val="7"/>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rédito</w:t>
      </w:r>
      <w:r>
        <w:rPr>
          <w:rFonts w:eastAsia="Arial Narrow" w:cs="HelveticaNeue LT 55 Roman;Helvetica Neue LT 55 Roman" w:ascii="HelveticaNeue LT 55 Roman;Helvetica Neue LT 55 Roman" w:hAnsi="HelveticaNeue LT 55 Roman;Helvetica Neue LT 55 Roman"/>
          <w:spacing w:val="7"/>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onsignado</w:t>
      </w:r>
      <w:r>
        <w:rPr>
          <w:rFonts w:eastAsia="Arial Narrow" w:cs="HelveticaNeue LT 55 Roman;Helvetica Neue LT 55 Roman" w:ascii="HelveticaNeue LT 55 Roman;Helvetica Neue LT 55 Roman" w:hAnsi="HelveticaNeue LT 55 Roman;Helvetica Neue LT 55 Roman"/>
          <w:spacing w:val="7"/>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en</w:t>
      </w:r>
      <w:r>
        <w:rPr>
          <w:rFonts w:eastAsia="Arial Narrow" w:cs="HelveticaNeue LT 55 Roman;Helvetica Neue LT 55 Roman" w:ascii="HelveticaNeue LT 55 Roman;Helvetica Neue LT 55 Roman" w:hAnsi="HelveticaNeue LT 55 Roman;Helvetica Neue LT 55 Roman"/>
          <w:spacing w:val="7"/>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a</w:t>
      </w:r>
      <w:r>
        <w:rPr>
          <w:rFonts w:eastAsia="Arial Narrow" w:cs="HelveticaNeue LT 55 Roman;Helvetica Neue LT 55 Roman" w:ascii="HelveticaNeue LT 55 Roman;Helvetica Neue LT 55 Roman" w:hAnsi="HelveticaNeue LT 55 Roman;Helvetica Neue LT 55 Roman"/>
          <w:spacing w:val="7"/>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aplicación</w:t>
      </w:r>
      <w:r>
        <w:rPr>
          <w:rFonts w:eastAsia="Arial Narrow" w:cs="HelveticaNeue LT 55 Roman;Helvetica Neue LT 55 Roman" w:ascii="HelveticaNeue LT 55 Roman;Helvetica Neue LT 55 Roman" w:hAnsi="HelveticaNeue LT 55 Roman;Helvetica Neue LT 55 Roman"/>
          <w:spacing w:val="7"/>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presupuestaria</w:t>
      </w:r>
      <w:r>
        <w:rPr>
          <w:rFonts w:eastAsia="Arial Narrow" w:cs="HelveticaNeue LT 55 Roman;Helvetica Neue LT 55 Roman" w:ascii="HelveticaNeue LT 55 Roman;Helvetica Neue LT 55 Roman" w:hAnsi="HelveticaNeue LT 55 Roman;Helvetica Neue LT 55 Roman"/>
          <w:spacing w:val="7"/>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20.06.4513.461.03,</w:t>
      </w:r>
      <w:r>
        <w:rPr>
          <w:rFonts w:eastAsia="Arial Narrow" w:cs="HelveticaNeue LT 55 Roman;Helvetica Neue LT 55 Roman" w:ascii="HelveticaNeue LT 55 Roman;Helvetica Neue LT 55 Roman" w:hAnsi="HelveticaNeue LT 55 Roman;Helvetica Neue LT 55 Roman"/>
          <w:spacing w:val="7"/>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uyo</w:t>
      </w:r>
      <w:r>
        <w:rPr>
          <w:rFonts w:eastAsia="Arial Narrow" w:cs="HelveticaNeue LT 55 Roman;Helvetica Neue LT 55 Roman" w:ascii="HelveticaNeue LT 55 Roman;Helvetica Neue LT 55 Roman" w:hAnsi="HelveticaNeue LT 55 Roman;Helvetica Neue LT 55 Roman"/>
          <w:spacing w:val="7"/>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importe</w:t>
      </w:r>
      <w:r>
        <w:rPr>
          <w:rFonts w:eastAsia="Arial Narrow" w:cs="HelveticaNeue LT 55 Roman;Helvetica Neue LT 55 Roman" w:ascii="HelveticaNeue LT 55 Roman;Helvetica Neue LT 55 Roman" w:hAnsi="HelveticaNeue LT 55 Roman;Helvetica Neue LT 55 Roman"/>
          <w:spacing w:val="7"/>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se</w:t>
      </w:r>
      <w:r>
        <w:rPr>
          <w:rFonts w:eastAsia="Arial Narrow" w:cs="HelveticaNeue LT 55 Roman;Helvetica Neue LT 55 Roman" w:ascii="HelveticaNeue LT 55 Roman;Helvetica Neue LT 55 Roman" w:hAnsi="HelveticaNeue LT 55 Roman;Helvetica Neue LT 55 Roman"/>
          <w:spacing w:val="7"/>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determina</w:t>
      </w:r>
      <w:r>
        <w:rPr>
          <w:rFonts w:eastAsia="Arial Narrow" w:cs="HelveticaNeue LT 55 Roman;Helvetica Neue LT 55 Roman" w:ascii="HelveticaNeue LT 55 Roman;Helvetica Neue LT 55 Roman" w:hAnsi="HelveticaNeue LT 55 Roman;Helvetica Neue LT 55 Roman"/>
          <w:spacing w:val="7"/>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por</w:t>
      </w:r>
      <w:r>
        <w:rPr>
          <w:rFonts w:eastAsia="Arial Narrow" w:cs="HelveticaNeue LT 55 Roman;Helvetica Neue LT 55 Roman" w:ascii="HelveticaNeue LT 55 Roman;Helvetica Neue LT 55 Roman" w:hAnsi="HelveticaNeue LT 55 Roman;Helvetica Neue LT 55 Roman"/>
          <w:spacing w:val="7"/>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el</w:t>
      </w:r>
      <w:r>
        <w:rPr>
          <w:rFonts w:eastAsia="Arial Narrow" w:cs="HelveticaNeue LT 55 Roman;Helvetica Neue LT 55 Roman" w:ascii="HelveticaNeue LT 55 Roman;Helvetica Neue LT 55 Roman" w:hAnsi="HelveticaNeue LT 55 Roman;Helvetica Neue LT 55 Roman"/>
          <w:spacing w:val="7"/>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Gobierno</w:t>
      </w:r>
      <w:r>
        <w:rPr>
          <w:rFonts w:eastAsia="Arial Narrow" w:cs="HelveticaNeue LT 55 Roman;Helvetica Neue LT 55 Roman" w:ascii="HelveticaNeue LT 55 Roman;Helvetica Neue LT 55 Roman" w:hAnsi="HelveticaNeue LT 55 Roman;Helvetica Neue LT 55 Roman"/>
          <w:spacing w:val="93"/>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11"/>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La</w:t>
      </w:r>
      <w:r>
        <w:rPr>
          <w:rFonts w:eastAsia="Arial Narrow" w:cs="HelveticaNeue LT 55 Roman;Helvetica Neue LT 55 Roman" w:ascii="HelveticaNeue LT 55 Roman;Helvetica Neue LT 55 Roman" w:hAnsi="HelveticaNeue LT 55 Roman;Helvetica Neue LT 55 Roman"/>
          <w:spacing w:val="11"/>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Rioja,</w:t>
      </w:r>
      <w:r>
        <w:rPr>
          <w:rFonts w:eastAsia="Arial Narrow" w:cs="HelveticaNeue LT 55 Roman;Helvetica Neue LT 55 Roman" w:ascii="HelveticaNeue LT 55 Roman;Helvetica Neue LT 55 Roman" w:hAnsi="HelveticaNeue LT 55 Roman;Helvetica Neue LT 55 Roman"/>
          <w:spacing w:val="11"/>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oído</w:t>
      </w:r>
      <w:r>
        <w:rPr>
          <w:rFonts w:eastAsia="Arial Narrow" w:cs="HelveticaNeue LT 55 Roman;Helvetica Neue LT 55 Roman" w:ascii="HelveticaNeue LT 55 Roman;Helvetica Neue LT 55 Roman" w:hAnsi="HelveticaNeue LT 55 Roman;Helvetica Neue LT 55 Roman"/>
          <w:spacing w:val="11"/>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el</w:t>
      </w:r>
      <w:r>
        <w:rPr>
          <w:rFonts w:eastAsia="Arial Narrow" w:cs="HelveticaNeue LT 55 Roman;Helvetica Neue LT 55 Roman" w:ascii="HelveticaNeue LT 55 Roman;Helvetica Neue LT 55 Roman" w:hAnsi="HelveticaNeue LT 55 Roman;Helvetica Neue LT 55 Roman"/>
          <w:spacing w:val="11"/>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onsejo</w:t>
      </w:r>
      <w:r>
        <w:rPr>
          <w:rFonts w:eastAsia="Arial Narrow" w:cs="HelveticaNeue LT 55 Roman;Helvetica Neue LT 55 Roman" w:ascii="HelveticaNeue LT 55 Roman;Helvetica Neue LT 55 Roman" w:hAnsi="HelveticaNeue LT 55 Roman;Helvetica Neue LT 55 Roman"/>
          <w:spacing w:val="11"/>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11"/>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a</w:t>
      </w:r>
      <w:r>
        <w:rPr>
          <w:rFonts w:eastAsia="Arial Narrow" w:cs="HelveticaNeue LT 55 Roman;Helvetica Neue LT 55 Roman" w:ascii="HelveticaNeue LT 55 Roman;Helvetica Neue LT 55 Roman" w:hAnsi="HelveticaNeue LT 55 Roman;Helvetica Neue LT 55 Roman"/>
          <w:spacing w:val="11"/>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apitalidad,</w:t>
      </w:r>
      <w:r>
        <w:rPr>
          <w:rFonts w:eastAsia="Arial Narrow" w:cs="HelveticaNeue LT 55 Roman;Helvetica Neue LT 55 Roman" w:ascii="HelveticaNeue LT 55 Roman;Helvetica Neue LT 55 Roman" w:hAnsi="HelveticaNeue LT 55 Roman;Helvetica Neue LT 55 Roman"/>
          <w:spacing w:val="11"/>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11"/>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acuerdo</w:t>
      </w:r>
      <w:r>
        <w:rPr>
          <w:rFonts w:eastAsia="Arial Narrow" w:cs="HelveticaNeue LT 55 Roman;Helvetica Neue LT 55 Roman" w:ascii="HelveticaNeue LT 55 Roman;Helvetica Neue LT 55 Roman" w:hAnsi="HelveticaNeue LT 55 Roman;Helvetica Neue LT 55 Roman"/>
          <w:spacing w:val="11"/>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on</w:t>
      </w:r>
      <w:r>
        <w:rPr>
          <w:rFonts w:eastAsia="Arial Narrow" w:cs="HelveticaNeue LT 55 Roman;Helvetica Neue LT 55 Roman" w:ascii="HelveticaNeue LT 55 Roman;Helvetica Neue LT 55 Roman" w:hAnsi="HelveticaNeue LT 55 Roman;Helvetica Neue LT 55 Roman"/>
          <w:spacing w:val="11"/>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o</w:t>
      </w:r>
      <w:r>
        <w:rPr>
          <w:rFonts w:eastAsia="Arial Narrow" w:cs="HelveticaNeue LT 55 Roman;Helvetica Neue LT 55 Roman" w:ascii="HelveticaNeue LT 55 Roman;Helvetica Neue LT 55 Roman" w:hAnsi="HelveticaNeue LT 55 Roman;Helvetica Neue LT 55 Roman"/>
          <w:spacing w:val="11"/>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establecido</w:t>
      </w:r>
      <w:r>
        <w:rPr>
          <w:rFonts w:eastAsia="Arial Narrow" w:cs="HelveticaNeue LT 55 Roman;Helvetica Neue LT 55 Roman" w:ascii="HelveticaNeue LT 55 Roman;Helvetica Neue LT 55 Roman" w:hAnsi="HelveticaNeue LT 55 Roman;Helvetica Neue LT 55 Roman"/>
          <w:spacing w:val="11"/>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en</w:t>
      </w:r>
      <w:r>
        <w:rPr>
          <w:rFonts w:eastAsia="Arial Narrow" w:cs="HelveticaNeue LT 55 Roman;Helvetica Neue LT 55 Roman" w:ascii="HelveticaNeue LT 55 Roman;Helvetica Neue LT 55 Roman" w:hAnsi="HelveticaNeue LT 55 Roman;Helvetica Neue LT 55 Roman"/>
          <w:spacing w:val="11"/>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el</w:t>
      </w:r>
      <w:r>
        <w:rPr>
          <w:rFonts w:eastAsia="Arial Narrow" w:cs="HelveticaNeue LT 55 Roman;Helvetica Neue LT 55 Roman" w:ascii="HelveticaNeue LT 55 Roman;Helvetica Neue LT 55 Roman" w:hAnsi="HelveticaNeue LT 55 Roman;Helvetica Neue LT 55 Roman"/>
          <w:spacing w:val="11"/>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artículo</w:t>
      </w:r>
      <w:r>
        <w:rPr>
          <w:rFonts w:eastAsia="Arial Narrow" w:cs="HelveticaNeue LT 55 Roman;Helvetica Neue LT 55 Roman" w:ascii="HelveticaNeue LT 55 Roman;Helvetica Neue LT 55 Roman" w:hAnsi="HelveticaNeue LT 55 Roman;Helvetica Neue LT 55 Roman"/>
          <w:spacing w:val="11"/>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46</w:t>
      </w:r>
      <w:r>
        <w:rPr>
          <w:rFonts w:eastAsia="Arial Narrow" w:cs="HelveticaNeue LT 55 Roman;Helvetica Neue LT 55 Roman" w:ascii="HelveticaNeue LT 55 Roman;Helvetica Neue LT 55 Roman" w:hAnsi="HelveticaNeue LT 55 Roman;Helvetica Neue LT 55 Roman"/>
          <w:spacing w:val="11"/>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11"/>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a</w:t>
      </w:r>
      <w:r>
        <w:rPr>
          <w:rFonts w:eastAsia="Arial Narrow" w:cs="HelveticaNeue LT 55 Roman;Helvetica Neue LT 55 Roman" w:ascii="HelveticaNeue LT 55 Roman;Helvetica Neue LT 55 Roman" w:hAnsi="HelveticaNeue LT 55 Roman;Helvetica Neue LT 55 Roman"/>
          <w:spacing w:val="11"/>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Ley</w:t>
      </w:r>
      <w:r>
        <w:rPr>
          <w:rFonts w:eastAsia="Arial Narrow" w:cs="HelveticaNeue LT 55 Roman;Helvetica Neue LT 55 Roman" w:ascii="HelveticaNeue LT 55 Roman;Helvetica Neue LT 55 Roman" w:hAnsi="HelveticaNeue LT 55 Roman;Helvetica Neue LT 55 Roman"/>
          <w:spacing w:val="11"/>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2/2015,</w:t>
      </w:r>
      <w:r>
        <w:rPr>
          <w:rFonts w:eastAsia="Arial Narrow" w:cs="HelveticaNeue LT 55 Roman;Helvetica Neue LT 55 Roman" w:ascii="HelveticaNeue LT 55 Roman;Helvetica Neue LT 55 Roman" w:hAnsi="HelveticaNeue LT 55 Roman;Helvetica Neue LT 55 Roman"/>
          <w:spacing w:val="11"/>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11"/>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23</w:t>
      </w:r>
      <w:r>
        <w:rPr>
          <w:rFonts w:eastAsia="Arial Narrow" w:cs="HelveticaNeue LT 55 Roman;Helvetica Neue LT 55 Roman" w:ascii="HelveticaNeue LT 55 Roman;Helvetica Neue LT 55 Roman" w:hAnsi="HelveticaNeue LT 55 Roman;Helvetica Neue LT 55 Roman"/>
          <w:spacing w:val="11"/>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75"/>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marzo,</w:t>
      </w:r>
      <w:r>
        <w:rPr>
          <w:rFonts w:eastAsia="Arial Narrow" w:cs="HelveticaNeue LT 55 Roman;Helvetica Neue LT 55 Roman" w:ascii="HelveticaNeue LT 55 Roman;Helvetica Neue LT 55 Roman" w:hAnsi="HelveticaNeue LT 55 Roman;Helvetica Neue LT 55 Roman"/>
          <w:lang w:eastAsia="en-US"/>
        </w:rPr>
        <w:t xml:space="preserve"> del </w:t>
      </w:r>
      <w:r>
        <w:rPr>
          <w:rFonts w:eastAsia="Arial Narrow" w:cs="HelveticaNeue LT 55 Roman;Helvetica Neue LT 55 Roman" w:ascii="HelveticaNeue LT 55 Roman;Helvetica Neue LT 55 Roman" w:hAnsi="HelveticaNeue LT 55 Roman;Helvetica Neue LT 55 Roman"/>
          <w:spacing w:val="-1"/>
          <w:lang w:eastAsia="en-US"/>
        </w:rPr>
        <w:t>Estatuto</w:t>
      </w:r>
      <w:r>
        <w:rPr>
          <w:rFonts w:eastAsia="Arial Narrow" w:cs="HelveticaNeue LT 55 Roman;Helvetica Neue LT 55 Roman" w:ascii="HelveticaNeue LT 55 Roman;Helvetica Neue LT 55 Roman" w:hAnsi="HelveticaNeue LT 55 Roman;Helvetica Neue LT 55 Roman"/>
          <w:lang w:eastAsia="en-US"/>
        </w:rPr>
        <w:t xml:space="preserve"> de </w:t>
      </w:r>
      <w:r>
        <w:rPr>
          <w:rFonts w:eastAsia="Arial Narrow" w:cs="HelveticaNeue LT 55 Roman;Helvetica Neue LT 55 Roman" w:ascii="HelveticaNeue LT 55 Roman;Helvetica Neue LT 55 Roman" w:hAnsi="HelveticaNeue LT 55 Roman;Helvetica Neue LT 55 Roman"/>
          <w:spacing w:val="-1"/>
          <w:lang w:eastAsia="en-US"/>
        </w:rPr>
        <w:t>Capitalidad</w:t>
      </w:r>
      <w:r>
        <w:rPr>
          <w:rFonts w:eastAsia="Arial Narrow" w:cs="HelveticaNeue LT 55 Roman;Helvetica Neue LT 55 Roman" w:ascii="HelveticaNeue LT 55 Roman;Helvetica Neue LT 55 Roman" w:hAnsi="HelveticaNeue LT 55 Roman;Helvetica Neue LT 55 Roman"/>
          <w:lang w:eastAsia="en-US"/>
        </w:rPr>
        <w:t xml:space="preserve"> de </w:t>
      </w:r>
      <w:r>
        <w:rPr>
          <w:rFonts w:eastAsia="Arial Narrow" w:cs="HelveticaNeue LT 55 Roman;Helvetica Neue LT 55 Roman" w:ascii="HelveticaNeue LT 55 Roman;Helvetica Neue LT 55 Roman" w:hAnsi="HelveticaNeue LT 55 Roman;Helvetica Neue LT 55 Roman"/>
          <w:spacing w:val="-1"/>
          <w:lang w:eastAsia="en-US"/>
        </w:rPr>
        <w:t>la</w:t>
      </w:r>
      <w:r>
        <w:rPr>
          <w:rFonts w:eastAsia="Arial Narrow" w:cs="HelveticaNeue LT 55 Roman;Helvetica Neue LT 55 Roman" w:ascii="HelveticaNeue LT 55 Roman;Helvetica Neue LT 55 Roman" w:hAnsi="HelveticaNeue LT 55 Roman;Helvetica Neue LT 55 Roman"/>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iudad</w:t>
      </w:r>
      <w:r>
        <w:rPr>
          <w:rFonts w:eastAsia="Arial Narrow" w:cs="HelveticaNeue LT 55 Roman;Helvetica Neue LT 55 Roman" w:ascii="HelveticaNeue LT 55 Roman;Helvetica Neue LT 55 Roman" w:hAnsi="HelveticaNeue LT 55 Roman;Helvetica Neue LT 55 Roman"/>
          <w:lang w:eastAsia="en-US"/>
        </w:rPr>
        <w:t xml:space="preserve"> de </w:t>
      </w:r>
      <w:r>
        <w:rPr>
          <w:rFonts w:eastAsia="Arial Narrow" w:cs="HelveticaNeue LT 55 Roman;Helvetica Neue LT 55 Roman" w:ascii="HelveticaNeue LT 55 Roman;Helvetica Neue LT 55 Roman" w:hAnsi="HelveticaNeue LT 55 Roman;Helvetica Neue LT 55 Roman"/>
          <w:spacing w:val="-1"/>
          <w:lang w:eastAsia="en-US"/>
        </w:rPr>
        <w:t>Logroño,</w:t>
      </w:r>
      <w:r>
        <w:rPr>
          <w:rFonts w:eastAsia="Arial Narrow" w:cs="HelveticaNeue LT 55 Roman;Helvetica Neue LT 55 Roman" w:ascii="HelveticaNeue LT 55 Roman;Helvetica Neue LT 55 Roman" w:hAnsi="HelveticaNeue LT 55 Roman;Helvetica Neue LT 55 Roman"/>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se</w:t>
      </w:r>
      <w:r>
        <w:rPr>
          <w:rFonts w:eastAsia="Arial Narrow" w:cs="HelveticaNeue LT 55 Roman;Helvetica Neue LT 55 Roman" w:ascii="HelveticaNeue LT 55 Roman;Helvetica Neue LT 55 Roman" w:hAnsi="HelveticaNeue LT 55 Roman;Helvetica Neue LT 55 Roman"/>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dispondrá</w:t>
      </w:r>
      <w:r>
        <w:rPr>
          <w:rFonts w:eastAsia="Arial Narrow" w:cs="HelveticaNeue LT 55 Roman;Helvetica Neue LT 55 Roman" w:ascii="HelveticaNeue LT 55 Roman;Helvetica Neue LT 55 Roman" w:hAnsi="HelveticaNeue LT 55 Roman;Helvetica Neue LT 55 Roman"/>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omo</w:t>
      </w:r>
      <w:r>
        <w:rPr>
          <w:rFonts w:eastAsia="Arial Narrow" w:cs="HelveticaNeue LT 55 Roman;Helvetica Neue LT 55 Roman" w:ascii="HelveticaNeue LT 55 Roman;Helvetica Neue LT 55 Roman" w:hAnsi="HelveticaNeue LT 55 Roman;Helvetica Neue LT 55 Roman"/>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transferencia</w:t>
      </w:r>
      <w:r>
        <w:rPr>
          <w:rFonts w:eastAsia="Arial Narrow" w:cs="HelveticaNeue LT 55 Roman;Helvetica Neue LT 55 Roman" w:ascii="HelveticaNeue LT 55 Roman;Helvetica Neue LT 55 Roman" w:hAnsi="HelveticaNeue LT 55 Roman;Helvetica Neue LT 55 Roman"/>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nominativa</w:t>
      </w:r>
      <w:r>
        <w:rPr>
          <w:rFonts w:eastAsia="Arial Narrow" w:cs="HelveticaNeue LT 55 Roman;Helvetica Neue LT 55 Roman" w:ascii="HelveticaNeue LT 55 Roman;Helvetica Neue LT 55 Roman" w:hAnsi="HelveticaNeue LT 55 Roman;Helvetica Neue LT 55 Roman"/>
          <w:lang w:eastAsia="en-US"/>
        </w:rPr>
        <w:t xml:space="preserve"> al </w:t>
      </w:r>
      <w:r>
        <w:rPr>
          <w:rFonts w:eastAsia="Arial Narrow" w:cs="HelveticaNeue LT 55 Roman;Helvetica Neue LT 55 Roman" w:ascii="HelveticaNeue LT 55 Roman;Helvetica Neue LT 55 Roman" w:hAnsi="HelveticaNeue LT 55 Roman;Helvetica Neue LT 55 Roman"/>
          <w:spacing w:val="-1"/>
          <w:lang w:eastAsia="en-US"/>
        </w:rPr>
        <w:t>Ayuntamiento</w:t>
      </w:r>
      <w:r>
        <w:rPr>
          <w:rFonts w:eastAsia="Arial Narrow" w:cs="HelveticaNeue LT 55 Roman;Helvetica Neue LT 55 Roman" w:ascii="HelveticaNeue LT 55 Roman;Helvetica Neue LT 55 Roman" w:hAnsi="HelveticaNeue LT 55 Roman;Helvetica Neue LT 55 Roman"/>
          <w:lang w:eastAsia="en-US"/>
        </w:rPr>
        <w:t xml:space="preserve"> de</w:t>
      </w:r>
      <w:r>
        <w:rPr>
          <w:rFonts w:eastAsia="Arial Narrow" w:cs="HelveticaNeue LT 55 Roman;Helvetica Neue LT 55 Roman" w:ascii="HelveticaNeue LT 55 Roman;Helvetica Neue LT 55 Roman" w:hAnsi="HelveticaNeue LT 55 Roman;Helvetica Neue LT 55 Roman"/>
          <w:spacing w:val="119"/>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ogroño,</w:t>
      </w:r>
      <w:r>
        <w:rPr>
          <w:rFonts w:eastAsia="Arial Narrow" w:cs="HelveticaNeue LT 55 Roman;Helvetica Neue LT 55 Roman" w:ascii="HelveticaNeue LT 55 Roman;Helvetica Neue LT 55 Roman" w:hAnsi="HelveticaNeue LT 55 Roman;Helvetica Neue LT 55 Roman"/>
          <w:spacing w:val="-2"/>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por</w:t>
      </w:r>
      <w:r>
        <w:rPr>
          <w:rFonts w:eastAsia="Arial Narrow" w:cs="HelveticaNeue LT 55 Roman;Helvetica Neue LT 55 Roman" w:ascii="HelveticaNeue LT 55 Roman;Helvetica Neue LT 55 Roman" w:hAnsi="HelveticaNeue LT 55 Roman;Helvetica Neue LT 55 Roman"/>
          <w:spacing w:val="-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a</w:t>
      </w:r>
      <w:r>
        <w:rPr>
          <w:rFonts w:eastAsia="Arial Narrow" w:cs="HelveticaNeue LT 55 Roman;Helvetica Neue LT 55 Roman" w:ascii="HelveticaNeue LT 55 Roman;Helvetica Neue LT 55 Roman" w:hAnsi="HelveticaNeue LT 55 Roman;Helvetica Neue LT 55 Roman"/>
          <w:spacing w:val="-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ondición</w:t>
      </w:r>
      <w:r>
        <w:rPr>
          <w:rFonts w:eastAsia="Arial Narrow" w:cs="HelveticaNeue LT 55 Roman;Helvetica Neue LT 55 Roman" w:ascii="HelveticaNeue LT 55 Roman;Helvetica Neue LT 55 Roman" w:hAnsi="HelveticaNeue LT 55 Roman;Helvetica Neue LT 55 Roman"/>
          <w:spacing w:val="-2"/>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esta</w:t>
      </w:r>
      <w:r>
        <w:rPr>
          <w:rFonts w:eastAsia="Arial Narrow" w:cs="HelveticaNeue LT 55 Roman;Helvetica Neue LT 55 Roman" w:ascii="HelveticaNeue LT 55 Roman;Helvetica Neue LT 55 Roman" w:hAnsi="HelveticaNeue LT 55 Roman;Helvetica Neue LT 55 Roman"/>
          <w:spacing w:val="-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iudad</w:t>
      </w:r>
      <w:r>
        <w:rPr>
          <w:rFonts w:eastAsia="Arial Narrow" w:cs="HelveticaNeue LT 55 Roman;Helvetica Neue LT 55 Roman" w:ascii="HelveticaNeue LT 55 Roman;Helvetica Neue LT 55 Roman" w:hAnsi="HelveticaNeue LT 55 Roman;Helvetica Neue LT 55 Roman"/>
          <w:spacing w:val="-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omo</w:t>
      </w:r>
      <w:r>
        <w:rPr>
          <w:rFonts w:eastAsia="Arial Narrow" w:cs="HelveticaNeue LT 55 Roman;Helvetica Neue LT 55 Roman" w:ascii="HelveticaNeue LT 55 Roman;Helvetica Neue LT 55 Roman" w:hAnsi="HelveticaNeue LT 55 Roman;Helvetica Neue LT 55 Roman"/>
          <w:spacing w:val="-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 xml:space="preserve">capital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a</w:t>
      </w:r>
      <w:r>
        <w:rPr>
          <w:rFonts w:eastAsia="Arial Narrow" w:cs="HelveticaNeue LT 55 Roman;Helvetica Neue LT 55 Roman" w:ascii="HelveticaNeue LT 55 Roman;Helvetica Neue LT 55 Roman" w:hAnsi="HelveticaNeue LT 55 Roman;Helvetica Neue LT 55 Roman"/>
          <w:spacing w:val="-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omunidad</w:t>
      </w:r>
      <w:r>
        <w:rPr>
          <w:rFonts w:eastAsia="Arial Narrow" w:cs="HelveticaNeue LT 55 Roman;Helvetica Neue LT 55 Roman" w:ascii="HelveticaNeue LT 55 Roman;Helvetica Neue LT 55 Roman" w:hAnsi="HelveticaNeue LT 55 Roman;Helvetica Neue LT 55 Roman"/>
          <w:spacing w:val="-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Autónoma</w:t>
      </w:r>
      <w:r>
        <w:rPr>
          <w:rFonts w:eastAsia="Arial Narrow" w:cs="HelveticaNeue LT 55 Roman;Helvetica Neue LT 55 Roman" w:ascii="HelveticaNeue LT 55 Roman;Helvetica Neue LT 55 Roman" w:hAnsi="HelveticaNeue LT 55 Roman;Helvetica Neue LT 55 Roman"/>
          <w:spacing w:val="-2"/>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2"/>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La</w:t>
      </w:r>
      <w:r>
        <w:rPr>
          <w:rFonts w:eastAsia="Arial Narrow" w:cs="HelveticaNeue LT 55 Roman;Helvetica Neue LT 55 Roman" w:ascii="HelveticaNeue LT 55 Roman;Helvetica Neue LT 55 Roman" w:hAnsi="HelveticaNeue LT 55 Roman;Helvetica Neue LT 55 Roman"/>
          <w:spacing w:val="-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Rioja</w:t>
      </w:r>
      <w:r>
        <w:rPr>
          <w:rFonts w:eastAsia="Arial Narrow" w:cs="HelveticaNeue LT 55 Roman;Helvetica Neue LT 55 Roman" w:ascii="HelveticaNeue LT 55 Roman;Helvetica Neue LT 55 Roman" w:hAnsi="HelveticaNeue LT 55 Roman;Helvetica Neue LT 55 Roman"/>
          <w:spacing w:val="-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reconocida</w:t>
      </w:r>
      <w:r>
        <w:rPr>
          <w:rFonts w:eastAsia="Arial Narrow" w:cs="HelveticaNeue LT 55 Roman;Helvetica Neue LT 55 Roman" w:ascii="HelveticaNeue LT 55 Roman;Helvetica Neue LT 55 Roman" w:hAnsi="HelveticaNeue LT 55 Roman;Helvetica Neue LT 55 Roman"/>
          <w:spacing w:val="-2"/>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en</w:t>
      </w:r>
      <w:r>
        <w:rPr>
          <w:rFonts w:eastAsia="Arial Narrow" w:cs="HelveticaNeue LT 55 Roman;Helvetica Neue LT 55 Roman" w:ascii="HelveticaNeue LT 55 Roman;Helvetica Neue LT 55 Roman" w:hAnsi="HelveticaNeue LT 55 Roman;Helvetica Neue LT 55 Roman"/>
          <w:spacing w:val="-2"/>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el</w:t>
      </w:r>
      <w:r>
        <w:rPr>
          <w:rFonts w:eastAsia="Arial Narrow" w:cs="HelveticaNeue LT 55 Roman;Helvetica Neue LT 55 Roman" w:ascii="HelveticaNeue LT 55 Roman;Helvetica Neue LT 55 Roman" w:hAnsi="HelveticaNeue LT 55 Roman;Helvetica Neue LT 55 Roman"/>
          <w:spacing w:val="-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artículo</w:t>
      </w:r>
      <w:r>
        <w:rPr>
          <w:rFonts w:eastAsia="Arial Narrow" w:cs="HelveticaNeue LT 55 Roman;Helvetica Neue LT 55 Roman" w:ascii="HelveticaNeue LT 55 Roman;Helvetica Neue LT 55 Roman" w:hAnsi="HelveticaNeue LT 55 Roman;Helvetica Neue LT 55 Roman"/>
          <w:spacing w:val="-2"/>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4</w:t>
      </w:r>
      <w:r>
        <w:rPr>
          <w:rFonts w:eastAsia="Arial Narrow" w:cs="HelveticaNeue LT 55 Roman;Helvetica Neue LT 55 Roman" w:ascii="HelveticaNeue LT 55 Roman;Helvetica Neue LT 55 Roman" w:hAnsi="HelveticaNeue LT 55 Roman;Helvetica Neue LT 55 Roman"/>
          <w:spacing w:val="-2"/>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l</w:t>
      </w:r>
      <w:r>
        <w:rPr>
          <w:rFonts w:eastAsia="Arial Narrow" w:cs="HelveticaNeue LT 55 Roman;Helvetica Neue LT 55 Roman" w:ascii="HelveticaNeue LT 55 Roman;Helvetica Neue LT 55 Roman" w:hAnsi="HelveticaNeue LT 55 Roman;Helvetica Neue LT 55 Roman"/>
          <w:spacing w:val="107"/>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Estatuto</w:t>
      </w:r>
      <w:r>
        <w:rPr>
          <w:rFonts w:eastAsia="Arial Narrow" w:cs="HelveticaNeue LT 55 Roman;Helvetica Neue LT 55 Roman" w:ascii="HelveticaNeue LT 55 Roman;Helvetica Neue LT 55 Roman" w:hAnsi="HelveticaNeue LT 55 Roman;Helvetica Neue LT 55 Roman"/>
          <w:lang w:eastAsia="en-US"/>
        </w:rPr>
        <w:t xml:space="preserve"> de </w:t>
      </w:r>
      <w:r>
        <w:rPr>
          <w:rFonts w:eastAsia="Arial Narrow" w:cs="HelveticaNeue LT 55 Roman;Helvetica Neue LT 55 Roman" w:ascii="HelveticaNeue LT 55 Roman;Helvetica Neue LT 55 Roman" w:hAnsi="HelveticaNeue LT 55 Roman;Helvetica Neue LT 55 Roman"/>
          <w:spacing w:val="-1"/>
          <w:lang w:eastAsia="en-US"/>
        </w:rPr>
        <w:t>Autonomía</w:t>
      </w:r>
      <w:r>
        <w:rPr>
          <w:rFonts w:eastAsia="Arial Narrow" w:cs="HelveticaNeue LT 55 Roman;Helvetica Neue LT 55 Roman" w:ascii="HelveticaNeue LT 55 Roman;Helvetica Neue LT 55 Roman" w:hAnsi="HelveticaNeue LT 55 Roman;Helvetica Neue LT 55 Roman"/>
          <w:lang w:eastAsia="en-US"/>
        </w:rPr>
        <w:t xml:space="preserve"> de La </w:t>
      </w:r>
      <w:r>
        <w:rPr>
          <w:rFonts w:eastAsia="Arial Narrow" w:cs="HelveticaNeue LT 55 Roman;Helvetica Neue LT 55 Roman" w:ascii="HelveticaNeue LT 55 Roman;Helvetica Neue LT 55 Roman" w:hAnsi="HelveticaNeue LT 55 Roman;Helvetica Neue LT 55 Roman"/>
          <w:spacing w:val="-1"/>
          <w:lang w:eastAsia="en-US"/>
        </w:rPr>
        <w:t>Rioja</w:t>
      </w:r>
      <w:r>
        <w:rPr>
          <w:rFonts w:eastAsia="Arial Narrow" w:cs="HelveticaNeue LT 55 Roman;Helvetica Neue LT 55 Roman" w:ascii="HelveticaNeue LT 55 Roman;Helvetica Neue LT 55 Roman" w:hAnsi="HelveticaNeue LT 55 Roman;Helvetica Neue LT 55 Roman"/>
          <w:lang w:eastAsia="en-US"/>
        </w:rPr>
        <w:t xml:space="preserve"> y</w:t>
      </w:r>
      <w:r>
        <w:rPr>
          <w:rFonts w:eastAsia="Arial Narrow" w:cs="HelveticaNeue LT 55 Roman;Helvetica Neue LT 55 Roman" w:ascii="HelveticaNeue LT 55 Roman;Helvetica Neue LT 55 Roman" w:hAnsi="HelveticaNeue LT 55 Roman;Helvetica Neue LT 55 Roman"/>
          <w:spacing w:val="-1"/>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 xml:space="preserve">en </w:t>
      </w:r>
      <w:r>
        <w:rPr>
          <w:rFonts w:eastAsia="Arial Narrow" w:cs="HelveticaNeue LT 55 Roman;Helvetica Neue LT 55 Roman" w:ascii="HelveticaNeue LT 55 Roman;Helvetica Neue LT 55 Roman" w:hAnsi="HelveticaNeue LT 55 Roman;Helvetica Neue LT 55 Roman"/>
          <w:spacing w:val="-1"/>
          <w:lang w:eastAsia="en-US"/>
        </w:rPr>
        <w:t>la</w:t>
      </w:r>
      <w:r>
        <w:rPr>
          <w:rFonts w:eastAsia="Arial Narrow" w:cs="HelveticaNeue LT 55 Roman;Helvetica Neue LT 55 Roman" w:ascii="HelveticaNeue LT 55 Roman;Helvetica Neue LT 55 Roman" w:hAnsi="HelveticaNeue LT 55 Roman;Helvetica Neue LT 55 Roman"/>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itada</w:t>
      </w:r>
      <w:r>
        <w:rPr>
          <w:rFonts w:eastAsia="Arial Narrow" w:cs="HelveticaNeue LT 55 Roman;Helvetica Neue LT 55 Roman" w:ascii="HelveticaNeue LT 55 Roman;Helvetica Neue LT 55 Roman" w:hAnsi="HelveticaNeue LT 55 Roman;Helvetica Neue LT 55 Roman"/>
          <w:lang w:eastAsia="en-US"/>
        </w:rPr>
        <w:t xml:space="preserve"> Ley</w:t>
      </w:r>
      <w:r>
        <w:rPr>
          <w:rFonts w:eastAsia="Arial Narrow" w:cs="HelveticaNeue LT 55 Roman;Helvetica Neue LT 55 Roman" w:ascii="HelveticaNeue LT 55 Roman;Helvetica Neue LT 55 Roman" w:hAnsi="HelveticaNeue LT 55 Roman;Helvetica Neue LT 55 Roman"/>
          <w:spacing w:val="-1"/>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2/2015.</w:t>
      </w:r>
    </w:p>
    <w:p>
      <w:pPr>
        <w:pStyle w:val="Normal"/>
        <w:spacing w:lineRule="exact" w:line="240"/>
        <w:jc w:val="both"/>
        <w:rPr>
          <w:rFonts w:ascii="HelveticaNeue LT 55 Roman;Helvetica Neue LT 55 Roman" w:hAnsi="HelveticaNeue LT 55 Roman;Helvetica Neue LT 55 Roman" w:eastAsia="Calibri" w:cs="HelveticaNeue LT 55 Roman;Helvetica Neue LT 55 Roman"/>
          <w:lang w:eastAsia="en-US"/>
        </w:rPr>
      </w:pPr>
      <w:r>
        <w:rPr>
          <w:rFonts w:eastAsia="Calibri" w:cs="HelveticaNeue LT 55 Roman;Helvetica Neue LT 55 Roman" w:ascii="HelveticaNeue LT 55 Roman;Helvetica Neue LT 55 Roman" w:hAnsi="HelveticaNeue LT 55 Roman;Helvetica Neue LT 55 Roman"/>
          <w:lang w:eastAsia="en-US"/>
        </w:rPr>
      </w:r>
    </w:p>
    <w:p>
      <w:pPr>
        <w:pStyle w:val="Normal"/>
        <w:spacing w:lineRule="exact" w:line="240"/>
        <w:jc w:val="both"/>
        <w:rPr>
          <w:rFonts w:ascii="HelveticaNeue LT 55 Roman;Helvetica Neue LT 55 Roman" w:hAnsi="HelveticaNeue LT 55 Roman;Helvetica Neue LT 55 Roman" w:eastAsia="Calibri" w:cs="HelveticaNeue LT 55 Roman;Helvetica Neue LT 55 Roman"/>
          <w:lang w:eastAsia="en-US"/>
        </w:rPr>
      </w:pPr>
      <w:r>
        <w:rPr>
          <w:rFonts w:eastAsia="Calibri" w:cs="HelveticaNeue LT 55 Roman;Helvetica Neue LT 55 Roman" w:ascii="HelveticaNeue LT 55 Roman;Helvetica Neue LT 55 Roman" w:hAnsi="HelveticaNeue LT 55 Roman;Helvetica Neue LT 55 Roman"/>
          <w:lang w:eastAsia="en-US"/>
        </w:rPr>
        <w:t xml:space="preserve">2. La efectividad de la transferencia quedará condicionada a la suscripción del correspondiente convenio en el que se determinará la periodicidad con la que se realizarán las aportaciones a lo largo del ejercicio 2022. </w:t>
      </w:r>
    </w:p>
    <w:p>
      <w:pPr>
        <w:pStyle w:val="Normal"/>
        <w:spacing w:lineRule="exact" w:line="240"/>
        <w:jc w:val="both"/>
        <w:rPr>
          <w:rFonts w:ascii="HelveticaNeue LT 55 Roman;Helvetica Neue LT 55 Roman" w:hAnsi="HelveticaNeue LT 55 Roman;Helvetica Neue LT 55 Roman" w:eastAsia="Calibri" w:cs="HelveticaNeue LT 55 Roman;Helvetica Neue LT 55 Roman"/>
          <w:lang w:eastAsia="en-US"/>
        </w:rPr>
      </w:pPr>
      <w:r>
        <w:rPr>
          <w:rFonts w:eastAsia="Calibri" w:cs="HelveticaNeue LT 55 Roman;Helvetica Neue LT 55 Roman" w:ascii="HelveticaNeue LT 55 Roman;Helvetica Neue LT 55 Roman" w:hAnsi="HelveticaNeue LT 55 Roman;Helvetica Neue LT 55 Roman"/>
          <w:lang w:eastAsia="en-US"/>
        </w:rPr>
      </w:r>
    </w:p>
    <w:p>
      <w:pPr>
        <w:pStyle w:val="Normal"/>
        <w:spacing w:lineRule="exact" w:line="240"/>
        <w:jc w:val="both"/>
        <w:rPr/>
      </w:pPr>
      <w:r>
        <w:rPr>
          <w:rFonts w:eastAsia="Calibri" w:cs="HelveticaNeue LT 55 Roman;Helvetica Neue LT 55 Roman" w:ascii="HelveticaNeue LT 55 Roman;Helvetica Neue LT 55 Roman" w:hAnsi="HelveticaNeue LT 55 Roman;Helvetica Neue LT 55 Roman"/>
          <w:lang w:eastAsia="en-US"/>
        </w:rPr>
        <w:t>3. El Ayuntamiento remitirá a la Consejería de Servicios Sociales y Gobernanza Pública certificación acreditativa de la incorporación de las cantidades recibidas al presupuesto del ejercicio 2022, así como la documentación complementaria que se deduzca del convenio suscrito.</w:t>
      </w:r>
    </w:p>
    <w:p>
      <w:pPr>
        <w:pStyle w:val="Normal"/>
        <w:spacing w:lineRule="exact" w:line="240"/>
        <w:jc w:val="both"/>
        <w:rPr>
          <w:rFonts w:ascii="HelveticaNeue LT 55 Roman;Helvetica Neue LT 55 Roman" w:hAnsi="HelveticaNeue LT 55 Roman;Helvetica Neue LT 55 Roman" w:eastAsia="Calibri" w:cs="HelveticaNeue LT 55 Roman;Helvetica Neue LT 55 Roman"/>
          <w:lang w:eastAsia="en-US"/>
        </w:rPr>
      </w:pPr>
      <w:r>
        <w:rPr>
          <w:rFonts w:eastAsia="Calibri" w:cs="HelveticaNeue LT 55 Roman;Helvetica Neue LT 55 Roman" w:ascii="HelveticaNeue LT 55 Roman;Helvetica Neue LT 55 Roman" w:hAnsi="HelveticaNeue LT 55 Roman;Helvetica Neue LT 55 Roman"/>
          <w:lang w:eastAsia="en-US"/>
        </w:rPr>
      </w:r>
    </w:p>
    <w:p>
      <w:pPr>
        <w:pStyle w:val="Normal"/>
        <w:spacing w:lineRule="exact" w:line="240"/>
        <w:jc w:val="both"/>
        <w:rPr>
          <w:rFonts w:ascii="HelveticaNeue LT 55 Roman;Helvetica Neue LT 55 Roman" w:hAnsi="HelveticaNeue LT 55 Roman;Helvetica Neue LT 55 Roman" w:eastAsia="Calibri" w:cs="HelveticaNeue LT 55 Roman;Helvetica Neue LT 55 Roman"/>
          <w:lang w:eastAsia="en-US"/>
        </w:rPr>
      </w:pPr>
      <w:r>
        <w:rPr>
          <w:rFonts w:eastAsia="Calibri" w:cs="HelveticaNeue LT 55 Roman;Helvetica Neue LT 55 Roman" w:ascii="HelveticaNeue LT 55 Roman;Helvetica Neue LT 55 Roman" w:hAnsi="HelveticaNeue LT 55 Roman;Helvetica Neue LT 55 Roman"/>
          <w:lang w:eastAsia="en-US"/>
        </w:rPr>
        <w:t>4. Las asignaciones derivadas de esta sección estarán sujetas a control financiero con el alcance que reglamentariamente se determine.</w:t>
      </w:r>
    </w:p>
    <w:p>
      <w:pPr>
        <w:pStyle w:val="Normal"/>
        <w:spacing w:lineRule="exact" w:line="240"/>
        <w:jc w:val="both"/>
        <w:rPr>
          <w:rFonts w:ascii="HelveticaNeue LT 55 Roman;Helvetica Neue LT 55 Roman" w:hAnsi="HelveticaNeue LT 55 Roman;Helvetica Neue LT 55 Roman" w:eastAsia="Calibri" w:cs="Arial;Helvetica"/>
          <w:lang w:eastAsia="en-US"/>
        </w:rPr>
      </w:pPr>
      <w:r>
        <w:rPr>
          <w:rFonts w:eastAsia="Calibri" w:cs="Arial;Helvetica" w:ascii="HelveticaNeue LT 55 Roman;Helvetica Neue LT 55 Roman" w:hAnsi="HelveticaNeue LT 55 Roman;Helvetica Neue LT 55 Roman"/>
          <w:lang w:eastAsia="en-US"/>
        </w:rPr>
      </w:r>
    </w:p>
    <w:p>
      <w:pPr>
        <w:pStyle w:val="Normal"/>
        <w:spacing w:lineRule="exact" w:line="240"/>
        <w:jc w:val="both"/>
        <w:rPr/>
      </w:pPr>
      <w:r>
        <w:rPr>
          <w:rFonts w:eastAsia="Calibri" w:cs="Arial;Helvetica" w:ascii="HelveticaNeue LT 55 Roman;Helvetica Neue LT 55 Roman" w:hAnsi="HelveticaNeue LT 55 Roman;Helvetica Neue LT 55 Roman"/>
          <w:lang w:eastAsia="en-US"/>
        </w:rPr>
        <w:t xml:space="preserve">Artículo 33. </w:t>
      </w:r>
      <w:r>
        <w:rPr>
          <w:rFonts w:eastAsia="Calibri" w:cs="Arial;Helvetica" w:ascii="HelveticaNeue LT 55 Roman;Helvetica Neue LT 55 Roman" w:hAnsi="HelveticaNeue LT 55 Roman;Helvetica Neue LT 55 Roman"/>
          <w:i/>
          <w:lang w:eastAsia="en-US"/>
        </w:rPr>
        <w:t>Sección de cabeceras de comarca</w:t>
      </w:r>
      <w:r>
        <w:rPr>
          <w:rFonts w:eastAsia="Calibri" w:cs="Arial;Helvetica" w:ascii="HelveticaNeue LT 55 Roman;Helvetica Neue LT 55 Roman" w:hAnsi="HelveticaNeue LT 55 Roman;Helvetica Neue LT 55 Roman"/>
          <w:lang w:eastAsia="en-US"/>
        </w:rPr>
        <w:t>.</w:t>
      </w:r>
    </w:p>
    <w:p>
      <w:pPr>
        <w:pStyle w:val="Normal"/>
        <w:spacing w:lineRule="exact" w:line="240"/>
        <w:jc w:val="both"/>
        <w:rPr>
          <w:rFonts w:ascii="HelveticaNeue LT 55 Roman;Helvetica Neue LT 55 Roman" w:hAnsi="HelveticaNeue LT 55 Roman;Helvetica Neue LT 55 Roman" w:eastAsia="Calibri" w:cs="Arial;Helvetica"/>
          <w:lang w:eastAsia="en-US"/>
        </w:rPr>
      </w:pPr>
      <w:r>
        <w:rPr>
          <w:rFonts w:eastAsia="Calibri" w:cs="Arial;Helvetica" w:ascii="HelveticaNeue LT 55 Roman;Helvetica Neue LT 55 Roman" w:hAnsi="HelveticaNeue LT 55 Roman;Helvetica Neue LT 55 Roman"/>
          <w:lang w:eastAsia="en-US"/>
        </w:rPr>
      </w:r>
    </w:p>
    <w:p>
      <w:pPr>
        <w:pStyle w:val="Normal"/>
        <w:spacing w:lineRule="exact" w:line="240"/>
        <w:jc w:val="both"/>
        <w:rPr/>
      </w:pPr>
      <w:r>
        <w:rPr>
          <w:rFonts w:eastAsia="Calibri" w:cs="Arial;Helvetica" w:ascii="HelveticaNeue LT 55 Roman;Helvetica Neue LT 55 Roman" w:hAnsi="HelveticaNeue LT 55 Roman;Helvetica Neue LT 55 Roman"/>
          <w:lang w:eastAsia="en-US"/>
        </w:rPr>
        <w:t>1. El crédito de la aplicación presupuestaria 20.06.4513.461.04, tiene como destinatarios a los municipios considerados cabeceras de comarca, a excepción del de Logroño, cuya relación se recoge en el Anexo VII de esta Ley, atendiendo a la concentración de servicios de interés para los municipios de su entorno respectivo.</w:t>
      </w:r>
    </w:p>
    <w:p>
      <w:pPr>
        <w:pStyle w:val="Normal"/>
        <w:spacing w:lineRule="exact" w:line="240"/>
        <w:jc w:val="both"/>
        <w:rPr>
          <w:rFonts w:ascii="HelveticaNeue LT 55 Roman;Helvetica Neue LT 55 Roman" w:hAnsi="HelveticaNeue LT 55 Roman;Helvetica Neue LT 55 Roman" w:eastAsia="Calibri" w:cs="Arial;Helvetica"/>
          <w:lang w:eastAsia="en-US"/>
        </w:rPr>
      </w:pPr>
      <w:r>
        <w:rPr>
          <w:rFonts w:eastAsia="Calibri" w:cs="Arial;Helvetica" w:ascii="HelveticaNeue LT 55 Roman;Helvetica Neue LT 55 Roman" w:hAnsi="HelveticaNeue LT 55 Roman;Helvetica Neue LT 55 Roman"/>
          <w:lang w:eastAsia="en-US"/>
        </w:rPr>
      </w:r>
    </w:p>
    <w:p>
      <w:pPr>
        <w:pStyle w:val="Normal"/>
        <w:spacing w:lineRule="exact" w:line="240"/>
        <w:jc w:val="both"/>
        <w:rPr>
          <w:rFonts w:ascii="HelveticaNeue LT 55 Roman;Helvetica Neue LT 55 Roman" w:hAnsi="HelveticaNeue LT 55 Roman;Helvetica Neue LT 55 Roman" w:eastAsia="Calibri" w:cs="Arial;Helvetica"/>
          <w:lang w:eastAsia="en-US"/>
        </w:rPr>
      </w:pPr>
      <w:r>
        <w:rPr>
          <w:rFonts w:eastAsia="Calibri" w:cs="Arial;Helvetica" w:ascii="HelveticaNeue LT 55 Roman;Helvetica Neue LT 55 Roman" w:hAnsi="HelveticaNeue LT 55 Roman;Helvetica Neue LT 55 Roman"/>
          <w:lang w:eastAsia="en-US"/>
        </w:rPr>
        <w:t>2. La cuantía correspondiente a cada uno de los beneficiarios vendrá determinada por el resultado agregado de las siguientes cuotas:</w:t>
      </w:r>
    </w:p>
    <w:p>
      <w:pPr>
        <w:pStyle w:val="Normal"/>
        <w:spacing w:lineRule="exact" w:line="240"/>
        <w:jc w:val="both"/>
        <w:rPr>
          <w:rFonts w:ascii="HelveticaNeue LT 55 Roman;Helvetica Neue LT 55 Roman" w:hAnsi="HelveticaNeue LT 55 Roman;Helvetica Neue LT 55 Roman" w:eastAsia="Calibri" w:cs="Arial;Helvetica"/>
          <w:lang w:eastAsia="en-US"/>
        </w:rPr>
      </w:pPr>
      <w:r>
        <w:rPr>
          <w:rFonts w:eastAsia="Calibri" w:cs="Arial;Helvetica" w:ascii="HelveticaNeue LT 55 Roman;Helvetica Neue LT 55 Roman" w:hAnsi="HelveticaNeue LT 55 Roman;Helvetica Neue LT 55 Roman"/>
          <w:lang w:eastAsia="en-US"/>
        </w:rPr>
      </w:r>
    </w:p>
    <w:p>
      <w:pPr>
        <w:pStyle w:val="Normal"/>
        <w:spacing w:lineRule="exact" w:line="240"/>
        <w:ind w:firstLine="708"/>
        <w:jc w:val="both"/>
        <w:rPr>
          <w:rFonts w:ascii="HelveticaNeue LT 55 Roman;Helvetica Neue LT 55 Roman" w:hAnsi="HelveticaNeue LT 55 Roman;Helvetica Neue LT 55 Roman" w:eastAsia="Calibri" w:cs="Arial;Helvetica"/>
          <w:lang w:eastAsia="en-US"/>
        </w:rPr>
      </w:pPr>
      <w:r>
        <w:rPr>
          <w:rFonts w:eastAsia="Calibri" w:cs="Arial;Helvetica" w:ascii="HelveticaNeue LT 55 Roman;Helvetica Neue LT 55 Roman" w:hAnsi="HelveticaNeue LT 55 Roman;Helvetica Neue LT 55 Roman"/>
          <w:lang w:eastAsia="en-US"/>
        </w:rPr>
        <w:t>a) Cuota fija. Determinada en la tabla que se recoge en el Anexo VII.</w:t>
      </w:r>
    </w:p>
    <w:p>
      <w:pPr>
        <w:pStyle w:val="Normal"/>
        <w:spacing w:lineRule="exact" w:line="240"/>
        <w:jc w:val="both"/>
        <w:rPr>
          <w:rFonts w:ascii="HelveticaNeue LT 55 Roman;Helvetica Neue LT 55 Roman" w:hAnsi="HelveticaNeue LT 55 Roman;Helvetica Neue LT 55 Roman" w:eastAsia="Calibri" w:cs="Arial;Helvetica"/>
          <w:lang w:eastAsia="en-US"/>
        </w:rPr>
      </w:pPr>
      <w:r>
        <w:rPr>
          <w:rFonts w:eastAsia="Calibri" w:cs="Arial;Helvetica" w:ascii="HelveticaNeue LT 55 Roman;Helvetica Neue LT 55 Roman" w:hAnsi="HelveticaNeue LT 55 Roman;Helvetica Neue LT 55 Roman"/>
          <w:lang w:eastAsia="en-US"/>
        </w:rPr>
      </w:r>
    </w:p>
    <w:p>
      <w:pPr>
        <w:pStyle w:val="Normal"/>
        <w:spacing w:lineRule="exact" w:line="240"/>
        <w:ind w:left="708" w:hanging="0"/>
        <w:jc w:val="both"/>
        <w:rPr>
          <w:rFonts w:ascii="HelveticaNeue LT 55 Roman;Helvetica Neue LT 55 Roman" w:hAnsi="HelveticaNeue LT 55 Roman;Helvetica Neue LT 55 Roman" w:eastAsia="Calibri" w:cs="Arial;Helvetica"/>
          <w:lang w:eastAsia="en-US"/>
        </w:rPr>
      </w:pPr>
      <w:r>
        <w:rPr>
          <w:rFonts w:eastAsia="Calibri" w:cs="Arial;Helvetica" w:ascii="HelveticaNeue LT 55 Roman;Helvetica Neue LT 55 Roman" w:hAnsi="HelveticaNeue LT 55 Roman;Helvetica Neue LT 55 Roman"/>
          <w:lang w:eastAsia="en-US"/>
        </w:rPr>
        <w:t>b) Cuota variable. Correspondiente a la cuantía resultante de minorar en el importe total de la presente sección la cantidad asignada a la totalidad de las cuotas fijas, y repartida de forma proporcional al indicador de población de cada uno de los beneficiarios. Para determinar este indicador se tendrá en cuenta los datos de población suministrados por el Instituto Nacional de Estadística correspondientes al 1 de enero del ejercicio anterior al de distribución de la presente línea de actuación.</w:t>
      </w:r>
    </w:p>
    <w:p>
      <w:pPr>
        <w:pStyle w:val="Normal"/>
        <w:spacing w:lineRule="exact" w:line="240"/>
        <w:jc w:val="both"/>
        <w:rPr>
          <w:rFonts w:ascii="HelveticaNeue LT 55 Roman;Helvetica Neue LT 55 Roman" w:hAnsi="HelveticaNeue LT 55 Roman;Helvetica Neue LT 55 Roman" w:eastAsia="Calibri" w:cs="Arial;Helvetica"/>
          <w:lang w:eastAsia="en-US"/>
        </w:rPr>
      </w:pPr>
      <w:r>
        <w:rPr>
          <w:rFonts w:eastAsia="Calibri" w:cs="Arial;Helvetica" w:ascii="HelveticaNeue LT 55 Roman;Helvetica Neue LT 55 Roman" w:hAnsi="HelveticaNeue LT 55 Roman;Helvetica Neue LT 55 Roman"/>
          <w:lang w:eastAsia="en-US"/>
        </w:rPr>
      </w:r>
    </w:p>
    <w:p>
      <w:pPr>
        <w:pStyle w:val="Normal"/>
        <w:widowControl w:val="false"/>
        <w:spacing w:before="113" w:after="0"/>
        <w:ind w:right="-1" w:hanging="0"/>
        <w:rPr>
          <w:rFonts w:ascii="HelveticaNeue LT 55 Roman;Helvetica Neue LT 55 Roman" w:hAnsi="HelveticaNeue LT 55 Roman;Helvetica Neue LT 55 Roman" w:eastAsia="Helvetica-Narrow" w:cs="Helvetica-Narrow"/>
          <w:lang w:eastAsia="en-US"/>
        </w:rPr>
      </w:pPr>
      <w:r>
        <w:rPr>
          <w:rFonts w:eastAsia="Calibri" w:cs="HelveticaNeue LT 55 Roman;Helvetica Neue LT 55 Roman" w:ascii="HelveticaNeue LT 55 Roman;Helvetica Neue LT 55 Roman" w:hAnsi="HelveticaNeue LT 55 Roman;Helvetica Neue LT 55 Roman"/>
          <w:spacing w:val="-1"/>
          <w:szCs w:val="22"/>
          <w:lang w:eastAsia="en-US"/>
        </w:rPr>
        <w:t>Artículo</w:t>
      </w:r>
      <w:r>
        <w:rPr>
          <w:rFonts w:eastAsia="Calibri" w:cs="HelveticaNeue LT 55 Roman;Helvetica Neue LT 55 Roman" w:ascii="HelveticaNeue LT 55 Roman;Helvetica Neue LT 55 Roman" w:hAnsi="HelveticaNeue LT 55 Roman;Helvetica Neue LT 55 Roman"/>
          <w:szCs w:val="22"/>
          <w:lang w:eastAsia="en-US"/>
        </w:rPr>
        <w:t xml:space="preserve"> 34. </w:t>
      </w:r>
      <w:r>
        <w:rPr>
          <w:rFonts w:eastAsia="Calibri" w:cs="HelveticaNeue LT 55 Roman;Helvetica Neue LT 55 Roman" w:ascii="HelveticaNeue LT 55 Roman;Helvetica Neue LT 55 Roman" w:hAnsi="HelveticaNeue LT 55 Roman;Helvetica Neue LT 55 Roman"/>
          <w:i/>
          <w:spacing w:val="-1"/>
          <w:szCs w:val="22"/>
          <w:lang w:eastAsia="en-US"/>
        </w:rPr>
        <w:t>Sección</w:t>
      </w:r>
      <w:r>
        <w:rPr>
          <w:rFonts w:eastAsia="Calibri" w:cs="HelveticaNeue LT 55 Roman;Helvetica Neue LT 55 Roman" w:ascii="HelveticaNeue LT 55 Roman;Helvetica Neue LT 55 Roman" w:hAnsi="HelveticaNeue LT 55 Roman;Helvetica Neue LT 55 Roman"/>
          <w:i/>
          <w:szCs w:val="22"/>
          <w:lang w:eastAsia="en-US"/>
        </w:rPr>
        <w:t xml:space="preserve"> de </w:t>
      </w:r>
      <w:r>
        <w:rPr>
          <w:rFonts w:eastAsia="Calibri" w:cs="HelveticaNeue LT 55 Roman;Helvetica Neue LT 55 Roman" w:ascii="HelveticaNeue LT 55 Roman;Helvetica Neue LT 55 Roman" w:hAnsi="HelveticaNeue LT 55 Roman;Helvetica Neue LT 55 Roman"/>
          <w:i/>
          <w:spacing w:val="-1"/>
          <w:szCs w:val="22"/>
          <w:lang w:eastAsia="en-US"/>
        </w:rPr>
        <w:t>municipios con</w:t>
      </w:r>
      <w:r>
        <w:rPr>
          <w:rFonts w:eastAsia="Calibri" w:cs="HelveticaNeue LT 55 Roman;Helvetica Neue LT 55 Roman" w:ascii="HelveticaNeue LT 55 Roman;Helvetica Neue LT 55 Roman" w:hAnsi="HelveticaNeue LT 55 Roman;Helvetica Neue LT 55 Roman"/>
          <w:i/>
          <w:szCs w:val="22"/>
          <w:lang w:eastAsia="en-US"/>
        </w:rPr>
        <w:t xml:space="preserve"> </w:t>
      </w:r>
      <w:r>
        <w:rPr>
          <w:rFonts w:eastAsia="Calibri" w:cs="HelveticaNeue LT 55 Roman;Helvetica Neue LT 55 Roman" w:ascii="HelveticaNeue LT 55 Roman;Helvetica Neue LT 55 Roman" w:hAnsi="HelveticaNeue LT 55 Roman;Helvetica Neue LT 55 Roman"/>
          <w:i/>
          <w:spacing w:val="-1"/>
          <w:szCs w:val="22"/>
          <w:lang w:eastAsia="en-US"/>
        </w:rPr>
        <w:t>población</w:t>
      </w:r>
      <w:r>
        <w:rPr>
          <w:rFonts w:eastAsia="Calibri" w:cs="HelveticaNeue LT 55 Roman;Helvetica Neue LT 55 Roman" w:ascii="HelveticaNeue LT 55 Roman;Helvetica Neue LT 55 Roman" w:hAnsi="HelveticaNeue LT 55 Roman;Helvetica Neue LT 55 Roman"/>
          <w:i/>
          <w:szCs w:val="22"/>
          <w:lang w:eastAsia="en-US"/>
        </w:rPr>
        <w:t xml:space="preserve"> </w:t>
      </w:r>
      <w:r>
        <w:rPr>
          <w:rFonts w:eastAsia="Calibri" w:cs="HelveticaNeue LT 55 Roman;Helvetica Neue LT 55 Roman" w:ascii="HelveticaNeue LT 55 Roman;Helvetica Neue LT 55 Roman" w:hAnsi="HelveticaNeue LT 55 Roman;Helvetica Neue LT 55 Roman"/>
          <w:i/>
          <w:spacing w:val="-1"/>
          <w:szCs w:val="22"/>
          <w:lang w:eastAsia="en-US"/>
        </w:rPr>
        <w:t xml:space="preserve">superior </w:t>
      </w:r>
      <w:r>
        <w:rPr>
          <w:rFonts w:eastAsia="Calibri" w:cs="HelveticaNeue LT 55 Roman;Helvetica Neue LT 55 Roman" w:ascii="HelveticaNeue LT 55 Roman;Helvetica Neue LT 55 Roman" w:hAnsi="HelveticaNeue LT 55 Roman;Helvetica Neue LT 55 Roman"/>
          <w:i/>
          <w:szCs w:val="22"/>
          <w:lang w:eastAsia="en-US"/>
        </w:rPr>
        <w:t xml:space="preserve">a 5.000 </w:t>
      </w:r>
      <w:r>
        <w:rPr>
          <w:rFonts w:eastAsia="Calibri" w:cs="HelveticaNeue LT 55 Roman;Helvetica Neue LT 55 Roman" w:ascii="HelveticaNeue LT 55 Roman;Helvetica Neue LT 55 Roman" w:hAnsi="HelveticaNeue LT 55 Roman;Helvetica Neue LT 55 Roman"/>
          <w:i/>
          <w:spacing w:val="-1"/>
          <w:szCs w:val="22"/>
          <w:lang w:eastAsia="en-US"/>
        </w:rPr>
        <w:t>habitantes.</w:t>
      </w:r>
    </w:p>
    <w:p>
      <w:pPr>
        <w:pStyle w:val="Normal"/>
        <w:widowControl w:val="false"/>
        <w:tabs>
          <w:tab w:val="clear" w:pos="708"/>
          <w:tab w:val="left" w:pos="1097" w:leader="none"/>
        </w:tabs>
        <w:spacing w:lineRule="auto" w:line="249" w:before="121" w:after="0"/>
        <w:ind w:right="-1" w:hanging="0"/>
        <w:jc w:val="both"/>
        <w:rPr>
          <w:rFonts w:ascii="HelveticaNeue LT 55 Roman;Helvetica Neue LT 55 Roman" w:hAnsi="HelveticaNeue LT 55 Roman;Helvetica Neue LT 55 Roman" w:eastAsia="Arial Narrow" w:cs="HelveticaNeue LT 55 Roman;Helvetica Neue LT 55 Roman"/>
          <w:lang w:eastAsia="en-US"/>
        </w:rPr>
      </w:pPr>
      <w:r>
        <w:rPr>
          <w:rFonts w:eastAsia="Arial Narrow" w:cs="HelveticaNeue LT 55 Roman;Helvetica Neue LT 55 Roman" w:ascii="HelveticaNeue LT 55 Roman;Helvetica Neue LT 55 Roman" w:hAnsi="HelveticaNeue LT 55 Roman;Helvetica Neue LT 55 Roman"/>
          <w:spacing w:val="-1"/>
          <w:lang w:eastAsia="en-US"/>
        </w:rPr>
        <w:t>1. El</w:t>
      </w:r>
      <w:r>
        <w:rPr>
          <w:rFonts w:eastAsia="Arial Narrow" w:cs="HelveticaNeue LT 55 Roman;Helvetica Neue LT 55 Roman" w:ascii="HelveticaNeue LT 55 Roman;Helvetica Neue LT 55 Roman" w:hAnsi="HelveticaNeue LT 55 Roman;Helvetica Neue LT 55 Roman"/>
          <w:spacing w:val="-7"/>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rédito</w:t>
      </w:r>
      <w:r>
        <w:rPr>
          <w:rFonts w:eastAsia="Arial Narrow" w:cs="HelveticaNeue LT 55 Roman;Helvetica Neue LT 55 Roman" w:ascii="HelveticaNeue LT 55 Roman;Helvetica Neue LT 55 Roman" w:hAnsi="HelveticaNeue LT 55 Roman;Helvetica Neue LT 55 Roman"/>
          <w:spacing w:val="-7"/>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7"/>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a</w:t>
      </w:r>
      <w:r>
        <w:rPr>
          <w:rFonts w:eastAsia="Arial Narrow" w:cs="HelveticaNeue LT 55 Roman;Helvetica Neue LT 55 Roman" w:ascii="HelveticaNeue LT 55 Roman;Helvetica Neue LT 55 Roman" w:hAnsi="HelveticaNeue LT 55 Roman;Helvetica Neue LT 55 Roman"/>
          <w:spacing w:val="-7"/>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aplicación</w:t>
      </w:r>
      <w:r>
        <w:rPr>
          <w:rFonts w:eastAsia="Arial Narrow" w:cs="HelveticaNeue LT 55 Roman;Helvetica Neue LT 55 Roman" w:ascii="HelveticaNeue LT 55 Roman;Helvetica Neue LT 55 Roman" w:hAnsi="HelveticaNeue LT 55 Roman;Helvetica Neue LT 55 Roman"/>
          <w:spacing w:val="-7"/>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presupuestaria</w:t>
      </w:r>
      <w:r>
        <w:rPr>
          <w:rFonts w:eastAsia="Arial Narrow" w:cs="HelveticaNeue LT 55 Roman;Helvetica Neue LT 55 Roman" w:ascii="HelveticaNeue LT 55 Roman;Helvetica Neue LT 55 Roman" w:hAnsi="HelveticaNeue LT 55 Roman;Helvetica Neue LT 55 Roman"/>
          <w:spacing w:val="-7"/>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20.06.4513.461.05,</w:t>
      </w:r>
      <w:r>
        <w:rPr>
          <w:rFonts w:eastAsia="Arial Narrow" w:cs="HelveticaNeue LT 55 Roman;Helvetica Neue LT 55 Roman" w:ascii="HelveticaNeue LT 55 Roman;Helvetica Neue LT 55 Roman" w:hAnsi="HelveticaNeue LT 55 Roman;Helvetica Neue LT 55 Roman"/>
          <w:spacing w:val="-7"/>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tiene</w:t>
      </w:r>
      <w:r>
        <w:rPr>
          <w:rFonts w:eastAsia="Arial Narrow" w:cs="HelveticaNeue LT 55 Roman;Helvetica Neue LT 55 Roman" w:ascii="HelveticaNeue LT 55 Roman;Helvetica Neue LT 55 Roman" w:hAnsi="HelveticaNeue LT 55 Roman;Helvetica Neue LT 55 Roman"/>
          <w:spacing w:val="-7"/>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omo</w:t>
      </w:r>
      <w:r>
        <w:rPr>
          <w:rFonts w:eastAsia="Arial Narrow" w:cs="HelveticaNeue LT 55 Roman;Helvetica Neue LT 55 Roman" w:ascii="HelveticaNeue LT 55 Roman;Helvetica Neue LT 55 Roman" w:hAnsi="HelveticaNeue LT 55 Roman;Helvetica Neue LT 55 Roman"/>
          <w:spacing w:val="-7"/>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destinatarios,</w:t>
      </w:r>
      <w:r>
        <w:rPr>
          <w:rFonts w:eastAsia="Arial Narrow" w:cs="HelveticaNeue LT 55 Roman;Helvetica Neue LT 55 Roman" w:ascii="HelveticaNeue LT 55 Roman;Helvetica Neue LT 55 Roman" w:hAnsi="HelveticaNeue LT 55 Roman;Helvetica Neue LT 55 Roman"/>
          <w:spacing w:val="-7"/>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atendiendo</w:t>
      </w:r>
      <w:r>
        <w:rPr>
          <w:rFonts w:eastAsia="Arial Narrow" w:cs="HelveticaNeue LT 55 Roman;Helvetica Neue LT 55 Roman" w:ascii="HelveticaNeue LT 55 Roman;Helvetica Neue LT 55 Roman" w:hAnsi="HelveticaNeue LT 55 Roman;Helvetica Neue LT 55 Roman"/>
          <w:spacing w:val="-7"/>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a</w:t>
      </w:r>
      <w:r>
        <w:rPr>
          <w:rFonts w:eastAsia="Arial Narrow" w:cs="HelveticaNeue LT 55 Roman;Helvetica Neue LT 55 Roman" w:ascii="HelveticaNeue LT 55 Roman;Helvetica Neue LT 55 Roman" w:hAnsi="HelveticaNeue LT 55 Roman;Helvetica Neue LT 55 Roman"/>
          <w:spacing w:val="-7"/>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sus</w:t>
      </w:r>
      <w:r>
        <w:rPr>
          <w:rFonts w:eastAsia="Arial Narrow" w:cs="HelveticaNeue LT 55 Roman;Helvetica Neue LT 55 Roman" w:ascii="HelveticaNeue LT 55 Roman;Helvetica Neue LT 55 Roman" w:hAnsi="HelveticaNeue LT 55 Roman;Helvetica Neue LT 55 Roman"/>
          <w:spacing w:val="-7"/>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ircunstancias</w:t>
      </w:r>
      <w:r>
        <w:rPr>
          <w:rFonts w:eastAsia="Arial Narrow" w:cs="HelveticaNeue LT 55 Roman;Helvetica Neue LT 55 Roman" w:ascii="HelveticaNeue LT 55 Roman;Helvetica Neue LT 55 Roman" w:hAnsi="HelveticaNeue LT 55 Roman;Helvetica Neue LT 55 Roman"/>
          <w:spacing w:val="109"/>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específicas</w:t>
      </w:r>
      <w:r>
        <w:rPr>
          <w:rFonts w:eastAsia="Arial Narrow" w:cs="HelveticaNeue LT 55 Roman;Helvetica Neue LT 55 Roman" w:ascii="HelveticaNeue LT 55 Roman;Helvetica Neue LT 55 Roman" w:hAnsi="HelveticaNeue LT 55 Roman;Helvetica Neue LT 55 Roman"/>
          <w:spacing w:val="21"/>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21"/>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población,</w:t>
      </w:r>
      <w:r>
        <w:rPr>
          <w:rFonts w:eastAsia="Arial Narrow" w:cs="HelveticaNeue LT 55 Roman;Helvetica Neue LT 55 Roman" w:ascii="HelveticaNeue LT 55 Roman;Helvetica Neue LT 55 Roman" w:hAnsi="HelveticaNeue LT 55 Roman;Helvetica Neue LT 55 Roman"/>
          <w:spacing w:val="21"/>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a</w:t>
      </w:r>
      <w:r>
        <w:rPr>
          <w:rFonts w:eastAsia="Arial Narrow" w:cs="HelveticaNeue LT 55 Roman;Helvetica Neue LT 55 Roman" w:ascii="HelveticaNeue LT 55 Roman;Helvetica Neue LT 55 Roman" w:hAnsi="HelveticaNeue LT 55 Roman;Helvetica Neue LT 55 Roman"/>
          <w:spacing w:val="21"/>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os</w:t>
      </w:r>
      <w:r>
        <w:rPr>
          <w:rFonts w:eastAsia="Arial Narrow" w:cs="HelveticaNeue LT 55 Roman;Helvetica Neue LT 55 Roman" w:ascii="HelveticaNeue LT 55 Roman;Helvetica Neue LT 55 Roman" w:hAnsi="HelveticaNeue LT 55 Roman;Helvetica Neue LT 55 Roman"/>
          <w:spacing w:val="21"/>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municipios</w:t>
      </w:r>
      <w:r>
        <w:rPr>
          <w:rFonts w:eastAsia="Arial Narrow" w:cs="HelveticaNeue LT 55 Roman;Helvetica Neue LT 55 Roman" w:ascii="HelveticaNeue LT 55 Roman;Helvetica Neue LT 55 Roman" w:hAnsi="HelveticaNeue LT 55 Roman;Helvetica Neue LT 55 Roman"/>
          <w:spacing w:val="21"/>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on</w:t>
      </w:r>
      <w:r>
        <w:rPr>
          <w:rFonts w:eastAsia="Arial Narrow" w:cs="HelveticaNeue LT 55 Roman;Helvetica Neue LT 55 Roman" w:ascii="HelveticaNeue LT 55 Roman;Helvetica Neue LT 55 Roman" w:hAnsi="HelveticaNeue LT 55 Roman;Helvetica Neue LT 55 Roman"/>
          <w:spacing w:val="21"/>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una</w:t>
      </w:r>
      <w:r>
        <w:rPr>
          <w:rFonts w:eastAsia="Arial Narrow" w:cs="HelveticaNeue LT 55 Roman;Helvetica Neue LT 55 Roman" w:ascii="HelveticaNeue LT 55 Roman;Helvetica Neue LT 55 Roman" w:hAnsi="HelveticaNeue LT 55 Roman;Helvetica Neue LT 55 Roman"/>
          <w:spacing w:val="21"/>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población</w:t>
      </w:r>
      <w:r>
        <w:rPr>
          <w:rFonts w:eastAsia="Arial Narrow" w:cs="HelveticaNeue LT 55 Roman;Helvetica Neue LT 55 Roman" w:ascii="HelveticaNeue LT 55 Roman;Helvetica Neue LT 55 Roman" w:hAnsi="HelveticaNeue LT 55 Roman;Helvetica Neue LT 55 Roman"/>
          <w:spacing w:val="21"/>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superior</w:t>
      </w:r>
      <w:r>
        <w:rPr>
          <w:rFonts w:eastAsia="Arial Narrow" w:cs="HelveticaNeue LT 55 Roman;Helvetica Neue LT 55 Roman" w:ascii="HelveticaNeue LT 55 Roman;Helvetica Neue LT 55 Roman" w:hAnsi="HelveticaNeue LT 55 Roman;Helvetica Neue LT 55 Roman"/>
          <w:spacing w:val="21"/>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a</w:t>
      </w:r>
      <w:r>
        <w:rPr>
          <w:rFonts w:eastAsia="Arial Narrow" w:cs="HelveticaNeue LT 55 Roman;Helvetica Neue LT 55 Roman" w:ascii="HelveticaNeue LT 55 Roman;Helvetica Neue LT 55 Roman" w:hAnsi="HelveticaNeue LT 55 Roman;Helvetica Neue LT 55 Roman"/>
          <w:spacing w:val="21"/>
          <w:lang w:eastAsia="en-US"/>
        </w:rPr>
        <w:t xml:space="preserve"> 5</w:t>
      </w:r>
      <w:r>
        <w:rPr>
          <w:rFonts w:eastAsia="Arial Narrow" w:cs="HelveticaNeue LT 55 Roman;Helvetica Neue LT 55 Roman" w:ascii="HelveticaNeue LT 55 Roman;Helvetica Neue LT 55 Roman" w:hAnsi="HelveticaNeue LT 55 Roman;Helvetica Neue LT 55 Roman"/>
          <w:lang w:eastAsia="en-US"/>
        </w:rPr>
        <w:t>.000</w:t>
      </w:r>
      <w:r>
        <w:rPr>
          <w:rFonts w:eastAsia="Arial Narrow" w:cs="HelveticaNeue LT 55 Roman;Helvetica Neue LT 55 Roman" w:ascii="HelveticaNeue LT 55 Roman;Helvetica Neue LT 55 Roman" w:hAnsi="HelveticaNeue LT 55 Roman;Helvetica Neue LT 55 Roman"/>
          <w:spacing w:val="21"/>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habitantes no contemplados en las Secciones anteriores. Para</w:t>
      </w:r>
      <w:r>
        <w:rPr>
          <w:rFonts w:eastAsia="Arial Narrow" w:cs="HelveticaNeue LT 55 Roman;Helvetica Neue LT 55 Roman" w:ascii="HelveticaNeue LT 55 Roman;Helvetica Neue LT 55 Roman" w:hAnsi="HelveticaNeue LT 55 Roman;Helvetica Neue LT 55 Roman"/>
          <w:spacing w:val="9"/>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determinar</w:t>
      </w:r>
      <w:r>
        <w:rPr>
          <w:rFonts w:eastAsia="Arial Narrow" w:cs="HelveticaNeue LT 55 Roman;Helvetica Neue LT 55 Roman" w:ascii="HelveticaNeue LT 55 Roman;Helvetica Neue LT 55 Roman" w:hAnsi="HelveticaNeue LT 55 Roman;Helvetica Neue LT 55 Roman"/>
          <w:spacing w:val="9"/>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dicha</w:t>
      </w:r>
      <w:r>
        <w:rPr>
          <w:rFonts w:eastAsia="Arial Narrow" w:cs="HelveticaNeue LT 55 Roman;Helvetica Neue LT 55 Roman" w:ascii="HelveticaNeue LT 55 Roman;Helvetica Neue LT 55 Roman" w:hAnsi="HelveticaNeue LT 55 Roman;Helvetica Neue LT 55 Roman"/>
          <w:spacing w:val="9"/>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población</w:t>
      </w:r>
      <w:r>
        <w:rPr>
          <w:rFonts w:eastAsia="Arial Narrow" w:cs="HelveticaNeue LT 55 Roman;Helvetica Neue LT 55 Roman" w:ascii="HelveticaNeue LT 55 Roman;Helvetica Neue LT 55 Roman" w:hAnsi="HelveticaNeue LT 55 Roman;Helvetica Neue LT 55 Roman"/>
          <w:spacing w:val="9"/>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se</w:t>
      </w:r>
      <w:r>
        <w:rPr>
          <w:rFonts w:eastAsia="Arial Narrow" w:cs="HelveticaNeue LT 55 Roman;Helvetica Neue LT 55 Roman" w:ascii="HelveticaNeue LT 55 Roman;Helvetica Neue LT 55 Roman" w:hAnsi="HelveticaNeue LT 55 Roman;Helvetica Neue LT 55 Roman"/>
          <w:spacing w:val="9"/>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tendrán</w:t>
      </w:r>
      <w:r>
        <w:rPr>
          <w:rFonts w:eastAsia="Arial Narrow" w:cs="HelveticaNeue LT 55 Roman;Helvetica Neue LT 55 Roman" w:ascii="HelveticaNeue LT 55 Roman;Helvetica Neue LT 55 Roman" w:hAnsi="HelveticaNeue LT 55 Roman;Helvetica Neue LT 55 Roman"/>
          <w:spacing w:val="9"/>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en</w:t>
      </w:r>
      <w:r>
        <w:rPr>
          <w:rFonts w:eastAsia="Arial Narrow" w:cs="HelveticaNeue LT 55 Roman;Helvetica Neue LT 55 Roman" w:ascii="HelveticaNeue LT 55 Roman;Helvetica Neue LT 55 Roman" w:hAnsi="HelveticaNeue LT 55 Roman;Helvetica Neue LT 55 Roman"/>
          <w:spacing w:val="9"/>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uenta</w:t>
      </w:r>
      <w:r>
        <w:rPr>
          <w:rFonts w:eastAsia="Arial Narrow" w:cs="HelveticaNeue LT 55 Roman;Helvetica Neue LT 55 Roman" w:ascii="HelveticaNeue LT 55 Roman;Helvetica Neue LT 55 Roman" w:hAnsi="HelveticaNeue LT 55 Roman;Helvetica Neue LT 55 Roman"/>
          <w:spacing w:val="10"/>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os</w:t>
      </w:r>
      <w:r>
        <w:rPr>
          <w:rFonts w:eastAsia="Arial Narrow" w:cs="HelveticaNeue LT 55 Roman;Helvetica Neue LT 55 Roman" w:ascii="HelveticaNeue LT 55 Roman;Helvetica Neue LT 55 Roman" w:hAnsi="HelveticaNeue LT 55 Roman;Helvetica Neue LT 55 Roman"/>
          <w:spacing w:val="9"/>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atos</w:t>
      </w:r>
      <w:r>
        <w:rPr>
          <w:rFonts w:eastAsia="Arial Narrow" w:cs="HelveticaNeue LT 55 Roman;Helvetica Neue LT 55 Roman" w:ascii="HelveticaNeue LT 55 Roman;Helvetica Neue LT 55 Roman" w:hAnsi="HelveticaNeue LT 55 Roman;Helvetica Neue LT 55 Roman"/>
          <w:spacing w:val="9"/>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107"/>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población</w:t>
      </w:r>
      <w:r>
        <w:rPr>
          <w:rFonts w:eastAsia="Arial Narrow" w:cs="HelveticaNeue LT 55 Roman;Helvetica Neue LT 55 Roman" w:ascii="HelveticaNeue LT 55 Roman;Helvetica Neue LT 55 Roman" w:hAnsi="HelveticaNeue LT 55 Roman;Helvetica Neue LT 55 Roman"/>
          <w:spacing w:val="15"/>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suministrados</w:t>
      </w:r>
      <w:r>
        <w:rPr>
          <w:rFonts w:eastAsia="Arial Narrow" w:cs="HelveticaNeue LT 55 Roman;Helvetica Neue LT 55 Roman" w:ascii="HelveticaNeue LT 55 Roman;Helvetica Neue LT 55 Roman" w:hAnsi="HelveticaNeue LT 55 Roman;Helvetica Neue LT 55 Roman"/>
          <w:spacing w:val="15"/>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por</w:t>
      </w:r>
      <w:r>
        <w:rPr>
          <w:rFonts w:eastAsia="Arial Narrow" w:cs="HelveticaNeue LT 55 Roman;Helvetica Neue LT 55 Roman" w:ascii="HelveticaNeue LT 55 Roman;Helvetica Neue LT 55 Roman" w:hAnsi="HelveticaNeue LT 55 Roman;Helvetica Neue LT 55 Roman"/>
          <w:spacing w:val="14"/>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el</w:t>
      </w:r>
      <w:r>
        <w:rPr>
          <w:rFonts w:eastAsia="Arial Narrow" w:cs="HelveticaNeue LT 55 Roman;Helvetica Neue LT 55 Roman" w:ascii="HelveticaNeue LT 55 Roman;Helvetica Neue LT 55 Roman" w:hAnsi="HelveticaNeue LT 55 Roman;Helvetica Neue LT 55 Roman"/>
          <w:spacing w:val="15"/>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Instituto</w:t>
      </w:r>
      <w:r>
        <w:rPr>
          <w:rFonts w:eastAsia="Arial Narrow" w:cs="HelveticaNeue LT 55 Roman;Helvetica Neue LT 55 Roman" w:ascii="HelveticaNeue LT 55 Roman;Helvetica Neue LT 55 Roman" w:hAnsi="HelveticaNeue LT 55 Roman;Helvetica Neue LT 55 Roman"/>
          <w:spacing w:val="15"/>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Nacional</w:t>
      </w:r>
      <w:r>
        <w:rPr>
          <w:rFonts w:eastAsia="Arial Narrow" w:cs="HelveticaNeue LT 55 Roman;Helvetica Neue LT 55 Roman" w:ascii="HelveticaNeue LT 55 Roman;Helvetica Neue LT 55 Roman" w:hAnsi="HelveticaNeue LT 55 Roman;Helvetica Neue LT 55 Roman"/>
          <w:spacing w:val="15"/>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15"/>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Estadística</w:t>
      </w:r>
      <w:r>
        <w:rPr>
          <w:rFonts w:eastAsia="Arial Narrow" w:cs="HelveticaNeue LT 55 Roman;Helvetica Neue LT 55 Roman" w:ascii="HelveticaNeue LT 55 Roman;Helvetica Neue LT 55 Roman" w:hAnsi="HelveticaNeue LT 55 Roman;Helvetica Neue LT 55 Roman"/>
          <w:spacing w:val="15"/>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orrespondientes</w:t>
      </w:r>
      <w:r>
        <w:rPr>
          <w:rFonts w:eastAsia="Arial Narrow" w:cs="HelveticaNeue LT 55 Roman;Helvetica Neue LT 55 Roman" w:ascii="HelveticaNeue LT 55 Roman;Helvetica Neue LT 55 Roman" w:hAnsi="HelveticaNeue LT 55 Roman;Helvetica Neue LT 55 Roman"/>
          <w:spacing w:val="15"/>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al</w:t>
      </w:r>
      <w:r>
        <w:rPr>
          <w:rFonts w:eastAsia="Arial Narrow" w:cs="HelveticaNeue LT 55 Roman;Helvetica Neue LT 55 Roman" w:ascii="HelveticaNeue LT 55 Roman;Helvetica Neue LT 55 Roman" w:hAnsi="HelveticaNeue LT 55 Roman;Helvetica Neue LT 55 Roman"/>
          <w:spacing w:val="15"/>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1</w:t>
      </w:r>
      <w:r>
        <w:rPr>
          <w:rFonts w:eastAsia="Arial Narrow" w:cs="HelveticaNeue LT 55 Roman;Helvetica Neue LT 55 Roman" w:ascii="HelveticaNeue LT 55 Roman;Helvetica Neue LT 55 Roman" w:hAnsi="HelveticaNeue LT 55 Roman;Helvetica Neue LT 55 Roman"/>
          <w:spacing w:val="15"/>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15"/>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enero</w:t>
      </w:r>
      <w:r>
        <w:rPr>
          <w:rFonts w:eastAsia="Arial Narrow" w:cs="HelveticaNeue LT 55 Roman;Helvetica Neue LT 55 Roman" w:ascii="HelveticaNeue LT 55 Roman;Helvetica Neue LT 55 Roman" w:hAnsi="HelveticaNeue LT 55 Roman;Helvetica Neue LT 55 Roman"/>
          <w:spacing w:val="15"/>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l</w:t>
      </w:r>
      <w:r>
        <w:rPr>
          <w:rFonts w:eastAsia="Arial Narrow" w:cs="HelveticaNeue LT 55 Roman;Helvetica Neue LT 55 Roman" w:ascii="HelveticaNeue LT 55 Roman;Helvetica Neue LT 55 Roman" w:hAnsi="HelveticaNeue LT 55 Roman;Helvetica Neue LT 55 Roman"/>
          <w:spacing w:val="15"/>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ejercicio</w:t>
      </w:r>
      <w:r>
        <w:rPr>
          <w:rFonts w:eastAsia="Arial Narrow" w:cs="HelveticaNeue LT 55 Roman;Helvetica Neue LT 55 Roman" w:ascii="HelveticaNeue LT 55 Roman;Helvetica Neue LT 55 Roman" w:hAnsi="HelveticaNeue LT 55 Roman;Helvetica Neue LT 55 Roman"/>
          <w:spacing w:val="15"/>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anterior</w:t>
      </w:r>
      <w:r>
        <w:rPr>
          <w:rFonts w:eastAsia="Arial Narrow" w:cs="HelveticaNeue LT 55 Roman;Helvetica Neue LT 55 Roman" w:ascii="HelveticaNeue LT 55 Roman;Helvetica Neue LT 55 Roman" w:hAnsi="HelveticaNeue LT 55 Roman;Helvetica Neue LT 55 Roman"/>
          <w:spacing w:val="14"/>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al</w:t>
      </w:r>
      <w:r>
        <w:rPr>
          <w:rFonts w:eastAsia="Arial Narrow" w:cs="HelveticaNeue LT 55 Roman;Helvetica Neue LT 55 Roman" w:ascii="HelveticaNeue LT 55 Roman;Helvetica Neue LT 55 Roman" w:hAnsi="HelveticaNeue LT 55 Roman;Helvetica Neue LT 55 Roman"/>
          <w:spacing w:val="15"/>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111"/>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distribución</w:t>
      </w:r>
      <w:r>
        <w:rPr>
          <w:rFonts w:eastAsia="Arial Narrow" w:cs="HelveticaNeue LT 55 Roman;Helvetica Neue LT 55 Roman" w:ascii="HelveticaNeue LT 55 Roman;Helvetica Neue LT 55 Roman" w:hAnsi="HelveticaNeue LT 55 Roman;Helvetica Neue LT 55 Roman"/>
          <w:lang w:eastAsia="en-US"/>
        </w:rPr>
        <w:t xml:space="preserve"> de </w:t>
      </w:r>
      <w:r>
        <w:rPr>
          <w:rFonts w:eastAsia="Arial Narrow" w:cs="HelveticaNeue LT 55 Roman;Helvetica Neue LT 55 Roman" w:ascii="HelveticaNeue LT 55 Roman;Helvetica Neue LT 55 Roman" w:hAnsi="HelveticaNeue LT 55 Roman;Helvetica Neue LT 55 Roman"/>
          <w:spacing w:val="-1"/>
          <w:lang w:eastAsia="en-US"/>
        </w:rPr>
        <w:t>la</w:t>
      </w:r>
      <w:r>
        <w:rPr>
          <w:rFonts w:eastAsia="Arial Narrow" w:cs="HelveticaNeue LT 55 Roman;Helvetica Neue LT 55 Roman" w:ascii="HelveticaNeue LT 55 Roman;Helvetica Neue LT 55 Roman" w:hAnsi="HelveticaNeue LT 55 Roman;Helvetica Neue LT 55 Roman"/>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presente</w:t>
      </w:r>
      <w:r>
        <w:rPr>
          <w:rFonts w:eastAsia="Arial Narrow" w:cs="HelveticaNeue LT 55 Roman;Helvetica Neue LT 55 Roman" w:ascii="HelveticaNeue LT 55 Roman;Helvetica Neue LT 55 Roman" w:hAnsi="HelveticaNeue LT 55 Roman;Helvetica Neue LT 55 Roman"/>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sección.</w:t>
      </w:r>
    </w:p>
    <w:p>
      <w:pPr>
        <w:pStyle w:val="Normal"/>
        <w:widowControl w:val="false"/>
        <w:tabs>
          <w:tab w:val="clear" w:pos="708"/>
          <w:tab w:val="left" w:pos="1128" w:leader="none"/>
        </w:tabs>
        <w:spacing w:lineRule="auto" w:line="249" w:before="113" w:after="0"/>
        <w:ind w:right="-1" w:hanging="0"/>
        <w:jc w:val="both"/>
        <w:rPr>
          <w:rFonts w:ascii="HelveticaNeue LT 55 Roman;Helvetica Neue LT 55 Roman" w:hAnsi="HelveticaNeue LT 55 Roman;Helvetica Neue LT 55 Roman" w:eastAsia="Arial Narrow" w:cs="HelveticaNeue LT 55 Roman;Helvetica Neue LT 55 Roman"/>
          <w:lang w:eastAsia="en-US"/>
        </w:rPr>
      </w:pPr>
      <w:r>
        <w:rPr>
          <w:rFonts w:eastAsia="Arial Narrow" w:cs="HelveticaNeue LT 55 Roman;Helvetica Neue LT 55 Roman" w:ascii="HelveticaNeue LT 55 Roman;Helvetica Neue LT 55 Roman" w:hAnsi="HelveticaNeue LT 55 Roman;Helvetica Neue LT 55 Roman"/>
          <w:lang w:eastAsia="en-US"/>
        </w:rPr>
        <w:t>2. La</w:t>
      </w:r>
      <w:r>
        <w:rPr>
          <w:rFonts w:eastAsia="Arial Narrow" w:cs="HelveticaNeue LT 55 Roman;Helvetica Neue LT 55 Roman" w:ascii="HelveticaNeue LT 55 Roman;Helvetica Neue LT 55 Roman" w:hAnsi="HelveticaNeue LT 55 Roman;Helvetica Neue LT 55 Roman"/>
          <w:spacing w:val="23"/>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uantía</w:t>
      </w:r>
      <w:r>
        <w:rPr>
          <w:rFonts w:eastAsia="Arial Narrow" w:cs="HelveticaNeue LT 55 Roman;Helvetica Neue LT 55 Roman" w:ascii="HelveticaNeue LT 55 Roman;Helvetica Neue LT 55 Roman" w:hAnsi="HelveticaNeue LT 55 Roman;Helvetica Neue LT 55 Roman"/>
          <w:spacing w:val="24"/>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orrespondiente</w:t>
      </w:r>
      <w:r>
        <w:rPr>
          <w:rFonts w:eastAsia="Arial Narrow" w:cs="HelveticaNeue LT 55 Roman;Helvetica Neue LT 55 Roman" w:ascii="HelveticaNeue LT 55 Roman;Helvetica Neue LT 55 Roman" w:hAnsi="HelveticaNeue LT 55 Roman;Helvetica Neue LT 55 Roman"/>
          <w:spacing w:val="23"/>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a</w:t>
      </w:r>
      <w:r>
        <w:rPr>
          <w:rFonts w:eastAsia="Arial Narrow" w:cs="HelveticaNeue LT 55 Roman;Helvetica Neue LT 55 Roman" w:ascii="HelveticaNeue LT 55 Roman;Helvetica Neue LT 55 Roman" w:hAnsi="HelveticaNeue LT 55 Roman;Helvetica Neue LT 55 Roman"/>
          <w:spacing w:val="24"/>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ada</w:t>
      </w:r>
      <w:r>
        <w:rPr>
          <w:rFonts w:eastAsia="Arial Narrow" w:cs="HelveticaNeue LT 55 Roman;Helvetica Neue LT 55 Roman" w:ascii="HelveticaNeue LT 55 Roman;Helvetica Neue LT 55 Roman" w:hAnsi="HelveticaNeue LT 55 Roman;Helvetica Neue LT 55 Roman"/>
          <w:spacing w:val="24"/>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uno</w:t>
      </w:r>
      <w:r>
        <w:rPr>
          <w:rFonts w:eastAsia="Arial Narrow" w:cs="HelveticaNeue LT 55 Roman;Helvetica Neue LT 55 Roman" w:ascii="HelveticaNeue LT 55 Roman;Helvetica Neue LT 55 Roman" w:hAnsi="HelveticaNeue LT 55 Roman;Helvetica Neue LT 55 Roman"/>
          <w:spacing w:val="23"/>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24"/>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os</w:t>
      </w:r>
      <w:r>
        <w:rPr>
          <w:rFonts w:eastAsia="Arial Narrow" w:cs="HelveticaNeue LT 55 Roman;Helvetica Neue LT 55 Roman" w:ascii="HelveticaNeue LT 55 Roman;Helvetica Neue LT 55 Roman" w:hAnsi="HelveticaNeue LT 55 Roman;Helvetica Neue LT 55 Roman"/>
          <w:spacing w:val="23"/>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beneficiarios</w:t>
      </w:r>
      <w:r>
        <w:rPr>
          <w:rFonts w:eastAsia="Arial Narrow" w:cs="HelveticaNeue LT 55 Roman;Helvetica Neue LT 55 Roman" w:ascii="HelveticaNeue LT 55 Roman;Helvetica Neue LT 55 Roman" w:hAnsi="HelveticaNeue LT 55 Roman;Helvetica Neue LT 55 Roman"/>
          <w:spacing w:val="24"/>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vendrá</w:t>
      </w:r>
      <w:r>
        <w:rPr>
          <w:rFonts w:eastAsia="Arial Narrow" w:cs="HelveticaNeue LT 55 Roman;Helvetica Neue LT 55 Roman" w:ascii="HelveticaNeue LT 55 Roman;Helvetica Neue LT 55 Roman" w:hAnsi="HelveticaNeue LT 55 Roman;Helvetica Neue LT 55 Roman"/>
          <w:spacing w:val="24"/>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determinada</w:t>
      </w:r>
      <w:r>
        <w:rPr>
          <w:rFonts w:eastAsia="Arial Narrow" w:cs="HelveticaNeue LT 55 Roman;Helvetica Neue LT 55 Roman" w:ascii="HelveticaNeue LT 55 Roman;Helvetica Neue LT 55 Roman" w:hAnsi="HelveticaNeue LT 55 Roman;Helvetica Neue LT 55 Roman"/>
          <w:spacing w:val="23"/>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por</w:t>
      </w:r>
      <w:r>
        <w:rPr>
          <w:rFonts w:eastAsia="Arial Narrow" w:cs="HelveticaNeue LT 55 Roman;Helvetica Neue LT 55 Roman" w:ascii="HelveticaNeue LT 55 Roman;Helvetica Neue LT 55 Roman" w:hAnsi="HelveticaNeue LT 55 Roman;Helvetica Neue LT 55 Roman"/>
          <w:spacing w:val="24"/>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el</w:t>
      </w:r>
      <w:r>
        <w:rPr>
          <w:rFonts w:eastAsia="Arial Narrow" w:cs="HelveticaNeue LT 55 Roman;Helvetica Neue LT 55 Roman" w:ascii="HelveticaNeue LT 55 Roman;Helvetica Neue LT 55 Roman" w:hAnsi="HelveticaNeue LT 55 Roman;Helvetica Neue LT 55 Roman"/>
          <w:spacing w:val="23"/>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resultado</w:t>
      </w:r>
      <w:r>
        <w:rPr>
          <w:rFonts w:eastAsia="Arial Narrow" w:cs="HelveticaNeue LT 55 Roman;Helvetica Neue LT 55 Roman" w:ascii="HelveticaNeue LT 55 Roman;Helvetica Neue LT 55 Roman" w:hAnsi="HelveticaNeue LT 55 Roman;Helvetica Neue LT 55 Roman"/>
          <w:spacing w:val="24"/>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agregado</w:t>
      </w:r>
      <w:r>
        <w:rPr>
          <w:rFonts w:eastAsia="Arial Narrow" w:cs="HelveticaNeue LT 55 Roman;Helvetica Neue LT 55 Roman" w:ascii="HelveticaNeue LT 55 Roman;Helvetica Neue LT 55 Roman" w:hAnsi="HelveticaNeue LT 55 Roman;Helvetica Neue LT 55 Roman"/>
          <w:spacing w:val="24"/>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24"/>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as</w:t>
      </w:r>
      <w:r>
        <w:rPr>
          <w:rFonts w:eastAsia="Arial Narrow" w:cs="HelveticaNeue LT 55 Roman;Helvetica Neue LT 55 Roman" w:ascii="HelveticaNeue LT 55 Roman;Helvetica Neue LT 55 Roman" w:hAnsi="HelveticaNeue LT 55 Roman;Helvetica Neue LT 55 Roman"/>
          <w:spacing w:val="115"/>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siguientes cuotas:</w:t>
      </w:r>
    </w:p>
    <w:p>
      <w:pPr>
        <w:pStyle w:val="Normal"/>
        <w:widowControl w:val="false"/>
        <w:numPr>
          <w:ilvl w:val="0"/>
          <w:numId w:val="4"/>
        </w:numPr>
        <w:tabs>
          <w:tab w:val="clear" w:pos="708"/>
          <w:tab w:val="left" w:pos="1118" w:leader="none"/>
        </w:tabs>
        <w:spacing w:before="113" w:after="0"/>
        <w:ind w:left="637" w:right="-1" w:firstLine="283"/>
        <w:rPr>
          <w:rFonts w:ascii="HelveticaNeue LT 55 Roman;Helvetica Neue LT 55 Roman" w:hAnsi="HelveticaNeue LT 55 Roman;Helvetica Neue LT 55 Roman" w:eastAsia="Arial Narrow" w:cs="HelveticaNeue LT 55 Roman;Helvetica Neue LT 55 Roman"/>
          <w:lang w:eastAsia="en-US"/>
        </w:rPr>
      </w:pPr>
      <w:r>
        <w:rPr>
          <w:rFonts w:eastAsia="Arial Narrow" w:cs="HelveticaNeue LT 55 Roman;Helvetica Neue LT 55 Roman" w:ascii="HelveticaNeue LT 55 Roman;Helvetica Neue LT 55 Roman" w:hAnsi="HelveticaNeue LT 55 Roman;Helvetica Neue LT 55 Roman"/>
          <w:spacing w:val="-1"/>
          <w:lang w:eastAsia="en-US"/>
        </w:rPr>
        <w:t>Cuota</w:t>
      </w:r>
      <w:r>
        <w:rPr>
          <w:rFonts w:eastAsia="Arial Narrow" w:cs="HelveticaNeue LT 55 Roman;Helvetica Neue LT 55 Roman" w:ascii="HelveticaNeue LT 55 Roman;Helvetica Neue LT 55 Roman" w:hAnsi="HelveticaNeue LT 55 Roman;Helvetica Neue LT 55 Roman"/>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fija.</w:t>
      </w:r>
      <w:r>
        <w:rPr>
          <w:rFonts w:eastAsia="Arial Narrow" w:cs="HelveticaNeue LT 55 Roman;Helvetica Neue LT 55 Roman" w:ascii="HelveticaNeue LT 55 Roman;Helvetica Neue LT 55 Roman" w:hAnsi="HelveticaNeue LT 55 Roman;Helvetica Neue LT 55 Roman"/>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onsistente</w:t>
      </w:r>
      <w:r>
        <w:rPr>
          <w:rFonts w:eastAsia="Arial Narrow" w:cs="HelveticaNeue LT 55 Roman;Helvetica Neue LT 55 Roman" w:ascii="HelveticaNeue LT 55 Roman;Helvetica Neue LT 55 Roman" w:hAnsi="HelveticaNeue LT 55 Roman;Helvetica Neue LT 55 Roman"/>
          <w:lang w:eastAsia="en-US"/>
        </w:rPr>
        <w:t xml:space="preserve"> en una </w:t>
      </w:r>
      <w:r>
        <w:rPr>
          <w:rFonts w:eastAsia="Arial Narrow" w:cs="HelveticaNeue LT 55 Roman;Helvetica Neue LT 55 Roman" w:ascii="HelveticaNeue LT 55 Roman;Helvetica Neue LT 55 Roman" w:hAnsi="HelveticaNeue LT 55 Roman;Helvetica Neue LT 55 Roman"/>
          <w:spacing w:val="-1"/>
          <w:lang w:eastAsia="en-US"/>
        </w:rPr>
        <w:t>cuantía</w:t>
      </w:r>
      <w:r>
        <w:rPr>
          <w:rFonts w:eastAsia="Arial Narrow" w:cs="HelveticaNeue LT 55 Roman;Helvetica Neue LT 55 Roman" w:ascii="HelveticaNeue LT 55 Roman;Helvetica Neue LT 55 Roman" w:hAnsi="HelveticaNeue LT 55 Roman;Helvetica Neue LT 55 Roman"/>
          <w:lang w:eastAsia="en-US"/>
        </w:rPr>
        <w:t xml:space="preserve"> de 120.000 </w:t>
      </w:r>
      <w:r>
        <w:rPr>
          <w:rFonts w:eastAsia="Arial Narrow" w:cs="HelveticaNeue LT 55 Roman;Helvetica Neue LT 55 Roman" w:ascii="HelveticaNeue LT 55 Roman;Helvetica Neue LT 55 Roman" w:hAnsi="HelveticaNeue LT 55 Roman;Helvetica Neue LT 55 Roman"/>
          <w:spacing w:val="-1"/>
          <w:lang w:eastAsia="en-US"/>
        </w:rPr>
        <w:t>euros.</w:t>
      </w:r>
    </w:p>
    <w:p>
      <w:pPr>
        <w:pStyle w:val="Normal"/>
        <w:widowControl w:val="false"/>
        <w:numPr>
          <w:ilvl w:val="0"/>
          <w:numId w:val="4"/>
        </w:numPr>
        <w:tabs>
          <w:tab w:val="clear" w:pos="708"/>
          <w:tab w:val="left" w:pos="1118" w:leader="none"/>
        </w:tabs>
        <w:spacing w:before="113" w:after="0"/>
        <w:ind w:left="1134" w:right="-1" w:hanging="214"/>
        <w:jc w:val="both"/>
        <w:rPr>
          <w:rFonts w:ascii="HelveticaNeue LT 55 Roman;Helvetica Neue LT 55 Roman" w:hAnsi="HelveticaNeue LT 55 Roman;Helvetica Neue LT 55 Roman" w:eastAsia="Arial Narrow" w:cs="HelveticaNeue LT 55 Roman;Helvetica Neue LT 55 Roman"/>
          <w:lang w:eastAsia="en-US"/>
        </w:rPr>
      </w:pPr>
      <w:r>
        <w:rPr>
          <w:rFonts w:eastAsia="Arial Narrow" w:cs="HelveticaNeue LT 55 Roman;Helvetica Neue LT 55 Roman" w:ascii="HelveticaNeue LT 55 Roman;Helvetica Neue LT 55 Roman" w:hAnsi="HelveticaNeue LT 55 Roman;Helvetica Neue LT 55 Roman"/>
          <w:spacing w:val="-1"/>
          <w:lang w:eastAsia="en-US"/>
        </w:rPr>
        <w:t>Cuota</w:t>
      </w:r>
      <w:r>
        <w:rPr>
          <w:rFonts w:eastAsia="Arial Narrow" w:cs="HelveticaNeue LT 55 Roman;Helvetica Neue LT 55 Roman" w:ascii="HelveticaNeue LT 55 Roman;Helvetica Neue LT 55 Roman" w:hAnsi="HelveticaNeue LT 55 Roman;Helvetica Neue LT 55 Roman"/>
          <w:spacing w:val="5"/>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variable.</w:t>
      </w:r>
      <w:r>
        <w:rPr>
          <w:rFonts w:eastAsia="Arial Narrow" w:cs="HelveticaNeue LT 55 Roman;Helvetica Neue LT 55 Roman" w:ascii="HelveticaNeue LT 55 Roman;Helvetica Neue LT 55 Roman" w:hAnsi="HelveticaNeue LT 55 Roman;Helvetica Neue LT 55 Roman"/>
          <w:spacing w:val="5"/>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orrespondiente</w:t>
      </w:r>
      <w:r>
        <w:rPr>
          <w:rFonts w:eastAsia="Arial Narrow" w:cs="HelveticaNeue LT 55 Roman;Helvetica Neue LT 55 Roman" w:ascii="HelveticaNeue LT 55 Roman;Helvetica Neue LT 55 Roman" w:hAnsi="HelveticaNeue LT 55 Roman;Helvetica Neue LT 55 Roman"/>
          <w:spacing w:val="5"/>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a</w:t>
      </w:r>
      <w:r>
        <w:rPr>
          <w:rFonts w:eastAsia="Arial Narrow" w:cs="HelveticaNeue LT 55 Roman;Helvetica Neue LT 55 Roman" w:ascii="HelveticaNeue LT 55 Roman;Helvetica Neue LT 55 Roman" w:hAnsi="HelveticaNeue LT 55 Roman;Helvetica Neue LT 55 Roman"/>
          <w:spacing w:val="5"/>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a</w:t>
      </w:r>
      <w:r>
        <w:rPr>
          <w:rFonts w:eastAsia="Arial Narrow" w:cs="HelveticaNeue LT 55 Roman;Helvetica Neue LT 55 Roman" w:ascii="HelveticaNeue LT 55 Roman;Helvetica Neue LT 55 Roman" w:hAnsi="HelveticaNeue LT 55 Roman;Helvetica Neue LT 55 Roman"/>
          <w:spacing w:val="5"/>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uantía</w:t>
      </w:r>
      <w:r>
        <w:rPr>
          <w:rFonts w:eastAsia="Arial Narrow" w:cs="HelveticaNeue LT 55 Roman;Helvetica Neue LT 55 Roman" w:ascii="HelveticaNeue LT 55 Roman;Helvetica Neue LT 55 Roman" w:hAnsi="HelveticaNeue LT 55 Roman;Helvetica Neue LT 55 Roman"/>
          <w:spacing w:val="5"/>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resultante</w:t>
      </w:r>
      <w:r>
        <w:rPr>
          <w:rFonts w:eastAsia="Arial Narrow" w:cs="HelveticaNeue LT 55 Roman;Helvetica Neue LT 55 Roman" w:ascii="HelveticaNeue LT 55 Roman;Helvetica Neue LT 55 Roman" w:hAnsi="HelveticaNeue LT 55 Roman;Helvetica Neue LT 55 Roman"/>
          <w:spacing w:val="6"/>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5"/>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minorar</w:t>
      </w:r>
      <w:r>
        <w:rPr>
          <w:rFonts w:eastAsia="Arial Narrow" w:cs="HelveticaNeue LT 55 Roman;Helvetica Neue LT 55 Roman" w:ascii="HelveticaNeue LT 55 Roman;Helvetica Neue LT 55 Roman" w:hAnsi="HelveticaNeue LT 55 Roman;Helvetica Neue LT 55 Roman"/>
          <w:spacing w:val="5"/>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al</w:t>
      </w:r>
      <w:r>
        <w:rPr>
          <w:rFonts w:eastAsia="Arial Narrow" w:cs="HelveticaNeue LT 55 Roman;Helvetica Neue LT 55 Roman" w:ascii="HelveticaNeue LT 55 Roman;Helvetica Neue LT 55 Roman" w:hAnsi="HelveticaNeue LT 55 Roman;Helvetica Neue LT 55 Roman"/>
          <w:spacing w:val="5"/>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importe</w:t>
      </w:r>
      <w:r>
        <w:rPr>
          <w:rFonts w:eastAsia="Arial Narrow" w:cs="HelveticaNeue LT 55 Roman;Helvetica Neue LT 55 Roman" w:ascii="HelveticaNeue LT 55 Roman;Helvetica Neue LT 55 Roman" w:hAnsi="HelveticaNeue LT 55 Roman;Helvetica Neue LT 55 Roman"/>
          <w:spacing w:val="5"/>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total</w:t>
      </w:r>
      <w:r>
        <w:rPr>
          <w:rFonts w:eastAsia="Arial Narrow" w:cs="HelveticaNeue LT 55 Roman;Helvetica Neue LT 55 Roman" w:ascii="HelveticaNeue LT 55 Roman;Helvetica Neue LT 55 Roman" w:hAnsi="HelveticaNeue LT 55 Roman;Helvetica Neue LT 55 Roman"/>
          <w:spacing w:val="5"/>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5"/>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a</w:t>
      </w:r>
      <w:r>
        <w:rPr>
          <w:rFonts w:eastAsia="Arial Narrow" w:cs="HelveticaNeue LT 55 Roman;Helvetica Neue LT 55 Roman" w:ascii="HelveticaNeue LT 55 Roman;Helvetica Neue LT 55 Roman" w:hAnsi="HelveticaNeue LT 55 Roman;Helvetica Neue LT 55 Roman"/>
          <w:spacing w:val="5"/>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presente</w:t>
      </w:r>
      <w:r>
        <w:rPr>
          <w:rFonts w:eastAsia="Arial Narrow" w:cs="HelveticaNeue LT 55 Roman;Helvetica Neue LT 55 Roman" w:ascii="HelveticaNeue LT 55 Roman;Helvetica Neue LT 55 Roman" w:hAnsi="HelveticaNeue LT 55 Roman;Helvetica Neue LT 55 Roman"/>
          <w:spacing w:val="5"/>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sección</w:t>
      </w:r>
      <w:r>
        <w:rPr>
          <w:rFonts w:eastAsia="Arial Narrow" w:cs="HelveticaNeue LT 55 Roman;Helvetica Neue LT 55 Roman" w:ascii="HelveticaNeue LT 55 Roman;Helvetica Neue LT 55 Roman" w:hAnsi="HelveticaNeue LT 55 Roman;Helvetica Neue LT 55 Roman"/>
          <w:spacing w:val="5"/>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a</w:t>
      </w:r>
      <w:r>
        <w:rPr>
          <w:rFonts w:eastAsia="Arial Narrow" w:cs="HelveticaNeue LT 55 Roman;Helvetica Neue LT 55 Roman" w:ascii="HelveticaNeue LT 55 Roman;Helvetica Neue LT 55 Roman" w:hAnsi="HelveticaNeue LT 55 Roman;Helvetica Neue LT 55 Roman"/>
          <w:spacing w:val="6"/>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antidad</w:t>
      </w:r>
      <w:r>
        <w:rPr>
          <w:rFonts w:eastAsia="Arial Narrow" w:cs="HelveticaNeue LT 55 Roman;Helvetica Neue LT 55 Roman" w:ascii="HelveticaNeue LT 55 Roman;Helvetica Neue LT 55 Roman" w:hAnsi="HelveticaNeue LT 55 Roman;Helvetica Neue LT 55 Roman"/>
          <w:spacing w:val="117"/>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asignada</w:t>
      </w:r>
      <w:r>
        <w:rPr>
          <w:rFonts w:eastAsia="Arial Narrow" w:cs="HelveticaNeue LT 55 Roman;Helvetica Neue LT 55 Roman" w:ascii="HelveticaNeue LT 55 Roman;Helvetica Neue LT 55 Roman" w:hAnsi="HelveticaNeue LT 55 Roman;Helvetica Neue LT 55 Roman"/>
          <w:spacing w:val="13"/>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a</w:t>
      </w:r>
      <w:r>
        <w:rPr>
          <w:rFonts w:eastAsia="Arial Narrow" w:cs="HelveticaNeue LT 55 Roman;Helvetica Neue LT 55 Roman" w:ascii="HelveticaNeue LT 55 Roman;Helvetica Neue LT 55 Roman" w:hAnsi="HelveticaNeue LT 55 Roman;Helvetica Neue LT 55 Roman"/>
          <w:spacing w:val="13"/>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a</w:t>
      </w:r>
      <w:r>
        <w:rPr>
          <w:rFonts w:eastAsia="Arial Narrow" w:cs="HelveticaNeue LT 55 Roman;Helvetica Neue LT 55 Roman" w:ascii="HelveticaNeue LT 55 Roman;Helvetica Neue LT 55 Roman" w:hAnsi="HelveticaNeue LT 55 Roman;Helvetica Neue LT 55 Roman"/>
          <w:spacing w:val="13"/>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totalidad</w:t>
      </w:r>
      <w:r>
        <w:rPr>
          <w:rFonts w:eastAsia="Arial Narrow" w:cs="HelveticaNeue LT 55 Roman;Helvetica Neue LT 55 Roman" w:ascii="HelveticaNeue LT 55 Roman;Helvetica Neue LT 55 Roman" w:hAnsi="HelveticaNeue LT 55 Roman;Helvetica Neue LT 55 Roman"/>
          <w:spacing w:val="13"/>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13"/>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as</w:t>
      </w:r>
      <w:r>
        <w:rPr>
          <w:rFonts w:eastAsia="Arial Narrow" w:cs="HelveticaNeue LT 55 Roman;Helvetica Neue LT 55 Roman" w:ascii="HelveticaNeue LT 55 Roman;Helvetica Neue LT 55 Roman" w:hAnsi="HelveticaNeue LT 55 Roman;Helvetica Neue LT 55 Roman"/>
          <w:spacing w:val="13"/>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uotas</w:t>
      </w:r>
      <w:r>
        <w:rPr>
          <w:rFonts w:eastAsia="Arial Narrow" w:cs="HelveticaNeue LT 55 Roman;Helvetica Neue LT 55 Roman" w:ascii="HelveticaNeue LT 55 Roman;Helvetica Neue LT 55 Roman" w:hAnsi="HelveticaNeue LT 55 Roman;Helvetica Neue LT 55 Roman"/>
          <w:spacing w:val="13"/>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fijas,</w:t>
      </w:r>
      <w:r>
        <w:rPr>
          <w:rFonts w:eastAsia="Arial Narrow" w:cs="HelveticaNeue LT 55 Roman;Helvetica Neue LT 55 Roman" w:ascii="HelveticaNeue LT 55 Roman;Helvetica Neue LT 55 Roman" w:hAnsi="HelveticaNeue LT 55 Roman;Helvetica Neue LT 55 Roman"/>
          <w:spacing w:val="13"/>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y</w:t>
      </w:r>
      <w:r>
        <w:rPr>
          <w:rFonts w:eastAsia="Arial Narrow" w:cs="HelveticaNeue LT 55 Roman;Helvetica Neue LT 55 Roman" w:ascii="HelveticaNeue LT 55 Roman;Helvetica Neue LT 55 Roman" w:hAnsi="HelveticaNeue LT 55 Roman;Helvetica Neue LT 55 Roman"/>
          <w:spacing w:val="13"/>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repartida</w:t>
      </w:r>
      <w:r>
        <w:rPr>
          <w:rFonts w:eastAsia="Arial Narrow" w:cs="HelveticaNeue LT 55 Roman;Helvetica Neue LT 55 Roman" w:ascii="HelveticaNeue LT 55 Roman;Helvetica Neue LT 55 Roman" w:hAnsi="HelveticaNeue LT 55 Roman;Helvetica Neue LT 55 Roman"/>
          <w:spacing w:val="14"/>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13"/>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forma</w:t>
      </w:r>
      <w:r>
        <w:rPr>
          <w:rFonts w:eastAsia="Arial Narrow" w:cs="HelveticaNeue LT 55 Roman;Helvetica Neue LT 55 Roman" w:ascii="HelveticaNeue LT 55 Roman;Helvetica Neue LT 55 Roman" w:hAnsi="HelveticaNeue LT 55 Roman;Helvetica Neue LT 55 Roman"/>
          <w:spacing w:val="13"/>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proporcional</w:t>
      </w:r>
      <w:r>
        <w:rPr>
          <w:rFonts w:eastAsia="Arial Narrow" w:cs="HelveticaNeue LT 55 Roman;Helvetica Neue LT 55 Roman" w:ascii="HelveticaNeue LT 55 Roman;Helvetica Neue LT 55 Roman" w:hAnsi="HelveticaNeue LT 55 Roman;Helvetica Neue LT 55 Roman"/>
          <w:spacing w:val="13"/>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al</w:t>
      </w:r>
      <w:r>
        <w:rPr>
          <w:rFonts w:eastAsia="Arial Narrow" w:cs="HelveticaNeue LT 55 Roman;Helvetica Neue LT 55 Roman" w:ascii="HelveticaNeue LT 55 Roman;Helvetica Neue LT 55 Roman" w:hAnsi="HelveticaNeue LT 55 Roman;Helvetica Neue LT 55 Roman"/>
          <w:spacing w:val="13"/>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indicador</w:t>
      </w:r>
      <w:r>
        <w:rPr>
          <w:rFonts w:eastAsia="Arial Narrow" w:cs="HelveticaNeue LT 55 Roman;Helvetica Neue LT 55 Roman" w:ascii="HelveticaNeue LT 55 Roman;Helvetica Neue LT 55 Roman" w:hAnsi="HelveticaNeue LT 55 Roman;Helvetica Neue LT 55 Roman"/>
          <w:spacing w:val="13"/>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13"/>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población</w:t>
      </w:r>
      <w:r>
        <w:rPr>
          <w:rFonts w:eastAsia="Arial Narrow" w:cs="HelveticaNeue LT 55 Roman;Helvetica Neue LT 55 Roman" w:ascii="HelveticaNeue LT 55 Roman;Helvetica Neue LT 55 Roman" w:hAnsi="HelveticaNeue LT 55 Roman;Helvetica Neue LT 55 Roman"/>
          <w:spacing w:val="13"/>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13"/>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cada</w:t>
      </w:r>
      <w:r>
        <w:rPr>
          <w:rFonts w:eastAsia="Arial Narrow" w:cs="HelveticaNeue LT 55 Roman;Helvetica Neue LT 55 Roman" w:ascii="HelveticaNeue LT 55 Roman;Helvetica Neue LT 55 Roman" w:hAnsi="HelveticaNeue LT 55 Roman;Helvetica Neue LT 55 Roman"/>
          <w:spacing w:val="13"/>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uno</w:t>
      </w:r>
      <w:r>
        <w:rPr>
          <w:rFonts w:eastAsia="Arial Narrow" w:cs="HelveticaNeue LT 55 Roman;Helvetica Neue LT 55 Roman" w:ascii="HelveticaNeue LT 55 Roman;Helvetica Neue LT 55 Roman" w:hAnsi="HelveticaNeue LT 55 Roman;Helvetica Neue LT 55 Roman"/>
          <w:spacing w:val="13"/>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13"/>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os</w:t>
      </w:r>
      <w:r>
        <w:rPr>
          <w:rFonts w:eastAsia="Arial Narrow" w:cs="HelveticaNeue LT 55 Roman;Helvetica Neue LT 55 Roman" w:ascii="HelveticaNeue LT 55 Roman;Helvetica Neue LT 55 Roman" w:hAnsi="HelveticaNeue LT 55 Roman;Helvetica Neue LT 55 Roman"/>
          <w:spacing w:val="111"/>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beneficiarios.</w:t>
      </w:r>
      <w:r>
        <w:rPr>
          <w:rFonts w:eastAsia="Arial Narrow" w:cs="HelveticaNeue LT 55 Roman;Helvetica Neue LT 55 Roman" w:ascii="HelveticaNeue LT 55 Roman;Helvetica Neue LT 55 Roman" w:hAnsi="HelveticaNeue LT 55 Roman;Helvetica Neue LT 55 Roman"/>
          <w:spacing w:val="25"/>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Para</w:t>
      </w:r>
      <w:r>
        <w:rPr>
          <w:rFonts w:eastAsia="Arial Narrow" w:cs="HelveticaNeue LT 55 Roman;Helvetica Neue LT 55 Roman" w:ascii="HelveticaNeue LT 55 Roman;Helvetica Neue LT 55 Roman" w:hAnsi="HelveticaNeue LT 55 Roman;Helvetica Neue LT 55 Roman"/>
          <w:spacing w:val="26"/>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determinar</w:t>
      </w:r>
      <w:r>
        <w:rPr>
          <w:rFonts w:eastAsia="Arial Narrow" w:cs="HelveticaNeue LT 55 Roman;Helvetica Neue LT 55 Roman" w:ascii="HelveticaNeue LT 55 Roman;Helvetica Neue LT 55 Roman" w:hAnsi="HelveticaNeue LT 55 Roman;Helvetica Neue LT 55 Roman"/>
          <w:spacing w:val="25"/>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este</w:t>
      </w:r>
      <w:r>
        <w:rPr>
          <w:rFonts w:eastAsia="Arial Narrow" w:cs="HelveticaNeue LT 55 Roman;Helvetica Neue LT 55 Roman" w:ascii="HelveticaNeue LT 55 Roman;Helvetica Neue LT 55 Roman" w:hAnsi="HelveticaNeue LT 55 Roman;Helvetica Neue LT 55 Roman"/>
          <w:spacing w:val="26"/>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indicador</w:t>
      </w:r>
      <w:r>
        <w:rPr>
          <w:rFonts w:eastAsia="Arial Narrow" w:cs="HelveticaNeue LT 55 Roman;Helvetica Neue LT 55 Roman" w:ascii="HelveticaNeue LT 55 Roman;Helvetica Neue LT 55 Roman" w:hAnsi="HelveticaNeue LT 55 Roman;Helvetica Neue LT 55 Roman"/>
          <w:spacing w:val="26"/>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se</w:t>
      </w:r>
      <w:r>
        <w:rPr>
          <w:rFonts w:eastAsia="Arial Narrow" w:cs="HelveticaNeue LT 55 Roman;Helvetica Neue LT 55 Roman" w:ascii="HelveticaNeue LT 55 Roman;Helvetica Neue LT 55 Roman" w:hAnsi="HelveticaNeue LT 55 Roman;Helvetica Neue LT 55 Roman"/>
          <w:spacing w:val="25"/>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tendrán</w:t>
      </w:r>
      <w:r>
        <w:rPr>
          <w:rFonts w:eastAsia="Arial Narrow" w:cs="HelveticaNeue LT 55 Roman;Helvetica Neue LT 55 Roman" w:ascii="HelveticaNeue LT 55 Roman;Helvetica Neue LT 55 Roman" w:hAnsi="HelveticaNeue LT 55 Roman;Helvetica Neue LT 55 Roman"/>
          <w:spacing w:val="27"/>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en</w:t>
      </w:r>
      <w:r>
        <w:rPr>
          <w:rFonts w:eastAsia="Arial Narrow" w:cs="HelveticaNeue LT 55 Roman;Helvetica Neue LT 55 Roman" w:ascii="HelveticaNeue LT 55 Roman;Helvetica Neue LT 55 Roman" w:hAnsi="HelveticaNeue LT 55 Roman;Helvetica Neue LT 55 Roman"/>
          <w:spacing w:val="25"/>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uenta los datos de población suministrados por el Instituto Nacional de Estadística correspondientes al 1 de enero del ejercicio anterior al de distribución de la presente línea de actuación</w:t>
      </w:r>
    </w:p>
    <w:p>
      <w:pPr>
        <w:pStyle w:val="Normal"/>
        <w:widowControl w:val="false"/>
        <w:spacing w:before="113" w:after="0"/>
        <w:ind w:right="-1" w:hanging="0"/>
        <w:rPr>
          <w:rFonts w:ascii="HelveticaNeue LT 55 Roman;Helvetica Neue LT 55 Roman" w:hAnsi="HelveticaNeue LT 55 Roman;Helvetica Neue LT 55 Roman" w:eastAsia="Helvetica-Narrow" w:cs="Helvetica-Narrow"/>
          <w:lang w:eastAsia="en-US"/>
        </w:rPr>
      </w:pPr>
      <w:r>
        <w:rPr>
          <w:rFonts w:eastAsia="Calibri" w:cs="HelveticaNeue LT 55 Roman;Helvetica Neue LT 55 Roman" w:ascii="HelveticaNeue LT 55 Roman;Helvetica Neue LT 55 Roman" w:hAnsi="HelveticaNeue LT 55 Roman;Helvetica Neue LT 55 Roman"/>
          <w:spacing w:val="-1"/>
          <w:szCs w:val="22"/>
          <w:lang w:eastAsia="en-US"/>
        </w:rPr>
        <w:t>Artículo</w:t>
      </w:r>
      <w:r>
        <w:rPr>
          <w:rFonts w:eastAsia="Calibri" w:cs="HelveticaNeue LT 55 Roman;Helvetica Neue LT 55 Roman" w:ascii="HelveticaNeue LT 55 Roman;Helvetica Neue LT 55 Roman" w:hAnsi="HelveticaNeue LT 55 Roman;Helvetica Neue LT 55 Roman"/>
          <w:szCs w:val="22"/>
          <w:lang w:eastAsia="en-US"/>
        </w:rPr>
        <w:t xml:space="preserve"> 35. </w:t>
      </w:r>
      <w:r>
        <w:rPr>
          <w:rFonts w:eastAsia="Calibri" w:cs="HelveticaNeue LT 55 Roman;Helvetica Neue LT 55 Roman" w:ascii="HelveticaNeue LT 55 Roman;Helvetica Neue LT 55 Roman" w:hAnsi="HelveticaNeue LT 55 Roman;Helvetica Neue LT 55 Roman"/>
          <w:i/>
          <w:spacing w:val="-1"/>
          <w:szCs w:val="22"/>
          <w:lang w:eastAsia="en-US"/>
        </w:rPr>
        <w:t>Sección</w:t>
      </w:r>
      <w:r>
        <w:rPr>
          <w:rFonts w:eastAsia="Calibri" w:cs="HelveticaNeue LT 55 Roman;Helvetica Neue LT 55 Roman" w:ascii="HelveticaNeue LT 55 Roman;Helvetica Neue LT 55 Roman" w:hAnsi="HelveticaNeue LT 55 Roman;Helvetica Neue LT 55 Roman"/>
          <w:i/>
          <w:szCs w:val="22"/>
          <w:lang w:eastAsia="en-US"/>
        </w:rPr>
        <w:t xml:space="preserve"> de </w:t>
      </w:r>
      <w:r>
        <w:rPr>
          <w:rFonts w:eastAsia="Calibri" w:cs="HelveticaNeue LT 55 Roman;Helvetica Neue LT 55 Roman" w:ascii="HelveticaNeue LT 55 Roman;Helvetica Neue LT 55 Roman" w:hAnsi="HelveticaNeue LT 55 Roman;Helvetica Neue LT 55 Roman"/>
          <w:i/>
          <w:spacing w:val="-1"/>
          <w:szCs w:val="22"/>
          <w:lang w:eastAsia="en-US"/>
        </w:rPr>
        <w:t>municipios con</w:t>
      </w:r>
      <w:r>
        <w:rPr>
          <w:rFonts w:eastAsia="Calibri" w:cs="HelveticaNeue LT 55 Roman;Helvetica Neue LT 55 Roman" w:ascii="HelveticaNeue LT 55 Roman;Helvetica Neue LT 55 Roman" w:hAnsi="HelveticaNeue LT 55 Roman;Helvetica Neue LT 55 Roman"/>
          <w:i/>
          <w:szCs w:val="22"/>
          <w:lang w:eastAsia="en-US"/>
        </w:rPr>
        <w:t xml:space="preserve"> </w:t>
      </w:r>
      <w:r>
        <w:rPr>
          <w:rFonts w:eastAsia="Calibri" w:cs="HelveticaNeue LT 55 Roman;Helvetica Neue LT 55 Roman" w:ascii="HelveticaNeue LT 55 Roman;Helvetica Neue LT 55 Roman" w:hAnsi="HelveticaNeue LT 55 Roman;Helvetica Neue LT 55 Roman"/>
          <w:i/>
          <w:spacing w:val="-1"/>
          <w:szCs w:val="22"/>
          <w:lang w:eastAsia="en-US"/>
        </w:rPr>
        <w:t>población</w:t>
      </w:r>
      <w:r>
        <w:rPr>
          <w:rFonts w:eastAsia="Calibri" w:cs="HelveticaNeue LT 55 Roman;Helvetica Neue LT 55 Roman" w:ascii="HelveticaNeue LT 55 Roman;Helvetica Neue LT 55 Roman" w:hAnsi="HelveticaNeue LT 55 Roman;Helvetica Neue LT 55 Roman"/>
          <w:i/>
          <w:szCs w:val="22"/>
          <w:lang w:eastAsia="en-US"/>
        </w:rPr>
        <w:t xml:space="preserve"> </w:t>
      </w:r>
      <w:r>
        <w:rPr>
          <w:rFonts w:eastAsia="Calibri" w:cs="HelveticaNeue LT 55 Roman;Helvetica Neue LT 55 Roman" w:ascii="HelveticaNeue LT 55 Roman;Helvetica Neue LT 55 Roman" w:hAnsi="HelveticaNeue LT 55 Roman;Helvetica Neue LT 55 Roman"/>
          <w:i/>
          <w:spacing w:val="-1"/>
          <w:szCs w:val="22"/>
          <w:lang w:eastAsia="en-US"/>
        </w:rPr>
        <w:t xml:space="preserve">superior </w:t>
      </w:r>
      <w:r>
        <w:rPr>
          <w:rFonts w:eastAsia="Calibri" w:cs="HelveticaNeue LT 55 Roman;Helvetica Neue LT 55 Roman" w:ascii="HelveticaNeue LT 55 Roman;Helvetica Neue LT 55 Roman" w:hAnsi="HelveticaNeue LT 55 Roman;Helvetica Neue LT 55 Roman"/>
          <w:i/>
          <w:szCs w:val="22"/>
          <w:lang w:eastAsia="en-US"/>
        </w:rPr>
        <w:t xml:space="preserve">a 2.000 </w:t>
      </w:r>
      <w:r>
        <w:rPr>
          <w:rFonts w:eastAsia="Calibri" w:cs="HelveticaNeue LT 55 Roman;Helvetica Neue LT 55 Roman" w:ascii="HelveticaNeue LT 55 Roman;Helvetica Neue LT 55 Roman" w:hAnsi="HelveticaNeue LT 55 Roman;Helvetica Neue LT 55 Roman"/>
          <w:i/>
          <w:spacing w:val="-1"/>
          <w:szCs w:val="22"/>
          <w:lang w:eastAsia="en-US"/>
        </w:rPr>
        <w:t>habitantes.</w:t>
      </w:r>
    </w:p>
    <w:p>
      <w:pPr>
        <w:pStyle w:val="Normal"/>
        <w:widowControl w:val="false"/>
        <w:tabs>
          <w:tab w:val="clear" w:pos="708"/>
          <w:tab w:val="left" w:pos="1097" w:leader="none"/>
        </w:tabs>
        <w:spacing w:lineRule="auto" w:line="249" w:before="121" w:after="0"/>
        <w:ind w:right="-1" w:hanging="0"/>
        <w:jc w:val="both"/>
        <w:rPr>
          <w:rFonts w:ascii="HelveticaNeue LT 55 Roman;Helvetica Neue LT 55 Roman" w:hAnsi="HelveticaNeue LT 55 Roman;Helvetica Neue LT 55 Roman" w:eastAsia="Arial Narrow" w:cs="HelveticaNeue LT 55 Roman;Helvetica Neue LT 55 Roman"/>
          <w:lang w:eastAsia="en-US"/>
        </w:rPr>
      </w:pPr>
      <w:r>
        <w:rPr>
          <w:rFonts w:eastAsia="Arial Narrow" w:cs="HelveticaNeue LT 55 Roman;Helvetica Neue LT 55 Roman" w:ascii="HelveticaNeue LT 55 Roman;Helvetica Neue LT 55 Roman" w:hAnsi="HelveticaNeue LT 55 Roman;Helvetica Neue LT 55 Roman"/>
          <w:spacing w:val="-1"/>
          <w:lang w:eastAsia="en-US"/>
        </w:rPr>
        <w:t>1. El</w:t>
      </w:r>
      <w:r>
        <w:rPr>
          <w:rFonts w:eastAsia="Arial Narrow" w:cs="HelveticaNeue LT 55 Roman;Helvetica Neue LT 55 Roman" w:ascii="HelveticaNeue LT 55 Roman;Helvetica Neue LT 55 Roman" w:hAnsi="HelveticaNeue LT 55 Roman;Helvetica Neue LT 55 Roman"/>
          <w:spacing w:val="-7"/>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rédito</w:t>
      </w:r>
      <w:r>
        <w:rPr>
          <w:rFonts w:eastAsia="Arial Narrow" w:cs="HelveticaNeue LT 55 Roman;Helvetica Neue LT 55 Roman" w:ascii="HelveticaNeue LT 55 Roman;Helvetica Neue LT 55 Roman" w:hAnsi="HelveticaNeue LT 55 Roman;Helvetica Neue LT 55 Roman"/>
          <w:spacing w:val="-7"/>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7"/>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a</w:t>
      </w:r>
      <w:r>
        <w:rPr>
          <w:rFonts w:eastAsia="Arial Narrow" w:cs="HelveticaNeue LT 55 Roman;Helvetica Neue LT 55 Roman" w:ascii="HelveticaNeue LT 55 Roman;Helvetica Neue LT 55 Roman" w:hAnsi="HelveticaNeue LT 55 Roman;Helvetica Neue LT 55 Roman"/>
          <w:spacing w:val="-7"/>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aplicación</w:t>
      </w:r>
      <w:r>
        <w:rPr>
          <w:rFonts w:eastAsia="Arial Narrow" w:cs="HelveticaNeue LT 55 Roman;Helvetica Neue LT 55 Roman" w:ascii="HelveticaNeue LT 55 Roman;Helvetica Neue LT 55 Roman" w:hAnsi="HelveticaNeue LT 55 Roman;Helvetica Neue LT 55 Roman"/>
          <w:spacing w:val="-7"/>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presupuestaria</w:t>
      </w:r>
      <w:r>
        <w:rPr>
          <w:rFonts w:eastAsia="Arial Narrow" w:cs="HelveticaNeue LT 55 Roman;Helvetica Neue LT 55 Roman" w:ascii="HelveticaNeue LT 55 Roman;Helvetica Neue LT 55 Roman" w:hAnsi="HelveticaNeue LT 55 Roman;Helvetica Neue LT 55 Roman"/>
          <w:spacing w:val="-7"/>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20.06.4513.461.06,</w:t>
      </w:r>
      <w:r>
        <w:rPr>
          <w:rFonts w:eastAsia="Arial Narrow" w:cs="HelveticaNeue LT 55 Roman;Helvetica Neue LT 55 Roman" w:ascii="HelveticaNeue LT 55 Roman;Helvetica Neue LT 55 Roman" w:hAnsi="HelveticaNeue LT 55 Roman;Helvetica Neue LT 55 Roman"/>
          <w:spacing w:val="-7"/>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tiene</w:t>
      </w:r>
      <w:r>
        <w:rPr>
          <w:rFonts w:eastAsia="Arial Narrow" w:cs="HelveticaNeue LT 55 Roman;Helvetica Neue LT 55 Roman" w:ascii="HelveticaNeue LT 55 Roman;Helvetica Neue LT 55 Roman" w:hAnsi="HelveticaNeue LT 55 Roman;Helvetica Neue LT 55 Roman"/>
          <w:spacing w:val="-7"/>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omo</w:t>
      </w:r>
      <w:r>
        <w:rPr>
          <w:rFonts w:eastAsia="Arial Narrow" w:cs="HelveticaNeue LT 55 Roman;Helvetica Neue LT 55 Roman" w:ascii="HelveticaNeue LT 55 Roman;Helvetica Neue LT 55 Roman" w:hAnsi="HelveticaNeue LT 55 Roman;Helvetica Neue LT 55 Roman"/>
          <w:spacing w:val="-7"/>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destinatarios,</w:t>
      </w:r>
      <w:r>
        <w:rPr>
          <w:rFonts w:eastAsia="Arial Narrow" w:cs="HelveticaNeue LT 55 Roman;Helvetica Neue LT 55 Roman" w:ascii="HelveticaNeue LT 55 Roman;Helvetica Neue LT 55 Roman" w:hAnsi="HelveticaNeue LT 55 Roman;Helvetica Neue LT 55 Roman"/>
          <w:spacing w:val="-7"/>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atendiendo</w:t>
      </w:r>
      <w:r>
        <w:rPr>
          <w:rFonts w:eastAsia="Arial Narrow" w:cs="HelveticaNeue LT 55 Roman;Helvetica Neue LT 55 Roman" w:ascii="HelveticaNeue LT 55 Roman;Helvetica Neue LT 55 Roman" w:hAnsi="HelveticaNeue LT 55 Roman;Helvetica Neue LT 55 Roman"/>
          <w:spacing w:val="-7"/>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a</w:t>
      </w:r>
      <w:r>
        <w:rPr>
          <w:rFonts w:eastAsia="Arial Narrow" w:cs="HelveticaNeue LT 55 Roman;Helvetica Neue LT 55 Roman" w:ascii="HelveticaNeue LT 55 Roman;Helvetica Neue LT 55 Roman" w:hAnsi="HelveticaNeue LT 55 Roman;Helvetica Neue LT 55 Roman"/>
          <w:spacing w:val="-7"/>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sus</w:t>
      </w:r>
      <w:r>
        <w:rPr>
          <w:rFonts w:eastAsia="Arial Narrow" w:cs="HelveticaNeue LT 55 Roman;Helvetica Neue LT 55 Roman" w:ascii="HelveticaNeue LT 55 Roman;Helvetica Neue LT 55 Roman" w:hAnsi="HelveticaNeue LT 55 Roman;Helvetica Neue LT 55 Roman"/>
          <w:spacing w:val="-7"/>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ircunstancias</w:t>
      </w:r>
      <w:r>
        <w:rPr>
          <w:rFonts w:eastAsia="Arial Narrow" w:cs="HelveticaNeue LT 55 Roman;Helvetica Neue LT 55 Roman" w:ascii="HelveticaNeue LT 55 Roman;Helvetica Neue LT 55 Roman" w:hAnsi="HelveticaNeue LT 55 Roman;Helvetica Neue LT 55 Roman"/>
          <w:spacing w:val="109"/>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específicas</w:t>
      </w:r>
      <w:r>
        <w:rPr>
          <w:rFonts w:eastAsia="Arial Narrow" w:cs="HelveticaNeue LT 55 Roman;Helvetica Neue LT 55 Roman" w:ascii="HelveticaNeue LT 55 Roman;Helvetica Neue LT 55 Roman" w:hAnsi="HelveticaNeue LT 55 Roman;Helvetica Neue LT 55 Roman"/>
          <w:spacing w:val="21"/>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21"/>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población,</w:t>
      </w:r>
      <w:r>
        <w:rPr>
          <w:rFonts w:eastAsia="Arial Narrow" w:cs="HelveticaNeue LT 55 Roman;Helvetica Neue LT 55 Roman" w:ascii="HelveticaNeue LT 55 Roman;Helvetica Neue LT 55 Roman" w:hAnsi="HelveticaNeue LT 55 Roman;Helvetica Neue LT 55 Roman"/>
          <w:spacing w:val="21"/>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a</w:t>
      </w:r>
      <w:r>
        <w:rPr>
          <w:rFonts w:eastAsia="Arial Narrow" w:cs="HelveticaNeue LT 55 Roman;Helvetica Neue LT 55 Roman" w:ascii="HelveticaNeue LT 55 Roman;Helvetica Neue LT 55 Roman" w:hAnsi="HelveticaNeue LT 55 Roman;Helvetica Neue LT 55 Roman"/>
          <w:spacing w:val="21"/>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os</w:t>
      </w:r>
      <w:r>
        <w:rPr>
          <w:rFonts w:eastAsia="Arial Narrow" w:cs="HelveticaNeue LT 55 Roman;Helvetica Neue LT 55 Roman" w:ascii="HelveticaNeue LT 55 Roman;Helvetica Neue LT 55 Roman" w:hAnsi="HelveticaNeue LT 55 Roman;Helvetica Neue LT 55 Roman"/>
          <w:spacing w:val="21"/>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municipios</w:t>
      </w:r>
      <w:r>
        <w:rPr>
          <w:rFonts w:eastAsia="Arial Narrow" w:cs="HelveticaNeue LT 55 Roman;Helvetica Neue LT 55 Roman" w:ascii="HelveticaNeue LT 55 Roman;Helvetica Neue LT 55 Roman" w:hAnsi="HelveticaNeue LT 55 Roman;Helvetica Neue LT 55 Roman"/>
          <w:spacing w:val="21"/>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on</w:t>
      </w:r>
      <w:r>
        <w:rPr>
          <w:rFonts w:eastAsia="Arial Narrow" w:cs="HelveticaNeue LT 55 Roman;Helvetica Neue LT 55 Roman" w:ascii="HelveticaNeue LT 55 Roman;Helvetica Neue LT 55 Roman" w:hAnsi="HelveticaNeue LT 55 Roman;Helvetica Neue LT 55 Roman"/>
          <w:spacing w:val="21"/>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una</w:t>
      </w:r>
      <w:r>
        <w:rPr>
          <w:rFonts w:eastAsia="Arial Narrow" w:cs="HelveticaNeue LT 55 Roman;Helvetica Neue LT 55 Roman" w:ascii="HelveticaNeue LT 55 Roman;Helvetica Neue LT 55 Roman" w:hAnsi="HelveticaNeue LT 55 Roman;Helvetica Neue LT 55 Roman"/>
          <w:spacing w:val="21"/>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población</w:t>
      </w:r>
      <w:r>
        <w:rPr>
          <w:rFonts w:eastAsia="Arial Narrow" w:cs="HelveticaNeue LT 55 Roman;Helvetica Neue LT 55 Roman" w:ascii="HelveticaNeue LT 55 Roman;Helvetica Neue LT 55 Roman" w:hAnsi="HelveticaNeue LT 55 Roman;Helvetica Neue LT 55 Roman"/>
          <w:spacing w:val="21"/>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superior</w:t>
      </w:r>
      <w:r>
        <w:rPr>
          <w:rFonts w:eastAsia="Arial Narrow" w:cs="HelveticaNeue LT 55 Roman;Helvetica Neue LT 55 Roman" w:ascii="HelveticaNeue LT 55 Roman;Helvetica Neue LT 55 Roman" w:hAnsi="HelveticaNeue LT 55 Roman;Helvetica Neue LT 55 Roman"/>
          <w:spacing w:val="21"/>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a</w:t>
      </w:r>
      <w:r>
        <w:rPr>
          <w:rFonts w:eastAsia="Arial Narrow" w:cs="HelveticaNeue LT 55 Roman;Helvetica Neue LT 55 Roman" w:ascii="HelveticaNeue LT 55 Roman;Helvetica Neue LT 55 Roman" w:hAnsi="HelveticaNeue LT 55 Roman;Helvetica Neue LT 55 Roman"/>
          <w:spacing w:val="21"/>
          <w:lang w:eastAsia="en-US"/>
        </w:rPr>
        <w:t xml:space="preserve"> 2</w:t>
      </w:r>
      <w:r>
        <w:rPr>
          <w:rFonts w:eastAsia="Arial Narrow" w:cs="HelveticaNeue LT 55 Roman;Helvetica Neue LT 55 Roman" w:ascii="HelveticaNeue LT 55 Roman;Helvetica Neue LT 55 Roman" w:hAnsi="HelveticaNeue LT 55 Roman;Helvetica Neue LT 55 Roman"/>
          <w:lang w:eastAsia="en-US"/>
        </w:rPr>
        <w:t>.000</w:t>
      </w:r>
      <w:r>
        <w:rPr>
          <w:rFonts w:eastAsia="Arial Narrow" w:cs="HelveticaNeue LT 55 Roman;Helvetica Neue LT 55 Roman" w:ascii="HelveticaNeue LT 55 Roman;Helvetica Neue LT 55 Roman" w:hAnsi="HelveticaNeue LT 55 Roman;Helvetica Neue LT 55 Roman"/>
          <w:spacing w:val="21"/>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habitantes no contemplados en las Secciones anteriores. Para</w:t>
      </w:r>
      <w:r>
        <w:rPr>
          <w:rFonts w:eastAsia="Arial Narrow" w:cs="HelveticaNeue LT 55 Roman;Helvetica Neue LT 55 Roman" w:ascii="HelveticaNeue LT 55 Roman;Helvetica Neue LT 55 Roman" w:hAnsi="HelveticaNeue LT 55 Roman;Helvetica Neue LT 55 Roman"/>
          <w:spacing w:val="9"/>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determinar</w:t>
      </w:r>
      <w:r>
        <w:rPr>
          <w:rFonts w:eastAsia="Arial Narrow" w:cs="HelveticaNeue LT 55 Roman;Helvetica Neue LT 55 Roman" w:ascii="HelveticaNeue LT 55 Roman;Helvetica Neue LT 55 Roman" w:hAnsi="HelveticaNeue LT 55 Roman;Helvetica Neue LT 55 Roman"/>
          <w:spacing w:val="9"/>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dicha</w:t>
      </w:r>
      <w:r>
        <w:rPr>
          <w:rFonts w:eastAsia="Arial Narrow" w:cs="HelveticaNeue LT 55 Roman;Helvetica Neue LT 55 Roman" w:ascii="HelveticaNeue LT 55 Roman;Helvetica Neue LT 55 Roman" w:hAnsi="HelveticaNeue LT 55 Roman;Helvetica Neue LT 55 Roman"/>
          <w:spacing w:val="9"/>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población</w:t>
      </w:r>
      <w:r>
        <w:rPr>
          <w:rFonts w:eastAsia="Arial Narrow" w:cs="HelveticaNeue LT 55 Roman;Helvetica Neue LT 55 Roman" w:ascii="HelveticaNeue LT 55 Roman;Helvetica Neue LT 55 Roman" w:hAnsi="HelveticaNeue LT 55 Roman;Helvetica Neue LT 55 Roman"/>
          <w:spacing w:val="9"/>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se</w:t>
      </w:r>
      <w:r>
        <w:rPr>
          <w:rFonts w:eastAsia="Arial Narrow" w:cs="HelveticaNeue LT 55 Roman;Helvetica Neue LT 55 Roman" w:ascii="HelveticaNeue LT 55 Roman;Helvetica Neue LT 55 Roman" w:hAnsi="HelveticaNeue LT 55 Roman;Helvetica Neue LT 55 Roman"/>
          <w:spacing w:val="9"/>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tendrán</w:t>
      </w:r>
      <w:r>
        <w:rPr>
          <w:rFonts w:eastAsia="Arial Narrow" w:cs="HelveticaNeue LT 55 Roman;Helvetica Neue LT 55 Roman" w:ascii="HelveticaNeue LT 55 Roman;Helvetica Neue LT 55 Roman" w:hAnsi="HelveticaNeue LT 55 Roman;Helvetica Neue LT 55 Roman"/>
          <w:spacing w:val="9"/>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en</w:t>
      </w:r>
      <w:r>
        <w:rPr>
          <w:rFonts w:eastAsia="Arial Narrow" w:cs="HelveticaNeue LT 55 Roman;Helvetica Neue LT 55 Roman" w:ascii="HelveticaNeue LT 55 Roman;Helvetica Neue LT 55 Roman" w:hAnsi="HelveticaNeue LT 55 Roman;Helvetica Neue LT 55 Roman"/>
          <w:spacing w:val="9"/>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uenta</w:t>
      </w:r>
      <w:r>
        <w:rPr>
          <w:rFonts w:eastAsia="Arial Narrow" w:cs="HelveticaNeue LT 55 Roman;Helvetica Neue LT 55 Roman" w:ascii="HelveticaNeue LT 55 Roman;Helvetica Neue LT 55 Roman" w:hAnsi="HelveticaNeue LT 55 Roman;Helvetica Neue LT 55 Roman"/>
          <w:spacing w:val="10"/>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os</w:t>
      </w:r>
      <w:r>
        <w:rPr>
          <w:rFonts w:eastAsia="Arial Narrow" w:cs="HelveticaNeue LT 55 Roman;Helvetica Neue LT 55 Roman" w:ascii="HelveticaNeue LT 55 Roman;Helvetica Neue LT 55 Roman" w:hAnsi="HelveticaNeue LT 55 Roman;Helvetica Neue LT 55 Roman"/>
          <w:spacing w:val="9"/>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atos</w:t>
      </w:r>
      <w:r>
        <w:rPr>
          <w:rFonts w:eastAsia="Arial Narrow" w:cs="HelveticaNeue LT 55 Roman;Helvetica Neue LT 55 Roman" w:ascii="HelveticaNeue LT 55 Roman;Helvetica Neue LT 55 Roman" w:hAnsi="HelveticaNeue LT 55 Roman;Helvetica Neue LT 55 Roman"/>
          <w:spacing w:val="9"/>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107"/>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población</w:t>
      </w:r>
      <w:r>
        <w:rPr>
          <w:rFonts w:eastAsia="Arial Narrow" w:cs="HelveticaNeue LT 55 Roman;Helvetica Neue LT 55 Roman" w:ascii="HelveticaNeue LT 55 Roman;Helvetica Neue LT 55 Roman" w:hAnsi="HelveticaNeue LT 55 Roman;Helvetica Neue LT 55 Roman"/>
          <w:spacing w:val="15"/>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suministrados</w:t>
      </w:r>
      <w:r>
        <w:rPr>
          <w:rFonts w:eastAsia="Arial Narrow" w:cs="HelveticaNeue LT 55 Roman;Helvetica Neue LT 55 Roman" w:ascii="HelveticaNeue LT 55 Roman;Helvetica Neue LT 55 Roman" w:hAnsi="HelveticaNeue LT 55 Roman;Helvetica Neue LT 55 Roman"/>
          <w:spacing w:val="15"/>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por</w:t>
      </w:r>
      <w:r>
        <w:rPr>
          <w:rFonts w:eastAsia="Arial Narrow" w:cs="HelveticaNeue LT 55 Roman;Helvetica Neue LT 55 Roman" w:ascii="HelveticaNeue LT 55 Roman;Helvetica Neue LT 55 Roman" w:hAnsi="HelveticaNeue LT 55 Roman;Helvetica Neue LT 55 Roman"/>
          <w:spacing w:val="14"/>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el</w:t>
      </w:r>
      <w:r>
        <w:rPr>
          <w:rFonts w:eastAsia="Arial Narrow" w:cs="HelveticaNeue LT 55 Roman;Helvetica Neue LT 55 Roman" w:ascii="HelveticaNeue LT 55 Roman;Helvetica Neue LT 55 Roman" w:hAnsi="HelveticaNeue LT 55 Roman;Helvetica Neue LT 55 Roman"/>
          <w:spacing w:val="15"/>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Instituto</w:t>
      </w:r>
      <w:r>
        <w:rPr>
          <w:rFonts w:eastAsia="Arial Narrow" w:cs="HelveticaNeue LT 55 Roman;Helvetica Neue LT 55 Roman" w:ascii="HelveticaNeue LT 55 Roman;Helvetica Neue LT 55 Roman" w:hAnsi="HelveticaNeue LT 55 Roman;Helvetica Neue LT 55 Roman"/>
          <w:spacing w:val="15"/>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Nacional</w:t>
      </w:r>
      <w:r>
        <w:rPr>
          <w:rFonts w:eastAsia="Arial Narrow" w:cs="HelveticaNeue LT 55 Roman;Helvetica Neue LT 55 Roman" w:ascii="HelveticaNeue LT 55 Roman;Helvetica Neue LT 55 Roman" w:hAnsi="HelveticaNeue LT 55 Roman;Helvetica Neue LT 55 Roman"/>
          <w:spacing w:val="15"/>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15"/>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Estadística</w:t>
      </w:r>
      <w:r>
        <w:rPr>
          <w:rFonts w:eastAsia="Arial Narrow" w:cs="HelveticaNeue LT 55 Roman;Helvetica Neue LT 55 Roman" w:ascii="HelveticaNeue LT 55 Roman;Helvetica Neue LT 55 Roman" w:hAnsi="HelveticaNeue LT 55 Roman;Helvetica Neue LT 55 Roman"/>
          <w:spacing w:val="15"/>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orrespondientes</w:t>
      </w:r>
      <w:r>
        <w:rPr>
          <w:rFonts w:eastAsia="Arial Narrow" w:cs="HelveticaNeue LT 55 Roman;Helvetica Neue LT 55 Roman" w:ascii="HelveticaNeue LT 55 Roman;Helvetica Neue LT 55 Roman" w:hAnsi="HelveticaNeue LT 55 Roman;Helvetica Neue LT 55 Roman"/>
          <w:spacing w:val="15"/>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al</w:t>
      </w:r>
      <w:r>
        <w:rPr>
          <w:rFonts w:eastAsia="Arial Narrow" w:cs="HelveticaNeue LT 55 Roman;Helvetica Neue LT 55 Roman" w:ascii="HelveticaNeue LT 55 Roman;Helvetica Neue LT 55 Roman" w:hAnsi="HelveticaNeue LT 55 Roman;Helvetica Neue LT 55 Roman"/>
          <w:spacing w:val="15"/>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1</w:t>
      </w:r>
      <w:r>
        <w:rPr>
          <w:rFonts w:eastAsia="Arial Narrow" w:cs="HelveticaNeue LT 55 Roman;Helvetica Neue LT 55 Roman" w:ascii="HelveticaNeue LT 55 Roman;Helvetica Neue LT 55 Roman" w:hAnsi="HelveticaNeue LT 55 Roman;Helvetica Neue LT 55 Roman"/>
          <w:spacing w:val="15"/>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15"/>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enero</w:t>
      </w:r>
      <w:r>
        <w:rPr>
          <w:rFonts w:eastAsia="Arial Narrow" w:cs="HelveticaNeue LT 55 Roman;Helvetica Neue LT 55 Roman" w:ascii="HelveticaNeue LT 55 Roman;Helvetica Neue LT 55 Roman" w:hAnsi="HelveticaNeue LT 55 Roman;Helvetica Neue LT 55 Roman"/>
          <w:spacing w:val="15"/>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l</w:t>
      </w:r>
      <w:r>
        <w:rPr>
          <w:rFonts w:eastAsia="Arial Narrow" w:cs="HelveticaNeue LT 55 Roman;Helvetica Neue LT 55 Roman" w:ascii="HelveticaNeue LT 55 Roman;Helvetica Neue LT 55 Roman" w:hAnsi="HelveticaNeue LT 55 Roman;Helvetica Neue LT 55 Roman"/>
          <w:spacing w:val="15"/>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ejercicio</w:t>
      </w:r>
      <w:r>
        <w:rPr>
          <w:rFonts w:eastAsia="Arial Narrow" w:cs="HelveticaNeue LT 55 Roman;Helvetica Neue LT 55 Roman" w:ascii="HelveticaNeue LT 55 Roman;Helvetica Neue LT 55 Roman" w:hAnsi="HelveticaNeue LT 55 Roman;Helvetica Neue LT 55 Roman"/>
          <w:spacing w:val="15"/>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anterior</w:t>
      </w:r>
      <w:r>
        <w:rPr>
          <w:rFonts w:eastAsia="Arial Narrow" w:cs="HelveticaNeue LT 55 Roman;Helvetica Neue LT 55 Roman" w:ascii="HelveticaNeue LT 55 Roman;Helvetica Neue LT 55 Roman" w:hAnsi="HelveticaNeue LT 55 Roman;Helvetica Neue LT 55 Roman"/>
          <w:spacing w:val="14"/>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al</w:t>
      </w:r>
      <w:r>
        <w:rPr>
          <w:rFonts w:eastAsia="Arial Narrow" w:cs="HelveticaNeue LT 55 Roman;Helvetica Neue LT 55 Roman" w:ascii="HelveticaNeue LT 55 Roman;Helvetica Neue LT 55 Roman" w:hAnsi="HelveticaNeue LT 55 Roman;Helvetica Neue LT 55 Roman"/>
          <w:spacing w:val="15"/>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111"/>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distribución</w:t>
      </w:r>
      <w:r>
        <w:rPr>
          <w:rFonts w:eastAsia="Arial Narrow" w:cs="HelveticaNeue LT 55 Roman;Helvetica Neue LT 55 Roman" w:ascii="HelveticaNeue LT 55 Roman;Helvetica Neue LT 55 Roman" w:hAnsi="HelveticaNeue LT 55 Roman;Helvetica Neue LT 55 Roman"/>
          <w:lang w:eastAsia="en-US"/>
        </w:rPr>
        <w:t xml:space="preserve"> de </w:t>
      </w:r>
      <w:r>
        <w:rPr>
          <w:rFonts w:eastAsia="Arial Narrow" w:cs="HelveticaNeue LT 55 Roman;Helvetica Neue LT 55 Roman" w:ascii="HelveticaNeue LT 55 Roman;Helvetica Neue LT 55 Roman" w:hAnsi="HelveticaNeue LT 55 Roman;Helvetica Neue LT 55 Roman"/>
          <w:spacing w:val="-1"/>
          <w:lang w:eastAsia="en-US"/>
        </w:rPr>
        <w:t>la</w:t>
      </w:r>
      <w:r>
        <w:rPr>
          <w:rFonts w:eastAsia="Arial Narrow" w:cs="HelveticaNeue LT 55 Roman;Helvetica Neue LT 55 Roman" w:ascii="HelveticaNeue LT 55 Roman;Helvetica Neue LT 55 Roman" w:hAnsi="HelveticaNeue LT 55 Roman;Helvetica Neue LT 55 Roman"/>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presente</w:t>
      </w:r>
      <w:r>
        <w:rPr>
          <w:rFonts w:eastAsia="Arial Narrow" w:cs="HelveticaNeue LT 55 Roman;Helvetica Neue LT 55 Roman" w:ascii="HelveticaNeue LT 55 Roman;Helvetica Neue LT 55 Roman" w:hAnsi="HelveticaNeue LT 55 Roman;Helvetica Neue LT 55 Roman"/>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sección.</w:t>
      </w:r>
    </w:p>
    <w:p>
      <w:pPr>
        <w:pStyle w:val="Normal"/>
        <w:widowControl w:val="false"/>
        <w:spacing w:lineRule="auto" w:line="249" w:before="113" w:after="0"/>
        <w:ind w:right="-1" w:hanging="0"/>
        <w:jc w:val="both"/>
        <w:rPr>
          <w:rFonts w:ascii="HelveticaNeue LT 55 Roman;Helvetica Neue LT 55 Roman" w:hAnsi="HelveticaNeue LT 55 Roman;Helvetica Neue LT 55 Roman" w:eastAsia="Arial Narrow" w:cs="HelveticaNeue LT 55 Roman;Helvetica Neue LT 55 Roman"/>
          <w:lang w:eastAsia="en-US"/>
        </w:rPr>
      </w:pPr>
      <w:r>
        <w:rPr>
          <w:rFonts w:eastAsia="Arial Narrow" w:cs="HelveticaNeue LT 55 Roman;Helvetica Neue LT 55 Roman" w:ascii="HelveticaNeue LT 55 Roman;Helvetica Neue LT 55 Roman" w:hAnsi="HelveticaNeue LT 55 Roman;Helvetica Neue LT 55 Roman"/>
          <w:spacing w:val="-1"/>
          <w:lang w:eastAsia="en-US"/>
        </w:rPr>
        <w:t>Cuando</w:t>
      </w:r>
      <w:r>
        <w:rPr>
          <w:rFonts w:eastAsia="Arial Narrow" w:cs="HelveticaNeue LT 55 Roman;Helvetica Neue LT 55 Roman" w:ascii="HelveticaNeue LT 55 Roman;Helvetica Neue LT 55 Roman" w:hAnsi="HelveticaNeue LT 55 Roman;Helvetica Neue LT 55 Roman"/>
          <w:spacing w:val="33"/>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por</w:t>
      </w:r>
      <w:r>
        <w:rPr>
          <w:rFonts w:eastAsia="Arial Narrow" w:cs="HelveticaNeue LT 55 Roman;Helvetica Neue LT 55 Roman" w:ascii="HelveticaNeue LT 55 Roman;Helvetica Neue LT 55 Roman" w:hAnsi="HelveticaNeue LT 55 Roman;Helvetica Neue LT 55 Roman"/>
          <w:spacing w:val="34"/>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variaciones</w:t>
      </w:r>
      <w:r>
        <w:rPr>
          <w:rFonts w:eastAsia="Arial Narrow" w:cs="HelveticaNeue LT 55 Roman;Helvetica Neue LT 55 Roman" w:ascii="HelveticaNeue LT 55 Roman;Helvetica Neue LT 55 Roman" w:hAnsi="HelveticaNeue LT 55 Roman;Helvetica Neue LT 55 Roman"/>
          <w:spacing w:val="33"/>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en</w:t>
      </w:r>
      <w:r>
        <w:rPr>
          <w:rFonts w:eastAsia="Arial Narrow" w:cs="HelveticaNeue LT 55 Roman;Helvetica Neue LT 55 Roman" w:ascii="HelveticaNeue LT 55 Roman;Helvetica Neue LT 55 Roman" w:hAnsi="HelveticaNeue LT 55 Roman;Helvetica Neue LT 55 Roman"/>
          <w:spacing w:val="34"/>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a</w:t>
      </w:r>
      <w:r>
        <w:rPr>
          <w:rFonts w:eastAsia="Arial Narrow" w:cs="HelveticaNeue LT 55 Roman;Helvetica Neue LT 55 Roman" w:ascii="HelveticaNeue LT 55 Roman;Helvetica Neue LT 55 Roman" w:hAnsi="HelveticaNeue LT 55 Roman;Helvetica Neue LT 55 Roman"/>
          <w:spacing w:val="34"/>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población,</w:t>
      </w:r>
      <w:r>
        <w:rPr>
          <w:rFonts w:eastAsia="Arial Narrow" w:cs="HelveticaNeue LT 55 Roman;Helvetica Neue LT 55 Roman" w:ascii="HelveticaNeue LT 55 Roman;Helvetica Neue LT 55 Roman" w:hAnsi="HelveticaNeue LT 55 Roman;Helvetica Neue LT 55 Roman"/>
          <w:spacing w:val="33"/>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el</w:t>
      </w:r>
      <w:r>
        <w:rPr>
          <w:rFonts w:eastAsia="Arial Narrow" w:cs="HelveticaNeue LT 55 Roman;Helvetica Neue LT 55 Roman" w:ascii="HelveticaNeue LT 55 Roman;Helvetica Neue LT 55 Roman" w:hAnsi="HelveticaNeue LT 55 Roman;Helvetica Neue LT 55 Roman"/>
          <w:spacing w:val="34"/>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número</w:t>
      </w:r>
      <w:r>
        <w:rPr>
          <w:rFonts w:eastAsia="Arial Narrow" w:cs="HelveticaNeue LT 55 Roman;Helvetica Neue LT 55 Roman" w:ascii="HelveticaNeue LT 55 Roman;Helvetica Neue LT 55 Roman" w:hAnsi="HelveticaNeue LT 55 Roman;Helvetica Neue LT 55 Roman"/>
          <w:spacing w:val="33"/>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35"/>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municipios</w:t>
      </w:r>
      <w:r>
        <w:rPr>
          <w:rFonts w:eastAsia="Arial Narrow" w:cs="HelveticaNeue LT 55 Roman;Helvetica Neue LT 55 Roman" w:ascii="HelveticaNeue LT 55 Roman;Helvetica Neue LT 55 Roman" w:hAnsi="HelveticaNeue LT 55 Roman;Helvetica Neue LT 55 Roman"/>
          <w:spacing w:val="34"/>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adscritos</w:t>
      </w:r>
      <w:r>
        <w:rPr>
          <w:rFonts w:eastAsia="Arial Narrow" w:cs="HelveticaNeue LT 55 Roman;Helvetica Neue LT 55 Roman" w:ascii="HelveticaNeue LT 55 Roman;Helvetica Neue LT 55 Roman" w:hAnsi="HelveticaNeue LT 55 Roman;Helvetica Neue LT 55 Roman"/>
          <w:spacing w:val="33"/>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resulte</w:t>
      </w:r>
      <w:r>
        <w:rPr>
          <w:rFonts w:eastAsia="Arial Narrow" w:cs="HelveticaNeue LT 55 Roman;Helvetica Neue LT 55 Roman" w:ascii="HelveticaNeue LT 55 Roman;Helvetica Neue LT 55 Roman" w:hAnsi="HelveticaNeue LT 55 Roman;Helvetica Neue LT 55 Roman"/>
          <w:spacing w:val="34"/>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mayor</w:t>
      </w:r>
      <w:r>
        <w:rPr>
          <w:rFonts w:eastAsia="Arial Narrow" w:cs="HelveticaNeue LT 55 Roman;Helvetica Neue LT 55 Roman" w:ascii="HelveticaNeue LT 55 Roman;Helvetica Neue LT 55 Roman" w:hAnsi="HelveticaNeue LT 55 Roman;Helvetica Neue LT 55 Roman"/>
          <w:spacing w:val="33"/>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o</w:t>
      </w:r>
      <w:r>
        <w:rPr>
          <w:rFonts w:eastAsia="Arial Narrow" w:cs="HelveticaNeue LT 55 Roman;Helvetica Neue LT 55 Roman" w:ascii="HelveticaNeue LT 55 Roman;Helvetica Neue LT 55 Roman" w:hAnsi="HelveticaNeue LT 55 Roman;Helvetica Neue LT 55 Roman"/>
          <w:spacing w:val="34"/>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menor</w:t>
      </w:r>
      <w:r>
        <w:rPr>
          <w:rFonts w:eastAsia="Arial Narrow" w:cs="HelveticaNeue LT 55 Roman;Helvetica Neue LT 55 Roman" w:ascii="HelveticaNeue LT 55 Roman;Helvetica Neue LT 55 Roman" w:hAnsi="HelveticaNeue LT 55 Roman;Helvetica Neue LT 55 Roman"/>
          <w:spacing w:val="34"/>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que</w:t>
      </w:r>
      <w:r>
        <w:rPr>
          <w:rFonts w:eastAsia="Arial Narrow" w:cs="HelveticaNeue LT 55 Roman;Helvetica Neue LT 55 Roman" w:ascii="HelveticaNeue LT 55 Roman;Helvetica Neue LT 55 Roman" w:hAnsi="HelveticaNeue LT 55 Roman;Helvetica Neue LT 55 Roman"/>
          <w:spacing w:val="33"/>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en</w:t>
      </w:r>
      <w:r>
        <w:rPr>
          <w:rFonts w:eastAsia="Arial Narrow" w:cs="HelveticaNeue LT 55 Roman;Helvetica Neue LT 55 Roman" w:ascii="HelveticaNeue LT 55 Roman;Helvetica Neue LT 55 Roman" w:hAnsi="HelveticaNeue LT 55 Roman;Helvetica Neue LT 55 Roman"/>
          <w:spacing w:val="34"/>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el</w:t>
      </w:r>
      <w:r>
        <w:rPr>
          <w:rFonts w:eastAsia="Arial Narrow" w:cs="HelveticaNeue LT 55 Roman;Helvetica Neue LT 55 Roman" w:ascii="HelveticaNeue LT 55 Roman;Helvetica Neue LT 55 Roman" w:hAnsi="HelveticaNeue LT 55 Roman;Helvetica Neue LT 55 Roman"/>
          <w:spacing w:val="34"/>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año</w:t>
      </w:r>
      <w:r>
        <w:rPr>
          <w:rFonts w:eastAsia="Arial Narrow" w:cs="HelveticaNeue LT 55 Roman;Helvetica Neue LT 55 Roman" w:ascii="HelveticaNeue LT 55 Roman;Helvetica Neue LT 55 Roman" w:hAnsi="HelveticaNeue LT 55 Roman;Helvetica Neue LT 55 Roman"/>
          <w:spacing w:val="89"/>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precedente,</w:t>
      </w:r>
      <w:r>
        <w:rPr>
          <w:rFonts w:eastAsia="Arial Narrow" w:cs="HelveticaNeue LT 55 Roman;Helvetica Neue LT 55 Roman" w:ascii="HelveticaNeue LT 55 Roman;Helvetica Neue LT 55 Roman" w:hAnsi="HelveticaNeue LT 55 Roman;Helvetica Neue LT 55 Roman"/>
          <w:spacing w:val="-4"/>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el</w:t>
      </w:r>
      <w:r>
        <w:rPr>
          <w:rFonts w:eastAsia="Arial Narrow" w:cs="HelveticaNeue LT 55 Roman;Helvetica Neue LT 55 Roman" w:ascii="HelveticaNeue LT 55 Roman;Helvetica Neue LT 55 Roman" w:hAnsi="HelveticaNeue LT 55 Roman;Helvetica Neue LT 55 Roman"/>
          <w:spacing w:val="-4"/>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rédito</w:t>
      </w:r>
      <w:r>
        <w:rPr>
          <w:rFonts w:eastAsia="Arial Narrow" w:cs="HelveticaNeue LT 55 Roman;Helvetica Neue LT 55 Roman" w:ascii="HelveticaNeue LT 55 Roman;Helvetica Neue LT 55 Roman" w:hAnsi="HelveticaNeue LT 55 Roman;Helvetica Neue LT 55 Roman"/>
          <w:spacing w:val="-4"/>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presupuestario</w:t>
      </w:r>
      <w:r>
        <w:rPr>
          <w:rFonts w:eastAsia="Arial Narrow" w:cs="HelveticaNeue LT 55 Roman;Helvetica Neue LT 55 Roman" w:ascii="HelveticaNeue LT 55 Roman;Helvetica Neue LT 55 Roman" w:hAnsi="HelveticaNeue LT 55 Roman;Helvetica Neue LT 55 Roman"/>
          <w:spacing w:val="-4"/>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asignado</w:t>
      </w:r>
      <w:r>
        <w:rPr>
          <w:rFonts w:eastAsia="Arial Narrow" w:cs="HelveticaNeue LT 55 Roman;Helvetica Neue LT 55 Roman" w:ascii="HelveticaNeue LT 55 Roman;Helvetica Neue LT 55 Roman" w:hAnsi="HelveticaNeue LT 55 Roman;Helvetica Neue LT 55 Roman"/>
          <w:spacing w:val="-4"/>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a</w:t>
      </w:r>
      <w:r>
        <w:rPr>
          <w:rFonts w:eastAsia="Arial Narrow" w:cs="HelveticaNeue LT 55 Roman;Helvetica Neue LT 55 Roman" w:ascii="HelveticaNeue LT 55 Roman;Helvetica Neue LT 55 Roman" w:hAnsi="HelveticaNeue LT 55 Roman;Helvetica Neue LT 55 Roman"/>
          <w:spacing w:val="-4"/>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esta</w:t>
      </w:r>
      <w:r>
        <w:rPr>
          <w:rFonts w:eastAsia="Arial Narrow" w:cs="HelveticaNeue LT 55 Roman;Helvetica Neue LT 55 Roman" w:ascii="HelveticaNeue LT 55 Roman;Helvetica Neue LT 55 Roman" w:hAnsi="HelveticaNeue LT 55 Roman;Helvetica Neue LT 55 Roman"/>
          <w:spacing w:val="-4"/>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sección</w:t>
      </w:r>
      <w:r>
        <w:rPr>
          <w:rFonts w:eastAsia="Arial Narrow" w:cs="HelveticaNeue LT 55 Roman;Helvetica Neue LT 55 Roman" w:ascii="HelveticaNeue LT 55 Roman;Helvetica Neue LT 55 Roman" w:hAnsi="HelveticaNeue LT 55 Roman;Helvetica Neue LT 55 Roman"/>
          <w:spacing w:val="-4"/>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se</w:t>
      </w:r>
      <w:r>
        <w:rPr>
          <w:rFonts w:eastAsia="Arial Narrow" w:cs="HelveticaNeue LT 55 Roman;Helvetica Neue LT 55 Roman" w:ascii="HelveticaNeue LT 55 Roman;Helvetica Neue LT 55 Roman" w:hAnsi="HelveticaNeue LT 55 Roman;Helvetica Neue LT 55 Roman"/>
          <w:spacing w:val="-4"/>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ajustará</w:t>
      </w:r>
      <w:r>
        <w:rPr>
          <w:rFonts w:eastAsia="Arial Narrow" w:cs="HelveticaNeue LT 55 Roman;Helvetica Neue LT 55 Roman" w:ascii="HelveticaNeue LT 55 Roman;Helvetica Neue LT 55 Roman" w:hAnsi="HelveticaNeue LT 55 Roman;Helvetica Neue LT 55 Roman"/>
          <w:spacing w:val="-4"/>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proporcionalmente</w:t>
      </w:r>
      <w:r>
        <w:rPr>
          <w:rFonts w:eastAsia="Arial Narrow" w:cs="HelveticaNeue LT 55 Roman;Helvetica Neue LT 55 Roman" w:ascii="HelveticaNeue LT 55 Roman;Helvetica Neue LT 55 Roman" w:hAnsi="HelveticaNeue LT 55 Roman;Helvetica Neue LT 55 Roman"/>
          <w:spacing w:val="-4"/>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al</w:t>
      </w:r>
      <w:r>
        <w:rPr>
          <w:rFonts w:eastAsia="Arial Narrow" w:cs="HelveticaNeue LT 55 Roman;Helvetica Neue LT 55 Roman" w:ascii="HelveticaNeue LT 55 Roman;Helvetica Neue LT 55 Roman" w:hAnsi="HelveticaNeue LT 55 Roman;Helvetica Neue LT 55 Roman"/>
          <w:spacing w:val="-4"/>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alza</w:t>
      </w:r>
      <w:r>
        <w:rPr>
          <w:rFonts w:eastAsia="Arial Narrow" w:cs="HelveticaNeue LT 55 Roman;Helvetica Neue LT 55 Roman" w:ascii="HelveticaNeue LT 55 Roman;Helvetica Neue LT 55 Roman" w:hAnsi="HelveticaNeue LT 55 Roman;Helvetica Neue LT 55 Roman"/>
          <w:spacing w:val="-4"/>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o</w:t>
      </w:r>
      <w:r>
        <w:rPr>
          <w:rFonts w:eastAsia="Arial Narrow" w:cs="HelveticaNeue LT 55 Roman;Helvetica Neue LT 55 Roman" w:ascii="HelveticaNeue LT 55 Roman;Helvetica Neue LT 55 Roman" w:hAnsi="HelveticaNeue LT 55 Roman;Helvetica Neue LT 55 Roman"/>
          <w:spacing w:val="-4"/>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a</w:t>
      </w:r>
      <w:r>
        <w:rPr>
          <w:rFonts w:eastAsia="Arial Narrow" w:cs="HelveticaNeue LT 55 Roman;Helvetica Neue LT 55 Roman" w:ascii="HelveticaNeue LT 55 Roman;Helvetica Neue LT 55 Roman" w:hAnsi="HelveticaNeue LT 55 Roman;Helvetica Neue LT 55 Roman"/>
          <w:spacing w:val="-4"/>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a</w:t>
      </w:r>
      <w:r>
        <w:rPr>
          <w:rFonts w:eastAsia="Arial Narrow" w:cs="HelveticaNeue LT 55 Roman;Helvetica Neue LT 55 Roman" w:ascii="HelveticaNeue LT 55 Roman;Helvetica Neue LT 55 Roman" w:hAnsi="HelveticaNeue LT 55 Roman;Helvetica Neue LT 55 Roman"/>
          <w:spacing w:val="-4"/>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baja,</w:t>
      </w:r>
      <w:r>
        <w:rPr>
          <w:rFonts w:eastAsia="Arial Narrow" w:cs="HelveticaNeue LT 55 Roman;Helvetica Neue LT 55 Roman" w:ascii="HelveticaNeue LT 55 Roman;Helvetica Neue LT 55 Roman" w:hAnsi="HelveticaNeue LT 55 Roman;Helvetica Neue LT 55 Roman"/>
          <w:spacing w:val="-4"/>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4"/>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forma</w:t>
      </w:r>
      <w:r>
        <w:rPr>
          <w:rFonts w:eastAsia="Arial Narrow" w:cs="HelveticaNeue LT 55 Roman;Helvetica Neue LT 55 Roman" w:ascii="HelveticaNeue LT 55 Roman;Helvetica Neue LT 55 Roman" w:hAnsi="HelveticaNeue LT 55 Roman;Helvetica Neue LT 55 Roman"/>
          <w:spacing w:val="-4"/>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que</w:t>
      </w:r>
      <w:r>
        <w:rPr>
          <w:rFonts w:eastAsia="Arial Narrow" w:cs="HelveticaNeue LT 55 Roman;Helvetica Neue LT 55 Roman" w:ascii="HelveticaNeue LT 55 Roman;Helvetica Neue LT 55 Roman" w:hAnsi="HelveticaNeue LT 55 Roman;Helvetica Neue LT 55 Roman"/>
          <w:spacing w:val="123"/>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a</w:t>
      </w:r>
      <w:r>
        <w:rPr>
          <w:rFonts w:eastAsia="Arial Narrow" w:cs="HelveticaNeue LT 55 Roman;Helvetica Neue LT 55 Roman" w:ascii="HelveticaNeue LT 55 Roman;Helvetica Neue LT 55 Roman" w:hAnsi="HelveticaNeue LT 55 Roman;Helvetica Neue LT 55 Roman"/>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incorporación</w:t>
      </w:r>
      <w:r>
        <w:rPr>
          <w:rFonts w:eastAsia="Arial Narrow" w:cs="HelveticaNeue LT 55 Roman;Helvetica Neue LT 55 Roman" w:ascii="HelveticaNeue LT 55 Roman;Helvetica Neue LT 55 Roman" w:hAnsi="HelveticaNeue LT 55 Roman;Helvetica Neue LT 55 Roman"/>
          <w:lang w:eastAsia="en-US"/>
        </w:rPr>
        <w:t xml:space="preserve"> o </w:t>
      </w:r>
      <w:r>
        <w:rPr>
          <w:rFonts w:eastAsia="Arial Narrow" w:cs="HelveticaNeue LT 55 Roman;Helvetica Neue LT 55 Roman" w:ascii="HelveticaNeue LT 55 Roman;Helvetica Neue LT 55 Roman" w:hAnsi="HelveticaNeue LT 55 Roman;Helvetica Neue LT 55 Roman"/>
          <w:spacing w:val="-1"/>
          <w:lang w:eastAsia="en-US"/>
        </w:rPr>
        <w:t>exclusión</w:t>
      </w:r>
      <w:r>
        <w:rPr>
          <w:rFonts w:eastAsia="Arial Narrow" w:cs="HelveticaNeue LT 55 Roman;Helvetica Neue LT 55 Roman" w:ascii="HelveticaNeue LT 55 Roman;Helvetica Neue LT 55 Roman" w:hAnsi="HelveticaNeue LT 55 Roman;Helvetica Neue LT 55 Roman"/>
          <w:lang w:eastAsia="en-US"/>
        </w:rPr>
        <w:t xml:space="preserve"> de </w:t>
      </w:r>
      <w:r>
        <w:rPr>
          <w:rFonts w:eastAsia="Arial Narrow" w:cs="HelveticaNeue LT 55 Roman;Helvetica Neue LT 55 Roman" w:ascii="HelveticaNeue LT 55 Roman;Helvetica Neue LT 55 Roman" w:hAnsi="HelveticaNeue LT 55 Roman;Helvetica Neue LT 55 Roman"/>
          <w:spacing w:val="-1"/>
          <w:lang w:eastAsia="en-US"/>
        </w:rPr>
        <w:t xml:space="preserve">municipios </w:t>
      </w:r>
      <w:r>
        <w:rPr>
          <w:rFonts w:eastAsia="Arial Narrow" w:cs="HelveticaNeue LT 55 Roman;Helvetica Neue LT 55 Roman" w:ascii="HelveticaNeue LT 55 Roman;Helvetica Neue LT 55 Roman" w:hAnsi="HelveticaNeue LT 55 Roman;Helvetica Neue LT 55 Roman"/>
          <w:lang w:eastAsia="en-US"/>
        </w:rPr>
        <w:t xml:space="preserve">no </w:t>
      </w:r>
      <w:r>
        <w:rPr>
          <w:rFonts w:eastAsia="Arial Narrow" w:cs="HelveticaNeue LT 55 Roman;Helvetica Neue LT 55 Roman" w:ascii="HelveticaNeue LT 55 Roman;Helvetica Neue LT 55 Roman" w:hAnsi="HelveticaNeue LT 55 Roman;Helvetica Neue LT 55 Roman"/>
          <w:spacing w:val="-1"/>
          <w:lang w:eastAsia="en-US"/>
        </w:rPr>
        <w:t>afecte</w:t>
      </w:r>
      <w:r>
        <w:rPr>
          <w:rFonts w:eastAsia="Arial Narrow" w:cs="HelveticaNeue LT 55 Roman;Helvetica Neue LT 55 Roman" w:ascii="HelveticaNeue LT 55 Roman;Helvetica Neue LT 55 Roman" w:hAnsi="HelveticaNeue LT 55 Roman;Helvetica Neue LT 55 Roman"/>
          <w:lang w:eastAsia="en-US"/>
        </w:rPr>
        <w:t xml:space="preserve"> a </w:t>
      </w:r>
      <w:r>
        <w:rPr>
          <w:rFonts w:eastAsia="Arial Narrow" w:cs="HelveticaNeue LT 55 Roman;Helvetica Neue LT 55 Roman" w:ascii="HelveticaNeue LT 55 Roman;Helvetica Neue LT 55 Roman" w:hAnsi="HelveticaNeue LT 55 Roman;Helvetica Neue LT 55 Roman"/>
          <w:spacing w:val="-1"/>
          <w:lang w:eastAsia="en-US"/>
        </w:rPr>
        <w:t>la</w:t>
      </w:r>
      <w:r>
        <w:rPr>
          <w:rFonts w:eastAsia="Arial Narrow" w:cs="HelveticaNeue LT 55 Roman;Helvetica Neue LT 55 Roman" w:ascii="HelveticaNeue LT 55 Roman;Helvetica Neue LT 55 Roman" w:hAnsi="HelveticaNeue LT 55 Roman;Helvetica Neue LT 55 Roman"/>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participación</w:t>
      </w:r>
      <w:r>
        <w:rPr>
          <w:rFonts w:eastAsia="Arial Narrow" w:cs="HelveticaNeue LT 55 Roman;Helvetica Neue LT 55 Roman" w:ascii="HelveticaNeue LT 55 Roman;Helvetica Neue LT 55 Roman" w:hAnsi="HelveticaNeue LT 55 Roman;Helvetica Neue LT 55 Roman"/>
          <w:lang w:eastAsia="en-US"/>
        </w:rPr>
        <w:t xml:space="preserve"> que </w:t>
      </w:r>
      <w:r>
        <w:rPr>
          <w:rFonts w:eastAsia="Arial Narrow" w:cs="HelveticaNeue LT 55 Roman;Helvetica Neue LT 55 Roman" w:ascii="HelveticaNeue LT 55 Roman;Helvetica Neue LT 55 Roman" w:hAnsi="HelveticaNeue LT 55 Roman;Helvetica Neue LT 55 Roman"/>
          <w:spacing w:val="-1"/>
          <w:lang w:eastAsia="en-US"/>
        </w:rPr>
        <w:t>correspondería</w:t>
      </w:r>
      <w:r>
        <w:rPr>
          <w:rFonts w:eastAsia="Arial Narrow" w:cs="HelveticaNeue LT 55 Roman;Helvetica Neue LT 55 Roman" w:ascii="HelveticaNeue LT 55 Roman;Helvetica Neue LT 55 Roman" w:hAnsi="HelveticaNeue LT 55 Roman;Helvetica Neue LT 55 Roman"/>
          <w:lang w:eastAsia="en-US"/>
        </w:rPr>
        <w:t xml:space="preserve"> a </w:t>
      </w:r>
      <w:r>
        <w:rPr>
          <w:rFonts w:eastAsia="Arial Narrow" w:cs="HelveticaNeue LT 55 Roman;Helvetica Neue LT 55 Roman" w:ascii="HelveticaNeue LT 55 Roman;Helvetica Neue LT 55 Roman" w:hAnsi="HelveticaNeue LT 55 Roman;Helvetica Neue LT 55 Roman"/>
          <w:spacing w:val="-1"/>
          <w:lang w:eastAsia="en-US"/>
        </w:rPr>
        <w:t>los demás sin</w:t>
      </w:r>
      <w:r>
        <w:rPr>
          <w:rFonts w:eastAsia="Arial Narrow" w:cs="HelveticaNeue LT 55 Roman;Helvetica Neue LT 55 Roman" w:ascii="HelveticaNeue LT 55 Roman;Helvetica Neue LT 55 Roman" w:hAnsi="HelveticaNeue LT 55 Roman;Helvetica Neue LT 55 Roman"/>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tales variaciones.</w:t>
      </w:r>
    </w:p>
    <w:p>
      <w:pPr>
        <w:pStyle w:val="Normal"/>
        <w:widowControl w:val="false"/>
        <w:tabs>
          <w:tab w:val="clear" w:pos="708"/>
          <w:tab w:val="left" w:pos="1128" w:leader="none"/>
        </w:tabs>
        <w:spacing w:lineRule="auto" w:line="249" w:before="113" w:after="0"/>
        <w:ind w:right="-1" w:hanging="0"/>
        <w:jc w:val="both"/>
        <w:rPr>
          <w:rFonts w:ascii="HelveticaNeue LT 55 Roman;Helvetica Neue LT 55 Roman" w:hAnsi="HelveticaNeue LT 55 Roman;Helvetica Neue LT 55 Roman" w:eastAsia="Arial Narrow" w:cs="HelveticaNeue LT 55 Roman;Helvetica Neue LT 55 Roman"/>
          <w:lang w:eastAsia="en-US"/>
        </w:rPr>
      </w:pPr>
      <w:r>
        <w:rPr>
          <w:rFonts w:eastAsia="Arial Narrow" w:cs="HelveticaNeue LT 55 Roman;Helvetica Neue LT 55 Roman" w:ascii="HelveticaNeue LT 55 Roman;Helvetica Neue LT 55 Roman" w:hAnsi="HelveticaNeue LT 55 Roman;Helvetica Neue LT 55 Roman"/>
          <w:lang w:eastAsia="en-US"/>
        </w:rPr>
        <w:t>2. La</w:t>
      </w:r>
      <w:r>
        <w:rPr>
          <w:rFonts w:eastAsia="Arial Narrow" w:cs="HelveticaNeue LT 55 Roman;Helvetica Neue LT 55 Roman" w:ascii="HelveticaNeue LT 55 Roman;Helvetica Neue LT 55 Roman" w:hAnsi="HelveticaNeue LT 55 Roman;Helvetica Neue LT 55 Roman"/>
          <w:spacing w:val="23"/>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uantía</w:t>
      </w:r>
      <w:r>
        <w:rPr>
          <w:rFonts w:eastAsia="Arial Narrow" w:cs="HelveticaNeue LT 55 Roman;Helvetica Neue LT 55 Roman" w:ascii="HelveticaNeue LT 55 Roman;Helvetica Neue LT 55 Roman" w:hAnsi="HelveticaNeue LT 55 Roman;Helvetica Neue LT 55 Roman"/>
          <w:spacing w:val="24"/>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orrespondiente</w:t>
      </w:r>
      <w:r>
        <w:rPr>
          <w:rFonts w:eastAsia="Arial Narrow" w:cs="HelveticaNeue LT 55 Roman;Helvetica Neue LT 55 Roman" w:ascii="HelveticaNeue LT 55 Roman;Helvetica Neue LT 55 Roman" w:hAnsi="HelveticaNeue LT 55 Roman;Helvetica Neue LT 55 Roman"/>
          <w:spacing w:val="23"/>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a</w:t>
      </w:r>
      <w:r>
        <w:rPr>
          <w:rFonts w:eastAsia="Arial Narrow" w:cs="HelveticaNeue LT 55 Roman;Helvetica Neue LT 55 Roman" w:ascii="HelveticaNeue LT 55 Roman;Helvetica Neue LT 55 Roman" w:hAnsi="HelveticaNeue LT 55 Roman;Helvetica Neue LT 55 Roman"/>
          <w:spacing w:val="24"/>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ada</w:t>
      </w:r>
      <w:r>
        <w:rPr>
          <w:rFonts w:eastAsia="Arial Narrow" w:cs="HelveticaNeue LT 55 Roman;Helvetica Neue LT 55 Roman" w:ascii="HelveticaNeue LT 55 Roman;Helvetica Neue LT 55 Roman" w:hAnsi="HelveticaNeue LT 55 Roman;Helvetica Neue LT 55 Roman"/>
          <w:spacing w:val="24"/>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uno</w:t>
      </w:r>
      <w:r>
        <w:rPr>
          <w:rFonts w:eastAsia="Arial Narrow" w:cs="HelveticaNeue LT 55 Roman;Helvetica Neue LT 55 Roman" w:ascii="HelveticaNeue LT 55 Roman;Helvetica Neue LT 55 Roman" w:hAnsi="HelveticaNeue LT 55 Roman;Helvetica Neue LT 55 Roman"/>
          <w:spacing w:val="23"/>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24"/>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os</w:t>
      </w:r>
      <w:r>
        <w:rPr>
          <w:rFonts w:eastAsia="Arial Narrow" w:cs="HelveticaNeue LT 55 Roman;Helvetica Neue LT 55 Roman" w:ascii="HelveticaNeue LT 55 Roman;Helvetica Neue LT 55 Roman" w:hAnsi="HelveticaNeue LT 55 Roman;Helvetica Neue LT 55 Roman"/>
          <w:spacing w:val="23"/>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beneficiarios</w:t>
      </w:r>
      <w:r>
        <w:rPr>
          <w:rFonts w:eastAsia="Arial Narrow" w:cs="HelveticaNeue LT 55 Roman;Helvetica Neue LT 55 Roman" w:ascii="HelveticaNeue LT 55 Roman;Helvetica Neue LT 55 Roman" w:hAnsi="HelveticaNeue LT 55 Roman;Helvetica Neue LT 55 Roman"/>
          <w:spacing w:val="24"/>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vendrá</w:t>
      </w:r>
      <w:r>
        <w:rPr>
          <w:rFonts w:eastAsia="Arial Narrow" w:cs="HelveticaNeue LT 55 Roman;Helvetica Neue LT 55 Roman" w:ascii="HelveticaNeue LT 55 Roman;Helvetica Neue LT 55 Roman" w:hAnsi="HelveticaNeue LT 55 Roman;Helvetica Neue LT 55 Roman"/>
          <w:spacing w:val="24"/>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determinada</w:t>
      </w:r>
      <w:r>
        <w:rPr>
          <w:rFonts w:eastAsia="Arial Narrow" w:cs="HelveticaNeue LT 55 Roman;Helvetica Neue LT 55 Roman" w:ascii="HelveticaNeue LT 55 Roman;Helvetica Neue LT 55 Roman" w:hAnsi="HelveticaNeue LT 55 Roman;Helvetica Neue LT 55 Roman"/>
          <w:spacing w:val="23"/>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por</w:t>
      </w:r>
      <w:r>
        <w:rPr>
          <w:rFonts w:eastAsia="Arial Narrow" w:cs="HelveticaNeue LT 55 Roman;Helvetica Neue LT 55 Roman" w:ascii="HelveticaNeue LT 55 Roman;Helvetica Neue LT 55 Roman" w:hAnsi="HelveticaNeue LT 55 Roman;Helvetica Neue LT 55 Roman"/>
          <w:spacing w:val="24"/>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el</w:t>
      </w:r>
      <w:r>
        <w:rPr>
          <w:rFonts w:eastAsia="Arial Narrow" w:cs="HelveticaNeue LT 55 Roman;Helvetica Neue LT 55 Roman" w:ascii="HelveticaNeue LT 55 Roman;Helvetica Neue LT 55 Roman" w:hAnsi="HelveticaNeue LT 55 Roman;Helvetica Neue LT 55 Roman"/>
          <w:spacing w:val="23"/>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resultado</w:t>
      </w:r>
      <w:r>
        <w:rPr>
          <w:rFonts w:eastAsia="Arial Narrow" w:cs="HelveticaNeue LT 55 Roman;Helvetica Neue LT 55 Roman" w:ascii="HelveticaNeue LT 55 Roman;Helvetica Neue LT 55 Roman" w:hAnsi="HelveticaNeue LT 55 Roman;Helvetica Neue LT 55 Roman"/>
          <w:spacing w:val="24"/>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agregado</w:t>
      </w:r>
      <w:r>
        <w:rPr>
          <w:rFonts w:eastAsia="Arial Narrow" w:cs="HelveticaNeue LT 55 Roman;Helvetica Neue LT 55 Roman" w:ascii="HelveticaNeue LT 55 Roman;Helvetica Neue LT 55 Roman" w:hAnsi="HelveticaNeue LT 55 Roman;Helvetica Neue LT 55 Roman"/>
          <w:spacing w:val="24"/>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24"/>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as</w:t>
      </w:r>
      <w:r>
        <w:rPr>
          <w:rFonts w:eastAsia="Arial Narrow" w:cs="HelveticaNeue LT 55 Roman;Helvetica Neue LT 55 Roman" w:ascii="HelveticaNeue LT 55 Roman;Helvetica Neue LT 55 Roman" w:hAnsi="HelveticaNeue LT 55 Roman;Helvetica Neue LT 55 Roman"/>
          <w:spacing w:val="115"/>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siguientes cuotas:</w:t>
      </w:r>
    </w:p>
    <w:p>
      <w:pPr>
        <w:pStyle w:val="Normal"/>
        <w:widowControl w:val="false"/>
        <w:tabs>
          <w:tab w:val="clear" w:pos="708"/>
          <w:tab w:val="left" w:pos="1118" w:leader="none"/>
        </w:tabs>
        <w:spacing w:before="113" w:after="0"/>
        <w:ind w:left="920" w:right="-1" w:hanging="0"/>
        <w:rPr/>
      </w:pPr>
      <w:r>
        <w:rPr>
          <w:rFonts w:eastAsia="Arial Narrow" w:cs="HelveticaNeue LT 55 Roman;Helvetica Neue LT 55 Roman" w:ascii="HelveticaNeue LT 55 Roman;Helvetica Neue LT 55 Roman" w:hAnsi="HelveticaNeue LT 55 Roman;Helvetica Neue LT 55 Roman"/>
          <w:spacing w:val="-1"/>
          <w:lang w:eastAsia="en-US"/>
        </w:rPr>
        <w:t>a) Cuota</w:t>
      </w:r>
      <w:r>
        <w:rPr>
          <w:rFonts w:eastAsia="Arial Narrow" w:cs="HelveticaNeue LT 55 Roman;Helvetica Neue LT 55 Roman" w:ascii="HelveticaNeue LT 55 Roman;Helvetica Neue LT 55 Roman" w:hAnsi="HelveticaNeue LT 55 Roman;Helvetica Neue LT 55 Roman"/>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fija.</w:t>
      </w:r>
      <w:r>
        <w:rPr>
          <w:rFonts w:eastAsia="Arial Narrow" w:cs="HelveticaNeue LT 55 Roman;Helvetica Neue LT 55 Roman" w:ascii="HelveticaNeue LT 55 Roman;Helvetica Neue LT 55 Roman" w:hAnsi="HelveticaNeue LT 55 Roman;Helvetica Neue LT 55 Roman"/>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onsistente</w:t>
      </w:r>
      <w:r>
        <w:rPr>
          <w:rFonts w:eastAsia="Arial Narrow" w:cs="HelveticaNeue LT 55 Roman;Helvetica Neue LT 55 Roman" w:ascii="HelveticaNeue LT 55 Roman;Helvetica Neue LT 55 Roman" w:hAnsi="HelveticaNeue LT 55 Roman;Helvetica Neue LT 55 Roman"/>
          <w:lang w:eastAsia="en-US"/>
        </w:rPr>
        <w:t xml:space="preserve"> en una </w:t>
      </w:r>
      <w:r>
        <w:rPr>
          <w:rFonts w:eastAsia="Arial Narrow" w:cs="HelveticaNeue LT 55 Roman;Helvetica Neue LT 55 Roman" w:ascii="HelveticaNeue LT 55 Roman;Helvetica Neue LT 55 Roman" w:hAnsi="HelveticaNeue LT 55 Roman;Helvetica Neue LT 55 Roman"/>
          <w:spacing w:val="-1"/>
          <w:lang w:eastAsia="en-US"/>
        </w:rPr>
        <w:t>cuantía</w:t>
      </w:r>
      <w:r>
        <w:rPr>
          <w:rFonts w:eastAsia="Arial Narrow" w:cs="HelveticaNeue LT 55 Roman;Helvetica Neue LT 55 Roman" w:ascii="HelveticaNeue LT 55 Roman;Helvetica Neue LT 55 Roman" w:hAnsi="HelveticaNeue LT 55 Roman;Helvetica Neue LT 55 Roman"/>
          <w:lang w:eastAsia="en-US"/>
        </w:rPr>
        <w:t xml:space="preserve"> de 15.000 </w:t>
      </w:r>
      <w:r>
        <w:rPr>
          <w:rFonts w:eastAsia="Arial Narrow" w:cs="HelveticaNeue LT 55 Roman;Helvetica Neue LT 55 Roman" w:ascii="HelveticaNeue LT 55 Roman;Helvetica Neue LT 55 Roman" w:hAnsi="HelveticaNeue LT 55 Roman;Helvetica Neue LT 55 Roman"/>
          <w:spacing w:val="-1"/>
          <w:lang w:eastAsia="en-US"/>
        </w:rPr>
        <w:t>euros.</w:t>
      </w:r>
    </w:p>
    <w:p>
      <w:pPr>
        <w:pStyle w:val="Normal"/>
        <w:widowControl w:val="false"/>
        <w:tabs>
          <w:tab w:val="clear" w:pos="708"/>
          <w:tab w:val="left" w:pos="1118" w:leader="none"/>
        </w:tabs>
        <w:spacing w:before="113" w:after="0"/>
        <w:ind w:left="920" w:right="-1" w:hanging="0"/>
        <w:jc w:val="both"/>
        <w:rPr>
          <w:rFonts w:ascii="HelveticaNeue LT 55 Roman;Helvetica Neue LT 55 Roman" w:hAnsi="HelveticaNeue LT 55 Roman;Helvetica Neue LT 55 Roman" w:eastAsia="Arial Narrow" w:cs="HelveticaNeue LT 55 Roman;Helvetica Neue LT 55 Roman"/>
          <w:lang w:eastAsia="en-US"/>
        </w:rPr>
      </w:pPr>
      <w:r>
        <w:rPr>
          <w:rFonts w:eastAsia="Arial Narrow" w:cs="HelveticaNeue LT 55 Roman;Helvetica Neue LT 55 Roman" w:ascii="HelveticaNeue LT 55 Roman;Helvetica Neue LT 55 Roman" w:hAnsi="HelveticaNeue LT 55 Roman;Helvetica Neue LT 55 Roman"/>
          <w:spacing w:val="-1"/>
          <w:lang w:eastAsia="en-US"/>
        </w:rPr>
        <w:t>b) Cuota</w:t>
      </w:r>
      <w:r>
        <w:rPr>
          <w:rFonts w:eastAsia="Arial Narrow" w:cs="HelveticaNeue LT 55 Roman;Helvetica Neue LT 55 Roman" w:ascii="HelveticaNeue LT 55 Roman;Helvetica Neue LT 55 Roman" w:hAnsi="HelveticaNeue LT 55 Roman;Helvetica Neue LT 55 Roman"/>
          <w:spacing w:val="5"/>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variable.</w:t>
      </w:r>
      <w:r>
        <w:rPr>
          <w:rFonts w:eastAsia="Arial Narrow" w:cs="HelveticaNeue LT 55 Roman;Helvetica Neue LT 55 Roman" w:ascii="HelveticaNeue LT 55 Roman;Helvetica Neue LT 55 Roman" w:hAnsi="HelveticaNeue LT 55 Roman;Helvetica Neue LT 55 Roman"/>
          <w:spacing w:val="5"/>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orrespondiente</w:t>
      </w:r>
      <w:r>
        <w:rPr>
          <w:rFonts w:eastAsia="Arial Narrow" w:cs="HelveticaNeue LT 55 Roman;Helvetica Neue LT 55 Roman" w:ascii="HelveticaNeue LT 55 Roman;Helvetica Neue LT 55 Roman" w:hAnsi="HelveticaNeue LT 55 Roman;Helvetica Neue LT 55 Roman"/>
          <w:spacing w:val="5"/>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a</w:t>
      </w:r>
      <w:r>
        <w:rPr>
          <w:rFonts w:eastAsia="Arial Narrow" w:cs="HelveticaNeue LT 55 Roman;Helvetica Neue LT 55 Roman" w:ascii="HelveticaNeue LT 55 Roman;Helvetica Neue LT 55 Roman" w:hAnsi="HelveticaNeue LT 55 Roman;Helvetica Neue LT 55 Roman"/>
          <w:spacing w:val="5"/>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a</w:t>
      </w:r>
      <w:r>
        <w:rPr>
          <w:rFonts w:eastAsia="Arial Narrow" w:cs="HelveticaNeue LT 55 Roman;Helvetica Neue LT 55 Roman" w:ascii="HelveticaNeue LT 55 Roman;Helvetica Neue LT 55 Roman" w:hAnsi="HelveticaNeue LT 55 Roman;Helvetica Neue LT 55 Roman"/>
          <w:spacing w:val="5"/>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uantía</w:t>
      </w:r>
      <w:r>
        <w:rPr>
          <w:rFonts w:eastAsia="Arial Narrow" w:cs="HelveticaNeue LT 55 Roman;Helvetica Neue LT 55 Roman" w:ascii="HelveticaNeue LT 55 Roman;Helvetica Neue LT 55 Roman" w:hAnsi="HelveticaNeue LT 55 Roman;Helvetica Neue LT 55 Roman"/>
          <w:spacing w:val="5"/>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resultante</w:t>
      </w:r>
      <w:r>
        <w:rPr>
          <w:rFonts w:eastAsia="Arial Narrow" w:cs="HelveticaNeue LT 55 Roman;Helvetica Neue LT 55 Roman" w:ascii="HelveticaNeue LT 55 Roman;Helvetica Neue LT 55 Roman" w:hAnsi="HelveticaNeue LT 55 Roman;Helvetica Neue LT 55 Roman"/>
          <w:spacing w:val="6"/>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5"/>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minorar</w:t>
      </w:r>
      <w:r>
        <w:rPr>
          <w:rFonts w:eastAsia="Arial Narrow" w:cs="HelveticaNeue LT 55 Roman;Helvetica Neue LT 55 Roman" w:ascii="HelveticaNeue LT 55 Roman;Helvetica Neue LT 55 Roman" w:hAnsi="HelveticaNeue LT 55 Roman;Helvetica Neue LT 55 Roman"/>
          <w:spacing w:val="5"/>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al</w:t>
      </w:r>
      <w:r>
        <w:rPr>
          <w:rFonts w:eastAsia="Arial Narrow" w:cs="HelveticaNeue LT 55 Roman;Helvetica Neue LT 55 Roman" w:ascii="HelveticaNeue LT 55 Roman;Helvetica Neue LT 55 Roman" w:hAnsi="HelveticaNeue LT 55 Roman;Helvetica Neue LT 55 Roman"/>
          <w:spacing w:val="5"/>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importe</w:t>
      </w:r>
      <w:r>
        <w:rPr>
          <w:rFonts w:eastAsia="Arial Narrow" w:cs="HelveticaNeue LT 55 Roman;Helvetica Neue LT 55 Roman" w:ascii="HelveticaNeue LT 55 Roman;Helvetica Neue LT 55 Roman" w:hAnsi="HelveticaNeue LT 55 Roman;Helvetica Neue LT 55 Roman"/>
          <w:spacing w:val="5"/>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total</w:t>
      </w:r>
      <w:r>
        <w:rPr>
          <w:rFonts w:eastAsia="Arial Narrow" w:cs="HelveticaNeue LT 55 Roman;Helvetica Neue LT 55 Roman" w:ascii="HelveticaNeue LT 55 Roman;Helvetica Neue LT 55 Roman" w:hAnsi="HelveticaNeue LT 55 Roman;Helvetica Neue LT 55 Roman"/>
          <w:spacing w:val="5"/>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5"/>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a</w:t>
      </w:r>
      <w:r>
        <w:rPr>
          <w:rFonts w:eastAsia="Arial Narrow" w:cs="HelveticaNeue LT 55 Roman;Helvetica Neue LT 55 Roman" w:ascii="HelveticaNeue LT 55 Roman;Helvetica Neue LT 55 Roman" w:hAnsi="HelveticaNeue LT 55 Roman;Helvetica Neue LT 55 Roman"/>
          <w:spacing w:val="5"/>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presente</w:t>
      </w:r>
      <w:r>
        <w:rPr>
          <w:rFonts w:eastAsia="Arial Narrow" w:cs="HelveticaNeue LT 55 Roman;Helvetica Neue LT 55 Roman" w:ascii="HelveticaNeue LT 55 Roman;Helvetica Neue LT 55 Roman" w:hAnsi="HelveticaNeue LT 55 Roman;Helvetica Neue LT 55 Roman"/>
          <w:spacing w:val="5"/>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sección</w:t>
      </w:r>
      <w:r>
        <w:rPr>
          <w:rFonts w:eastAsia="Arial Narrow" w:cs="HelveticaNeue LT 55 Roman;Helvetica Neue LT 55 Roman" w:ascii="HelveticaNeue LT 55 Roman;Helvetica Neue LT 55 Roman" w:hAnsi="HelveticaNeue LT 55 Roman;Helvetica Neue LT 55 Roman"/>
          <w:spacing w:val="5"/>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a</w:t>
      </w:r>
      <w:r>
        <w:rPr>
          <w:rFonts w:eastAsia="Arial Narrow" w:cs="HelveticaNeue LT 55 Roman;Helvetica Neue LT 55 Roman" w:ascii="HelveticaNeue LT 55 Roman;Helvetica Neue LT 55 Roman" w:hAnsi="HelveticaNeue LT 55 Roman;Helvetica Neue LT 55 Roman"/>
          <w:spacing w:val="6"/>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antidad</w:t>
      </w:r>
      <w:r>
        <w:rPr>
          <w:rFonts w:eastAsia="Arial Narrow" w:cs="HelveticaNeue LT 55 Roman;Helvetica Neue LT 55 Roman" w:ascii="HelveticaNeue LT 55 Roman;Helvetica Neue LT 55 Roman" w:hAnsi="HelveticaNeue LT 55 Roman;Helvetica Neue LT 55 Roman"/>
          <w:spacing w:val="117"/>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asignada</w:t>
      </w:r>
      <w:r>
        <w:rPr>
          <w:rFonts w:eastAsia="Arial Narrow" w:cs="HelveticaNeue LT 55 Roman;Helvetica Neue LT 55 Roman" w:ascii="HelveticaNeue LT 55 Roman;Helvetica Neue LT 55 Roman" w:hAnsi="HelveticaNeue LT 55 Roman;Helvetica Neue LT 55 Roman"/>
          <w:spacing w:val="13"/>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a</w:t>
      </w:r>
      <w:r>
        <w:rPr>
          <w:rFonts w:eastAsia="Arial Narrow" w:cs="HelveticaNeue LT 55 Roman;Helvetica Neue LT 55 Roman" w:ascii="HelveticaNeue LT 55 Roman;Helvetica Neue LT 55 Roman" w:hAnsi="HelveticaNeue LT 55 Roman;Helvetica Neue LT 55 Roman"/>
          <w:spacing w:val="13"/>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a</w:t>
      </w:r>
      <w:r>
        <w:rPr>
          <w:rFonts w:eastAsia="Arial Narrow" w:cs="HelveticaNeue LT 55 Roman;Helvetica Neue LT 55 Roman" w:ascii="HelveticaNeue LT 55 Roman;Helvetica Neue LT 55 Roman" w:hAnsi="HelveticaNeue LT 55 Roman;Helvetica Neue LT 55 Roman"/>
          <w:spacing w:val="13"/>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totalidad</w:t>
      </w:r>
      <w:r>
        <w:rPr>
          <w:rFonts w:eastAsia="Arial Narrow" w:cs="HelveticaNeue LT 55 Roman;Helvetica Neue LT 55 Roman" w:ascii="HelveticaNeue LT 55 Roman;Helvetica Neue LT 55 Roman" w:hAnsi="HelveticaNeue LT 55 Roman;Helvetica Neue LT 55 Roman"/>
          <w:spacing w:val="13"/>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13"/>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as</w:t>
      </w:r>
      <w:r>
        <w:rPr>
          <w:rFonts w:eastAsia="Arial Narrow" w:cs="HelveticaNeue LT 55 Roman;Helvetica Neue LT 55 Roman" w:ascii="HelveticaNeue LT 55 Roman;Helvetica Neue LT 55 Roman" w:hAnsi="HelveticaNeue LT 55 Roman;Helvetica Neue LT 55 Roman"/>
          <w:spacing w:val="13"/>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uotas</w:t>
      </w:r>
      <w:r>
        <w:rPr>
          <w:rFonts w:eastAsia="Arial Narrow" w:cs="HelveticaNeue LT 55 Roman;Helvetica Neue LT 55 Roman" w:ascii="HelveticaNeue LT 55 Roman;Helvetica Neue LT 55 Roman" w:hAnsi="HelveticaNeue LT 55 Roman;Helvetica Neue LT 55 Roman"/>
          <w:spacing w:val="13"/>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fijas,</w:t>
      </w:r>
      <w:r>
        <w:rPr>
          <w:rFonts w:eastAsia="Arial Narrow" w:cs="HelveticaNeue LT 55 Roman;Helvetica Neue LT 55 Roman" w:ascii="HelveticaNeue LT 55 Roman;Helvetica Neue LT 55 Roman" w:hAnsi="HelveticaNeue LT 55 Roman;Helvetica Neue LT 55 Roman"/>
          <w:spacing w:val="13"/>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y</w:t>
      </w:r>
      <w:r>
        <w:rPr>
          <w:rFonts w:eastAsia="Arial Narrow" w:cs="HelveticaNeue LT 55 Roman;Helvetica Neue LT 55 Roman" w:ascii="HelveticaNeue LT 55 Roman;Helvetica Neue LT 55 Roman" w:hAnsi="HelveticaNeue LT 55 Roman;Helvetica Neue LT 55 Roman"/>
          <w:spacing w:val="13"/>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repartida</w:t>
      </w:r>
      <w:r>
        <w:rPr>
          <w:rFonts w:eastAsia="Arial Narrow" w:cs="HelveticaNeue LT 55 Roman;Helvetica Neue LT 55 Roman" w:ascii="HelveticaNeue LT 55 Roman;Helvetica Neue LT 55 Roman" w:hAnsi="HelveticaNeue LT 55 Roman;Helvetica Neue LT 55 Roman"/>
          <w:spacing w:val="14"/>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13"/>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forma</w:t>
      </w:r>
      <w:r>
        <w:rPr>
          <w:rFonts w:eastAsia="Arial Narrow" w:cs="HelveticaNeue LT 55 Roman;Helvetica Neue LT 55 Roman" w:ascii="HelveticaNeue LT 55 Roman;Helvetica Neue LT 55 Roman" w:hAnsi="HelveticaNeue LT 55 Roman;Helvetica Neue LT 55 Roman"/>
          <w:spacing w:val="13"/>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proporcional</w:t>
      </w:r>
      <w:r>
        <w:rPr>
          <w:rFonts w:eastAsia="Arial Narrow" w:cs="HelveticaNeue LT 55 Roman;Helvetica Neue LT 55 Roman" w:ascii="HelveticaNeue LT 55 Roman;Helvetica Neue LT 55 Roman" w:hAnsi="HelveticaNeue LT 55 Roman;Helvetica Neue LT 55 Roman"/>
          <w:spacing w:val="13"/>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al</w:t>
      </w:r>
      <w:r>
        <w:rPr>
          <w:rFonts w:eastAsia="Arial Narrow" w:cs="HelveticaNeue LT 55 Roman;Helvetica Neue LT 55 Roman" w:ascii="HelveticaNeue LT 55 Roman;Helvetica Neue LT 55 Roman" w:hAnsi="HelveticaNeue LT 55 Roman;Helvetica Neue LT 55 Roman"/>
          <w:spacing w:val="13"/>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indicador</w:t>
      </w:r>
      <w:r>
        <w:rPr>
          <w:rFonts w:eastAsia="Arial Narrow" w:cs="HelveticaNeue LT 55 Roman;Helvetica Neue LT 55 Roman" w:ascii="HelveticaNeue LT 55 Roman;Helvetica Neue LT 55 Roman" w:hAnsi="HelveticaNeue LT 55 Roman;Helvetica Neue LT 55 Roman"/>
          <w:spacing w:val="13"/>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13"/>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población</w:t>
      </w:r>
      <w:r>
        <w:rPr>
          <w:rFonts w:eastAsia="Arial Narrow" w:cs="HelveticaNeue LT 55 Roman;Helvetica Neue LT 55 Roman" w:ascii="HelveticaNeue LT 55 Roman;Helvetica Neue LT 55 Roman" w:hAnsi="HelveticaNeue LT 55 Roman;Helvetica Neue LT 55 Roman"/>
          <w:spacing w:val="13"/>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13"/>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cada</w:t>
      </w:r>
      <w:r>
        <w:rPr>
          <w:rFonts w:eastAsia="Arial Narrow" w:cs="HelveticaNeue LT 55 Roman;Helvetica Neue LT 55 Roman" w:ascii="HelveticaNeue LT 55 Roman;Helvetica Neue LT 55 Roman" w:hAnsi="HelveticaNeue LT 55 Roman;Helvetica Neue LT 55 Roman"/>
          <w:spacing w:val="13"/>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uno</w:t>
      </w:r>
      <w:r>
        <w:rPr>
          <w:rFonts w:eastAsia="Arial Narrow" w:cs="HelveticaNeue LT 55 Roman;Helvetica Neue LT 55 Roman" w:ascii="HelveticaNeue LT 55 Roman;Helvetica Neue LT 55 Roman" w:hAnsi="HelveticaNeue LT 55 Roman;Helvetica Neue LT 55 Roman"/>
          <w:spacing w:val="13"/>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13"/>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os</w:t>
      </w:r>
      <w:r>
        <w:rPr>
          <w:rFonts w:eastAsia="Arial Narrow" w:cs="HelveticaNeue LT 55 Roman;Helvetica Neue LT 55 Roman" w:ascii="HelveticaNeue LT 55 Roman;Helvetica Neue LT 55 Roman" w:hAnsi="HelveticaNeue LT 55 Roman;Helvetica Neue LT 55 Roman"/>
          <w:spacing w:val="111"/>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beneficiarios.</w:t>
      </w:r>
      <w:r>
        <w:rPr>
          <w:rFonts w:eastAsia="Arial Narrow" w:cs="HelveticaNeue LT 55 Roman;Helvetica Neue LT 55 Roman" w:ascii="HelveticaNeue LT 55 Roman;Helvetica Neue LT 55 Roman" w:hAnsi="HelveticaNeue LT 55 Roman;Helvetica Neue LT 55 Roman"/>
          <w:spacing w:val="25"/>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Para</w:t>
      </w:r>
      <w:r>
        <w:rPr>
          <w:rFonts w:eastAsia="Arial Narrow" w:cs="HelveticaNeue LT 55 Roman;Helvetica Neue LT 55 Roman" w:ascii="HelveticaNeue LT 55 Roman;Helvetica Neue LT 55 Roman" w:hAnsi="HelveticaNeue LT 55 Roman;Helvetica Neue LT 55 Roman"/>
          <w:spacing w:val="26"/>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determinar</w:t>
      </w:r>
      <w:r>
        <w:rPr>
          <w:rFonts w:eastAsia="Arial Narrow" w:cs="HelveticaNeue LT 55 Roman;Helvetica Neue LT 55 Roman" w:ascii="HelveticaNeue LT 55 Roman;Helvetica Neue LT 55 Roman" w:hAnsi="HelveticaNeue LT 55 Roman;Helvetica Neue LT 55 Roman"/>
          <w:spacing w:val="25"/>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este</w:t>
      </w:r>
      <w:r>
        <w:rPr>
          <w:rFonts w:eastAsia="Arial Narrow" w:cs="HelveticaNeue LT 55 Roman;Helvetica Neue LT 55 Roman" w:ascii="HelveticaNeue LT 55 Roman;Helvetica Neue LT 55 Roman" w:hAnsi="HelveticaNeue LT 55 Roman;Helvetica Neue LT 55 Roman"/>
          <w:spacing w:val="26"/>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indicador</w:t>
      </w:r>
      <w:r>
        <w:rPr>
          <w:rFonts w:eastAsia="Arial Narrow" w:cs="HelveticaNeue LT 55 Roman;Helvetica Neue LT 55 Roman" w:ascii="HelveticaNeue LT 55 Roman;Helvetica Neue LT 55 Roman" w:hAnsi="HelveticaNeue LT 55 Roman;Helvetica Neue LT 55 Roman"/>
          <w:spacing w:val="26"/>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se</w:t>
      </w:r>
      <w:r>
        <w:rPr>
          <w:rFonts w:eastAsia="Arial Narrow" w:cs="HelveticaNeue LT 55 Roman;Helvetica Neue LT 55 Roman" w:ascii="HelveticaNeue LT 55 Roman;Helvetica Neue LT 55 Roman" w:hAnsi="HelveticaNeue LT 55 Roman;Helvetica Neue LT 55 Roman"/>
          <w:spacing w:val="25"/>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tendrán</w:t>
      </w:r>
      <w:r>
        <w:rPr>
          <w:rFonts w:eastAsia="Arial Narrow" w:cs="HelveticaNeue LT 55 Roman;Helvetica Neue LT 55 Roman" w:ascii="HelveticaNeue LT 55 Roman;Helvetica Neue LT 55 Roman" w:hAnsi="HelveticaNeue LT 55 Roman;Helvetica Neue LT 55 Roman"/>
          <w:spacing w:val="27"/>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en</w:t>
      </w:r>
      <w:r>
        <w:rPr>
          <w:rFonts w:eastAsia="Arial Narrow" w:cs="HelveticaNeue LT 55 Roman;Helvetica Neue LT 55 Roman" w:ascii="HelveticaNeue LT 55 Roman;Helvetica Neue LT 55 Roman" w:hAnsi="HelveticaNeue LT 55 Roman;Helvetica Neue LT 55 Roman"/>
          <w:spacing w:val="25"/>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uenta los datos de población suministrados por el Instituto Nacional de Estadística correspondientes al 1 de enero del ejercicio anterior al de distribución de la presente línea de actuación</w:t>
      </w:r>
    </w:p>
    <w:p>
      <w:pPr>
        <w:pStyle w:val="Normal"/>
        <w:widowControl w:val="false"/>
        <w:spacing w:before="113" w:after="0"/>
        <w:ind w:right="-1" w:hanging="0"/>
        <w:jc w:val="both"/>
        <w:rPr>
          <w:rFonts w:ascii="HelveticaNeue LT 55 Roman;Helvetica Neue LT 55 Roman" w:hAnsi="HelveticaNeue LT 55 Roman;Helvetica Neue LT 55 Roman" w:eastAsia="Helvetica-Narrow" w:cs="Helvetica-Narrow"/>
          <w:lang w:eastAsia="en-US"/>
        </w:rPr>
      </w:pPr>
      <w:r>
        <w:rPr>
          <w:rFonts w:eastAsia="Calibri" w:cs="HelveticaNeue LT 55 Roman;Helvetica Neue LT 55 Roman" w:ascii="HelveticaNeue LT 55 Roman;Helvetica Neue LT 55 Roman" w:hAnsi="HelveticaNeue LT 55 Roman;Helvetica Neue LT 55 Roman"/>
          <w:spacing w:val="-1"/>
          <w:szCs w:val="22"/>
          <w:lang w:eastAsia="en-US"/>
        </w:rPr>
        <w:t>Artículo</w:t>
      </w:r>
      <w:r>
        <w:rPr>
          <w:rFonts w:eastAsia="Calibri" w:cs="HelveticaNeue LT 55 Roman;Helvetica Neue LT 55 Roman" w:ascii="HelveticaNeue LT 55 Roman;Helvetica Neue LT 55 Roman" w:hAnsi="HelveticaNeue LT 55 Roman;Helvetica Neue LT 55 Roman"/>
          <w:szCs w:val="22"/>
          <w:lang w:eastAsia="en-US"/>
        </w:rPr>
        <w:t xml:space="preserve"> 36. Requisitos</w:t>
      </w:r>
      <w:r>
        <w:rPr>
          <w:rFonts w:eastAsia="Calibri" w:cs="HelveticaNeue LT 55 Roman;Helvetica Neue LT 55 Roman" w:ascii="HelveticaNeue LT 55 Roman;Helvetica Neue LT 55 Roman" w:hAnsi="HelveticaNeue LT 55 Roman;Helvetica Neue LT 55 Roman"/>
          <w:i/>
          <w:spacing w:val="-1"/>
          <w:szCs w:val="22"/>
          <w:lang w:eastAsia="en-US"/>
        </w:rPr>
        <w:t xml:space="preserve"> comunes a las secciones de cabeceras de comarca, de municipios con población superior a 5.000 y 2.000 habitantes.</w:t>
      </w:r>
    </w:p>
    <w:p>
      <w:pPr>
        <w:pStyle w:val="Normal"/>
        <w:widowControl w:val="false"/>
        <w:tabs>
          <w:tab w:val="clear" w:pos="708"/>
          <w:tab w:val="left" w:pos="1097" w:leader="none"/>
        </w:tabs>
        <w:spacing w:lineRule="auto" w:line="249" w:before="121" w:after="0"/>
        <w:ind w:right="-1" w:hanging="0"/>
        <w:jc w:val="both"/>
        <w:rPr>
          <w:rFonts w:ascii="HelveticaNeue LT 55 Roman;Helvetica Neue LT 55 Roman" w:hAnsi="HelveticaNeue LT 55 Roman;Helvetica Neue LT 55 Roman" w:eastAsia="Arial Narrow" w:cs="HelveticaNeue LT 55 Roman;Helvetica Neue LT 55 Roman"/>
          <w:lang w:eastAsia="en-US"/>
        </w:rPr>
      </w:pPr>
      <w:r>
        <w:rPr>
          <w:rFonts w:eastAsia="Arial Narrow" w:cs="HelveticaNeue LT 55 Roman;Helvetica Neue LT 55 Roman" w:ascii="HelveticaNeue LT 55 Roman;Helvetica Neue LT 55 Roman" w:hAnsi="HelveticaNeue LT 55 Roman;Helvetica Neue LT 55 Roman"/>
          <w:lang w:eastAsia="en-US"/>
        </w:rPr>
        <w:t xml:space="preserve">1. Las asignaciones que corresponde a cada ayuntamiento </w:t>
      </w:r>
      <w:r>
        <w:rPr>
          <w:rFonts w:eastAsia="Arial Narrow" w:cs="HelveticaNeue LT 55 Roman;Helvetica Neue LT 55 Roman" w:ascii="HelveticaNeue LT 55 Roman;Helvetica Neue LT 55 Roman" w:hAnsi="HelveticaNeue LT 55 Roman;Helvetica Neue LT 55 Roman"/>
          <w:spacing w:val="-1"/>
          <w:lang w:eastAsia="en-US"/>
        </w:rPr>
        <w:t>de las secciones de cabeceras de comarca, de municipios con</w:t>
      </w:r>
      <w:r>
        <w:rPr>
          <w:rFonts w:eastAsia="Arial Narrow" w:cs="HelveticaNeue LT 55 Roman;Helvetica Neue LT 55 Roman" w:ascii="HelveticaNeue LT 55 Roman;Helvetica Neue LT 55 Roman" w:hAnsi="HelveticaNeue LT 55 Roman;Helvetica Neue LT 55 Roman"/>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población</w:t>
      </w:r>
      <w:r>
        <w:rPr>
          <w:rFonts w:eastAsia="Arial Narrow" w:cs="HelveticaNeue LT 55 Roman;Helvetica Neue LT 55 Roman" w:ascii="HelveticaNeue LT 55 Roman;Helvetica Neue LT 55 Roman" w:hAnsi="HelveticaNeue LT 55 Roman;Helvetica Neue LT 55 Roman"/>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 xml:space="preserve">superior </w:t>
      </w:r>
      <w:r>
        <w:rPr>
          <w:rFonts w:eastAsia="Arial Narrow" w:cs="HelveticaNeue LT 55 Roman;Helvetica Neue LT 55 Roman" w:ascii="HelveticaNeue LT 55 Roman;Helvetica Neue LT 55 Roman" w:hAnsi="HelveticaNeue LT 55 Roman;Helvetica Neue LT 55 Roman"/>
          <w:lang w:eastAsia="en-US"/>
        </w:rPr>
        <w:t xml:space="preserve">a 5.000 y 2.000 </w:t>
      </w:r>
      <w:r>
        <w:rPr>
          <w:rFonts w:eastAsia="Arial Narrow" w:cs="HelveticaNeue LT 55 Roman;Helvetica Neue LT 55 Roman" w:ascii="HelveticaNeue LT 55 Roman;Helvetica Neue LT 55 Roman" w:hAnsi="HelveticaNeue LT 55 Roman;Helvetica Neue LT 55 Roman"/>
          <w:spacing w:val="-1"/>
          <w:lang w:eastAsia="en-US"/>
        </w:rPr>
        <w:t>habitantes, calculadas conforme a los artículos anteriores, tendrán la consideración de subvención nominativa.</w:t>
      </w:r>
    </w:p>
    <w:p>
      <w:pPr>
        <w:pStyle w:val="Normal"/>
        <w:widowControl w:val="false"/>
        <w:tabs>
          <w:tab w:val="clear" w:pos="708"/>
          <w:tab w:val="left" w:pos="1097" w:leader="none"/>
        </w:tabs>
        <w:spacing w:lineRule="auto" w:line="249" w:before="121" w:after="0"/>
        <w:ind w:right="-1" w:hanging="0"/>
        <w:jc w:val="both"/>
        <w:rPr>
          <w:rFonts w:ascii="HelveticaNeue LT 55 Roman;Helvetica Neue LT 55 Roman" w:hAnsi="HelveticaNeue LT 55 Roman;Helvetica Neue LT 55 Roman" w:eastAsia="Arial Narrow" w:cs="HelveticaNeue LT 55 Roman;Helvetica Neue LT 55 Roman"/>
          <w:lang w:eastAsia="en-US"/>
        </w:rPr>
      </w:pPr>
      <w:r>
        <w:rPr>
          <w:rFonts w:eastAsia="Arial Narrow" w:cs="HelveticaNeue LT 55 Roman;Helvetica Neue LT 55 Roman" w:ascii="HelveticaNeue LT 55 Roman;Helvetica Neue LT 55 Roman" w:hAnsi="HelveticaNeue LT 55 Roman;Helvetica Neue LT 55 Roman"/>
          <w:spacing w:val="-1"/>
          <w:lang w:eastAsia="en-US"/>
        </w:rPr>
        <w:t>En</w:t>
      </w:r>
      <w:r>
        <w:rPr>
          <w:rFonts w:eastAsia="Arial Narrow" w:cs="HelveticaNeue LT 55 Roman;Helvetica Neue LT 55 Roman" w:ascii="HelveticaNeue LT 55 Roman;Helvetica Neue LT 55 Roman" w:hAnsi="HelveticaNeue LT 55 Roman;Helvetica Neue LT 55 Roman"/>
          <w:spacing w:val="1"/>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el</w:t>
      </w:r>
      <w:r>
        <w:rPr>
          <w:rFonts w:eastAsia="Arial Narrow" w:cs="HelveticaNeue LT 55 Roman;Helvetica Neue LT 55 Roman" w:ascii="HelveticaNeue LT 55 Roman;Helvetica Neue LT 55 Roman" w:hAnsi="HelveticaNeue LT 55 Roman;Helvetica Neue LT 55 Roman"/>
          <w:spacing w:val="1"/>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anexo</w:t>
      </w:r>
      <w:r>
        <w:rPr>
          <w:rFonts w:eastAsia="Arial Narrow" w:cs="HelveticaNeue LT 55 Roman;Helvetica Neue LT 55 Roman" w:ascii="HelveticaNeue LT 55 Roman;Helvetica Neue LT 55 Roman" w:hAnsi="HelveticaNeue LT 55 Roman;Helvetica Neue LT 55 Roman"/>
          <w:spacing w:val="1"/>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VII</w:t>
      </w:r>
      <w:r>
        <w:rPr>
          <w:rFonts w:eastAsia="Arial Narrow" w:cs="HelveticaNeue LT 55 Roman;Helvetica Neue LT 55 Roman" w:ascii="HelveticaNeue LT 55 Roman;Helvetica Neue LT 55 Roman" w:hAnsi="HelveticaNeue LT 55 Roman;Helvetica Neue LT 55 Roman"/>
          <w:spacing w:val="1"/>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se</w:t>
      </w:r>
      <w:r>
        <w:rPr>
          <w:rFonts w:eastAsia="Arial Narrow" w:cs="HelveticaNeue LT 55 Roman;Helvetica Neue LT 55 Roman" w:ascii="HelveticaNeue LT 55 Roman;Helvetica Neue LT 55 Roman" w:hAnsi="HelveticaNeue LT 55 Roman;Helvetica Neue LT 55 Roman"/>
          <w:spacing w:val="1"/>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recoge</w:t>
      </w:r>
      <w:r>
        <w:rPr>
          <w:rFonts w:eastAsia="Arial Narrow" w:cs="HelveticaNeue LT 55 Roman;Helvetica Neue LT 55 Roman" w:ascii="HelveticaNeue LT 55 Roman;Helvetica Neue LT 55 Roman" w:hAnsi="HelveticaNeue LT 55 Roman;Helvetica Neue LT 55 Roman"/>
          <w:spacing w:val="1"/>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a</w:t>
      </w:r>
      <w:r>
        <w:rPr>
          <w:rFonts w:eastAsia="Arial Narrow" w:cs="HelveticaNeue LT 55 Roman;Helvetica Neue LT 55 Roman" w:ascii="HelveticaNeue LT 55 Roman;Helvetica Neue LT 55 Roman" w:hAnsi="HelveticaNeue LT 55 Roman;Helvetica Neue LT 55 Roman"/>
          <w:spacing w:val="1"/>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fórmula</w:t>
      </w:r>
      <w:r>
        <w:rPr>
          <w:rFonts w:eastAsia="Arial Narrow" w:cs="HelveticaNeue LT 55 Roman;Helvetica Neue LT 55 Roman" w:ascii="HelveticaNeue LT 55 Roman;Helvetica Neue LT 55 Roman" w:hAnsi="HelveticaNeue LT 55 Roman;Helvetica Neue LT 55 Roman"/>
          <w:spacing w:val="1"/>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para</w:t>
      </w:r>
      <w:r>
        <w:rPr>
          <w:rFonts w:eastAsia="Arial Narrow" w:cs="HelveticaNeue LT 55 Roman;Helvetica Neue LT 55 Roman" w:ascii="HelveticaNeue LT 55 Roman;Helvetica Neue LT 55 Roman" w:hAnsi="HelveticaNeue LT 55 Roman;Helvetica Neue LT 55 Roman"/>
          <w:spacing w:val="1"/>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a</w:t>
      </w:r>
      <w:r>
        <w:rPr>
          <w:rFonts w:eastAsia="Arial Narrow" w:cs="HelveticaNeue LT 55 Roman;Helvetica Neue LT 55 Roman" w:ascii="HelveticaNeue LT 55 Roman;Helvetica Neue LT 55 Roman" w:hAnsi="HelveticaNeue LT 55 Roman;Helvetica Neue LT 55 Roman"/>
          <w:spacing w:val="1"/>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determinación</w:t>
      </w:r>
      <w:r>
        <w:rPr>
          <w:rFonts w:eastAsia="Arial Narrow" w:cs="HelveticaNeue LT 55 Roman;Helvetica Neue LT 55 Roman" w:ascii="HelveticaNeue LT 55 Roman;Helvetica Neue LT 55 Roman" w:hAnsi="HelveticaNeue LT 55 Roman;Helvetica Neue LT 55 Roman"/>
          <w:spacing w:val="1"/>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1"/>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a</w:t>
      </w:r>
      <w:r>
        <w:rPr>
          <w:rFonts w:eastAsia="Arial Narrow" w:cs="HelveticaNeue LT 55 Roman;Helvetica Neue LT 55 Roman" w:ascii="HelveticaNeue LT 55 Roman;Helvetica Neue LT 55 Roman" w:hAnsi="HelveticaNeue LT 55 Roman;Helvetica Neue LT 55 Roman"/>
          <w:spacing w:val="1"/>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uantía</w:t>
      </w:r>
      <w:r>
        <w:rPr>
          <w:rFonts w:eastAsia="Arial Narrow" w:cs="HelveticaNeue LT 55 Roman;Helvetica Neue LT 55 Roman" w:ascii="HelveticaNeue LT 55 Roman;Helvetica Neue LT 55 Roman" w:hAnsi="HelveticaNeue LT 55 Roman;Helvetica Neue LT 55 Roman"/>
          <w:spacing w:val="1"/>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orrespondiente</w:t>
      </w:r>
      <w:r>
        <w:rPr>
          <w:rFonts w:eastAsia="Arial Narrow" w:cs="HelveticaNeue LT 55 Roman;Helvetica Neue LT 55 Roman" w:ascii="HelveticaNeue LT 55 Roman;Helvetica Neue LT 55 Roman" w:hAnsi="HelveticaNeue LT 55 Roman;Helvetica Neue LT 55 Roman"/>
          <w:spacing w:val="1"/>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a</w:t>
      </w:r>
      <w:r>
        <w:rPr>
          <w:rFonts w:eastAsia="Arial Narrow" w:cs="HelveticaNeue LT 55 Roman;Helvetica Neue LT 55 Roman" w:ascii="HelveticaNeue LT 55 Roman;Helvetica Neue LT 55 Roman" w:hAnsi="HelveticaNeue LT 55 Roman;Helvetica Neue LT 55 Roman"/>
          <w:spacing w:val="1"/>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ada</w:t>
      </w:r>
      <w:r>
        <w:rPr>
          <w:rFonts w:eastAsia="Arial Narrow" w:cs="HelveticaNeue LT 55 Roman;Helvetica Neue LT 55 Roman" w:ascii="HelveticaNeue LT 55 Roman;Helvetica Neue LT 55 Roman" w:hAnsi="HelveticaNeue LT 55 Roman;Helvetica Neue LT 55 Roman"/>
          <w:spacing w:val="1"/>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beneficiario</w:t>
      </w:r>
      <w:r>
        <w:rPr>
          <w:rFonts w:eastAsia="Arial Narrow" w:cs="HelveticaNeue LT 55 Roman;Helvetica Neue LT 55 Roman" w:ascii="HelveticaNeue LT 55 Roman;Helvetica Neue LT 55 Roman" w:hAnsi="HelveticaNeue LT 55 Roman;Helvetica Neue LT 55 Roman"/>
          <w:spacing w:val="1"/>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1"/>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acuerdo con</w:t>
      </w:r>
      <w:r>
        <w:rPr>
          <w:rFonts w:eastAsia="Arial Narrow" w:cs="HelveticaNeue LT 55 Roman;Helvetica Neue LT 55 Roman" w:ascii="HelveticaNeue LT 55 Roman;Helvetica Neue LT 55 Roman" w:hAnsi="HelveticaNeue LT 55 Roman;Helvetica Neue LT 55 Roman"/>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os anteriores criterios.</w:t>
      </w:r>
    </w:p>
    <w:p>
      <w:pPr>
        <w:pStyle w:val="Normal"/>
        <w:widowControl w:val="false"/>
        <w:tabs>
          <w:tab w:val="clear" w:pos="708"/>
          <w:tab w:val="left" w:pos="1097" w:leader="none"/>
        </w:tabs>
        <w:spacing w:lineRule="auto" w:line="249" w:before="121" w:after="0"/>
        <w:ind w:right="-1" w:hanging="0"/>
        <w:jc w:val="both"/>
        <w:rPr>
          <w:rFonts w:ascii="HelveticaNeue LT 55 Roman;Helvetica Neue LT 55 Roman" w:hAnsi="HelveticaNeue LT 55 Roman;Helvetica Neue LT 55 Roman" w:eastAsia="Arial Narrow" w:cs="HelveticaNeue LT 55 Roman;Helvetica Neue LT 55 Roman"/>
          <w:lang w:eastAsia="en-US"/>
        </w:rPr>
      </w:pPr>
      <w:r>
        <w:rPr>
          <w:rFonts w:eastAsia="Arial Narrow" w:cs="HelveticaNeue LT 55 Roman;Helvetica Neue LT 55 Roman" w:ascii="HelveticaNeue LT 55 Roman;Helvetica Neue LT 55 Roman" w:hAnsi="HelveticaNeue LT 55 Roman;Helvetica Neue LT 55 Roman"/>
          <w:spacing w:val="-1"/>
          <w:lang w:eastAsia="en-US"/>
        </w:rPr>
        <w:t>2. Determinadas</w:t>
      </w:r>
      <w:r>
        <w:rPr>
          <w:rFonts w:eastAsia="Arial Narrow" w:cs="HelveticaNeue LT 55 Roman;Helvetica Neue LT 55 Roman" w:ascii="HelveticaNeue LT 55 Roman;Helvetica Neue LT 55 Roman" w:hAnsi="HelveticaNeue LT 55 Roman;Helvetica Neue LT 55 Roman"/>
          <w:spacing w:val="20"/>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as</w:t>
      </w:r>
      <w:r>
        <w:rPr>
          <w:rFonts w:eastAsia="Arial Narrow" w:cs="HelveticaNeue LT 55 Roman;Helvetica Neue LT 55 Roman" w:ascii="HelveticaNeue LT 55 Roman;Helvetica Neue LT 55 Roman" w:hAnsi="HelveticaNeue LT 55 Roman;Helvetica Neue LT 55 Roman"/>
          <w:spacing w:val="20"/>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participaciones</w:t>
      </w:r>
      <w:r>
        <w:rPr>
          <w:rFonts w:eastAsia="Arial Narrow" w:cs="HelveticaNeue LT 55 Roman;Helvetica Neue LT 55 Roman" w:ascii="HelveticaNeue LT 55 Roman;Helvetica Neue LT 55 Roman" w:hAnsi="HelveticaNeue LT 55 Roman;Helvetica Neue LT 55 Roman"/>
          <w:spacing w:val="20"/>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20"/>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ada</w:t>
      </w:r>
      <w:r>
        <w:rPr>
          <w:rFonts w:eastAsia="Arial Narrow" w:cs="HelveticaNeue LT 55 Roman;Helvetica Neue LT 55 Roman" w:ascii="HelveticaNeue LT 55 Roman;Helvetica Neue LT 55 Roman" w:hAnsi="HelveticaNeue LT 55 Roman;Helvetica Neue LT 55 Roman"/>
          <w:spacing w:val="20"/>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uno</w:t>
      </w:r>
      <w:r>
        <w:rPr>
          <w:rFonts w:eastAsia="Arial Narrow" w:cs="HelveticaNeue LT 55 Roman;Helvetica Neue LT 55 Roman" w:ascii="HelveticaNeue LT 55 Roman;Helvetica Neue LT 55 Roman" w:hAnsi="HelveticaNeue LT 55 Roman;Helvetica Neue LT 55 Roman"/>
          <w:spacing w:val="20"/>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20"/>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os</w:t>
      </w:r>
      <w:r>
        <w:rPr>
          <w:rFonts w:eastAsia="Arial Narrow" w:cs="HelveticaNeue LT 55 Roman;Helvetica Neue LT 55 Roman" w:ascii="HelveticaNeue LT 55 Roman;Helvetica Neue LT 55 Roman" w:hAnsi="HelveticaNeue LT 55 Roman;Helvetica Neue LT 55 Roman"/>
          <w:spacing w:val="20"/>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ayuntamientos de las secciones de cabeceras de comarca y de municipios con</w:t>
      </w:r>
      <w:r>
        <w:rPr>
          <w:rFonts w:eastAsia="Arial Narrow" w:cs="HelveticaNeue LT 55 Roman;Helvetica Neue LT 55 Roman" w:ascii="HelveticaNeue LT 55 Roman;Helvetica Neue LT 55 Roman" w:hAnsi="HelveticaNeue LT 55 Roman;Helvetica Neue LT 55 Roman"/>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población</w:t>
      </w:r>
      <w:r>
        <w:rPr>
          <w:rFonts w:eastAsia="Arial Narrow" w:cs="HelveticaNeue LT 55 Roman;Helvetica Neue LT 55 Roman" w:ascii="HelveticaNeue LT 55 Roman;Helvetica Neue LT 55 Roman" w:hAnsi="HelveticaNeue LT 55 Roman;Helvetica Neue LT 55 Roman"/>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 xml:space="preserve">superior </w:t>
      </w:r>
      <w:r>
        <w:rPr>
          <w:rFonts w:eastAsia="Arial Narrow" w:cs="HelveticaNeue LT 55 Roman;Helvetica Neue LT 55 Roman" w:ascii="HelveticaNeue LT 55 Roman;Helvetica Neue LT 55 Roman" w:hAnsi="HelveticaNeue LT 55 Roman;Helvetica Neue LT 55 Roman"/>
          <w:lang w:eastAsia="en-US"/>
        </w:rPr>
        <w:t xml:space="preserve">a 5.000 y 2.000 </w:t>
      </w:r>
      <w:r>
        <w:rPr>
          <w:rFonts w:eastAsia="Arial Narrow" w:cs="HelveticaNeue LT 55 Roman;Helvetica Neue LT 55 Roman" w:ascii="HelveticaNeue LT 55 Roman;Helvetica Neue LT 55 Roman" w:hAnsi="HelveticaNeue LT 55 Roman;Helvetica Neue LT 55 Roman"/>
          <w:spacing w:val="-1"/>
          <w:lang w:eastAsia="en-US"/>
        </w:rPr>
        <w:t>habitantes,</w:t>
      </w:r>
      <w:r>
        <w:rPr>
          <w:rFonts w:eastAsia="Arial Narrow" w:cs="HelveticaNeue LT 55 Roman;Helvetica Neue LT 55 Roman" w:ascii="HelveticaNeue LT 55 Roman;Helvetica Neue LT 55 Roman" w:hAnsi="HelveticaNeue LT 55 Roman;Helvetica Neue LT 55 Roman"/>
          <w:spacing w:val="20"/>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si</w:t>
      </w:r>
      <w:r>
        <w:rPr>
          <w:rFonts w:eastAsia="Arial Narrow" w:cs="HelveticaNeue LT 55 Roman;Helvetica Neue LT 55 Roman" w:ascii="HelveticaNeue LT 55 Roman;Helvetica Neue LT 55 Roman" w:hAnsi="HelveticaNeue LT 55 Roman;Helvetica Neue LT 55 Roman"/>
          <w:spacing w:val="20"/>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alguno</w:t>
      </w:r>
      <w:r>
        <w:rPr>
          <w:rFonts w:eastAsia="Arial Narrow" w:cs="HelveticaNeue LT 55 Roman;Helvetica Neue LT 55 Roman" w:ascii="HelveticaNeue LT 55 Roman;Helvetica Neue LT 55 Roman" w:hAnsi="HelveticaNeue LT 55 Roman;Helvetica Neue LT 55 Roman"/>
          <w:spacing w:val="20"/>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20"/>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ellos</w:t>
      </w:r>
      <w:r>
        <w:rPr>
          <w:rFonts w:eastAsia="Arial Narrow" w:cs="HelveticaNeue LT 55 Roman;Helvetica Neue LT 55 Roman" w:ascii="HelveticaNeue LT 55 Roman;Helvetica Neue LT 55 Roman" w:hAnsi="HelveticaNeue LT 55 Roman;Helvetica Neue LT 55 Roman"/>
          <w:spacing w:val="20"/>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justificase</w:t>
      </w:r>
      <w:r>
        <w:rPr>
          <w:rFonts w:eastAsia="Arial Narrow" w:cs="HelveticaNeue LT 55 Roman;Helvetica Neue LT 55 Roman" w:ascii="HelveticaNeue LT 55 Roman;Helvetica Neue LT 55 Roman" w:hAnsi="HelveticaNeue LT 55 Roman;Helvetica Neue LT 55 Roman"/>
          <w:spacing w:val="20"/>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que</w:t>
      </w:r>
      <w:r>
        <w:rPr>
          <w:rFonts w:eastAsia="Arial Narrow" w:cs="HelveticaNeue LT 55 Roman;Helvetica Neue LT 55 Roman" w:ascii="HelveticaNeue LT 55 Roman;Helvetica Neue LT 55 Roman" w:hAnsi="HelveticaNeue LT 55 Roman;Helvetica Neue LT 55 Roman"/>
          <w:spacing w:val="20"/>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el</w:t>
      </w:r>
      <w:r>
        <w:rPr>
          <w:rFonts w:eastAsia="Arial Narrow" w:cs="HelveticaNeue LT 55 Roman;Helvetica Neue LT 55 Roman" w:ascii="HelveticaNeue LT 55 Roman;Helvetica Neue LT 55 Roman" w:hAnsi="HelveticaNeue LT 55 Roman;Helvetica Neue LT 55 Roman"/>
          <w:spacing w:val="20"/>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régimen</w:t>
      </w:r>
      <w:r>
        <w:rPr>
          <w:rFonts w:eastAsia="Arial Narrow" w:cs="HelveticaNeue LT 55 Roman;Helvetica Neue LT 55 Roman" w:ascii="HelveticaNeue LT 55 Roman;Helvetica Neue LT 55 Roman" w:hAnsi="HelveticaNeue LT 55 Roman;Helvetica Neue LT 55 Roman"/>
          <w:spacing w:val="20"/>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107"/>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ada</w:t>
      </w:r>
      <w:r>
        <w:rPr>
          <w:rFonts w:eastAsia="Arial Narrow" w:cs="HelveticaNeue LT 55 Roman;Helvetica Neue LT 55 Roman" w:ascii="HelveticaNeue LT 55 Roman;Helvetica Neue LT 55 Roman" w:hAnsi="HelveticaNeue LT 55 Roman;Helvetica Neue LT 55 Roman"/>
          <w:spacing w:val="1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sección</w:t>
      </w:r>
      <w:r>
        <w:rPr>
          <w:rFonts w:eastAsia="Arial Narrow" w:cs="HelveticaNeue LT 55 Roman;Helvetica Neue LT 55 Roman" w:ascii="HelveticaNeue LT 55 Roman;Helvetica Neue LT 55 Roman" w:hAnsi="HelveticaNeue LT 55 Roman;Helvetica Neue LT 55 Roman"/>
          <w:spacing w:val="12"/>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no</w:t>
      </w:r>
      <w:r>
        <w:rPr>
          <w:rFonts w:eastAsia="Arial Narrow" w:cs="HelveticaNeue LT 55 Roman;Helvetica Neue LT 55 Roman" w:ascii="HelveticaNeue LT 55 Roman;Helvetica Neue LT 55 Roman" w:hAnsi="HelveticaNeue LT 55 Roman;Helvetica Neue LT 55 Roman"/>
          <w:spacing w:val="1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e</w:t>
      </w:r>
      <w:r>
        <w:rPr>
          <w:rFonts w:eastAsia="Arial Narrow" w:cs="HelveticaNeue LT 55 Roman;Helvetica Neue LT 55 Roman" w:ascii="HelveticaNeue LT 55 Roman;Helvetica Neue LT 55 Roman" w:hAnsi="HelveticaNeue LT 55 Roman;Helvetica Neue LT 55 Roman"/>
          <w:spacing w:val="1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permite</w:t>
      </w:r>
      <w:r>
        <w:rPr>
          <w:rFonts w:eastAsia="Arial Narrow" w:cs="HelveticaNeue LT 55 Roman;Helvetica Neue LT 55 Roman" w:ascii="HelveticaNeue LT 55 Roman;Helvetica Neue LT 55 Roman" w:hAnsi="HelveticaNeue LT 55 Roman;Helvetica Neue LT 55 Roman"/>
          <w:spacing w:val="12"/>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atender</w:t>
      </w:r>
      <w:r>
        <w:rPr>
          <w:rFonts w:eastAsia="Arial Narrow" w:cs="HelveticaNeue LT 55 Roman;Helvetica Neue LT 55 Roman" w:ascii="HelveticaNeue LT 55 Roman;Helvetica Neue LT 55 Roman" w:hAnsi="HelveticaNeue LT 55 Roman;Helvetica Neue LT 55 Roman"/>
          <w:spacing w:val="1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determinada</w:t>
      </w:r>
      <w:r>
        <w:rPr>
          <w:rFonts w:eastAsia="Arial Narrow" w:cs="HelveticaNeue LT 55 Roman;Helvetica Neue LT 55 Roman" w:ascii="HelveticaNeue LT 55 Roman;Helvetica Neue LT 55 Roman" w:hAnsi="HelveticaNeue LT 55 Roman;Helvetica Neue LT 55 Roman"/>
          <w:spacing w:val="1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necesidad</w:t>
      </w:r>
      <w:r>
        <w:rPr>
          <w:rFonts w:eastAsia="Arial Narrow" w:cs="HelveticaNeue LT 55 Roman;Helvetica Neue LT 55 Roman" w:ascii="HelveticaNeue LT 55 Roman;Helvetica Neue LT 55 Roman" w:hAnsi="HelveticaNeue LT 55 Roman;Helvetica Neue LT 55 Roman"/>
          <w:spacing w:val="1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excepcional</w:t>
      </w:r>
      <w:r>
        <w:rPr>
          <w:rFonts w:eastAsia="Arial Narrow" w:cs="HelveticaNeue LT 55 Roman;Helvetica Neue LT 55 Roman" w:ascii="HelveticaNeue LT 55 Roman;Helvetica Neue LT 55 Roman" w:hAnsi="HelveticaNeue LT 55 Roman;Helvetica Neue LT 55 Roman"/>
          <w:spacing w:val="1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relativa</w:t>
      </w:r>
      <w:r>
        <w:rPr>
          <w:rFonts w:eastAsia="Arial Narrow" w:cs="HelveticaNeue LT 55 Roman;Helvetica Neue LT 55 Roman" w:ascii="HelveticaNeue LT 55 Roman;Helvetica Neue LT 55 Roman" w:hAnsi="HelveticaNeue LT 55 Roman;Helvetica Neue LT 55 Roman"/>
          <w:spacing w:val="12"/>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a</w:t>
      </w:r>
      <w:r>
        <w:rPr>
          <w:rFonts w:eastAsia="Arial Narrow" w:cs="HelveticaNeue LT 55 Roman;Helvetica Neue LT 55 Roman" w:ascii="HelveticaNeue LT 55 Roman;Helvetica Neue LT 55 Roman" w:hAnsi="HelveticaNeue LT 55 Roman;Helvetica Neue LT 55 Roman"/>
          <w:spacing w:val="1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a</w:t>
      </w:r>
      <w:r>
        <w:rPr>
          <w:rFonts w:eastAsia="Arial Narrow" w:cs="HelveticaNeue LT 55 Roman;Helvetica Neue LT 55 Roman" w:ascii="HelveticaNeue LT 55 Roman;Helvetica Neue LT 55 Roman" w:hAnsi="HelveticaNeue LT 55 Roman;Helvetica Neue LT 55 Roman"/>
          <w:spacing w:val="1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prestación</w:t>
      </w:r>
      <w:r>
        <w:rPr>
          <w:rFonts w:eastAsia="Arial Narrow" w:cs="HelveticaNeue LT 55 Roman;Helvetica Neue LT 55 Roman" w:ascii="HelveticaNeue LT 55 Roman;Helvetica Neue LT 55 Roman" w:hAnsi="HelveticaNeue LT 55 Roman;Helvetica Neue LT 55 Roman"/>
          <w:spacing w:val="12"/>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1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os</w:t>
      </w:r>
      <w:r>
        <w:rPr>
          <w:rFonts w:eastAsia="Arial Narrow" w:cs="HelveticaNeue LT 55 Roman;Helvetica Neue LT 55 Roman" w:ascii="HelveticaNeue LT 55 Roman;Helvetica Neue LT 55 Roman" w:hAnsi="HelveticaNeue LT 55 Roman;Helvetica Neue LT 55 Roman"/>
          <w:spacing w:val="1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servicios</w:t>
      </w:r>
      <w:r>
        <w:rPr>
          <w:rFonts w:eastAsia="Arial Narrow" w:cs="HelveticaNeue LT 55 Roman;Helvetica Neue LT 55 Roman" w:ascii="HelveticaNeue LT 55 Roman;Helvetica Neue LT 55 Roman" w:hAnsi="HelveticaNeue LT 55 Roman;Helvetica Neue LT 55 Roman"/>
          <w:spacing w:val="1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básicos</w:t>
      </w:r>
      <w:r>
        <w:rPr>
          <w:rFonts w:eastAsia="Arial Narrow" w:cs="HelveticaNeue LT 55 Roman;Helvetica Neue LT 55 Roman" w:ascii="HelveticaNeue LT 55 Roman;Helvetica Neue LT 55 Roman" w:hAnsi="HelveticaNeue LT 55 Roman;Helvetica Neue LT 55 Roman"/>
          <w:spacing w:val="12"/>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107"/>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su</w:t>
      </w:r>
      <w:r>
        <w:rPr>
          <w:rFonts w:eastAsia="Arial Narrow" w:cs="HelveticaNeue LT 55 Roman;Helvetica Neue LT 55 Roman" w:ascii="HelveticaNeue LT 55 Roman;Helvetica Neue LT 55 Roman" w:hAnsi="HelveticaNeue LT 55 Roman;Helvetica Neue LT 55 Roman"/>
          <w:spacing w:val="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ompetencia,</w:t>
      </w:r>
      <w:r>
        <w:rPr>
          <w:rFonts w:eastAsia="Arial Narrow" w:cs="HelveticaNeue LT 55 Roman;Helvetica Neue LT 55 Roman" w:ascii="HelveticaNeue LT 55 Roman;Helvetica Neue LT 55 Roman" w:hAnsi="HelveticaNeue LT 55 Roman;Helvetica Neue LT 55 Roman"/>
          <w:spacing w:val="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podrá</w:t>
      </w:r>
      <w:r>
        <w:rPr>
          <w:rFonts w:eastAsia="Arial Narrow" w:cs="HelveticaNeue LT 55 Roman;Helvetica Neue LT 55 Roman" w:ascii="HelveticaNeue LT 55 Roman;Helvetica Neue LT 55 Roman" w:hAnsi="HelveticaNeue LT 55 Roman;Helvetica Neue LT 55 Roman"/>
          <w:spacing w:val="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renunciar</w:t>
      </w:r>
      <w:r>
        <w:rPr>
          <w:rFonts w:eastAsia="Arial Narrow" w:cs="HelveticaNeue LT 55 Roman;Helvetica Neue LT 55 Roman" w:ascii="HelveticaNeue LT 55 Roman;Helvetica Neue LT 55 Roman" w:hAnsi="HelveticaNeue LT 55 Roman;Helvetica Neue LT 55 Roman"/>
          <w:spacing w:val="2"/>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a</w:t>
      </w:r>
      <w:r>
        <w:rPr>
          <w:rFonts w:eastAsia="Arial Narrow" w:cs="HelveticaNeue LT 55 Roman;Helvetica Neue LT 55 Roman" w:ascii="HelveticaNeue LT 55 Roman;Helvetica Neue LT 55 Roman" w:hAnsi="HelveticaNeue LT 55 Roman;Helvetica Neue LT 55 Roman"/>
          <w:spacing w:val="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a</w:t>
      </w:r>
      <w:r>
        <w:rPr>
          <w:rFonts w:eastAsia="Arial Narrow" w:cs="HelveticaNeue LT 55 Roman;Helvetica Neue LT 55 Roman" w:ascii="HelveticaNeue LT 55 Roman;Helvetica Neue LT 55 Roman" w:hAnsi="HelveticaNeue LT 55 Roman;Helvetica Neue LT 55 Roman"/>
          <w:spacing w:val="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participación</w:t>
      </w:r>
      <w:r>
        <w:rPr>
          <w:rFonts w:eastAsia="Arial Narrow" w:cs="HelveticaNeue LT 55 Roman;Helvetica Neue LT 55 Roman" w:ascii="HelveticaNeue LT 55 Roman;Helvetica Neue LT 55 Roman" w:hAnsi="HelveticaNeue LT 55 Roman;Helvetica Neue LT 55 Roman"/>
          <w:spacing w:val="2"/>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que</w:t>
      </w:r>
      <w:r>
        <w:rPr>
          <w:rFonts w:eastAsia="Arial Narrow" w:cs="HelveticaNeue LT 55 Roman;Helvetica Neue LT 55 Roman" w:ascii="HelveticaNeue LT 55 Roman;Helvetica Neue LT 55 Roman" w:hAnsi="HelveticaNeue LT 55 Roman;Helvetica Neue LT 55 Roman"/>
          <w:spacing w:val="3"/>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pudiera</w:t>
      </w:r>
      <w:r>
        <w:rPr>
          <w:rFonts w:eastAsia="Arial Narrow" w:cs="HelveticaNeue LT 55 Roman;Helvetica Neue LT 55 Roman" w:ascii="HelveticaNeue LT 55 Roman;Helvetica Neue LT 55 Roman" w:hAnsi="HelveticaNeue LT 55 Roman;Helvetica Neue LT 55 Roman"/>
          <w:spacing w:val="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orresponderle</w:t>
      </w:r>
      <w:r>
        <w:rPr>
          <w:rFonts w:eastAsia="Arial Narrow" w:cs="HelveticaNeue LT 55 Roman;Helvetica Neue LT 55 Roman" w:ascii="HelveticaNeue LT 55 Roman;Helvetica Neue LT 55 Roman" w:hAnsi="HelveticaNeue LT 55 Roman;Helvetica Neue LT 55 Roman"/>
          <w:spacing w:val="2"/>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en</w:t>
      </w:r>
      <w:r>
        <w:rPr>
          <w:rFonts w:eastAsia="Arial Narrow" w:cs="HelveticaNeue LT 55 Roman;Helvetica Neue LT 55 Roman" w:ascii="HelveticaNeue LT 55 Roman;Helvetica Neue LT 55 Roman" w:hAnsi="HelveticaNeue LT 55 Roman;Helvetica Neue LT 55 Roman"/>
          <w:spacing w:val="2"/>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una</w:t>
      </w:r>
      <w:r>
        <w:rPr>
          <w:rFonts w:eastAsia="Arial Narrow" w:cs="HelveticaNeue LT 55 Roman;Helvetica Neue LT 55 Roman" w:ascii="HelveticaNeue LT 55 Roman;Helvetica Neue LT 55 Roman" w:hAnsi="HelveticaNeue LT 55 Roman;Helvetica Neue LT 55 Roman"/>
          <w:spacing w:val="2"/>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o</w:t>
      </w:r>
      <w:r>
        <w:rPr>
          <w:rFonts w:eastAsia="Arial Narrow" w:cs="HelveticaNeue LT 55 Roman;Helvetica Neue LT 55 Roman" w:ascii="HelveticaNeue LT 55 Roman;Helvetica Neue LT 55 Roman" w:hAnsi="HelveticaNeue LT 55 Roman;Helvetica Neue LT 55 Roman"/>
          <w:spacing w:val="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más</w:t>
      </w:r>
      <w:r>
        <w:rPr>
          <w:rFonts w:eastAsia="Arial Narrow" w:cs="HelveticaNeue LT 55 Roman;Helvetica Neue LT 55 Roman" w:ascii="HelveticaNeue LT 55 Roman;Helvetica Neue LT 55 Roman" w:hAnsi="HelveticaNeue LT 55 Roman;Helvetica Neue LT 55 Roman"/>
          <w:spacing w:val="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anualidades,</w:t>
      </w:r>
      <w:r>
        <w:rPr>
          <w:rFonts w:eastAsia="Arial Narrow" w:cs="HelveticaNeue LT 55 Roman;Helvetica Neue LT 55 Roman" w:ascii="HelveticaNeue LT 55 Roman;Helvetica Neue LT 55 Roman" w:hAnsi="HelveticaNeue LT 55 Roman;Helvetica Neue LT 55 Roman"/>
          <w:spacing w:val="2"/>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a</w:t>
      </w:r>
      <w:r>
        <w:rPr>
          <w:rFonts w:eastAsia="Arial Narrow" w:cs="HelveticaNeue LT 55 Roman;Helvetica Neue LT 55 Roman" w:ascii="HelveticaNeue LT 55 Roman;Helvetica Neue LT 55 Roman" w:hAnsi="HelveticaNeue LT 55 Roman;Helvetica Neue LT 55 Roman"/>
          <w:spacing w:val="3"/>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fin</w:t>
      </w:r>
      <w:r>
        <w:rPr>
          <w:rFonts w:eastAsia="Arial Narrow" w:cs="HelveticaNeue LT 55 Roman;Helvetica Neue LT 55 Roman" w:ascii="HelveticaNeue LT 55 Roman;Helvetica Neue LT 55 Roman" w:hAnsi="HelveticaNeue LT 55 Roman;Helvetica Neue LT 55 Roman"/>
          <w:spacing w:val="2"/>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2"/>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que</w:t>
      </w:r>
      <w:r>
        <w:rPr>
          <w:rFonts w:eastAsia="Arial Narrow" w:cs="HelveticaNeue LT 55 Roman;Helvetica Neue LT 55 Roman" w:ascii="HelveticaNeue LT 55 Roman;Helvetica Neue LT 55 Roman" w:hAnsi="HelveticaNeue LT 55 Roman;Helvetica Neue LT 55 Roman"/>
          <w:spacing w:val="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se</w:t>
      </w:r>
      <w:r>
        <w:rPr>
          <w:rFonts w:eastAsia="Arial Narrow" w:cs="HelveticaNeue LT 55 Roman;Helvetica Neue LT 55 Roman" w:ascii="HelveticaNeue LT 55 Roman;Helvetica Neue LT 55 Roman" w:hAnsi="HelveticaNeue LT 55 Roman;Helvetica Neue LT 55 Roman"/>
          <w:spacing w:val="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e</w:t>
      </w:r>
      <w:r>
        <w:rPr>
          <w:rFonts w:eastAsia="Arial Narrow" w:cs="HelveticaNeue LT 55 Roman;Helvetica Neue LT 55 Roman" w:ascii="HelveticaNeue LT 55 Roman;Helvetica Neue LT 55 Roman" w:hAnsi="HelveticaNeue LT 55 Roman;Helvetica Neue LT 55 Roman"/>
          <w:spacing w:val="111"/>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proporcionen</w:t>
      </w:r>
      <w:r>
        <w:rPr>
          <w:rFonts w:eastAsia="Arial Narrow" w:cs="HelveticaNeue LT 55 Roman;Helvetica Neue LT 55 Roman" w:ascii="HelveticaNeue LT 55 Roman;Helvetica Neue LT 55 Roman" w:hAnsi="HelveticaNeue LT 55 Roman;Helvetica Neue LT 55 Roman"/>
          <w:lang w:eastAsia="en-US"/>
        </w:rPr>
        <w:t xml:space="preserve"> por</w:t>
      </w:r>
      <w:r>
        <w:rPr>
          <w:rFonts w:eastAsia="Arial Narrow" w:cs="HelveticaNeue LT 55 Roman;Helvetica Neue LT 55 Roman" w:ascii="HelveticaNeue LT 55 Roman;Helvetica Neue LT 55 Roman" w:hAnsi="HelveticaNeue LT 55 Roman;Helvetica Neue LT 55 Roman"/>
          <w:spacing w:val="-1"/>
          <w:lang w:eastAsia="en-US"/>
        </w:rPr>
        <w:t xml:space="preserve"> otra</w:t>
      </w:r>
      <w:r>
        <w:rPr>
          <w:rFonts w:eastAsia="Arial Narrow" w:cs="HelveticaNeue LT 55 Roman;Helvetica Neue LT 55 Roman" w:ascii="HelveticaNeue LT 55 Roman;Helvetica Neue LT 55 Roman" w:hAnsi="HelveticaNeue LT 55 Roman;Helvetica Neue LT 55 Roman"/>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ínea</w:t>
      </w:r>
      <w:r>
        <w:rPr>
          <w:rFonts w:eastAsia="Arial Narrow" w:cs="HelveticaNeue LT 55 Roman;Helvetica Neue LT 55 Roman" w:ascii="HelveticaNeue LT 55 Roman;Helvetica Neue LT 55 Roman" w:hAnsi="HelveticaNeue LT 55 Roman;Helvetica Neue LT 55 Roman"/>
          <w:lang w:eastAsia="en-US"/>
        </w:rPr>
        <w:t xml:space="preserve"> de </w:t>
      </w:r>
      <w:r>
        <w:rPr>
          <w:rFonts w:eastAsia="Arial Narrow" w:cs="HelveticaNeue LT 55 Roman;Helvetica Neue LT 55 Roman" w:ascii="HelveticaNeue LT 55 Roman;Helvetica Neue LT 55 Roman" w:hAnsi="HelveticaNeue LT 55 Roman;Helvetica Neue LT 55 Roman"/>
          <w:spacing w:val="-1"/>
          <w:lang w:eastAsia="en-US"/>
        </w:rPr>
        <w:t>financiación</w:t>
      </w:r>
      <w:r>
        <w:rPr>
          <w:rFonts w:eastAsia="Arial Narrow" w:cs="HelveticaNeue LT 55 Roman;Helvetica Neue LT 55 Roman" w:ascii="HelveticaNeue LT 55 Roman;Helvetica Neue LT 55 Roman" w:hAnsi="HelveticaNeue LT 55 Roman;Helvetica Neue LT 55 Roman"/>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 xml:space="preserve">recursos </w:t>
      </w:r>
      <w:r>
        <w:rPr>
          <w:rFonts w:eastAsia="Arial Narrow" w:cs="HelveticaNeue LT 55 Roman;Helvetica Neue LT 55 Roman" w:ascii="HelveticaNeue LT 55 Roman;Helvetica Neue LT 55 Roman" w:hAnsi="HelveticaNeue LT 55 Roman;Helvetica Neue LT 55 Roman"/>
          <w:lang w:eastAsia="en-US"/>
        </w:rPr>
        <w:t>por</w:t>
      </w:r>
      <w:r>
        <w:rPr>
          <w:rFonts w:eastAsia="Arial Narrow" w:cs="HelveticaNeue LT 55 Roman;Helvetica Neue LT 55 Roman" w:ascii="HelveticaNeue LT 55 Roman;Helvetica Neue LT 55 Roman" w:hAnsi="HelveticaNeue LT 55 Roman;Helvetica Neue LT 55 Roman"/>
          <w:spacing w:val="-1"/>
          <w:lang w:eastAsia="en-US"/>
        </w:rPr>
        <w:t xml:space="preserve"> importe</w:t>
      </w:r>
      <w:r>
        <w:rPr>
          <w:rFonts w:eastAsia="Arial Narrow" w:cs="HelveticaNeue LT 55 Roman;Helvetica Neue LT 55 Roman" w:ascii="HelveticaNeue LT 55 Roman;Helvetica Neue LT 55 Roman" w:hAnsi="HelveticaNeue LT 55 Roman;Helvetica Neue LT 55 Roman"/>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equivalente</w:t>
      </w:r>
      <w:r>
        <w:rPr>
          <w:rFonts w:eastAsia="Arial Narrow" w:cs="HelveticaNeue LT 55 Roman;Helvetica Neue LT 55 Roman" w:ascii="HelveticaNeue LT 55 Roman;Helvetica Neue LT 55 Roman" w:hAnsi="HelveticaNeue LT 55 Roman;Helvetica Neue LT 55 Roman"/>
          <w:lang w:eastAsia="en-US"/>
        </w:rPr>
        <w:t xml:space="preserve"> al</w:t>
      </w:r>
      <w:r>
        <w:rPr>
          <w:rFonts w:eastAsia="Arial Narrow" w:cs="HelveticaNeue LT 55 Roman;Helvetica Neue LT 55 Roman" w:ascii="HelveticaNeue LT 55 Roman;Helvetica Neue LT 55 Roman" w:hAnsi="HelveticaNeue LT 55 Roman;Helvetica Neue LT 55 Roman"/>
          <w:spacing w:val="-1"/>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 xml:space="preserve">de </w:t>
      </w:r>
      <w:r>
        <w:rPr>
          <w:rFonts w:eastAsia="Arial Narrow" w:cs="HelveticaNeue LT 55 Roman;Helvetica Neue LT 55 Roman" w:ascii="HelveticaNeue LT 55 Roman;Helvetica Neue LT 55 Roman" w:hAnsi="HelveticaNeue LT 55 Roman;Helvetica Neue LT 55 Roman"/>
          <w:spacing w:val="-1"/>
          <w:lang w:eastAsia="en-US"/>
        </w:rPr>
        <w:t>su</w:t>
      </w:r>
      <w:r>
        <w:rPr>
          <w:rFonts w:eastAsia="Arial Narrow" w:cs="HelveticaNeue LT 55 Roman;Helvetica Neue LT 55 Roman" w:ascii="HelveticaNeue LT 55 Roman;Helvetica Neue LT 55 Roman" w:hAnsi="HelveticaNeue LT 55 Roman;Helvetica Neue LT 55 Roman"/>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renuncia.</w:t>
      </w:r>
    </w:p>
    <w:p>
      <w:pPr>
        <w:pStyle w:val="Normal"/>
        <w:widowControl w:val="false"/>
        <w:tabs>
          <w:tab w:val="clear" w:pos="708"/>
          <w:tab w:val="left" w:pos="1118" w:leader="none"/>
        </w:tabs>
        <w:spacing w:lineRule="auto" w:line="249" w:before="121" w:after="0"/>
        <w:ind w:right="-1" w:hanging="0"/>
        <w:jc w:val="both"/>
        <w:rPr/>
      </w:pPr>
      <w:r>
        <w:rPr>
          <w:rFonts w:eastAsia="Arial Narrow" w:cs="HelveticaNeue LT 55 Roman;Helvetica Neue LT 55 Roman" w:ascii="HelveticaNeue LT 55 Roman;Helvetica Neue LT 55 Roman" w:hAnsi="HelveticaNeue LT 55 Roman;Helvetica Neue LT 55 Roman"/>
          <w:lang w:eastAsia="en-US"/>
        </w:rPr>
        <w:t>3. La</w:t>
      </w:r>
      <w:r>
        <w:rPr>
          <w:rFonts w:eastAsia="Arial Narrow" w:cs="HelveticaNeue LT 55 Roman;Helvetica Neue LT 55 Roman" w:ascii="HelveticaNeue LT 55 Roman;Helvetica Neue LT 55 Roman" w:hAnsi="HelveticaNeue LT 55 Roman;Helvetica Neue LT 55 Roman"/>
          <w:spacing w:val="13"/>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efectividad</w:t>
      </w:r>
      <w:r>
        <w:rPr>
          <w:rFonts w:eastAsia="Arial Narrow" w:cs="HelveticaNeue LT 55 Roman;Helvetica Neue LT 55 Roman" w:ascii="HelveticaNeue LT 55 Roman;Helvetica Neue LT 55 Roman" w:hAnsi="HelveticaNeue LT 55 Roman;Helvetica Neue LT 55 Roman"/>
          <w:spacing w:val="13"/>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13"/>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as</w:t>
      </w:r>
      <w:r>
        <w:rPr>
          <w:rFonts w:eastAsia="Arial Narrow" w:cs="HelveticaNeue LT 55 Roman;Helvetica Neue LT 55 Roman" w:ascii="HelveticaNeue LT 55 Roman;Helvetica Neue LT 55 Roman" w:hAnsi="HelveticaNeue LT 55 Roman;Helvetica Neue LT 55 Roman"/>
          <w:spacing w:val="13"/>
          <w:lang w:eastAsia="en-US"/>
        </w:rPr>
        <w:t xml:space="preserve"> subvenciones </w:t>
      </w:r>
      <w:r>
        <w:rPr>
          <w:rFonts w:eastAsia="Arial Narrow" w:cs="HelveticaNeue LT 55 Roman;Helvetica Neue LT 55 Roman" w:ascii="HelveticaNeue LT 55 Roman;Helvetica Neue LT 55 Roman" w:hAnsi="HelveticaNeue LT 55 Roman;Helvetica Neue LT 55 Roman"/>
          <w:spacing w:val="-1"/>
          <w:lang w:eastAsia="en-US"/>
        </w:rPr>
        <w:t>quedará</w:t>
      </w:r>
      <w:r>
        <w:rPr>
          <w:rFonts w:eastAsia="Arial Narrow" w:cs="HelveticaNeue LT 55 Roman;Helvetica Neue LT 55 Roman" w:ascii="HelveticaNeue LT 55 Roman;Helvetica Neue LT 55 Roman" w:hAnsi="HelveticaNeue LT 55 Roman;Helvetica Neue LT 55 Roman"/>
          <w:spacing w:val="13"/>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ondicionada</w:t>
      </w:r>
      <w:r>
        <w:rPr>
          <w:rFonts w:eastAsia="Arial Narrow" w:cs="HelveticaNeue LT 55 Roman;Helvetica Neue LT 55 Roman" w:ascii="HelveticaNeue LT 55 Roman;Helvetica Neue LT 55 Roman" w:hAnsi="HelveticaNeue LT 55 Roman;Helvetica Neue LT 55 Roman"/>
          <w:spacing w:val="13"/>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a</w:t>
      </w:r>
      <w:r>
        <w:rPr>
          <w:rFonts w:eastAsia="Arial Narrow" w:cs="HelveticaNeue LT 55 Roman;Helvetica Neue LT 55 Roman" w:ascii="HelveticaNeue LT 55 Roman;Helvetica Neue LT 55 Roman" w:hAnsi="HelveticaNeue LT 55 Roman;Helvetica Neue LT 55 Roman"/>
          <w:spacing w:val="13"/>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a</w:t>
      </w:r>
      <w:r>
        <w:rPr>
          <w:rFonts w:eastAsia="Arial Narrow" w:cs="HelveticaNeue LT 55 Roman;Helvetica Neue LT 55 Roman" w:ascii="HelveticaNeue LT 55 Roman;Helvetica Neue LT 55 Roman" w:hAnsi="HelveticaNeue LT 55 Roman;Helvetica Neue LT 55 Roman"/>
          <w:spacing w:val="13"/>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suscripción</w:t>
      </w:r>
      <w:r>
        <w:rPr>
          <w:rFonts w:eastAsia="Arial Narrow" w:cs="HelveticaNeue LT 55 Roman;Helvetica Neue LT 55 Roman" w:ascii="HelveticaNeue LT 55 Roman;Helvetica Neue LT 55 Roman" w:hAnsi="HelveticaNeue LT 55 Roman;Helvetica Neue LT 55 Roman"/>
          <w:spacing w:val="13"/>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l</w:t>
      </w:r>
      <w:r>
        <w:rPr>
          <w:rFonts w:eastAsia="Arial Narrow" w:cs="HelveticaNeue LT 55 Roman;Helvetica Neue LT 55 Roman" w:ascii="HelveticaNeue LT 55 Roman;Helvetica Neue LT 55 Roman" w:hAnsi="HelveticaNeue LT 55 Roman;Helvetica Neue LT 55 Roman"/>
          <w:spacing w:val="13"/>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orrespondiente</w:t>
      </w:r>
      <w:r>
        <w:rPr>
          <w:rFonts w:eastAsia="Arial Narrow" w:cs="HelveticaNeue LT 55 Roman;Helvetica Neue LT 55 Roman" w:ascii="HelveticaNeue LT 55 Roman;Helvetica Neue LT 55 Roman" w:hAnsi="HelveticaNeue LT 55 Roman;Helvetica Neue LT 55 Roman"/>
          <w:spacing w:val="13"/>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onvenio</w:t>
      </w:r>
      <w:r>
        <w:rPr>
          <w:rFonts w:eastAsia="Arial Narrow" w:cs="HelveticaNeue LT 55 Roman;Helvetica Neue LT 55 Roman" w:ascii="HelveticaNeue LT 55 Roman;Helvetica Neue LT 55 Roman" w:hAnsi="HelveticaNeue LT 55 Roman;Helvetica Neue LT 55 Roman"/>
          <w:spacing w:val="13"/>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en</w:t>
      </w:r>
      <w:r>
        <w:rPr>
          <w:rFonts w:eastAsia="Arial Narrow" w:cs="HelveticaNeue LT 55 Roman;Helvetica Neue LT 55 Roman" w:ascii="HelveticaNeue LT 55 Roman;Helvetica Neue LT 55 Roman" w:hAnsi="HelveticaNeue LT 55 Roman;Helvetica Neue LT 55 Roman"/>
          <w:spacing w:val="14"/>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el</w:t>
      </w:r>
      <w:r>
        <w:rPr>
          <w:rFonts w:eastAsia="Arial Narrow" w:cs="HelveticaNeue LT 55 Roman;Helvetica Neue LT 55 Roman" w:ascii="HelveticaNeue LT 55 Roman;Helvetica Neue LT 55 Roman" w:hAnsi="HelveticaNeue LT 55 Roman;Helvetica Neue LT 55 Roman"/>
          <w:spacing w:val="13"/>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que</w:t>
      </w:r>
      <w:r>
        <w:rPr>
          <w:rFonts w:eastAsia="Arial Narrow" w:cs="HelveticaNeue LT 55 Roman;Helvetica Neue LT 55 Roman" w:ascii="HelveticaNeue LT 55 Roman;Helvetica Neue LT 55 Roman" w:hAnsi="HelveticaNeue LT 55 Roman;Helvetica Neue LT 55 Roman"/>
          <w:spacing w:val="13"/>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se</w:t>
      </w:r>
      <w:r>
        <w:rPr>
          <w:rFonts w:eastAsia="Arial Narrow" w:cs="HelveticaNeue LT 55 Roman;Helvetica Neue LT 55 Roman" w:ascii="HelveticaNeue LT 55 Roman;Helvetica Neue LT 55 Roman" w:hAnsi="HelveticaNeue LT 55 Roman;Helvetica Neue LT 55 Roman"/>
          <w:spacing w:val="103"/>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determinarán</w:t>
      </w:r>
      <w:r>
        <w:rPr>
          <w:rFonts w:eastAsia="Arial Narrow" w:cs="HelveticaNeue LT 55 Roman;Helvetica Neue LT 55 Roman" w:ascii="HelveticaNeue LT 55 Roman;Helvetica Neue LT 55 Roman" w:hAnsi="HelveticaNeue LT 55 Roman;Helvetica Neue LT 55 Roman"/>
          <w:spacing w:val="6"/>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tanto</w:t>
      </w:r>
      <w:r>
        <w:rPr>
          <w:rFonts w:eastAsia="Arial Narrow" w:cs="HelveticaNeue LT 55 Roman;Helvetica Neue LT 55 Roman" w:ascii="HelveticaNeue LT 55 Roman;Helvetica Neue LT 55 Roman" w:hAnsi="HelveticaNeue LT 55 Roman;Helvetica Neue LT 55 Roman"/>
          <w:spacing w:val="6"/>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a</w:t>
      </w:r>
      <w:r>
        <w:rPr>
          <w:rFonts w:eastAsia="Arial Narrow" w:cs="HelveticaNeue LT 55 Roman;Helvetica Neue LT 55 Roman" w:ascii="HelveticaNeue LT 55 Roman;Helvetica Neue LT 55 Roman" w:hAnsi="HelveticaNeue LT 55 Roman;Helvetica Neue LT 55 Roman"/>
          <w:spacing w:val="6"/>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uantía</w:t>
      </w:r>
      <w:r>
        <w:rPr>
          <w:rFonts w:eastAsia="Arial Narrow" w:cs="HelveticaNeue LT 55 Roman;Helvetica Neue LT 55 Roman" w:ascii="HelveticaNeue LT 55 Roman;Helvetica Neue LT 55 Roman" w:hAnsi="HelveticaNeue LT 55 Roman;Helvetica Neue LT 55 Roman"/>
          <w:spacing w:val="6"/>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6"/>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a</w:t>
      </w:r>
      <w:r>
        <w:rPr>
          <w:rFonts w:eastAsia="Arial Narrow" w:cs="HelveticaNeue LT 55 Roman;Helvetica Neue LT 55 Roman" w:ascii="HelveticaNeue LT 55 Roman;Helvetica Neue LT 55 Roman" w:hAnsi="HelveticaNeue LT 55 Roman;Helvetica Neue LT 55 Roman"/>
          <w:spacing w:val="6"/>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sección</w:t>
      </w:r>
      <w:r>
        <w:rPr>
          <w:rFonts w:eastAsia="Arial Narrow" w:cs="HelveticaNeue LT 55 Roman;Helvetica Neue LT 55 Roman" w:ascii="HelveticaNeue LT 55 Roman;Helvetica Neue LT 55 Roman" w:hAnsi="HelveticaNeue LT 55 Roman;Helvetica Neue LT 55 Roman"/>
          <w:spacing w:val="6"/>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en</w:t>
      </w:r>
      <w:r>
        <w:rPr>
          <w:rFonts w:eastAsia="Arial Narrow" w:cs="HelveticaNeue LT 55 Roman;Helvetica Neue LT 55 Roman" w:ascii="HelveticaNeue LT 55 Roman;Helvetica Neue LT 55 Roman" w:hAnsi="HelveticaNeue LT 55 Roman;Helvetica Neue LT 55 Roman"/>
          <w:spacing w:val="6"/>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ada</w:t>
      </w:r>
      <w:r>
        <w:rPr>
          <w:rFonts w:eastAsia="Arial Narrow" w:cs="HelveticaNeue LT 55 Roman;Helvetica Neue LT 55 Roman" w:ascii="HelveticaNeue LT 55 Roman;Helvetica Neue LT 55 Roman" w:hAnsi="HelveticaNeue LT 55 Roman;Helvetica Neue LT 55 Roman"/>
          <w:spacing w:val="6"/>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aso,</w:t>
      </w:r>
      <w:r>
        <w:rPr>
          <w:rFonts w:eastAsia="Arial Narrow" w:cs="HelveticaNeue LT 55 Roman;Helvetica Neue LT 55 Roman" w:ascii="HelveticaNeue LT 55 Roman;Helvetica Neue LT 55 Roman" w:hAnsi="HelveticaNeue LT 55 Roman;Helvetica Neue LT 55 Roman"/>
          <w:spacing w:val="6"/>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6"/>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acuerdo</w:t>
      </w:r>
      <w:r>
        <w:rPr>
          <w:rFonts w:eastAsia="Arial Narrow" w:cs="HelveticaNeue LT 55 Roman;Helvetica Neue LT 55 Roman" w:ascii="HelveticaNeue LT 55 Roman;Helvetica Neue LT 55 Roman" w:hAnsi="HelveticaNeue LT 55 Roman;Helvetica Neue LT 55 Roman"/>
          <w:spacing w:val="6"/>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on</w:t>
      </w:r>
      <w:r>
        <w:rPr>
          <w:rFonts w:eastAsia="Arial Narrow" w:cs="HelveticaNeue LT 55 Roman;Helvetica Neue LT 55 Roman" w:ascii="HelveticaNeue LT 55 Roman;Helvetica Neue LT 55 Roman" w:hAnsi="HelveticaNeue LT 55 Roman;Helvetica Neue LT 55 Roman"/>
          <w:spacing w:val="6"/>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os</w:t>
      </w:r>
      <w:r>
        <w:rPr>
          <w:rFonts w:eastAsia="Arial Narrow" w:cs="HelveticaNeue LT 55 Roman;Helvetica Neue LT 55 Roman" w:ascii="HelveticaNeue LT 55 Roman;Helvetica Neue LT 55 Roman" w:hAnsi="HelveticaNeue LT 55 Roman;Helvetica Neue LT 55 Roman"/>
          <w:spacing w:val="6"/>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indicadores</w:t>
      </w:r>
      <w:r>
        <w:rPr>
          <w:rFonts w:eastAsia="Arial Narrow" w:cs="HelveticaNeue LT 55 Roman;Helvetica Neue LT 55 Roman" w:ascii="HelveticaNeue LT 55 Roman;Helvetica Neue LT 55 Roman" w:hAnsi="HelveticaNeue LT 55 Roman;Helvetica Neue LT 55 Roman"/>
          <w:spacing w:val="6"/>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determinados</w:t>
      </w:r>
      <w:r>
        <w:rPr>
          <w:rFonts w:eastAsia="Arial Narrow" w:cs="HelveticaNeue LT 55 Roman;Helvetica Neue LT 55 Roman" w:ascii="HelveticaNeue LT 55 Roman;Helvetica Neue LT 55 Roman" w:hAnsi="HelveticaNeue LT 55 Roman;Helvetica Neue LT 55 Roman"/>
          <w:spacing w:val="6"/>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en</w:t>
      </w:r>
      <w:r>
        <w:rPr>
          <w:rFonts w:eastAsia="Arial Narrow" w:cs="HelveticaNeue LT 55 Roman;Helvetica Neue LT 55 Roman" w:ascii="HelveticaNeue LT 55 Roman;Helvetica Neue LT 55 Roman" w:hAnsi="HelveticaNeue LT 55 Roman;Helvetica Neue LT 55 Roman"/>
          <w:spacing w:val="6"/>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a</w:t>
      </w:r>
      <w:r>
        <w:rPr>
          <w:rFonts w:eastAsia="Arial Narrow" w:cs="HelveticaNeue LT 55 Roman;Helvetica Neue LT 55 Roman" w:ascii="HelveticaNeue LT 55 Roman;Helvetica Neue LT 55 Roman" w:hAnsi="HelveticaNeue LT 55 Roman;Helvetica Neue LT 55 Roman"/>
          <w:spacing w:val="6"/>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presente</w:t>
      </w:r>
      <w:r>
        <w:rPr>
          <w:rFonts w:eastAsia="Arial Narrow" w:cs="HelveticaNeue LT 55 Roman;Helvetica Neue LT 55 Roman" w:ascii="HelveticaNeue LT 55 Roman;Helvetica Neue LT 55 Roman" w:hAnsi="HelveticaNeue LT 55 Roman;Helvetica Neue LT 55 Roman"/>
          <w:spacing w:val="6"/>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ey,</w:t>
      </w:r>
      <w:r>
        <w:rPr>
          <w:rFonts w:eastAsia="Arial Narrow" w:cs="HelveticaNeue LT 55 Roman;Helvetica Neue LT 55 Roman" w:ascii="HelveticaNeue LT 55 Roman;Helvetica Neue LT 55 Roman" w:hAnsi="HelveticaNeue LT 55 Roman;Helvetica Neue LT 55 Roman"/>
          <w:spacing w:val="119"/>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omo</w:t>
      </w:r>
      <w:r>
        <w:rPr>
          <w:rFonts w:eastAsia="Arial Narrow" w:cs="HelveticaNeue LT 55 Roman;Helvetica Neue LT 55 Roman" w:ascii="HelveticaNeue LT 55 Roman;Helvetica Neue LT 55 Roman" w:hAnsi="HelveticaNeue LT 55 Roman;Helvetica Neue LT 55 Roman"/>
          <w:spacing w:val="-6"/>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el</w:t>
      </w:r>
      <w:r>
        <w:rPr>
          <w:rFonts w:eastAsia="Arial Narrow" w:cs="HelveticaNeue LT 55 Roman;Helvetica Neue LT 55 Roman" w:ascii="HelveticaNeue LT 55 Roman;Helvetica Neue LT 55 Roman" w:hAnsi="HelveticaNeue LT 55 Roman;Helvetica Neue LT 55 Roman"/>
          <w:spacing w:val="-6"/>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destino</w:t>
      </w:r>
      <w:r>
        <w:rPr>
          <w:rFonts w:eastAsia="Arial Narrow" w:cs="HelveticaNeue LT 55 Roman;Helvetica Neue LT 55 Roman" w:ascii="HelveticaNeue LT 55 Roman;Helvetica Neue LT 55 Roman" w:hAnsi="HelveticaNeue LT 55 Roman;Helvetica Neue LT 55 Roman"/>
          <w:spacing w:val="-6"/>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6"/>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os</w:t>
      </w:r>
      <w:r>
        <w:rPr>
          <w:rFonts w:eastAsia="Arial Narrow" w:cs="HelveticaNeue LT 55 Roman;Helvetica Neue LT 55 Roman" w:ascii="HelveticaNeue LT 55 Roman;Helvetica Neue LT 55 Roman" w:hAnsi="HelveticaNeue LT 55 Roman;Helvetica Neue LT 55 Roman"/>
          <w:spacing w:val="-6"/>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fondos,</w:t>
      </w:r>
      <w:r>
        <w:rPr>
          <w:rFonts w:eastAsia="Arial Narrow" w:cs="HelveticaNeue LT 55 Roman;Helvetica Neue LT 55 Roman" w:ascii="HelveticaNeue LT 55 Roman;Helvetica Neue LT 55 Roman" w:hAnsi="HelveticaNeue LT 55 Roman;Helvetica Neue LT 55 Roman"/>
          <w:spacing w:val="-6"/>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que</w:t>
      </w:r>
      <w:r>
        <w:rPr>
          <w:rFonts w:eastAsia="Arial Narrow" w:cs="HelveticaNeue LT 55 Roman;Helvetica Neue LT 55 Roman" w:ascii="HelveticaNeue LT 55 Roman;Helvetica Neue LT 55 Roman" w:hAnsi="HelveticaNeue LT 55 Roman;Helvetica Neue LT 55 Roman"/>
          <w:spacing w:val="-6"/>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se</w:t>
      </w:r>
      <w:r>
        <w:rPr>
          <w:rFonts w:eastAsia="Arial Narrow" w:cs="HelveticaNeue LT 55 Roman;Helvetica Neue LT 55 Roman" w:ascii="HelveticaNeue LT 55 Roman;Helvetica Neue LT 55 Roman" w:hAnsi="HelveticaNeue LT 55 Roman;Helvetica Neue LT 55 Roman"/>
          <w:spacing w:val="-6"/>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aplicarán</w:t>
      </w:r>
      <w:r>
        <w:rPr>
          <w:rFonts w:eastAsia="Arial Narrow" w:cs="HelveticaNeue LT 55 Roman;Helvetica Neue LT 55 Roman" w:ascii="HelveticaNeue LT 55 Roman;Helvetica Neue LT 55 Roman" w:hAnsi="HelveticaNeue LT 55 Roman;Helvetica Neue LT 55 Roman"/>
          <w:spacing w:val="-6"/>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a</w:t>
      </w:r>
      <w:r>
        <w:rPr>
          <w:rFonts w:eastAsia="Arial Narrow" w:cs="HelveticaNeue LT 55 Roman;Helvetica Neue LT 55 Roman" w:ascii="HelveticaNeue LT 55 Roman;Helvetica Neue LT 55 Roman" w:hAnsi="HelveticaNeue LT 55 Roman;Helvetica Neue LT 55 Roman"/>
          <w:spacing w:val="-6"/>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financiar</w:t>
      </w:r>
      <w:r>
        <w:rPr>
          <w:rFonts w:eastAsia="Arial Narrow" w:cs="HelveticaNeue LT 55 Roman;Helvetica Neue LT 55 Roman" w:ascii="HelveticaNeue LT 55 Roman;Helvetica Neue LT 55 Roman" w:hAnsi="HelveticaNeue LT 55 Roman;Helvetica Neue LT 55 Roman"/>
          <w:spacing w:val="-6"/>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operaciones corrientes y de capital</w:t>
      </w:r>
      <w:r>
        <w:rPr>
          <w:rFonts w:eastAsia="Arial Narrow" w:cs="HelveticaNeue LT 55 Roman;Helvetica Neue LT 55 Roman" w:ascii="HelveticaNeue LT 55 Roman;Helvetica Neue LT 55 Roman" w:hAnsi="HelveticaNeue LT 55 Roman;Helvetica Neue LT 55 Roman"/>
          <w:spacing w:val="-6"/>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vinculadas</w:t>
      </w:r>
      <w:r>
        <w:rPr>
          <w:rFonts w:eastAsia="Arial Narrow" w:cs="HelveticaNeue LT 55 Roman;Helvetica Neue LT 55 Roman" w:ascii="HelveticaNeue LT 55 Roman;Helvetica Neue LT 55 Roman" w:hAnsi="HelveticaNeue LT 55 Roman;Helvetica Neue LT 55 Roman"/>
          <w:spacing w:val="-6"/>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a</w:t>
      </w:r>
      <w:r>
        <w:rPr>
          <w:rFonts w:eastAsia="Arial Narrow" w:cs="HelveticaNeue LT 55 Roman;Helvetica Neue LT 55 Roman" w:ascii="HelveticaNeue LT 55 Roman;Helvetica Neue LT 55 Roman" w:hAnsi="HelveticaNeue LT 55 Roman;Helvetica Neue LT 55 Roman"/>
          <w:spacing w:val="-6"/>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a</w:t>
      </w:r>
      <w:r>
        <w:rPr>
          <w:rFonts w:eastAsia="Arial Narrow" w:cs="HelveticaNeue LT 55 Roman;Helvetica Neue LT 55 Roman" w:ascii="HelveticaNeue LT 55 Roman;Helvetica Neue LT 55 Roman" w:hAnsi="HelveticaNeue LT 55 Roman;Helvetica Neue LT 55 Roman"/>
          <w:spacing w:val="-6"/>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prestación</w:t>
      </w:r>
      <w:r>
        <w:rPr>
          <w:rFonts w:eastAsia="Arial Narrow" w:cs="HelveticaNeue LT 55 Roman;Helvetica Neue LT 55 Roman" w:ascii="HelveticaNeue LT 55 Roman;Helvetica Neue LT 55 Roman" w:hAnsi="HelveticaNeue LT 55 Roman;Helvetica Neue LT 55 Roman"/>
          <w:spacing w:val="-6"/>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6"/>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os</w:t>
      </w:r>
      <w:r>
        <w:rPr>
          <w:rFonts w:eastAsia="Arial Narrow" w:cs="HelveticaNeue LT 55 Roman;Helvetica Neue LT 55 Roman" w:ascii="HelveticaNeue LT 55 Roman;Helvetica Neue LT 55 Roman" w:hAnsi="HelveticaNeue LT 55 Roman;Helvetica Neue LT 55 Roman"/>
          <w:spacing w:val="-6"/>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servicios</w:t>
      </w:r>
      <w:r>
        <w:rPr>
          <w:rFonts w:eastAsia="Arial Narrow" w:cs="HelveticaNeue LT 55 Roman;Helvetica Neue LT 55 Roman" w:ascii="HelveticaNeue LT 55 Roman;Helvetica Neue LT 55 Roman" w:hAnsi="HelveticaNeue LT 55 Roman;Helvetica Neue LT 55 Roman"/>
          <w:spacing w:val="-6"/>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reconocidos</w:t>
      </w:r>
      <w:r>
        <w:rPr>
          <w:rFonts w:eastAsia="Arial Narrow" w:cs="HelveticaNeue LT 55 Roman;Helvetica Neue LT 55 Roman" w:ascii="HelveticaNeue LT 55 Roman;Helvetica Neue LT 55 Roman" w:hAnsi="HelveticaNeue LT 55 Roman;Helvetica Neue LT 55 Roman"/>
          <w:spacing w:val="119"/>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omo competencias propias de los municipios, en los términos de los artículos 7 y 25 de la Ley 7/1985, de 2 de abril reguladora de las Bases de Régimen Local.</w:t>
      </w:r>
    </w:p>
    <w:p>
      <w:pPr>
        <w:pStyle w:val="Normal"/>
        <w:widowControl w:val="false"/>
        <w:tabs>
          <w:tab w:val="clear" w:pos="708"/>
          <w:tab w:val="left" w:pos="1097" w:leader="none"/>
        </w:tabs>
        <w:spacing w:lineRule="auto" w:line="249" w:before="121" w:after="0"/>
        <w:ind w:right="-1" w:hanging="0"/>
        <w:jc w:val="both"/>
        <w:rPr/>
      </w:pPr>
      <w:r>
        <w:rPr>
          <w:rFonts w:eastAsia="Arial Narrow" w:cs="HelveticaNeue LT 55 Roman;Helvetica Neue LT 55 Roman" w:ascii="HelveticaNeue LT 55 Roman;Helvetica Neue LT 55 Roman" w:hAnsi="HelveticaNeue LT 55 Roman;Helvetica Neue LT 55 Roman"/>
          <w:spacing w:val="-1"/>
          <w:lang w:eastAsia="en-US"/>
        </w:rPr>
        <w:t>4. Los Ayuntamientos remitirán a la Consejería de Servicios Sociales y Gobernanza Pública certificación acreditativa de la incorporación de las cantidades recibidas al Presupuesto del ejercicio 2022, así como la documentación complementaria que se deduzca del convenio suscrito.</w:t>
      </w:r>
    </w:p>
    <w:p>
      <w:pPr>
        <w:pStyle w:val="Normal"/>
        <w:widowControl w:val="false"/>
        <w:tabs>
          <w:tab w:val="clear" w:pos="708"/>
          <w:tab w:val="left" w:pos="1097" w:leader="none"/>
        </w:tabs>
        <w:spacing w:lineRule="auto" w:line="249" w:before="121" w:after="0"/>
        <w:ind w:right="-1" w:hanging="0"/>
        <w:jc w:val="both"/>
        <w:rPr/>
      </w:pPr>
      <w:r>
        <w:rPr>
          <w:rFonts w:eastAsia="Arial Narrow" w:cs="HelveticaNeue LT 55 Roman;Helvetica Neue LT 55 Roman" w:ascii="HelveticaNeue LT 55 Roman;Helvetica Neue LT 55 Roman" w:hAnsi="HelveticaNeue LT 55 Roman;Helvetica Neue LT 55 Roman"/>
          <w:spacing w:val="-1"/>
          <w:lang w:eastAsia="en-US"/>
        </w:rPr>
        <w:t>5. Las asignaciones derivadas de las secciones de cabeceras de comarca, de municipios con</w:t>
      </w:r>
      <w:r>
        <w:rPr>
          <w:rFonts w:eastAsia="Arial Narrow" w:cs="HelveticaNeue LT 55 Roman;Helvetica Neue LT 55 Roman" w:ascii="HelveticaNeue LT 55 Roman;Helvetica Neue LT 55 Roman" w:hAnsi="HelveticaNeue LT 55 Roman;Helvetica Neue LT 55 Roman"/>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población</w:t>
      </w:r>
      <w:r>
        <w:rPr>
          <w:rFonts w:eastAsia="Arial Narrow" w:cs="HelveticaNeue LT 55 Roman;Helvetica Neue LT 55 Roman" w:ascii="HelveticaNeue LT 55 Roman;Helvetica Neue LT 55 Roman" w:hAnsi="HelveticaNeue LT 55 Roman;Helvetica Neue LT 55 Roman"/>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 xml:space="preserve">superior </w:t>
      </w:r>
      <w:r>
        <w:rPr>
          <w:rFonts w:eastAsia="Arial Narrow" w:cs="HelveticaNeue LT 55 Roman;Helvetica Neue LT 55 Roman" w:ascii="HelveticaNeue LT 55 Roman;Helvetica Neue LT 55 Roman" w:hAnsi="HelveticaNeue LT 55 Roman;Helvetica Neue LT 55 Roman"/>
          <w:lang w:eastAsia="en-US"/>
        </w:rPr>
        <w:t xml:space="preserve">a 5.000 y 2.000 </w:t>
      </w:r>
      <w:r>
        <w:rPr>
          <w:rFonts w:eastAsia="Arial Narrow" w:cs="HelveticaNeue LT 55 Roman;Helvetica Neue LT 55 Roman" w:ascii="HelveticaNeue LT 55 Roman;Helvetica Neue LT 55 Roman" w:hAnsi="HelveticaNeue LT 55 Roman;Helvetica Neue LT 55 Roman"/>
          <w:spacing w:val="-1"/>
          <w:lang w:eastAsia="en-US"/>
        </w:rPr>
        <w:t>habitantes estarán sujetas a control financiero con el alcance que reglamentariamente se determine.</w:t>
      </w:r>
    </w:p>
    <w:p>
      <w:pPr>
        <w:pStyle w:val="Normal"/>
        <w:widowControl w:val="false"/>
        <w:spacing w:before="124" w:after="0"/>
        <w:ind w:right="-1" w:hanging="0"/>
        <w:rPr>
          <w:rFonts w:ascii="HelveticaNeue LT 55 Roman;Helvetica Neue LT 55 Roman" w:hAnsi="HelveticaNeue LT 55 Roman;Helvetica Neue LT 55 Roman" w:eastAsia="Calibri" w:cs="HelveticaNeue LT 55 Roman;Helvetica Neue LT 55 Roman"/>
          <w:spacing w:val="-1"/>
          <w:szCs w:val="22"/>
          <w:lang w:eastAsia="en-US"/>
        </w:rPr>
      </w:pPr>
      <w:r>
        <w:rPr>
          <w:rFonts w:eastAsia="Calibri" w:cs="HelveticaNeue LT 55 Roman;Helvetica Neue LT 55 Roman" w:ascii="HelveticaNeue LT 55 Roman;Helvetica Neue LT 55 Roman" w:hAnsi="HelveticaNeue LT 55 Roman;Helvetica Neue LT 55 Roman"/>
          <w:spacing w:val="-1"/>
          <w:szCs w:val="22"/>
          <w:lang w:eastAsia="en-US"/>
        </w:rPr>
      </w:r>
    </w:p>
    <w:p>
      <w:pPr>
        <w:pStyle w:val="Normal"/>
        <w:widowControl w:val="false"/>
        <w:spacing w:before="124" w:after="0"/>
        <w:ind w:right="-1" w:hanging="0"/>
        <w:rPr>
          <w:rFonts w:ascii="HelveticaNeue LT 55 Roman;Helvetica Neue LT 55 Roman" w:hAnsi="HelveticaNeue LT 55 Roman;Helvetica Neue LT 55 Roman" w:eastAsia="Helvetica-Narrow" w:cs="Helvetica-Narrow"/>
          <w:lang w:eastAsia="en-US"/>
        </w:rPr>
      </w:pPr>
      <w:r>
        <w:rPr>
          <w:rFonts w:eastAsia="Calibri" w:cs="HelveticaNeue LT 55 Roman;Helvetica Neue LT 55 Roman" w:ascii="HelveticaNeue LT 55 Roman;Helvetica Neue LT 55 Roman" w:hAnsi="HelveticaNeue LT 55 Roman;Helvetica Neue LT 55 Roman"/>
          <w:spacing w:val="-1"/>
          <w:szCs w:val="22"/>
          <w:lang w:eastAsia="en-US"/>
        </w:rPr>
        <w:t>Artículo</w:t>
      </w:r>
      <w:r>
        <w:rPr>
          <w:rFonts w:eastAsia="Calibri" w:cs="HelveticaNeue LT 55 Roman;Helvetica Neue LT 55 Roman" w:ascii="HelveticaNeue LT 55 Roman;Helvetica Neue LT 55 Roman" w:hAnsi="HelveticaNeue LT 55 Roman;Helvetica Neue LT 55 Roman"/>
          <w:szCs w:val="22"/>
          <w:lang w:eastAsia="en-US"/>
        </w:rPr>
        <w:t xml:space="preserve"> 37 </w:t>
      </w:r>
      <w:r>
        <w:rPr>
          <w:rFonts w:eastAsia="Calibri" w:cs="HelveticaNeue LT 55 Roman;Helvetica Neue LT 55 Roman" w:ascii="HelveticaNeue LT 55 Roman;Helvetica Neue LT 55 Roman" w:hAnsi="HelveticaNeue LT 55 Roman;Helvetica Neue LT 55 Roman"/>
          <w:i/>
          <w:spacing w:val="-1"/>
          <w:szCs w:val="22"/>
          <w:lang w:eastAsia="en-US"/>
        </w:rPr>
        <w:t>Sección</w:t>
      </w:r>
      <w:r>
        <w:rPr>
          <w:rFonts w:eastAsia="Calibri" w:cs="HelveticaNeue LT 55 Roman;Helvetica Neue LT 55 Roman" w:ascii="HelveticaNeue LT 55 Roman;Helvetica Neue LT 55 Roman" w:hAnsi="HelveticaNeue LT 55 Roman;Helvetica Neue LT 55 Roman"/>
          <w:i/>
          <w:szCs w:val="22"/>
          <w:lang w:eastAsia="en-US"/>
        </w:rPr>
        <w:t xml:space="preserve"> de pequeños</w:t>
      </w:r>
      <w:r>
        <w:rPr>
          <w:rFonts w:eastAsia="Calibri" w:cs="HelveticaNeue LT 55 Roman;Helvetica Neue LT 55 Roman" w:ascii="HelveticaNeue LT 55 Roman;Helvetica Neue LT 55 Roman" w:hAnsi="HelveticaNeue LT 55 Roman;Helvetica Neue LT 55 Roman"/>
          <w:i/>
          <w:spacing w:val="-1"/>
          <w:szCs w:val="22"/>
          <w:lang w:eastAsia="en-US"/>
        </w:rPr>
        <w:t xml:space="preserve"> municipios.</w:t>
      </w:r>
    </w:p>
    <w:p>
      <w:pPr>
        <w:pStyle w:val="Normal"/>
        <w:widowControl w:val="false"/>
        <w:tabs>
          <w:tab w:val="clear" w:pos="708"/>
          <w:tab w:val="left" w:pos="1122" w:leader="none"/>
        </w:tabs>
        <w:spacing w:lineRule="auto" w:line="249" w:before="121" w:after="0"/>
        <w:ind w:right="-1" w:hanging="0"/>
        <w:jc w:val="both"/>
        <w:rPr>
          <w:rFonts w:ascii="HelveticaNeue LT 55 Roman;Helvetica Neue LT 55 Roman" w:hAnsi="HelveticaNeue LT 55 Roman;Helvetica Neue LT 55 Roman" w:eastAsia="Arial Narrow" w:cs="HelveticaNeue LT 55 Roman;Helvetica Neue LT 55 Roman"/>
          <w:lang w:eastAsia="en-US"/>
        </w:rPr>
      </w:pPr>
      <w:r>
        <w:rPr>
          <w:rFonts w:eastAsia="Arial Narrow" w:cs="HelveticaNeue LT 55 Roman;Helvetica Neue LT 55 Roman" w:ascii="HelveticaNeue LT 55 Roman;Helvetica Neue LT 55 Roman" w:hAnsi="HelveticaNeue LT 55 Roman;Helvetica Neue LT 55 Roman"/>
          <w:lang w:eastAsia="en-US"/>
        </w:rPr>
        <w:t>1. Los</w:t>
      </w:r>
      <w:r>
        <w:rPr>
          <w:rFonts w:eastAsia="Arial Narrow" w:cs="HelveticaNeue LT 55 Roman;Helvetica Neue LT 55 Roman" w:ascii="HelveticaNeue LT 55 Roman;Helvetica Neue LT 55 Roman" w:hAnsi="HelveticaNeue LT 55 Roman;Helvetica Neue LT 55 Roman"/>
          <w:spacing w:val="18"/>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municipios</w:t>
      </w:r>
      <w:r>
        <w:rPr>
          <w:rFonts w:eastAsia="Arial Narrow" w:cs="HelveticaNeue LT 55 Roman;Helvetica Neue LT 55 Roman" w:ascii="HelveticaNeue LT 55 Roman;Helvetica Neue LT 55 Roman" w:hAnsi="HelveticaNeue LT 55 Roman;Helvetica Neue LT 55 Roman"/>
          <w:spacing w:val="18"/>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incluidos</w:t>
      </w:r>
      <w:r>
        <w:rPr>
          <w:rFonts w:eastAsia="Arial Narrow" w:cs="HelveticaNeue LT 55 Roman;Helvetica Neue LT 55 Roman" w:ascii="HelveticaNeue LT 55 Roman;Helvetica Neue LT 55 Roman" w:hAnsi="HelveticaNeue LT 55 Roman;Helvetica Neue LT 55 Roman"/>
          <w:spacing w:val="18"/>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en</w:t>
      </w:r>
      <w:r>
        <w:rPr>
          <w:rFonts w:eastAsia="Arial Narrow" w:cs="HelveticaNeue LT 55 Roman;Helvetica Neue LT 55 Roman" w:ascii="HelveticaNeue LT 55 Roman;Helvetica Neue LT 55 Roman" w:hAnsi="HelveticaNeue LT 55 Roman;Helvetica Neue LT 55 Roman"/>
          <w:spacing w:val="18"/>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el</w:t>
      </w:r>
      <w:r>
        <w:rPr>
          <w:rFonts w:eastAsia="Arial Narrow" w:cs="HelveticaNeue LT 55 Roman;Helvetica Neue LT 55 Roman" w:ascii="HelveticaNeue LT 55 Roman;Helvetica Neue LT 55 Roman" w:hAnsi="HelveticaNeue LT 55 Roman;Helvetica Neue LT 55 Roman"/>
          <w:spacing w:val="18"/>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onsejo</w:t>
      </w:r>
      <w:r>
        <w:rPr>
          <w:rFonts w:eastAsia="Arial Narrow" w:cs="HelveticaNeue LT 55 Roman;Helvetica Neue LT 55 Roman" w:ascii="HelveticaNeue LT 55 Roman;Helvetica Neue LT 55 Roman" w:hAnsi="HelveticaNeue LT 55 Roman;Helvetica Neue LT 55 Roman"/>
          <w:spacing w:val="18"/>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Riojano</w:t>
      </w:r>
      <w:r>
        <w:rPr>
          <w:rFonts w:eastAsia="Arial Narrow" w:cs="HelveticaNeue LT 55 Roman;Helvetica Neue LT 55 Roman" w:ascii="HelveticaNeue LT 55 Roman;Helvetica Neue LT 55 Roman" w:hAnsi="HelveticaNeue LT 55 Roman;Helvetica Neue LT 55 Roman"/>
          <w:spacing w:val="18"/>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19"/>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Pequeños</w:t>
      </w:r>
      <w:r>
        <w:rPr>
          <w:rFonts w:eastAsia="Arial Narrow" w:cs="HelveticaNeue LT 55 Roman;Helvetica Neue LT 55 Roman" w:ascii="HelveticaNeue LT 55 Roman;Helvetica Neue LT 55 Roman" w:hAnsi="HelveticaNeue LT 55 Roman;Helvetica Neue LT 55 Roman"/>
          <w:spacing w:val="18"/>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Municipios,</w:t>
      </w:r>
      <w:r>
        <w:rPr>
          <w:rFonts w:eastAsia="Arial Narrow" w:cs="HelveticaNeue LT 55 Roman;Helvetica Neue LT 55 Roman" w:ascii="HelveticaNeue LT 55 Roman;Helvetica Neue LT 55 Roman" w:hAnsi="HelveticaNeue LT 55 Roman;Helvetica Neue LT 55 Roman"/>
          <w:spacing w:val="18"/>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en</w:t>
      </w:r>
      <w:r>
        <w:rPr>
          <w:rFonts w:eastAsia="Arial Narrow" w:cs="HelveticaNeue LT 55 Roman;Helvetica Neue LT 55 Roman" w:ascii="HelveticaNeue LT 55 Roman;Helvetica Neue LT 55 Roman" w:hAnsi="HelveticaNeue LT 55 Roman;Helvetica Neue LT 55 Roman"/>
          <w:spacing w:val="18"/>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atención</w:t>
      </w:r>
      <w:r>
        <w:rPr>
          <w:rFonts w:eastAsia="Arial Narrow" w:cs="HelveticaNeue LT 55 Roman;Helvetica Neue LT 55 Roman" w:ascii="HelveticaNeue LT 55 Roman;Helvetica Neue LT 55 Roman" w:hAnsi="HelveticaNeue LT 55 Roman;Helvetica Neue LT 55 Roman"/>
          <w:spacing w:val="18"/>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a</w:t>
      </w:r>
      <w:r>
        <w:rPr>
          <w:rFonts w:eastAsia="Arial Narrow" w:cs="HelveticaNeue LT 55 Roman;Helvetica Neue LT 55 Roman" w:ascii="HelveticaNeue LT 55 Roman;Helvetica Neue LT 55 Roman" w:hAnsi="HelveticaNeue LT 55 Roman;Helvetica Neue LT 55 Roman"/>
          <w:spacing w:val="18"/>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a</w:t>
      </w:r>
      <w:r>
        <w:rPr>
          <w:rFonts w:eastAsia="Arial Narrow" w:cs="HelveticaNeue LT 55 Roman;Helvetica Neue LT 55 Roman" w:ascii="HelveticaNeue LT 55 Roman;Helvetica Neue LT 55 Roman" w:hAnsi="HelveticaNeue LT 55 Roman;Helvetica Neue LT 55 Roman"/>
          <w:spacing w:val="18"/>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dificultad</w:t>
      </w:r>
      <w:r>
        <w:rPr>
          <w:rFonts w:eastAsia="Arial Narrow" w:cs="HelveticaNeue LT 55 Roman;Helvetica Neue LT 55 Roman" w:ascii="HelveticaNeue LT 55 Roman;Helvetica Neue LT 55 Roman" w:hAnsi="HelveticaNeue LT 55 Roman;Helvetica Neue LT 55 Roman"/>
          <w:spacing w:val="18"/>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que</w:t>
      </w:r>
      <w:r>
        <w:rPr>
          <w:rFonts w:eastAsia="Arial Narrow" w:cs="HelveticaNeue LT 55 Roman;Helvetica Neue LT 55 Roman" w:ascii="HelveticaNeue LT 55 Roman;Helvetica Neue LT 55 Roman" w:hAnsi="HelveticaNeue LT 55 Roman;Helvetica Neue LT 55 Roman"/>
          <w:spacing w:val="18"/>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supone</w:t>
      </w:r>
      <w:r>
        <w:rPr>
          <w:rFonts w:eastAsia="Arial Narrow" w:cs="HelveticaNeue LT 55 Roman;Helvetica Neue LT 55 Roman" w:ascii="HelveticaNeue LT 55 Roman;Helvetica Neue LT 55 Roman" w:hAnsi="HelveticaNeue LT 55 Roman;Helvetica Neue LT 55 Roman"/>
          <w:spacing w:val="18"/>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a</w:t>
      </w:r>
      <w:r>
        <w:rPr>
          <w:rFonts w:eastAsia="Arial Narrow" w:cs="HelveticaNeue LT 55 Roman;Helvetica Neue LT 55 Roman" w:ascii="HelveticaNeue LT 55 Roman;Helvetica Neue LT 55 Roman" w:hAnsi="HelveticaNeue LT 55 Roman;Helvetica Neue LT 55 Roman"/>
          <w:spacing w:val="89"/>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prestación</w:t>
      </w:r>
      <w:r>
        <w:rPr>
          <w:rFonts w:eastAsia="Arial Narrow" w:cs="HelveticaNeue LT 55 Roman;Helvetica Neue LT 55 Roman" w:ascii="HelveticaNeue LT 55 Roman;Helvetica Neue LT 55 Roman" w:hAnsi="HelveticaNeue LT 55 Roman;Helvetica Neue LT 55 Roman"/>
          <w:spacing w:val="22"/>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23"/>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servicios</w:t>
      </w:r>
      <w:r>
        <w:rPr>
          <w:rFonts w:eastAsia="Arial Narrow" w:cs="HelveticaNeue LT 55 Roman;Helvetica Neue LT 55 Roman" w:ascii="HelveticaNeue LT 55 Roman;Helvetica Neue LT 55 Roman" w:hAnsi="HelveticaNeue LT 55 Roman;Helvetica Neue LT 55 Roman"/>
          <w:spacing w:val="22"/>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en</w:t>
      </w:r>
      <w:r>
        <w:rPr>
          <w:rFonts w:eastAsia="Arial Narrow" w:cs="HelveticaNeue LT 55 Roman;Helvetica Neue LT 55 Roman" w:ascii="HelveticaNeue LT 55 Roman;Helvetica Neue LT 55 Roman" w:hAnsi="HelveticaNeue LT 55 Roman;Helvetica Neue LT 55 Roman"/>
          <w:spacing w:val="23"/>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igualdad</w:t>
      </w:r>
      <w:r>
        <w:rPr>
          <w:rFonts w:eastAsia="Arial Narrow" w:cs="HelveticaNeue LT 55 Roman;Helvetica Neue LT 55 Roman" w:ascii="HelveticaNeue LT 55 Roman;Helvetica Neue LT 55 Roman" w:hAnsi="HelveticaNeue LT 55 Roman;Helvetica Neue LT 55 Roman"/>
          <w:spacing w:val="23"/>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2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ondiciones</w:t>
      </w:r>
      <w:r>
        <w:rPr>
          <w:rFonts w:eastAsia="Arial Narrow" w:cs="HelveticaNeue LT 55 Roman;Helvetica Neue LT 55 Roman" w:ascii="HelveticaNeue LT 55 Roman;Helvetica Neue LT 55 Roman" w:hAnsi="HelveticaNeue LT 55 Roman;Helvetica Neue LT 55 Roman"/>
          <w:spacing w:val="23"/>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con</w:t>
      </w:r>
      <w:r>
        <w:rPr>
          <w:rFonts w:eastAsia="Arial Narrow" w:cs="HelveticaNeue LT 55 Roman;Helvetica Neue LT 55 Roman" w:ascii="HelveticaNeue LT 55 Roman;Helvetica Neue LT 55 Roman" w:hAnsi="HelveticaNeue LT 55 Roman;Helvetica Neue LT 55 Roman"/>
          <w:spacing w:val="2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os</w:t>
      </w:r>
      <w:r>
        <w:rPr>
          <w:rFonts w:eastAsia="Arial Narrow" w:cs="HelveticaNeue LT 55 Roman;Helvetica Neue LT 55 Roman" w:ascii="HelveticaNeue LT 55 Roman;Helvetica Neue LT 55 Roman" w:hAnsi="HelveticaNeue LT 55 Roman;Helvetica Neue LT 55 Roman"/>
          <w:spacing w:val="23"/>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municipios</w:t>
      </w:r>
      <w:r>
        <w:rPr>
          <w:rFonts w:eastAsia="Arial Narrow" w:cs="HelveticaNeue LT 55 Roman;Helvetica Neue LT 55 Roman" w:ascii="HelveticaNeue LT 55 Roman;Helvetica Neue LT 55 Roman" w:hAnsi="HelveticaNeue LT 55 Roman;Helvetica Neue LT 55 Roman"/>
          <w:spacing w:val="23"/>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2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mayor</w:t>
      </w:r>
      <w:r>
        <w:rPr>
          <w:rFonts w:eastAsia="Arial Narrow" w:cs="HelveticaNeue LT 55 Roman;Helvetica Neue LT 55 Roman" w:ascii="HelveticaNeue LT 55 Roman;Helvetica Neue LT 55 Roman" w:hAnsi="HelveticaNeue LT 55 Roman;Helvetica Neue LT 55 Roman"/>
          <w:spacing w:val="23"/>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población,</w:t>
      </w:r>
      <w:r>
        <w:rPr>
          <w:rFonts w:eastAsia="Arial Narrow" w:cs="HelveticaNeue LT 55 Roman;Helvetica Neue LT 55 Roman" w:ascii="HelveticaNeue LT 55 Roman;Helvetica Neue LT 55 Roman" w:hAnsi="HelveticaNeue LT 55 Roman;Helvetica Neue LT 55 Roman"/>
          <w:spacing w:val="2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son</w:t>
      </w:r>
      <w:r>
        <w:rPr>
          <w:rFonts w:eastAsia="Arial Narrow" w:cs="HelveticaNeue LT 55 Roman;Helvetica Neue LT 55 Roman" w:ascii="HelveticaNeue LT 55 Roman;Helvetica Neue LT 55 Roman" w:hAnsi="HelveticaNeue LT 55 Roman;Helvetica Neue LT 55 Roman"/>
          <w:spacing w:val="23"/>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destinatarios</w:t>
      </w:r>
      <w:r>
        <w:rPr>
          <w:rFonts w:eastAsia="Arial Narrow" w:cs="HelveticaNeue LT 55 Roman;Helvetica Neue LT 55 Roman" w:ascii="HelveticaNeue LT 55 Roman;Helvetica Neue LT 55 Roman" w:hAnsi="HelveticaNeue LT 55 Roman;Helvetica Neue LT 55 Roman"/>
          <w:spacing w:val="23"/>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l</w:t>
      </w:r>
      <w:r>
        <w:rPr>
          <w:rFonts w:eastAsia="Arial Narrow" w:cs="HelveticaNeue LT 55 Roman;Helvetica Neue LT 55 Roman" w:ascii="HelveticaNeue LT 55 Roman;Helvetica Neue LT 55 Roman" w:hAnsi="HelveticaNeue LT 55 Roman;Helvetica Neue LT 55 Roman"/>
          <w:spacing w:val="2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rédito</w:t>
      </w:r>
      <w:r>
        <w:rPr>
          <w:rFonts w:eastAsia="Arial Narrow" w:cs="HelveticaNeue LT 55 Roman;Helvetica Neue LT 55 Roman" w:ascii="HelveticaNeue LT 55 Roman;Helvetica Neue LT 55 Roman" w:hAnsi="HelveticaNeue LT 55 Roman;Helvetica Neue LT 55 Roman"/>
          <w:spacing w:val="109"/>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asignado</w:t>
      </w:r>
      <w:r>
        <w:rPr>
          <w:rFonts w:eastAsia="Arial Narrow" w:cs="HelveticaNeue LT 55 Roman;Helvetica Neue LT 55 Roman" w:ascii="HelveticaNeue LT 55 Roman;Helvetica Neue LT 55 Roman" w:hAnsi="HelveticaNeue LT 55 Roman;Helvetica Neue LT 55 Roman"/>
          <w:lang w:eastAsia="en-US"/>
        </w:rPr>
        <w:t xml:space="preserve"> a </w:t>
      </w:r>
      <w:r>
        <w:rPr>
          <w:rFonts w:eastAsia="Arial Narrow" w:cs="HelveticaNeue LT 55 Roman;Helvetica Neue LT 55 Roman" w:ascii="HelveticaNeue LT 55 Roman;Helvetica Neue LT 55 Roman" w:hAnsi="HelveticaNeue LT 55 Roman;Helvetica Neue LT 55 Roman"/>
          <w:spacing w:val="-1"/>
          <w:lang w:eastAsia="en-US"/>
        </w:rPr>
        <w:t>la</w:t>
      </w:r>
      <w:r>
        <w:rPr>
          <w:rFonts w:eastAsia="Arial Narrow" w:cs="HelveticaNeue LT 55 Roman;Helvetica Neue LT 55 Roman" w:ascii="HelveticaNeue LT 55 Roman;Helvetica Neue LT 55 Roman" w:hAnsi="HelveticaNeue LT 55 Roman;Helvetica Neue LT 55 Roman"/>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presente</w:t>
      </w:r>
      <w:r>
        <w:rPr>
          <w:rFonts w:eastAsia="Arial Narrow" w:cs="HelveticaNeue LT 55 Roman;Helvetica Neue LT 55 Roman" w:ascii="HelveticaNeue LT 55 Roman;Helvetica Neue LT 55 Roman" w:hAnsi="HelveticaNeue LT 55 Roman;Helvetica Neue LT 55 Roman"/>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sección</w:t>
      </w:r>
      <w:r>
        <w:rPr>
          <w:rFonts w:eastAsia="Arial Narrow" w:cs="HelveticaNeue LT 55 Roman;Helvetica Neue LT 55 Roman" w:ascii="HelveticaNeue LT 55 Roman;Helvetica Neue LT 55 Roman" w:hAnsi="HelveticaNeue LT 55 Roman;Helvetica Neue LT 55 Roman"/>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on</w:t>
      </w:r>
      <w:r>
        <w:rPr>
          <w:rFonts w:eastAsia="Arial Narrow" w:cs="HelveticaNeue LT 55 Roman;Helvetica Neue LT 55 Roman" w:ascii="HelveticaNeue LT 55 Roman;Helvetica Neue LT 55 Roman" w:hAnsi="HelveticaNeue LT 55 Roman;Helvetica Neue LT 55 Roman"/>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argo</w:t>
      </w:r>
      <w:r>
        <w:rPr>
          <w:rFonts w:eastAsia="Arial Narrow" w:cs="HelveticaNeue LT 55 Roman;Helvetica Neue LT 55 Roman" w:ascii="HelveticaNeue LT 55 Roman;Helvetica Neue LT 55 Roman" w:hAnsi="HelveticaNeue LT 55 Roman;Helvetica Neue LT 55 Roman"/>
          <w:lang w:eastAsia="en-US"/>
        </w:rPr>
        <w:t xml:space="preserve"> a </w:t>
      </w:r>
      <w:r>
        <w:rPr>
          <w:rFonts w:eastAsia="Arial Narrow" w:cs="HelveticaNeue LT 55 Roman;Helvetica Neue LT 55 Roman" w:ascii="HelveticaNeue LT 55 Roman;Helvetica Neue LT 55 Roman" w:hAnsi="HelveticaNeue LT 55 Roman;Helvetica Neue LT 55 Roman"/>
          <w:spacing w:val="-1"/>
          <w:lang w:eastAsia="en-US"/>
        </w:rPr>
        <w:t>la</w:t>
      </w:r>
      <w:r>
        <w:rPr>
          <w:rFonts w:eastAsia="Arial Narrow" w:cs="HelveticaNeue LT 55 Roman;Helvetica Neue LT 55 Roman" w:ascii="HelveticaNeue LT 55 Roman;Helvetica Neue LT 55 Roman" w:hAnsi="HelveticaNeue LT 55 Roman;Helvetica Neue LT 55 Roman"/>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partida</w:t>
      </w:r>
      <w:r>
        <w:rPr>
          <w:rFonts w:eastAsia="Arial Narrow" w:cs="HelveticaNeue LT 55 Roman;Helvetica Neue LT 55 Roman" w:ascii="HelveticaNeue LT 55 Roman;Helvetica Neue LT 55 Roman" w:hAnsi="HelveticaNeue LT 55 Roman;Helvetica Neue LT 55 Roman"/>
          <w:spacing w:val="1"/>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presupuestaria</w:t>
      </w:r>
      <w:r>
        <w:rPr>
          <w:rFonts w:eastAsia="Arial Narrow" w:cs="HelveticaNeue LT 55 Roman;Helvetica Neue LT 55 Roman" w:ascii="HelveticaNeue LT 55 Roman;Helvetica Neue LT 55 Roman" w:hAnsi="HelveticaNeue LT 55 Roman;Helvetica Neue LT 55 Roman"/>
          <w:lang w:eastAsia="en-US"/>
        </w:rPr>
        <w:t xml:space="preserve"> 20.06.4513.761.02. La </w:t>
      </w:r>
      <w:r>
        <w:rPr>
          <w:rFonts w:eastAsia="Arial Narrow" w:cs="HelveticaNeue LT 55 Roman;Helvetica Neue LT 55 Roman" w:ascii="HelveticaNeue LT 55 Roman;Helvetica Neue LT 55 Roman" w:hAnsi="HelveticaNeue LT 55 Roman;Helvetica Neue LT 55 Roman"/>
          <w:spacing w:val="-1"/>
          <w:lang w:eastAsia="en-US"/>
        </w:rPr>
        <w:t>financiación</w:t>
      </w:r>
      <w:r>
        <w:rPr>
          <w:rFonts w:eastAsia="Arial Narrow" w:cs="HelveticaNeue LT 55 Roman;Helvetica Neue LT 55 Roman" w:ascii="HelveticaNeue LT 55 Roman;Helvetica Neue LT 55 Roman" w:hAnsi="HelveticaNeue LT 55 Roman;Helvetica Neue LT 55 Roman"/>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procedente</w:t>
      </w:r>
      <w:r>
        <w:rPr>
          <w:rFonts w:eastAsia="Arial Narrow" w:cs="HelveticaNeue LT 55 Roman;Helvetica Neue LT 55 Roman" w:ascii="HelveticaNeue LT 55 Roman;Helvetica Neue LT 55 Roman" w:hAnsi="HelveticaNeue LT 55 Roman;Helvetica Neue LT 55 Roman"/>
          <w:lang w:eastAsia="en-US"/>
        </w:rPr>
        <w:t xml:space="preserve"> de </w:t>
      </w:r>
      <w:r>
        <w:rPr>
          <w:rFonts w:eastAsia="Arial Narrow" w:cs="HelveticaNeue LT 55 Roman;Helvetica Neue LT 55 Roman" w:ascii="HelveticaNeue LT 55 Roman;Helvetica Neue LT 55 Roman" w:hAnsi="HelveticaNeue LT 55 Roman;Helvetica Neue LT 55 Roman"/>
          <w:spacing w:val="-1"/>
          <w:lang w:eastAsia="en-US"/>
        </w:rPr>
        <w:t>esta</w:t>
      </w:r>
      <w:r>
        <w:rPr>
          <w:rFonts w:eastAsia="Arial Narrow" w:cs="HelveticaNeue LT 55 Roman;Helvetica Neue LT 55 Roman" w:ascii="HelveticaNeue LT 55 Roman;Helvetica Neue LT 55 Roman" w:hAnsi="HelveticaNeue LT 55 Roman;Helvetica Neue LT 55 Roman"/>
          <w:spacing w:val="109"/>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sección</w:t>
      </w:r>
      <w:r>
        <w:rPr>
          <w:rFonts w:eastAsia="Arial Narrow" w:cs="HelveticaNeue LT 55 Roman;Helvetica Neue LT 55 Roman" w:ascii="HelveticaNeue LT 55 Roman;Helvetica Neue LT 55 Roman" w:hAnsi="HelveticaNeue LT 55 Roman;Helvetica Neue LT 55 Roman"/>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tendrá</w:t>
      </w:r>
      <w:r>
        <w:rPr>
          <w:rFonts w:eastAsia="Arial Narrow" w:cs="HelveticaNeue LT 55 Roman;Helvetica Neue LT 55 Roman" w:ascii="HelveticaNeue LT 55 Roman;Helvetica Neue LT 55 Roman" w:hAnsi="HelveticaNeue LT 55 Roman;Helvetica Neue LT 55 Roman"/>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arácter finalista.</w:t>
      </w:r>
    </w:p>
    <w:p>
      <w:pPr>
        <w:pStyle w:val="Normal"/>
        <w:widowControl w:val="false"/>
        <w:tabs>
          <w:tab w:val="clear" w:pos="708"/>
          <w:tab w:val="left" w:pos="1090" w:leader="none"/>
        </w:tabs>
        <w:spacing w:lineRule="auto" w:line="249" w:before="113" w:after="0"/>
        <w:ind w:right="-1" w:hanging="0"/>
        <w:jc w:val="both"/>
        <w:rPr>
          <w:rFonts w:ascii="HelveticaNeue LT 55 Roman;Helvetica Neue LT 55 Roman" w:hAnsi="HelveticaNeue LT 55 Roman;Helvetica Neue LT 55 Roman" w:eastAsia="Arial Narrow" w:cs="HelveticaNeue LT 55 Roman;Helvetica Neue LT 55 Roman"/>
          <w:lang w:eastAsia="en-US"/>
        </w:rPr>
      </w:pPr>
      <w:r>
        <w:rPr>
          <w:rFonts w:eastAsia="Arial Narrow" w:cs="HelveticaNeue LT 55 Roman;Helvetica Neue LT 55 Roman" w:ascii="HelveticaNeue LT 55 Roman;Helvetica Neue LT 55 Roman" w:hAnsi="HelveticaNeue LT 55 Roman;Helvetica Neue LT 55 Roman"/>
          <w:lang w:eastAsia="en-US"/>
        </w:rPr>
        <w:t>2. La</w:t>
      </w:r>
      <w:r>
        <w:rPr>
          <w:rFonts w:eastAsia="Arial Narrow" w:cs="HelveticaNeue LT 55 Roman;Helvetica Neue LT 55 Roman" w:ascii="HelveticaNeue LT 55 Roman;Helvetica Neue LT 55 Roman" w:hAnsi="HelveticaNeue LT 55 Roman;Helvetica Neue LT 55 Roman"/>
          <w:spacing w:val="-14"/>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gestión</w:t>
      </w:r>
      <w:r>
        <w:rPr>
          <w:rFonts w:eastAsia="Arial Narrow" w:cs="HelveticaNeue LT 55 Roman;Helvetica Neue LT 55 Roman" w:ascii="HelveticaNeue LT 55 Roman;Helvetica Neue LT 55 Roman" w:hAnsi="HelveticaNeue LT 55 Roman;Helvetica Neue LT 55 Roman"/>
          <w:spacing w:val="-14"/>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y</w:t>
      </w:r>
      <w:r>
        <w:rPr>
          <w:rFonts w:eastAsia="Arial Narrow" w:cs="HelveticaNeue LT 55 Roman;Helvetica Neue LT 55 Roman" w:ascii="HelveticaNeue LT 55 Roman;Helvetica Neue LT 55 Roman" w:hAnsi="HelveticaNeue LT 55 Roman;Helvetica Neue LT 55 Roman"/>
          <w:spacing w:val="-14"/>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justificación</w:t>
      </w:r>
      <w:r>
        <w:rPr>
          <w:rFonts w:eastAsia="Arial Narrow" w:cs="HelveticaNeue LT 55 Roman;Helvetica Neue LT 55 Roman" w:ascii="HelveticaNeue LT 55 Roman;Helvetica Neue LT 55 Roman" w:hAnsi="HelveticaNeue LT 55 Roman;Helvetica Neue LT 55 Roman"/>
          <w:spacing w:val="-14"/>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14"/>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a</w:t>
      </w:r>
      <w:r>
        <w:rPr>
          <w:rFonts w:eastAsia="Arial Narrow" w:cs="HelveticaNeue LT 55 Roman;Helvetica Neue LT 55 Roman" w:ascii="HelveticaNeue LT 55 Roman;Helvetica Neue LT 55 Roman" w:hAnsi="HelveticaNeue LT 55 Roman;Helvetica Neue LT 55 Roman"/>
          <w:spacing w:val="-14"/>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financiación</w:t>
      </w:r>
      <w:r>
        <w:rPr>
          <w:rFonts w:eastAsia="Arial Narrow" w:cs="HelveticaNeue LT 55 Roman;Helvetica Neue LT 55 Roman" w:ascii="HelveticaNeue LT 55 Roman;Helvetica Neue LT 55 Roman" w:hAnsi="HelveticaNeue LT 55 Roman;Helvetica Neue LT 55 Roman"/>
          <w:spacing w:val="-14"/>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derivada</w:t>
      </w:r>
      <w:r>
        <w:rPr>
          <w:rFonts w:eastAsia="Arial Narrow" w:cs="HelveticaNeue LT 55 Roman;Helvetica Neue LT 55 Roman" w:ascii="HelveticaNeue LT 55 Roman;Helvetica Neue LT 55 Roman" w:hAnsi="HelveticaNeue LT 55 Roman;Helvetica Neue LT 55 Roman"/>
          <w:spacing w:val="-14"/>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14"/>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esta</w:t>
      </w:r>
      <w:r>
        <w:rPr>
          <w:rFonts w:eastAsia="Arial Narrow" w:cs="HelveticaNeue LT 55 Roman;Helvetica Neue LT 55 Roman" w:ascii="HelveticaNeue LT 55 Roman;Helvetica Neue LT 55 Roman" w:hAnsi="HelveticaNeue LT 55 Roman;Helvetica Neue LT 55 Roman"/>
          <w:spacing w:val="-14"/>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sección</w:t>
      </w:r>
      <w:r>
        <w:rPr>
          <w:rFonts w:eastAsia="Arial Narrow" w:cs="HelveticaNeue LT 55 Roman;Helvetica Neue LT 55 Roman" w:ascii="HelveticaNeue LT 55 Roman;Helvetica Neue LT 55 Roman" w:hAnsi="HelveticaNeue LT 55 Roman;Helvetica Neue LT 55 Roman"/>
          <w:spacing w:val="-14"/>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se</w:t>
      </w:r>
      <w:r>
        <w:rPr>
          <w:rFonts w:eastAsia="Arial Narrow" w:cs="HelveticaNeue LT 55 Roman;Helvetica Neue LT 55 Roman" w:ascii="HelveticaNeue LT 55 Roman;Helvetica Neue LT 55 Roman" w:hAnsi="HelveticaNeue LT 55 Roman;Helvetica Neue LT 55 Roman"/>
          <w:spacing w:val="-14"/>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sujetará</w:t>
      </w:r>
      <w:r>
        <w:rPr>
          <w:rFonts w:eastAsia="Arial Narrow" w:cs="HelveticaNeue LT 55 Roman;Helvetica Neue LT 55 Roman" w:ascii="HelveticaNeue LT 55 Roman;Helvetica Neue LT 55 Roman" w:hAnsi="HelveticaNeue LT 55 Roman;Helvetica Neue LT 55 Roman"/>
          <w:spacing w:val="-14"/>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a</w:t>
      </w:r>
      <w:r>
        <w:rPr>
          <w:rFonts w:eastAsia="Arial Narrow" w:cs="HelveticaNeue LT 55 Roman;Helvetica Neue LT 55 Roman" w:ascii="HelveticaNeue LT 55 Roman;Helvetica Neue LT 55 Roman" w:hAnsi="HelveticaNeue LT 55 Roman;Helvetica Neue LT 55 Roman"/>
          <w:spacing w:val="-14"/>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o</w:t>
      </w:r>
      <w:r>
        <w:rPr>
          <w:rFonts w:eastAsia="Arial Narrow" w:cs="HelveticaNeue LT 55 Roman;Helvetica Neue LT 55 Roman" w:ascii="HelveticaNeue LT 55 Roman;Helvetica Neue LT 55 Roman" w:hAnsi="HelveticaNeue LT 55 Roman;Helvetica Neue LT 55 Roman"/>
          <w:spacing w:val="-14"/>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que</w:t>
      </w:r>
      <w:r>
        <w:rPr>
          <w:rFonts w:eastAsia="Arial Narrow" w:cs="HelveticaNeue LT 55 Roman;Helvetica Neue LT 55 Roman" w:ascii="HelveticaNeue LT 55 Roman;Helvetica Neue LT 55 Roman" w:hAnsi="HelveticaNeue LT 55 Roman;Helvetica Neue LT 55 Roman"/>
          <w:spacing w:val="-14"/>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dispongan</w:t>
      </w:r>
      <w:r>
        <w:rPr>
          <w:rFonts w:eastAsia="Arial Narrow" w:cs="HelveticaNeue LT 55 Roman;Helvetica Neue LT 55 Roman" w:ascii="HelveticaNeue LT 55 Roman;Helvetica Neue LT 55 Roman" w:hAnsi="HelveticaNeue LT 55 Roman;Helvetica Neue LT 55 Roman"/>
          <w:spacing w:val="-14"/>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as</w:t>
      </w:r>
      <w:r>
        <w:rPr>
          <w:rFonts w:eastAsia="Arial Narrow" w:cs="HelveticaNeue LT 55 Roman;Helvetica Neue LT 55 Roman" w:ascii="HelveticaNeue LT 55 Roman;Helvetica Neue LT 55 Roman" w:hAnsi="HelveticaNeue LT 55 Roman;Helvetica Neue LT 55 Roman"/>
          <w:spacing w:val="-13"/>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bases</w:t>
      </w:r>
      <w:r>
        <w:rPr>
          <w:rFonts w:eastAsia="Arial Narrow" w:cs="HelveticaNeue LT 55 Roman;Helvetica Neue LT 55 Roman" w:ascii="HelveticaNeue LT 55 Roman;Helvetica Neue LT 55 Roman" w:hAnsi="HelveticaNeue LT 55 Roman;Helvetica Neue LT 55 Roman"/>
          <w:spacing w:val="-14"/>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reguladoras</w:t>
      </w:r>
      <w:r>
        <w:rPr>
          <w:rFonts w:eastAsia="Arial Narrow" w:cs="HelveticaNeue LT 55 Roman;Helvetica Neue LT 55 Roman" w:ascii="HelveticaNeue LT 55 Roman;Helvetica Neue LT 55 Roman" w:hAnsi="HelveticaNeue LT 55 Roman;Helvetica Neue LT 55 Roman"/>
          <w:spacing w:val="117"/>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 xml:space="preserve">que </w:t>
      </w:r>
      <w:r>
        <w:rPr>
          <w:rFonts w:eastAsia="Arial Narrow" w:cs="HelveticaNeue LT 55 Roman;Helvetica Neue LT 55 Roman" w:ascii="HelveticaNeue LT 55 Roman;Helvetica Neue LT 55 Roman" w:hAnsi="HelveticaNeue LT 55 Roman;Helvetica Neue LT 55 Roman"/>
          <w:spacing w:val="-1"/>
          <w:lang w:eastAsia="en-US"/>
        </w:rPr>
        <w:t>se</w:t>
      </w:r>
      <w:r>
        <w:rPr>
          <w:rFonts w:eastAsia="Arial Narrow" w:cs="HelveticaNeue LT 55 Roman;Helvetica Neue LT 55 Roman" w:ascii="HelveticaNeue LT 55 Roman;Helvetica Neue LT 55 Roman" w:hAnsi="HelveticaNeue LT 55 Roman;Helvetica Neue LT 55 Roman"/>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establezcan</w:t>
      </w:r>
      <w:r>
        <w:rPr>
          <w:rFonts w:eastAsia="Arial Narrow" w:cs="HelveticaNeue LT 55 Roman;Helvetica Neue LT 55 Roman" w:ascii="HelveticaNeue LT 55 Roman;Helvetica Neue LT 55 Roman" w:hAnsi="HelveticaNeue LT 55 Roman;Helvetica Neue LT 55 Roman"/>
          <w:lang w:eastAsia="en-US"/>
        </w:rPr>
        <w:t xml:space="preserve"> al</w:t>
      </w:r>
      <w:r>
        <w:rPr>
          <w:rFonts w:eastAsia="Arial Narrow" w:cs="HelveticaNeue LT 55 Roman;Helvetica Neue LT 55 Roman" w:ascii="HelveticaNeue LT 55 Roman;Helvetica Neue LT 55 Roman" w:hAnsi="HelveticaNeue LT 55 Roman;Helvetica Neue LT 55 Roman"/>
          <w:spacing w:val="-1"/>
          <w:lang w:eastAsia="en-US"/>
        </w:rPr>
        <w:t xml:space="preserve"> efecto.</w:t>
      </w:r>
    </w:p>
    <w:p>
      <w:pPr>
        <w:pStyle w:val="Normal"/>
        <w:widowControl w:val="false"/>
        <w:spacing w:before="124" w:after="0"/>
        <w:ind w:right="-1" w:hanging="0"/>
        <w:rPr>
          <w:rFonts w:ascii="HelveticaNeue LT 55 Roman;Helvetica Neue LT 55 Roman" w:hAnsi="HelveticaNeue LT 55 Roman;Helvetica Neue LT 55 Roman" w:eastAsia="Calibri" w:cs="HelveticaNeue LT 55 Roman;Helvetica Neue LT 55 Roman"/>
          <w:spacing w:val="-1"/>
          <w:szCs w:val="22"/>
          <w:lang w:eastAsia="en-US"/>
        </w:rPr>
      </w:pPr>
      <w:r>
        <w:rPr>
          <w:rFonts w:eastAsia="Calibri" w:cs="HelveticaNeue LT 55 Roman;Helvetica Neue LT 55 Roman" w:ascii="HelveticaNeue LT 55 Roman;Helvetica Neue LT 55 Roman" w:hAnsi="HelveticaNeue LT 55 Roman;Helvetica Neue LT 55 Roman"/>
          <w:spacing w:val="-1"/>
          <w:szCs w:val="22"/>
          <w:lang w:eastAsia="en-US"/>
        </w:rPr>
      </w:r>
    </w:p>
    <w:p>
      <w:pPr>
        <w:pStyle w:val="Normal"/>
        <w:widowControl w:val="false"/>
        <w:spacing w:before="124" w:after="0"/>
        <w:ind w:right="-1" w:hanging="0"/>
        <w:rPr>
          <w:rFonts w:ascii="HelveticaNeue LT 55 Roman;Helvetica Neue LT 55 Roman" w:hAnsi="HelveticaNeue LT 55 Roman;Helvetica Neue LT 55 Roman" w:eastAsia="Helvetica-Narrow" w:cs="Helvetica-Narrow"/>
          <w:lang w:eastAsia="en-US"/>
        </w:rPr>
      </w:pPr>
      <w:r>
        <w:rPr>
          <w:rFonts w:eastAsia="Calibri" w:cs="HelveticaNeue LT 55 Roman;Helvetica Neue LT 55 Roman" w:ascii="HelveticaNeue LT 55 Roman;Helvetica Neue LT 55 Roman" w:hAnsi="HelveticaNeue LT 55 Roman;Helvetica Neue LT 55 Roman"/>
          <w:spacing w:val="-1"/>
          <w:szCs w:val="22"/>
          <w:lang w:eastAsia="en-US"/>
        </w:rPr>
        <w:t>Artículo</w:t>
      </w:r>
      <w:r>
        <w:rPr>
          <w:rFonts w:eastAsia="Calibri" w:cs="HelveticaNeue LT 55 Roman;Helvetica Neue LT 55 Roman" w:ascii="HelveticaNeue LT 55 Roman;Helvetica Neue LT 55 Roman" w:hAnsi="HelveticaNeue LT 55 Roman;Helvetica Neue LT 55 Roman"/>
          <w:szCs w:val="22"/>
          <w:lang w:eastAsia="en-US"/>
        </w:rPr>
        <w:t xml:space="preserve"> 38. </w:t>
      </w:r>
      <w:r>
        <w:rPr>
          <w:rFonts w:eastAsia="Calibri" w:cs="HelveticaNeue LT 55 Roman;Helvetica Neue LT 55 Roman" w:ascii="HelveticaNeue LT 55 Roman;Helvetica Neue LT 55 Roman" w:hAnsi="HelveticaNeue LT 55 Roman;Helvetica Neue LT 55 Roman"/>
          <w:i/>
          <w:spacing w:val="-1"/>
          <w:szCs w:val="22"/>
          <w:lang w:eastAsia="en-US"/>
        </w:rPr>
        <w:t>Sección</w:t>
      </w:r>
      <w:r>
        <w:rPr>
          <w:rFonts w:eastAsia="Calibri" w:cs="HelveticaNeue LT 55 Roman;Helvetica Neue LT 55 Roman" w:ascii="HelveticaNeue LT 55 Roman;Helvetica Neue LT 55 Roman" w:hAnsi="HelveticaNeue LT 55 Roman;Helvetica Neue LT 55 Roman"/>
          <w:i/>
          <w:szCs w:val="22"/>
          <w:lang w:eastAsia="en-US"/>
        </w:rPr>
        <w:t xml:space="preserve"> de </w:t>
      </w:r>
      <w:r>
        <w:rPr>
          <w:rFonts w:eastAsia="Calibri" w:cs="HelveticaNeue LT 55 Roman;Helvetica Neue LT 55 Roman" w:ascii="HelveticaNeue LT 55 Roman;Helvetica Neue LT 55 Roman" w:hAnsi="HelveticaNeue LT 55 Roman;Helvetica Neue LT 55 Roman"/>
          <w:i/>
          <w:spacing w:val="-1"/>
          <w:szCs w:val="22"/>
          <w:lang w:eastAsia="en-US"/>
        </w:rPr>
        <w:t xml:space="preserve">otras líneas </w:t>
      </w:r>
      <w:r>
        <w:rPr>
          <w:rFonts w:eastAsia="Calibri" w:cs="HelveticaNeue LT 55 Roman;Helvetica Neue LT 55 Roman" w:ascii="HelveticaNeue LT 55 Roman;Helvetica Neue LT 55 Roman" w:hAnsi="HelveticaNeue LT 55 Roman;Helvetica Neue LT 55 Roman"/>
          <w:i/>
          <w:szCs w:val="22"/>
          <w:lang w:eastAsia="en-US"/>
        </w:rPr>
        <w:t xml:space="preserve">de </w:t>
      </w:r>
      <w:r>
        <w:rPr>
          <w:rFonts w:eastAsia="Calibri" w:cs="HelveticaNeue LT 55 Roman;Helvetica Neue LT 55 Roman" w:ascii="HelveticaNeue LT 55 Roman;Helvetica Neue LT 55 Roman" w:hAnsi="HelveticaNeue LT 55 Roman;Helvetica Neue LT 55 Roman"/>
          <w:i/>
          <w:spacing w:val="-1"/>
          <w:szCs w:val="22"/>
          <w:lang w:eastAsia="en-US"/>
        </w:rPr>
        <w:t>cooperación</w:t>
      </w:r>
      <w:r>
        <w:rPr>
          <w:rFonts w:eastAsia="Calibri" w:cs="HelveticaNeue LT 55 Roman;Helvetica Neue LT 55 Roman" w:ascii="HelveticaNeue LT 55 Roman;Helvetica Neue LT 55 Roman" w:hAnsi="HelveticaNeue LT 55 Roman;Helvetica Neue LT 55 Roman"/>
          <w:i/>
          <w:szCs w:val="22"/>
          <w:lang w:eastAsia="en-US"/>
        </w:rPr>
        <w:t xml:space="preserve"> </w:t>
      </w:r>
      <w:r>
        <w:rPr>
          <w:rFonts w:eastAsia="Calibri" w:cs="HelveticaNeue LT 55 Roman;Helvetica Neue LT 55 Roman" w:ascii="HelveticaNeue LT 55 Roman;Helvetica Neue LT 55 Roman" w:hAnsi="HelveticaNeue LT 55 Roman;Helvetica Neue LT 55 Roman"/>
          <w:i/>
          <w:spacing w:val="-1"/>
          <w:szCs w:val="22"/>
          <w:lang w:eastAsia="en-US"/>
        </w:rPr>
        <w:t>local.</w:t>
      </w:r>
    </w:p>
    <w:p>
      <w:pPr>
        <w:pStyle w:val="TextBody"/>
        <w:tabs>
          <w:tab w:val="clear" w:pos="708"/>
          <w:tab w:val="left" w:pos="1093" w:leader="none"/>
        </w:tabs>
        <w:spacing w:lineRule="auto" w:line="249" w:before="121" w:after="0"/>
        <w:ind w:right="-1" w:hanging="0"/>
        <w:jc w:val="both"/>
        <w:rPr/>
      </w:pPr>
      <w:r>
        <w:rPr>
          <w:rFonts w:cs="HelveticaNeue LT 55 Roman;Helvetica Neue LT 55 Roman" w:ascii="HelveticaNeue LT 55 Roman;Helvetica Neue LT 55 Roman" w:hAnsi="HelveticaNeue LT 55 Roman;Helvetica Neue LT 55 Roman"/>
          <w:spacing w:val="-1"/>
          <w:sz w:val="20"/>
          <w:szCs w:val="20"/>
        </w:rPr>
        <w:t>1.</w:t>
      </w:r>
      <w:r>
        <w:rPr>
          <w:rFonts w:cs="HelveticaNeue LT 55 Roman;Helvetica Neue LT 55 Roman" w:ascii="HelveticaNeue LT 55 Roman;Helvetica Neue LT 55 Roman" w:hAnsi="HelveticaNeue LT 55 Roman;Helvetica Neue LT 55 Roman"/>
          <w:spacing w:val="-1"/>
        </w:rPr>
        <w:t xml:space="preserve"> </w:t>
      </w:r>
      <w:r>
        <w:rPr>
          <w:rFonts w:cs="HelveticaNeue LT 55 Roman;Helvetica Neue LT 55 Roman" w:ascii="HelveticaNeue LT 55 Roman;Helvetica Neue LT 55 Roman" w:hAnsi="HelveticaNeue LT 55 Roman;Helvetica Neue LT 55 Roman"/>
          <w:spacing w:val="-1"/>
          <w:sz w:val="20"/>
          <w:szCs w:val="20"/>
        </w:rPr>
        <w:t xml:space="preserve">Se integran finalmente en el Fondo de Cooperación Local de La Rioja, en el marco del Plan Estratégico de Subvenciones aprobado por la Consejería de Servicios Sociales y Gobernanza Pública, el resto de las líneas de cooperación económica con las entidades locales riojanas cuya financiación se realice con cargo a los créditos previstos en la “Sección 20.06” del vigente Presupuesto. Su gestión y liquidación se sujetará a lo que disponga en cada caso su normativa reguladora. </w:t>
      </w:r>
    </w:p>
    <w:p>
      <w:pPr>
        <w:pStyle w:val="Normal"/>
        <w:spacing w:before="124" w:after="0"/>
        <w:ind w:right="-1" w:hanging="0"/>
        <w:jc w:val="both"/>
        <w:rPr>
          <w:rFonts w:ascii="HelveticaNeue LT 55 Roman;Helvetica Neue LT 55 Roman" w:hAnsi="HelveticaNeue LT 55 Roman;Helvetica Neue LT 55 Roman" w:cs="HelveticaNeue LT 55 Roman;Helvetica Neue LT 55 Roman"/>
          <w:spacing w:val="-1"/>
        </w:rPr>
      </w:pPr>
      <w:r>
        <w:rPr>
          <w:rFonts w:cs="HelveticaNeue LT 55 Roman;Helvetica Neue LT 55 Roman" w:ascii="HelveticaNeue LT 55 Roman;Helvetica Neue LT 55 Roman" w:hAnsi="HelveticaNeue LT 55 Roman;Helvetica Neue LT 55 Roman"/>
          <w:spacing w:val="-1"/>
        </w:rPr>
        <w:t xml:space="preserve">En el marco de esta Sección de otras líneas de cooperación local, la cooperación económica del Gobierno de La Rioja con las entidades locales se realizará, con carácter general, en régimen de publicidad y concurrencia. </w:t>
      </w:r>
    </w:p>
    <w:p>
      <w:pPr>
        <w:pStyle w:val="Normal"/>
        <w:spacing w:before="124" w:after="0"/>
        <w:ind w:right="-1" w:hanging="0"/>
        <w:jc w:val="both"/>
        <w:rPr>
          <w:rFonts w:ascii="HelveticaNeue LT 55 Roman;Helvetica Neue LT 55 Roman" w:hAnsi="HelveticaNeue LT 55 Roman;Helvetica Neue LT 55 Roman" w:cs="HelveticaNeue LT 55 Roman;Helvetica Neue LT 55 Roman"/>
          <w:spacing w:val="-1"/>
        </w:rPr>
      </w:pPr>
      <w:r>
        <w:rPr>
          <w:rFonts w:cs="HelveticaNeue LT 55 Roman;Helvetica Neue LT 55 Roman" w:ascii="HelveticaNeue LT 55 Roman;Helvetica Neue LT 55 Roman" w:hAnsi="HelveticaNeue LT 55 Roman;Helvetica Neue LT 55 Roman"/>
          <w:spacing w:val="-1"/>
        </w:rPr>
        <w:t>2. La presente sección incluye, entre otras, las siguientes líneas de cooperación: Mejora en la accesibilidad en las vías públicas; Obras de captación y renovación de redes de abastecimiento; Mejora y eficiencia energética y actuaciones en “micropolígonos”.</w:t>
      </w:r>
    </w:p>
    <w:p>
      <w:pPr>
        <w:pStyle w:val="Normal"/>
        <w:spacing w:before="124" w:after="0"/>
        <w:ind w:right="-1" w:hanging="0"/>
        <w:jc w:val="both"/>
        <w:rPr>
          <w:rFonts w:ascii="HelveticaNeue LT 55 Roman;Helvetica Neue LT 55 Roman" w:hAnsi="HelveticaNeue LT 55 Roman;Helvetica Neue LT 55 Roman" w:cs="HelveticaNeue LT 55 Roman;Helvetica Neue LT 55 Roman"/>
          <w:spacing w:val="-1"/>
        </w:rPr>
      </w:pPr>
      <w:r>
        <w:rPr>
          <w:rFonts w:cs="HelveticaNeue LT 55 Roman;Helvetica Neue LT 55 Roman" w:ascii="HelveticaNeue LT 55 Roman;Helvetica Neue LT 55 Roman" w:hAnsi="HelveticaNeue LT 55 Roman;Helvetica Neue LT 55 Roman"/>
          <w:spacing w:val="-1"/>
        </w:rPr>
        <w:t xml:space="preserve">3. El Plan de Obras y Servicios Locales, de carácter bienal, tiene como objetivo garantizar la prestación de los servicios de competencia municipal, mediante la concesión de subvenciones a los municipios con población igual o inferior a dos mil habitantes, a las entidades locales menores y a las mancomunidades de municipios. Se considerarán actuaciones susceptibles de acogerse al Plan cualesquiera inversiones que correspondan a las competencias de las entidades locales. El importe de la subvención se determinará en función de la población y el tipo de obra y servicio financiado, con un máximo del 90% y un mínimo del 55%. </w:t>
      </w:r>
    </w:p>
    <w:p>
      <w:pPr>
        <w:pStyle w:val="Normal"/>
        <w:spacing w:before="124" w:after="0"/>
        <w:ind w:right="-1" w:hanging="0"/>
        <w:jc w:val="both"/>
        <w:rPr>
          <w:rFonts w:ascii="HelveticaNeue LT 55 Roman;Helvetica Neue LT 55 Roman" w:hAnsi="HelveticaNeue LT 55 Roman;Helvetica Neue LT 55 Roman" w:cs="HelveticaNeue LT 55 Roman;Helvetica Neue LT 55 Roman"/>
          <w:spacing w:val="-1"/>
        </w:rPr>
      </w:pPr>
      <w:r>
        <w:rPr>
          <w:rFonts w:cs="HelveticaNeue LT 55 Roman;Helvetica Neue LT 55 Roman" w:ascii="HelveticaNeue LT 55 Roman;Helvetica Neue LT 55 Roman" w:hAnsi="HelveticaNeue LT 55 Roman;Helvetica Neue LT 55 Roman"/>
          <w:spacing w:val="-1"/>
        </w:rPr>
        <w:t xml:space="preserve">Sin perjuicio de la graduación que se determine en función del número de habitantes o de las circunstancias específicas relativas al tipo de obra, podrán alcanzar el máximo del 90% del coste de la inversión las subvenciones para actuaciones relativas a la urbanización o reurbanización de vías públicas y al alumbrado público, así como a los cementerios o a las casas consistoriales. Las actuaciones relacionadas con el abastecimiento de agua potable podrán obtener como máximo un 85% de subvención sobre el coste de la inversión. Para el resto de actuaciones, con carácter general la subvención máxima será del 75%. </w:t>
      </w:r>
    </w:p>
    <w:p>
      <w:pPr>
        <w:pStyle w:val="Normal"/>
        <w:spacing w:before="124" w:after="0"/>
        <w:ind w:right="-1" w:hanging="0"/>
        <w:jc w:val="both"/>
        <w:rPr/>
      </w:pPr>
      <w:r>
        <w:rPr>
          <w:rFonts w:cs="HelveticaNeue LT 55 Roman;Helvetica Neue LT 55 Roman" w:ascii="HelveticaNeue LT 55 Roman;Helvetica Neue LT 55 Roman" w:hAnsi="HelveticaNeue LT 55 Roman;Helvetica Neue LT 55 Roman"/>
          <w:spacing w:val="-1"/>
        </w:rPr>
        <w:t>4. Con carácter excepcional podrán suscribirse convenios de cooperación, previa justificación, fundada en criterios objetivos, de la necesidad e interés público de la actividad y de la imposibilidad de proporcionar la ayuda en régimen de concurrencia. En estos casos, para la determinación de la cuantía de la subvención se tendrá en cuenta la renuncia por parte de las entidades locales a otras fuentes de financiación en el marco del Fondo de Cooperación Local. Salvo cuando la cooperación responda a situaciones de emergencia, por parte de la entidad local se incorporará al expediente un informe sobre la incidencia económica de la actividad cofinanciada en sus parámetros de estabilidad presupuestaria y de sostenibilidad financiera; se informará también de la presión fiscal que se ejerce por la entidad local, con una referencia expresa a los tributos y tipos impositivos aplicados.”</w:t>
      </w:r>
    </w:p>
    <w:p>
      <w:pPr>
        <w:pStyle w:val="Normal"/>
        <w:spacing w:lineRule="exact" w:line="240"/>
        <w:jc w:val="both"/>
        <w:rPr>
          <w:rFonts w:ascii="HelveticaNeue LT 55 Roman;Helvetica Neue LT 55 Roman" w:hAnsi="HelveticaNeue LT 55 Roman;Helvetica Neue LT 55 Roman" w:eastAsia="Calibri" w:cs="Arial;Helvetica"/>
          <w:spacing w:val="-1"/>
          <w:lang w:eastAsia="en-US"/>
        </w:rPr>
      </w:pPr>
      <w:r>
        <w:rPr>
          <w:rFonts w:eastAsia="Calibri" w:cs="Arial;Helvetica" w:ascii="HelveticaNeue LT 55 Roman;Helvetica Neue LT 55 Roman" w:hAnsi="HelveticaNeue LT 55 Roman;Helvetica Neue LT 55 Roman"/>
          <w:spacing w:val="-1"/>
          <w:lang w:eastAsia="en-US"/>
        </w:rPr>
      </w:r>
    </w:p>
    <w:p>
      <w:pPr>
        <w:pStyle w:val="Normal"/>
        <w:spacing w:lineRule="exact" w:line="240"/>
        <w:jc w:val="both"/>
        <w:rPr>
          <w:rFonts w:ascii="HelveticaNeue LT 55 Roman;Helvetica Neue LT 55 Roman" w:hAnsi="HelveticaNeue LT 55 Roman;Helvetica Neue LT 55 Roman" w:eastAsia="Calibri" w:cs="Arial;Helvetica"/>
          <w:lang w:eastAsia="en-US"/>
        </w:rPr>
      </w:pPr>
      <w:r>
        <w:rPr>
          <w:rFonts w:eastAsia="Calibri" w:cs="Arial;Helvetica" w:ascii="HelveticaNeue LT 55 Roman;Helvetica Neue LT 55 Roman" w:hAnsi="HelveticaNeue LT 55 Roman;Helvetica Neue LT 55 Roman"/>
          <w:lang w:eastAsia="en-US"/>
        </w:rPr>
      </w:r>
    </w:p>
    <w:p>
      <w:pPr>
        <w:pStyle w:val="Normal"/>
        <w:spacing w:lineRule="exact" w:line="240"/>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APÍTULO VII</w:t>
      </w:r>
    </w:p>
    <w:p>
      <w:pPr>
        <w:pStyle w:val="Normal"/>
        <w:spacing w:lineRule="exact" w:line="240"/>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De la gestión económica de los centros docentes públicos de niveles no universitarios dependientes de la Comunidad Autónoma de La Rioja</w:t>
      </w:r>
    </w:p>
    <w:p>
      <w:pPr>
        <w:pStyle w:val="Normal"/>
        <w:spacing w:lineRule="exact" w:line="240"/>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Artículo 39. </w:t>
      </w:r>
      <w:r>
        <w:rPr>
          <w:rFonts w:cs="Arial;Helvetica" w:ascii="HelveticaNeue LT 55 Roman;Helvetica Neue LT 55 Roman" w:hAnsi="HelveticaNeue LT 55 Roman;Helvetica Neue LT 55 Roman"/>
          <w:i/>
        </w:rPr>
        <w:t>Autonomía en la gestión económica</w:t>
      </w:r>
      <w:r>
        <w:rPr>
          <w:rFonts w:cs="Arial;Helvetica" w:ascii="HelveticaNeue LT 55 Roman;Helvetica Neue LT 55 Roman" w:hAnsi="HelveticaNeue LT 55 Roman;Helvetica Neue LT 55 Roman"/>
        </w:rPr>
        <w:t>.</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1. Los centros docentes públicos de niveles no universitarios dependientes de la Comunidad Autónoma de La Rioja dispondrán de autonomía en su gestión económica en los términos establecidos reglamentariamente.</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 xml:space="preserve">2. Sin perjuicio del carácter </w:t>
      </w:r>
      <w:r>
        <w:rPr>
          <w:rFonts w:cs="Arial;Helvetica" w:ascii="HelveticaNeue LT 55 Roman;Helvetica Neue LT 55 Roman" w:hAnsi="HelveticaNeue LT 55 Roman;Helvetica Neue LT 55 Roman"/>
          <w:i/>
        </w:rPr>
        <w:t>“en firme”</w:t>
      </w:r>
      <w:r>
        <w:rPr>
          <w:rFonts w:cs="Arial;Helvetica" w:ascii="HelveticaNeue LT 55 Roman;Helvetica Neue LT 55 Roman" w:hAnsi="HelveticaNeue LT 55 Roman;Helvetica Neue LT 55 Roman"/>
        </w:rPr>
        <w:t xml:space="preserve"> de los fondos recibidos del Presupuesto de la Comunidad Autónoma de La Rioja, el saldo de tesorería existente al final del ejercicio presupuestario será objeto de reintegro a la Tesorería General de la Comunidad Autónoma de La Rioja con anterioridad al cierre del ejercicio. Una vez abierto el ejercicio, dichos saldos se restituirán en las cuentas de gestión de los diferentes centros, figurando como saldo inicial de la cuenta de gestión del nuevo ejercicio.</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 xml:space="preserve">3. Los remanentes existentes al final del ejercicio presupuestario, procedentes de operaciones de gastos de funcionamiento afectados por los Presupuestos Generales de la Comunidad Autónoma de La Rioja por recursos librados con cargo al concepto 229, podrán determinarse como no incorporables al ejercicio siguiente. </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 xml:space="preserve">4. La Consejería de Hacienda y Administración Pública procederá a regular el procedimiento de la incorporación de los saldos de tesorería recogidos en el apartado anterior. </w:t>
      </w:r>
    </w:p>
    <w:p>
      <w:pPr>
        <w:pStyle w:val="Normal"/>
        <w:spacing w:lineRule="exact" w:line="240"/>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APÍTULO VIII</w:t>
      </w:r>
    </w:p>
    <w:p>
      <w:pPr>
        <w:pStyle w:val="Normal"/>
        <w:spacing w:lineRule="exact" w:line="240"/>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Del régimen económico-financiero de la Universidad de La Rioja</w:t>
      </w:r>
    </w:p>
    <w:p>
      <w:pPr>
        <w:pStyle w:val="Normal"/>
        <w:autoSpaceDE w:val="false"/>
        <w:spacing w:lineRule="exact" w:line="240"/>
        <w:jc w:val="both"/>
        <w:rPr>
          <w:rFonts w:ascii="HelveticaNeue LT 55 Roman;Helvetica Neue LT 55 Roman" w:hAnsi="HelveticaNeue LT 55 Roman;Helvetica Neue LT 55 Roman" w:cs="Arial;Helvetica"/>
          <w:iCs/>
          <w:color w:val="76923C"/>
        </w:rPr>
      </w:pPr>
      <w:r>
        <w:rPr>
          <w:rFonts w:cs="Arial;Helvetica" w:ascii="HelveticaNeue LT 55 Roman;Helvetica Neue LT 55 Roman" w:hAnsi="HelveticaNeue LT 55 Roman;Helvetica Neue LT 55 Roman"/>
          <w:iCs/>
          <w:color w:val="76923C"/>
        </w:rPr>
      </w:r>
    </w:p>
    <w:p>
      <w:pPr>
        <w:pStyle w:val="Normal"/>
        <w:autoSpaceDE w:val="false"/>
        <w:spacing w:lineRule="exact" w:line="240"/>
        <w:jc w:val="both"/>
        <w:rPr/>
      </w:pPr>
      <w:r>
        <w:rPr>
          <w:rFonts w:cs="Arial;Helvetica" w:ascii="HelveticaNeue LT 55 Roman;Helvetica Neue LT 55 Roman" w:hAnsi="HelveticaNeue LT 55 Roman;Helvetica Neue LT 55 Roman"/>
          <w:iCs/>
        </w:rPr>
        <w:t xml:space="preserve">Artículo 40. </w:t>
      </w:r>
      <w:r>
        <w:rPr>
          <w:rFonts w:cs="Arial;Helvetica" w:ascii="HelveticaNeue LT 55 Roman;Helvetica Neue LT 55 Roman" w:hAnsi="HelveticaNeue LT 55 Roman;Helvetica Neue LT 55 Roman"/>
          <w:i/>
          <w:iCs/>
        </w:rPr>
        <w:t>Principios generales</w:t>
      </w:r>
      <w:r>
        <w:rPr>
          <w:rFonts w:cs="Arial;Helvetica" w:ascii="HelveticaNeue LT 55 Roman;Helvetica Neue LT 55 Roman" w:hAnsi="HelveticaNeue LT 55 Roman;Helvetica Neue LT 55 Roman"/>
          <w:iCs/>
        </w:rPr>
        <w:t>.</w:t>
      </w:r>
    </w:p>
    <w:p>
      <w:pPr>
        <w:pStyle w:val="Normal"/>
        <w:spacing w:lineRule="exact" w:line="240"/>
        <w:jc w:val="both"/>
        <w:rPr>
          <w:rFonts w:ascii="HelveticaNeue LT 55 Roman;Helvetica Neue LT 55 Roman" w:hAnsi="HelveticaNeue LT 55 Roman;Helvetica Neue LT 55 Roman" w:cs="Arial;Helvetica"/>
          <w:iCs/>
        </w:rPr>
      </w:pPr>
      <w:r>
        <w:rPr>
          <w:rFonts w:cs="Arial;Helvetica" w:ascii="HelveticaNeue LT 55 Roman;Helvetica Neue LT 55 Roman" w:hAnsi="HelveticaNeue LT 55 Roman;Helvetica Neue LT 55 Roman"/>
          <w:iCs/>
        </w:rPr>
      </w:r>
      <w:bookmarkStart w:id="17" w:name="LLR_2007_343_A.39"/>
      <w:bookmarkStart w:id="18" w:name="LLR_2007_343_A.39"/>
      <w:bookmarkEnd w:id="18"/>
    </w:p>
    <w:p>
      <w:pPr>
        <w:pStyle w:val="Normal"/>
        <w:spacing w:lineRule="exact" w:line="240"/>
        <w:jc w:val="both"/>
        <w:rPr/>
      </w:pPr>
      <w:r>
        <w:rPr>
          <w:rFonts w:cs="Arial;Helvetica" w:ascii="HelveticaNeue LT 55 Roman;Helvetica Neue LT 55 Roman" w:hAnsi="HelveticaNeue LT 55 Roman;Helvetica Neue LT 55 Roman"/>
        </w:rPr>
        <w:t xml:space="preserve">1. La Universidad de La Rioja gozará de autonomía económica y financiera en los términos establecidos en la </w:t>
      </w:r>
      <w:hyperlink r:id="rId3">
        <w:r>
          <w:rPr>
            <w:rStyle w:val="InternetLink"/>
            <w:rFonts w:cs="Arial;Helvetica" w:ascii="HelveticaNeue LT 55 Roman;Helvetica Neue LT 55 Roman" w:hAnsi="HelveticaNeue LT 55 Roman;Helvetica Neue LT 55 Roman"/>
            <w:color w:val="000000"/>
          </w:rPr>
          <w:t>Ley Orgánica 6/2001, de 21 de diciembre</w:t>
        </w:r>
      </w:hyperlink>
      <w:r>
        <w:rPr>
          <w:rFonts w:cs="Arial;Helvetica" w:ascii="HelveticaNeue LT 55 Roman;Helvetica Neue LT 55 Roman" w:hAnsi="HelveticaNeue LT 55 Roman;Helvetica Neue LT 55 Roman"/>
        </w:rPr>
        <w:t>, de Universidades, y deberá disponer de los recursos suficientes para el desempeño de las funciones que tenga atribuidas.</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 La Universidad de La Rioja aplicará en su gestión económico-presupuestaria la Ley de Hacienda Pública de la Comunidad Autónoma de La Rioja, sin perjuicio de las particularidades que resulten de la Ley Orgánica 6/2001, de 21 de diciembre, de Universidades, y de su régimen de autoorganización.</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rFonts w:ascii="HelveticaNeue LT 55 Roman;Helvetica Neue LT 55 Roman" w:hAnsi="HelveticaNeue LT 55 Roman;Helvetica Neue LT 55 Roman" w:cs="Arial;Helvetica"/>
          <w:i/>
          <w:i/>
          <w:iCs/>
        </w:rPr>
      </w:pPr>
      <w:r>
        <w:rPr>
          <w:rFonts w:cs="Arial;Helvetica" w:ascii="HelveticaNeue LT 55 Roman;Helvetica Neue LT 55 Roman" w:hAnsi="HelveticaNeue LT 55 Roman;Helvetica Neue LT 55 Roman"/>
          <w:iCs/>
        </w:rPr>
        <w:t xml:space="preserve">Artículo 41. </w:t>
      </w:r>
      <w:r>
        <w:rPr>
          <w:rFonts w:cs="Arial;Helvetica" w:ascii="HelveticaNeue LT 55 Roman;Helvetica Neue LT 55 Roman" w:hAnsi="HelveticaNeue LT 55 Roman;Helvetica Neue LT 55 Roman"/>
          <w:i/>
          <w:iCs/>
        </w:rPr>
        <w:t xml:space="preserve">Del modelo de Financiación de la Universidad de La Rioja </w:t>
      </w:r>
    </w:p>
    <w:p>
      <w:pPr>
        <w:pStyle w:val="Normal"/>
        <w:autoSpaceDE w:val="false"/>
        <w:spacing w:lineRule="exact" w:line="240"/>
        <w:jc w:val="both"/>
        <w:rPr>
          <w:rFonts w:ascii="HelveticaNeue LT 55 Roman;Helvetica Neue LT 55 Roman" w:hAnsi="HelveticaNeue LT 55 Roman;Helvetica Neue LT 55 Roman" w:cs="Arial;Helvetica"/>
          <w:i/>
          <w:i/>
          <w:iCs/>
          <w:color w:val="76923C"/>
        </w:rPr>
      </w:pPr>
      <w:r>
        <w:rPr>
          <w:rFonts w:cs="Arial;Helvetica" w:ascii="HelveticaNeue LT 55 Roman;Helvetica Neue LT 55 Roman" w:hAnsi="HelveticaNeue LT 55 Roman;Helvetica Neue LT 55 Roman"/>
          <w:i/>
          <w:iCs/>
          <w:color w:val="76923C"/>
        </w:rPr>
      </w:r>
    </w:p>
    <w:p>
      <w:pPr>
        <w:pStyle w:val="Normal"/>
        <w:autoSpaceDE w:val="false"/>
        <w:spacing w:lineRule="exact" w:line="240"/>
        <w:jc w:val="both"/>
        <w:rPr>
          <w:rFonts w:ascii="HelveticaNeue LT 55 Roman;Helvetica Neue LT 55 Roman" w:hAnsi="HelveticaNeue LT 55 Roman;Helvetica Neue LT 55 Roman" w:cs="Arial;Helvetica"/>
          <w:iCs/>
        </w:rPr>
      </w:pPr>
      <w:r>
        <w:rPr>
          <w:rFonts w:cs="Arial;Helvetica" w:ascii="HelveticaNeue LT 55 Roman;Helvetica Neue LT 55 Roman" w:hAnsi="HelveticaNeue LT 55 Roman;Helvetica Neue LT 55 Roman"/>
          <w:iCs/>
        </w:rPr>
        <w:t>1. La financiación de la Universidad de la Rioja procedente de los Presupuestos Generales de la Comunidad Autónoma de La Rioja, se articulará a través de los siguientes componentes:</w:t>
      </w:r>
    </w:p>
    <w:p>
      <w:pPr>
        <w:pStyle w:val="Normal"/>
        <w:autoSpaceDE w:val="false"/>
        <w:spacing w:lineRule="exact" w:line="240"/>
        <w:jc w:val="both"/>
        <w:rPr>
          <w:rFonts w:ascii="HelveticaNeue LT 55 Roman;Helvetica Neue LT 55 Roman" w:hAnsi="HelveticaNeue LT 55 Roman;Helvetica Neue LT 55 Roman" w:cs="Arial;Helvetica"/>
          <w:iCs/>
        </w:rPr>
      </w:pPr>
      <w:r>
        <w:rPr>
          <w:rFonts w:cs="Arial;Helvetica" w:ascii="HelveticaNeue LT 55 Roman;Helvetica Neue LT 55 Roman" w:hAnsi="HelveticaNeue LT 55 Roman;Helvetica Neue LT 55 Roman"/>
          <w:iCs/>
        </w:rPr>
      </w:r>
    </w:p>
    <w:p>
      <w:pPr>
        <w:pStyle w:val="Normal"/>
        <w:numPr>
          <w:ilvl w:val="0"/>
          <w:numId w:val="2"/>
        </w:numPr>
        <w:autoSpaceDE w:val="false"/>
        <w:spacing w:lineRule="exact" w:line="240"/>
        <w:jc w:val="both"/>
        <w:rPr>
          <w:rFonts w:ascii="HelveticaNeue LT 55 Roman;Helvetica Neue LT 55 Roman" w:hAnsi="HelveticaNeue LT 55 Roman;Helvetica Neue LT 55 Roman" w:cs="Arial;Helvetica"/>
          <w:iCs/>
        </w:rPr>
      </w:pPr>
      <w:r>
        <w:rPr>
          <w:rFonts w:cs="Arial;Helvetica" w:ascii="HelveticaNeue LT 55 Roman;Helvetica Neue LT 55 Roman" w:hAnsi="HelveticaNeue LT 55 Roman;Helvetica Neue LT 55 Roman"/>
          <w:iCs/>
        </w:rPr>
        <w:t>Financiación estructural: destinada a garantizar el funcionamiento general de la Universidad de la  Rioja asegurando los recursos suficientes para realizar las funciones de servicio público de la educación superior mediante la investigación, la docencia y el estudio de acuerdo con el artículo 1 de la Ley Orgánica 6/2001, de 21 de diciembre, de universidades. Esta financiación se articulará a través de transferencias nominativas.</w:t>
      </w:r>
    </w:p>
    <w:p>
      <w:pPr>
        <w:pStyle w:val="Normal"/>
        <w:numPr>
          <w:ilvl w:val="0"/>
          <w:numId w:val="2"/>
        </w:numPr>
        <w:autoSpaceDE w:val="false"/>
        <w:spacing w:lineRule="exact" w:line="240"/>
        <w:jc w:val="both"/>
        <w:rPr>
          <w:rFonts w:ascii="HelveticaNeue LT 55 Roman;Helvetica Neue LT 55 Roman" w:hAnsi="HelveticaNeue LT 55 Roman;Helvetica Neue LT 55 Roman" w:cs="Arial;Helvetica"/>
          <w:iCs/>
        </w:rPr>
      </w:pPr>
      <w:r>
        <w:rPr>
          <w:rFonts w:cs="Arial;Helvetica" w:ascii="HelveticaNeue LT 55 Roman;Helvetica Neue LT 55 Roman" w:hAnsi="HelveticaNeue LT 55 Roman;Helvetica Neue LT 55 Roman"/>
          <w:iCs/>
        </w:rPr>
        <w:t>Financiación condicionada: ligada a los resultados que la Universidad de La Rioja obtenga en docencia, investigación y transferencia de conocimiento. Esta financiación se articulará a través de transferencias corrientes y de capital.</w:t>
      </w:r>
    </w:p>
    <w:p>
      <w:pPr>
        <w:pStyle w:val="Normal"/>
        <w:numPr>
          <w:ilvl w:val="0"/>
          <w:numId w:val="2"/>
        </w:numPr>
        <w:autoSpaceDE w:val="false"/>
        <w:spacing w:lineRule="exact" w:line="240"/>
        <w:jc w:val="both"/>
        <w:rPr>
          <w:rFonts w:ascii="HelveticaNeue LT 55 Roman;Helvetica Neue LT 55 Roman" w:hAnsi="HelveticaNeue LT 55 Roman;Helvetica Neue LT 55 Roman" w:cs="Arial;Helvetica"/>
          <w:iCs/>
        </w:rPr>
      </w:pPr>
      <w:r>
        <w:rPr>
          <w:rFonts w:cs="Arial;Helvetica" w:ascii="HelveticaNeue LT 55 Roman;Helvetica Neue LT 55 Roman" w:hAnsi="HelveticaNeue LT 55 Roman;Helvetica Neue LT 55 Roman"/>
          <w:iCs/>
        </w:rPr>
        <w:t>Financiación singularizada: destinada a sufragar las inversiones en equipamiento o nuevas infraestructuras, los planes conjuntos de investigación y de formación de personal investigador, la puesta en marcha de nuevas titulaciones, u otras singularizadas. Esta financiación se articulará a través de convenios específicos de colaboración de la Consejería competente por razón de la materia.</w:t>
      </w:r>
    </w:p>
    <w:p>
      <w:pPr>
        <w:pStyle w:val="Normal"/>
        <w:autoSpaceDE w:val="false"/>
        <w:spacing w:lineRule="exact" w:line="240"/>
        <w:jc w:val="both"/>
        <w:rPr>
          <w:rFonts w:ascii="HelveticaNeue LT 55 Roman;Helvetica Neue LT 55 Roman" w:hAnsi="HelveticaNeue LT 55 Roman;Helvetica Neue LT 55 Roman" w:cs="Arial;Helvetica"/>
          <w:iCs/>
        </w:rPr>
      </w:pPr>
      <w:r>
        <w:rPr>
          <w:rFonts w:cs="Arial;Helvetica" w:ascii="HelveticaNeue LT 55 Roman;Helvetica Neue LT 55 Roman" w:hAnsi="HelveticaNeue LT 55 Roman;Helvetica Neue LT 55 Roman"/>
          <w:iCs/>
        </w:rPr>
      </w:r>
    </w:p>
    <w:p>
      <w:pPr>
        <w:pStyle w:val="Normal"/>
        <w:spacing w:lineRule="exact" w:line="240"/>
        <w:jc w:val="both"/>
        <w:rPr/>
      </w:pPr>
      <w:r>
        <w:rPr>
          <w:rFonts w:cs="Arial;Helvetica" w:ascii="HelveticaNeue LT 55 Roman;Helvetica Neue LT 55 Roman" w:hAnsi="HelveticaNeue LT 55 Roman;Helvetica Neue LT 55 Roman"/>
        </w:rPr>
        <w:t>2. La financiación estructural de la Universidad de la Rioja, que figure debidamente nominada en el estado de gastos de los Presupuestos de La Comunidad Autónoma de La Rioja para cada año, se librará por doceavas partes iguales a principios de cada mes natural.</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3. No obstante, los libramientos correspondientes al crédito total que figura dispuesto a tal fin en el estado de gastos, según lo establecido en el apartado 2 de este artículo, se sujetarán a los planes de disposición de fondos que puedan establecerse por la Dirección General de Control Presupuestario en atención a la existencia de suficientes disponibilidades líquidas en la entidad beneficiaria.</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4. La Universidad de La Rioja y la Comunidad Autónoma de La Rioja, a través de la Consejería de Desarrollo Autonómico, establecerán un Convenio de Financiación para el periodo 2022-2023 que recoja las condiciones de la financiación condicionada y las obligaciones de justificación sobre las actividades financiadas de forma periódica.</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5.- Se exonera a la Universidad de La Rioja de la obligación de acreditar hallarse al corriente de sus obligaciones tributarias y frente a la Seguridad Social.</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rFonts w:ascii="HelveticaNeue LT 55 Roman;Helvetica Neue LT 55 Roman" w:hAnsi="HelveticaNeue LT 55 Roman;Helvetica Neue LT 55 Roman" w:cs="Arial;Helvetica"/>
          <w:iCs/>
        </w:rPr>
      </w:pPr>
      <w:r>
        <w:rPr>
          <w:rFonts w:cs="Arial;Helvetica" w:ascii="HelveticaNeue LT 55 Roman;Helvetica Neue LT 55 Roman" w:hAnsi="HelveticaNeue LT 55 Roman;Helvetica Neue LT 55 Roman"/>
          <w:iCs/>
        </w:rPr>
      </w:r>
    </w:p>
    <w:p>
      <w:pPr>
        <w:pStyle w:val="Normal"/>
        <w:autoSpaceDE w:val="false"/>
        <w:spacing w:lineRule="exact" w:line="240"/>
        <w:jc w:val="both"/>
        <w:rPr>
          <w:rFonts w:ascii="HelveticaNeue LT 55 Roman;Helvetica Neue LT 55 Roman" w:hAnsi="HelveticaNeue LT 55 Roman;Helvetica Neue LT 55 Roman" w:cs="Arial;Helvetica"/>
          <w:iCs/>
        </w:rPr>
      </w:pPr>
      <w:r>
        <w:rPr>
          <w:rFonts w:cs="Arial;Helvetica" w:ascii="HelveticaNeue LT 55 Roman;Helvetica Neue LT 55 Roman" w:hAnsi="HelveticaNeue LT 55 Roman;Helvetica Neue LT 55 Roman"/>
          <w:iCs/>
        </w:rPr>
      </w:r>
    </w:p>
    <w:p>
      <w:pPr>
        <w:pStyle w:val="Normal"/>
        <w:autoSpaceDE w:val="false"/>
        <w:spacing w:lineRule="exact" w:line="240"/>
        <w:jc w:val="both"/>
        <w:rPr/>
      </w:pPr>
      <w:r>
        <w:rPr>
          <w:rFonts w:cs="Arial;Helvetica" w:ascii="HelveticaNeue LT 55 Roman;Helvetica Neue LT 55 Roman" w:hAnsi="HelveticaNeue LT 55 Roman;Helvetica Neue LT 55 Roman"/>
          <w:iCs/>
        </w:rPr>
        <w:t xml:space="preserve">Artículo 42. </w:t>
      </w:r>
      <w:r>
        <w:rPr>
          <w:rFonts w:cs="Arial;Helvetica" w:ascii="HelveticaNeue LT 55 Roman;Helvetica Neue LT 55 Roman" w:hAnsi="HelveticaNeue LT 55 Roman;Helvetica Neue LT 55 Roman"/>
          <w:i/>
          <w:iCs/>
        </w:rPr>
        <w:t>De la financiación del programa de inversiones.</w:t>
      </w:r>
    </w:p>
    <w:p>
      <w:pPr>
        <w:pStyle w:val="Normal"/>
        <w:autoSpaceDE w:val="false"/>
        <w:spacing w:lineRule="exact" w:line="240"/>
        <w:jc w:val="both"/>
        <w:rPr>
          <w:rFonts w:ascii="HelveticaNeue LT 55 Roman;Helvetica Neue LT 55 Roman" w:hAnsi="HelveticaNeue LT 55 Roman;Helvetica Neue LT 55 Roman" w:cs="Arial;Helvetica"/>
          <w:i/>
          <w:i/>
          <w:iCs/>
        </w:rPr>
      </w:pPr>
      <w:r>
        <w:rPr>
          <w:rFonts w:cs="Arial;Helvetica" w:ascii="HelveticaNeue LT 55 Roman;Helvetica Neue LT 55 Roman" w:hAnsi="HelveticaNeue LT 55 Roman;Helvetica Neue LT 55 Roman"/>
          <w:i/>
          <w:iCs/>
        </w:rPr>
      </w:r>
      <w:bookmarkStart w:id="19" w:name="LLR_2007_343_A.41"/>
      <w:bookmarkStart w:id="20" w:name="LLR_2007_343_A.41"/>
      <w:bookmarkEnd w:id="20"/>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 La financiación de las inversiones de la Universidad de La Rioja se realizará con cargo a los créditos consignados para esta finalidad en el Presupuesto de cada año de la Comunidad Autónoma de La Rioja.</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 Las obligaciones que se deriven del apartado anterior podrán cumplirse mediante la inversión directa de la Administración, o mediante transferencia de capital a favor de la Universidad.</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3. Las transferencias de capital que se libren a favor de la Universidad, y que se deriven del programa de inversiones, se realizarán contra certificaciones de obra presentadas, o justificación del programa de gasto correspondiente.</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 xml:space="preserve">Artículo 43. </w:t>
      </w:r>
      <w:r>
        <w:rPr>
          <w:rFonts w:cs="Arial;Helvetica" w:ascii="HelveticaNeue LT 55 Roman;Helvetica Neue LT 55 Roman" w:hAnsi="HelveticaNeue LT 55 Roman;Helvetica Neue LT 55 Roman"/>
          <w:i/>
        </w:rPr>
        <w:t>Liquidación y control de los presupuestos</w:t>
      </w:r>
      <w:r>
        <w:rPr>
          <w:rFonts w:cs="Arial;Helvetica" w:ascii="HelveticaNeue LT 55 Roman;Helvetica Neue LT 55 Roman" w:hAnsi="HelveticaNeue LT 55 Roman;Helvetica Neue LT 55 Roman"/>
        </w:rPr>
        <w:t>.</w:t>
      </w:r>
    </w:p>
    <w:p>
      <w:pPr>
        <w:pStyle w:val="Normal"/>
        <w:spacing w:lineRule="exact" w:line="240"/>
        <w:jc w:val="both"/>
        <w:rPr>
          <w:rFonts w:ascii="HelveticaNeue LT 55 Roman;Helvetica Neue LT 55 Roman" w:hAnsi="HelveticaNeue LT 55 Roman;Helvetica Neue LT 55 Roman" w:cs="Arial;Helvetica"/>
          <w:color w:val="76923C"/>
        </w:rPr>
      </w:pPr>
      <w:r>
        <w:rPr>
          <w:rFonts w:cs="Arial;Helvetica" w:ascii="HelveticaNeue LT 55 Roman;Helvetica Neue LT 55 Roman" w:hAnsi="HelveticaNeue LT 55 Roman;Helvetica Neue LT 55 Roman"/>
          <w:color w:val="76923C"/>
        </w:rPr>
      </w:r>
    </w:p>
    <w:p>
      <w:pPr>
        <w:pStyle w:val="Normal"/>
        <w:spacing w:lineRule="exact" w:line="240"/>
        <w:jc w:val="both"/>
        <w:rPr/>
      </w:pPr>
      <w:bookmarkStart w:id="21" w:name="LLR_2007_343_A.42"/>
      <w:bookmarkEnd w:id="21"/>
      <w:r>
        <w:rPr>
          <w:rFonts w:cs="Arial;Helvetica" w:ascii="HelveticaNeue LT 55 Roman;Helvetica Neue LT 55 Roman" w:hAnsi="HelveticaNeue LT 55 Roman;Helvetica Neue LT 55 Roman"/>
        </w:rPr>
        <w:t>1. Antes del 31 de julio de cada año se remitirá por la Universidad de La Rioja a las Consejerías de Desarrollo Autonómico y de Hacienda y Administración Pública, la cuenta general correspondiente al año anterior, así como la relación de puestos de trabajo, tanto de personal docente como no docente, debidamente clasificada.</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2. La cuenta general correspondiente se integrará como Anexo en la de la Comunidad Autónoma y será remitida tanto al Parlamento de La Rioja como al Tribunal de Cuentas.</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3. Sin perjuicio de lo establecido en la Ley Orgánica 6/2001, de 21 de diciembre, de Universidades, modificada por la Ley Orgánica 4/2007, de 12 de abril, y en sus Estatutos respecto al control interno de los gastos e inversiones de la Universidad, la Intervención General de la Comunidad Autónoma de La Rioja podrá acordar la realización, previa audiencia del Rector, de auditorías sobre la gestión económica y financiera de la Universidad dentro del Plan Anual que para cada ejercicio apruebe el Interventor General.</w:t>
      </w:r>
    </w:p>
    <w:p>
      <w:pPr>
        <w:pStyle w:val="Normal"/>
        <w:spacing w:lineRule="exact" w:line="240"/>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APÍTULO IX</w:t>
      </w:r>
    </w:p>
    <w:p>
      <w:pPr>
        <w:pStyle w:val="Normal"/>
        <w:spacing w:lineRule="exact" w:line="240"/>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Del régimen económico-financiero de la Agencia de Desarrollo Económico de La Rioja.</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 xml:space="preserve">Artículo 44. </w:t>
      </w:r>
      <w:r>
        <w:rPr>
          <w:rFonts w:cs="Arial;Helvetica" w:ascii="HelveticaNeue LT 55 Roman;Helvetica Neue LT 55 Roman" w:hAnsi="HelveticaNeue LT 55 Roman;Helvetica Neue LT 55 Roman"/>
          <w:i/>
        </w:rPr>
        <w:t>De los libramientos</w:t>
      </w:r>
      <w:r>
        <w:rPr>
          <w:rFonts w:cs="Arial;Helvetica" w:ascii="HelveticaNeue LT 55 Roman;Helvetica Neue LT 55 Roman" w:hAnsi="HelveticaNeue LT 55 Roman;Helvetica Neue LT 55 Roman"/>
        </w:rPr>
        <w:t>.</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 La financiación incondicionada de los gastos de la Agencia de Desarrollo Económico de La Rioja que figuren debidamente nominados en los Presupuestos de la Comunidad Autónoma de La Rioja, para cada año, se librarán de acuerdo con lo establecido en su Ley de creación.</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2. El crédito de la partida 19.01.4213.730.00 «Financiación incondicionada» se librará a medida que se acredite la ejecución del gasto, y dentro del mes siguiente a la recepción de la correspondiente justificación. La acreditación del gasto se considerará en la fase contable de reconocimiento de la obligación.</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3. Las aportaciones o compromisos firmes de aportación que por su naturaleza estén dentro de los fines de la Agencia de Desarrollo Económico de La Rioja corresponda generar en sus asignaciones presupuestarias en aplicación del artículo 11.2 de esta Ley, se librarán de una sola vez en el trimestre siguiente, sin que le sea de aplicación lo establecido en el punto anterior. En el caso de que las generaciones se produzcan en el último trimestre del año, se procederá al libramiento antes de finalizar el 31 de diciembre de cada año.</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center"/>
        <w:rPr/>
      </w:pPr>
      <w:r>
        <w:rPr>
          <w:rFonts w:cs="Arial;Helvetica" w:ascii="HelveticaNeue LT 55 Roman;Helvetica Neue LT 55 Roman" w:hAnsi="HelveticaNeue LT 55 Roman;Helvetica Neue LT 55 Roman"/>
        </w:rPr>
        <w:t>TÍTULO III</w:t>
      </w:r>
    </w:p>
    <w:p>
      <w:pPr>
        <w:pStyle w:val="Normal"/>
        <w:spacing w:lineRule="exact" w:line="240"/>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De los créditos de personal</w:t>
      </w:r>
    </w:p>
    <w:p>
      <w:pPr>
        <w:pStyle w:val="Normal"/>
        <w:spacing w:lineRule="exact" w:line="240"/>
        <w:rPr>
          <w:rFonts w:ascii="HelveticaNeue LT 55 Roman;Helvetica Neue LT 55 Roman" w:hAnsi="HelveticaNeue LT 55 Roman;Helvetica Neue LT 55 Roman" w:cs="Arial;Helvetica"/>
          <w:highlight w:val="yellow"/>
        </w:rPr>
      </w:pPr>
      <w:r>
        <w:rPr>
          <w:rFonts w:cs="Arial;Helvetica" w:ascii="HelveticaNeue LT 55 Roman;Helvetica Neue LT 55 Roman" w:hAnsi="HelveticaNeue LT 55 Roman;Helvetica Neue LT 55 Roman"/>
          <w:highlight w:val="yellow"/>
        </w:rPr>
      </w:r>
    </w:p>
    <w:p>
      <w:pPr>
        <w:pStyle w:val="Normal"/>
        <w:autoSpaceDE w:val="false"/>
        <w:spacing w:lineRule="exact" w:line="240"/>
        <w:jc w:val="center"/>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t>CAPÍTULO I</w:t>
      </w:r>
    </w:p>
    <w:p>
      <w:pPr>
        <w:pStyle w:val="Normal"/>
        <w:autoSpaceDE w:val="false"/>
        <w:spacing w:lineRule="exact" w:line="240"/>
        <w:jc w:val="center"/>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t>Del incremento de los gastos del personal al servicio del sector público de la Comunidad Autónoma de La Rioja</w:t>
      </w:r>
    </w:p>
    <w:p>
      <w:pPr>
        <w:pStyle w:val="Normal"/>
        <w:autoSpaceDE w:val="false"/>
        <w:spacing w:lineRule="exact" w:line="240"/>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r>
    </w:p>
    <w:p>
      <w:pPr>
        <w:pStyle w:val="Normal"/>
        <w:autoSpaceDE w:val="false"/>
        <w:spacing w:lineRule="exact" w:line="240"/>
        <w:jc w:val="both"/>
        <w:rPr/>
      </w:pPr>
      <w:r>
        <w:rPr>
          <w:rFonts w:cs="Arial;Helvetica" w:ascii="HelveticaNeue LT 55 Roman;Helvetica Neue LT 55 Roman" w:hAnsi="HelveticaNeue LT 55 Roman;Helvetica Neue LT 55 Roman"/>
          <w:bCs/>
        </w:rPr>
        <w:t xml:space="preserve">Artículo 45. </w:t>
      </w:r>
      <w:r>
        <w:rPr>
          <w:rFonts w:cs="Arial;Helvetica" w:ascii="HelveticaNeue LT 55 Roman;Helvetica Neue LT 55 Roman" w:hAnsi="HelveticaNeue LT 55 Roman;Helvetica Neue LT 55 Roman"/>
          <w:bCs/>
          <w:i/>
        </w:rPr>
        <w:t>De los gastos del personal al servicio del sector público</w:t>
      </w:r>
      <w:r>
        <w:rPr>
          <w:rFonts w:cs="Arial;Helvetica" w:ascii="HelveticaNeue LT 55 Roman;Helvetica Neue LT 55 Roman" w:hAnsi="HelveticaNeue LT 55 Roman;Helvetica Neue LT 55 Roman"/>
          <w:bCs/>
          <w:color w:val="00B050"/>
        </w:rPr>
        <w:t>.</w:t>
      </w:r>
    </w:p>
    <w:p>
      <w:pPr>
        <w:pStyle w:val="Normal"/>
        <w:autoSpaceDE w:val="false"/>
        <w:spacing w:lineRule="exact" w:line="240"/>
        <w:jc w:val="both"/>
        <w:rPr>
          <w:rFonts w:ascii="HelveticaNeue LT 55 Roman;Helvetica Neue LT 55 Roman" w:hAnsi="HelveticaNeue LT 55 Roman;Helvetica Neue LT 55 Roman" w:cs="Arial;Helvetica"/>
          <w:bCs/>
          <w:color w:val="00B050"/>
        </w:rPr>
      </w:pPr>
      <w:r>
        <w:rPr>
          <w:rFonts w:cs="Arial;Helvetica" w:ascii="HelveticaNeue LT 55 Roman;Helvetica Neue LT 55 Roman" w:hAnsi="HelveticaNeue LT 55 Roman;Helvetica Neue LT 55 Roman"/>
          <w:bCs/>
          <w:color w:val="00B050"/>
        </w:rPr>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 A los efectos de lo establecido en el presente artículo, constituyen el sector público de la Comunidad Autónoma de La Rioja:</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ind w:left="360" w:hanging="0"/>
        <w:jc w:val="both"/>
        <w:rPr/>
      </w:pPr>
      <w:r>
        <w:rPr>
          <w:rFonts w:cs="Arial;Helvetica" w:ascii="HelveticaNeue LT 55 Roman;Helvetica Neue LT 55 Roman" w:hAnsi="HelveticaNeue LT 55 Roman;Helvetica Neue LT 55 Roman"/>
        </w:rPr>
        <w:t>a) La Administración general.</w:t>
      </w:r>
    </w:p>
    <w:p>
      <w:pPr>
        <w:pStyle w:val="Normal"/>
        <w:autoSpaceDE w:val="false"/>
        <w:spacing w:lineRule="exact" w:line="240"/>
        <w:ind w:left="360" w:hanging="0"/>
        <w:jc w:val="both"/>
        <w:rPr/>
      </w:pPr>
      <w:r>
        <w:rPr>
          <w:rFonts w:cs="Arial;Helvetica" w:ascii="HelveticaNeue LT 55 Roman;Helvetica Neue LT 55 Roman" w:hAnsi="HelveticaNeue LT 55 Roman;Helvetica Neue LT 55 Roman"/>
        </w:rPr>
        <w:t>b) Los organismos autónomos dependientes de la Administración general.</w:t>
      </w:r>
    </w:p>
    <w:p>
      <w:pPr>
        <w:pStyle w:val="Normal"/>
        <w:autoSpaceDE w:val="false"/>
        <w:spacing w:lineRule="exact" w:line="240"/>
        <w:ind w:left="360" w:hanging="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 Las entidades públicas empresariales, dependientes de la Administración general, o de cualesquiera otros organismos públicos vinculados o dependientes de ella.</w:t>
      </w:r>
    </w:p>
    <w:p>
      <w:pPr>
        <w:pStyle w:val="Normal"/>
        <w:autoSpaceDE w:val="false"/>
        <w:spacing w:lineRule="exact" w:line="240"/>
        <w:ind w:left="360" w:hanging="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d) Las sociedades públicas definidas en la Ley de Organización del Sector Público de la Comunidad Autónoma de La Rioja.</w:t>
      </w:r>
    </w:p>
    <w:p>
      <w:pPr>
        <w:pStyle w:val="Normal"/>
        <w:autoSpaceDE w:val="false"/>
        <w:spacing w:lineRule="exact" w:line="240"/>
        <w:ind w:left="360" w:hanging="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e) Las fundaciones públicas definidas en la Ley de Organización del Sector Público de la Comunidad Autónoma de La Rioja.</w:t>
      </w:r>
    </w:p>
    <w:p>
      <w:pPr>
        <w:pStyle w:val="Normal"/>
        <w:autoSpaceDE w:val="false"/>
        <w:spacing w:lineRule="exact" w:line="240"/>
        <w:ind w:left="360" w:hanging="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f) Las entidades autonómicas de derecho público distintas a las mencionadas en los párrafos b) y c) de este apartado.</w:t>
      </w:r>
    </w:p>
    <w:p>
      <w:pPr>
        <w:pStyle w:val="Normal"/>
        <w:autoSpaceDE w:val="false"/>
        <w:spacing w:lineRule="exact" w:line="240"/>
        <w:ind w:left="360" w:hanging="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g) Los consorcios adscritos a la Comunidad Autónoma de La Rioja.</w:t>
      </w:r>
    </w:p>
    <w:p>
      <w:pPr>
        <w:pStyle w:val="Normal"/>
        <w:autoSpaceDE w:val="false"/>
        <w:spacing w:lineRule="exact" w:line="240"/>
        <w:ind w:left="360" w:hanging="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h) Las Universidades de titularidad pública competencia de la Comunidad Autónoma de La Rioja.</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widowControl w:val="false"/>
        <w:autoSpaceDE w:val="false"/>
        <w:spacing w:lineRule="exact" w:line="240"/>
        <w:ind w:right="40" w:hanging="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xml:space="preserve">2. En el año 2022, las retribuciones del personal al servicio del sector público de la Comunidad Autónoma de La Rioja, incluidas, en su caso, las diferidas, no podrán experimentar un incremento global superior al fijado en la normativa básica establecida en materia presupuestaria para el año 2022, respecto a las vigentes a 31 de </w:t>
      </w:r>
      <w:r>
        <w:rPr>
          <w:rFonts w:cs="Arial;Helvetica" w:ascii="HelveticaNeue LT 55 Roman;Helvetica Neue LT 55 Roman" w:hAnsi="HelveticaNeue LT 55 Roman;Helvetica Neue LT 55 Roman"/>
          <w:spacing w:val="2"/>
        </w:rPr>
        <w:t xml:space="preserve">diciembre de 2021, en términos de homogeneidad para los dos periodos de la </w:t>
      </w:r>
      <w:r>
        <w:rPr>
          <w:rFonts w:cs="Arial;Helvetica" w:ascii="HelveticaNeue LT 55 Roman;Helvetica Neue LT 55 Roman" w:hAnsi="HelveticaNeue LT 55 Roman;Helvetica Neue LT 55 Roman"/>
        </w:rPr>
        <w:t xml:space="preserve">comparación, tanto por lo que respecta a efectivos de personal como a la antigüedad </w:t>
      </w:r>
      <w:r>
        <w:rPr>
          <w:rFonts w:cs="Arial;Helvetica" w:ascii="HelveticaNeue LT 55 Roman;Helvetica Neue LT 55 Roman" w:hAnsi="HelveticaNeue LT 55 Roman;Helvetica Neue LT 55 Roman"/>
          <w:spacing w:val="1"/>
        </w:rPr>
        <w:t xml:space="preserve">del mismo. </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pPr>
      <w:r>
        <w:rPr>
          <w:rFonts w:cs="Arial;Helvetica" w:ascii="HelveticaNeue LT 55 Roman;Helvetica Neue LT 55 Roman" w:hAnsi="HelveticaNeue LT 55 Roman;Helvetica Neue LT 55 Roman"/>
        </w:rPr>
        <w:t xml:space="preserve">3. La masa salarial del personal laboral, que se incrementará en el porcentaje máximo previsto en el apartado dos de este artículo, en términos de homogeneidad para los dos periodos objeto de comparación, está integrada por el conjunto de las retribuciones salariales y extrasalariales devengados por dicho personal en 2021. </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Se exceptúan en todo caso:</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numPr>
          <w:ilvl w:val="0"/>
          <w:numId w:val="8"/>
        </w:numPr>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Las prestaciones e indemnizaciones de la Seguridad Social.</w:t>
      </w:r>
    </w:p>
    <w:p>
      <w:pPr>
        <w:pStyle w:val="Normal"/>
        <w:numPr>
          <w:ilvl w:val="0"/>
          <w:numId w:val="8"/>
        </w:numPr>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Las cotizaciones al sistema de la Seguridad Social a cargo del empleador.</w:t>
      </w:r>
    </w:p>
    <w:p>
      <w:pPr>
        <w:pStyle w:val="Normal"/>
        <w:numPr>
          <w:ilvl w:val="0"/>
          <w:numId w:val="8"/>
        </w:numPr>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Las indemnizaciones correspondientes a traslados, suspensiones o despidos.</w:t>
      </w:r>
    </w:p>
    <w:p>
      <w:pPr>
        <w:pStyle w:val="Normal"/>
        <w:numPr>
          <w:ilvl w:val="0"/>
          <w:numId w:val="8"/>
        </w:numPr>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Las indemnizaciones o suplidos por gastos que hubiera realizado el trabajador.</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pPr>
      <w:r>
        <w:rPr>
          <w:rFonts w:cs="Arial;Helvetica" w:ascii="HelveticaNeue LT 55 Roman;Helvetica Neue LT 55 Roman" w:hAnsi="HelveticaNeue LT 55 Roman;Helvetica Neue LT 55 Roman"/>
        </w:rPr>
        <w:t>4.1. Las retribuciones a percibir en el año 2022 por los funcionarios a los que resulta de aplicación el artículo 76 del Texto Refundido de la Ley del Estatuto Básico del Empleado Público, aprobado mediante Real Decreto Legislativo 5/2015, de 30 de octubre (en adelante EBEP) e incluidos en el ámbito de aplicación de la Ley 30/1984, de 2 de agosto, de Medidas para la Reforma de la Función Pública, en los términos de la disposición final cuarta del EBEP, percibirán, en concepto de sueldo y trienios, en las nóminas ordinarias de enero a diciembre de 2022, las cuantías referidas a doce mensualidades que se fijen en la normativa básica establecida en materia presupuestaria para el año 2022.</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pPr>
      <w:r>
        <w:rPr>
          <w:rFonts w:cs="Arial;Helvetica" w:ascii="HelveticaNeue LT 55 Roman;Helvetica Neue LT 55 Roman" w:hAnsi="HelveticaNeue LT 55 Roman;Helvetica Neue LT 55 Roman"/>
        </w:rPr>
        <w:t>4.2. Los funcionarios a que se refiere el punto anterior percibirán en cada una de las pagas extraordinarias de los meses de junio y diciembre en el año 2022, en concepto de sueldo y trienios, las cuantías que se fijen en la normativa básica establecida en materia presupuestaria para el año 2022.</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pPr>
      <w:r>
        <w:rPr>
          <w:rFonts w:cs="Arial;Helvetica" w:ascii="HelveticaNeue LT 55 Roman;Helvetica Neue LT 55 Roman" w:hAnsi="HelveticaNeue LT 55 Roman;Helvetica Neue LT 55 Roman"/>
        </w:rPr>
        <w:t>5. A efectos de lo dispuesto en el apartado anterior, las retribuciones a percibir por los funcionarios públicos que hasta la Ley de Presupuestos Generales de la Comunidad Autónoma de La Rioja para el año 2007 han venido referenciadas a los grupos de titulación previstos en los artículos 25 de la Ley 30/1984, de 2 de agosto, y 10 de la Ley 3/1990, de 29 de junio, de Función Pública de la Administración Pública de la Comunidad Autónoma de La Rioja, están referenciadas a los grupos de clasificación profesional establecidos en el artículo 76 y disposición transitoria tercera del EBEP, sin experimentar otras variaciones que las derivadas de esta ley. Las equivalencias entre ambos sistemas de clasificación son las siguientes:</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bl>
      <w:tblPr>
        <w:tblW w:w="7865" w:type="dxa"/>
        <w:jc w:val="left"/>
        <w:tblInd w:w="709" w:type="dxa"/>
        <w:tblLayout w:type="fixed"/>
        <w:tblCellMar>
          <w:top w:w="0" w:type="dxa"/>
          <w:left w:w="70" w:type="dxa"/>
          <w:bottom w:w="0" w:type="dxa"/>
          <w:right w:w="70" w:type="dxa"/>
        </w:tblCellMar>
      </w:tblPr>
      <w:tblGrid>
        <w:gridCol w:w="3119"/>
        <w:gridCol w:w="4746"/>
      </w:tblGrid>
      <w:tr>
        <w:trPr/>
        <w:tc>
          <w:tcPr>
            <w:tcW w:w="3119" w:type="dxa"/>
            <w:tcBorders/>
          </w:tcPr>
          <w:p>
            <w:pPr>
              <w:pStyle w:val="Normal"/>
              <w:tabs>
                <w:tab w:val="clear" w:pos="708"/>
                <w:tab w:val="left" w:pos="-1099" w:leader="none"/>
                <w:tab w:val="left" w:pos="-430" w:leader="none"/>
                <w:tab w:val="left" w:pos="204" w:leader="none"/>
                <w:tab w:val="left" w:pos="680" w:leader="none"/>
                <w:tab w:val="left" w:pos="1053" w:leader="none"/>
                <w:tab w:val="left" w:pos="1360" w:leader="none"/>
                <w:tab w:val="left" w:pos="2449" w:leader="none"/>
                <w:tab w:val="left" w:pos="2982" w:leader="none"/>
                <w:tab w:val="left" w:pos="3889" w:leader="none"/>
                <w:tab w:val="left" w:pos="4609" w:leader="none"/>
                <w:tab w:val="left" w:pos="5329" w:leader="none"/>
                <w:tab w:val="left" w:pos="6049" w:leader="none"/>
                <w:tab w:val="left" w:pos="6769" w:leader="none"/>
                <w:tab w:val="left" w:pos="7489" w:leader="none"/>
                <w:tab w:val="left" w:pos="8209" w:leader="none"/>
                <w:tab w:val="left" w:pos="8929" w:leader="none"/>
                <w:tab w:val="left" w:pos="9649" w:leader="none"/>
                <w:tab w:val="left" w:pos="10369" w:leader="none"/>
                <w:tab w:val="left" w:pos="11089" w:leader="none"/>
              </w:tabs>
              <w:spacing w:lineRule="exact" w:line="240"/>
              <w:jc w:val="center"/>
              <w:rPr/>
            </w:pPr>
            <w:r>
              <w:rPr>
                <w:rFonts w:cs="Arial;Helvetica" w:ascii="HelveticaNeue LT 55 Roman;Helvetica Neue LT 55 Roman" w:hAnsi="HelveticaNeue LT 55 Roman;Helvetica Neue LT 55 Roman"/>
                <w:lang w:val="es-MX"/>
              </w:rPr>
              <w:t>Ley 30/1984 y Ley 3/1990</w:t>
            </w:r>
          </w:p>
        </w:tc>
        <w:tc>
          <w:tcPr>
            <w:tcW w:w="4746" w:type="dxa"/>
            <w:tcBorders/>
          </w:tcPr>
          <w:p>
            <w:pPr>
              <w:pStyle w:val="Normal"/>
              <w:tabs>
                <w:tab w:val="clear" w:pos="708"/>
                <w:tab w:val="left" w:pos="-1099" w:leader="none"/>
                <w:tab w:val="left" w:pos="-430" w:leader="none"/>
                <w:tab w:val="left" w:pos="204" w:leader="none"/>
                <w:tab w:val="left" w:pos="680" w:leader="none"/>
                <w:tab w:val="left" w:pos="1053" w:leader="none"/>
                <w:tab w:val="left" w:pos="1360" w:leader="none"/>
                <w:tab w:val="left" w:pos="2449" w:leader="none"/>
                <w:tab w:val="left" w:pos="2982" w:leader="none"/>
                <w:tab w:val="left" w:pos="3889" w:leader="none"/>
                <w:tab w:val="left" w:pos="4609" w:leader="none"/>
                <w:tab w:val="left" w:pos="5329" w:leader="none"/>
                <w:tab w:val="left" w:pos="6049" w:leader="none"/>
                <w:tab w:val="left" w:pos="6769" w:leader="none"/>
                <w:tab w:val="left" w:pos="7489" w:leader="none"/>
                <w:tab w:val="left" w:pos="8209" w:leader="none"/>
                <w:tab w:val="left" w:pos="8929" w:leader="none"/>
                <w:tab w:val="left" w:pos="9649" w:leader="none"/>
                <w:tab w:val="left" w:pos="10369" w:leader="none"/>
                <w:tab w:val="left" w:pos="11089" w:leader="none"/>
              </w:tabs>
              <w:spacing w:lineRule="exact" w:line="240"/>
              <w:jc w:val="center"/>
              <w:rPr>
                <w:rFonts w:ascii="HelveticaNeue LT 55 Roman;Helvetica Neue LT 55 Roman" w:hAnsi="HelveticaNeue LT 55 Roman;Helvetica Neue LT 55 Roman" w:cs="Arial;Helvetica"/>
                <w:lang w:val="es-MX"/>
              </w:rPr>
            </w:pPr>
            <w:r>
              <w:rPr>
                <w:rFonts w:cs="Arial;Helvetica" w:ascii="HelveticaNeue LT 55 Roman;Helvetica Neue LT 55 Roman" w:hAnsi="HelveticaNeue LT 55 Roman;Helvetica Neue LT 55 Roman"/>
                <w:lang w:val="es-MX"/>
              </w:rPr>
              <w:t>EBEP</w:t>
            </w:r>
          </w:p>
        </w:tc>
      </w:tr>
      <w:tr>
        <w:trPr/>
        <w:tc>
          <w:tcPr>
            <w:tcW w:w="3119" w:type="dxa"/>
            <w:tcBorders/>
          </w:tcPr>
          <w:p>
            <w:pPr>
              <w:pStyle w:val="Normal"/>
              <w:tabs>
                <w:tab w:val="clear" w:pos="708"/>
                <w:tab w:val="left" w:pos="-1099" w:leader="none"/>
                <w:tab w:val="left" w:pos="-430" w:leader="none"/>
                <w:tab w:val="left" w:pos="204" w:leader="none"/>
                <w:tab w:val="left" w:pos="680" w:leader="none"/>
                <w:tab w:val="left" w:pos="1053" w:leader="none"/>
                <w:tab w:val="left" w:pos="1360" w:leader="none"/>
                <w:tab w:val="left" w:pos="2449" w:leader="none"/>
                <w:tab w:val="left" w:pos="2982" w:leader="none"/>
                <w:tab w:val="left" w:pos="3889" w:leader="none"/>
                <w:tab w:val="left" w:pos="4609" w:leader="none"/>
                <w:tab w:val="left" w:pos="5329" w:leader="none"/>
                <w:tab w:val="left" w:pos="6049" w:leader="none"/>
                <w:tab w:val="left" w:pos="6769" w:leader="none"/>
                <w:tab w:val="left" w:pos="7489" w:leader="none"/>
                <w:tab w:val="left" w:pos="8209" w:leader="none"/>
                <w:tab w:val="left" w:pos="8929" w:leader="none"/>
                <w:tab w:val="left" w:pos="9649" w:leader="none"/>
                <w:tab w:val="left" w:pos="10369" w:leader="none"/>
                <w:tab w:val="left" w:pos="11089" w:leader="none"/>
              </w:tabs>
              <w:spacing w:lineRule="exact" w:line="240"/>
              <w:jc w:val="center"/>
              <w:rPr>
                <w:rFonts w:ascii="HelveticaNeue LT 55 Roman;Helvetica Neue LT 55 Roman" w:hAnsi="HelveticaNeue LT 55 Roman;Helvetica Neue LT 55 Roman" w:cs="Arial;Helvetica"/>
                <w:lang w:val="es-MX"/>
              </w:rPr>
            </w:pPr>
            <w:r>
              <w:rPr>
                <w:rFonts w:cs="Arial;Helvetica" w:ascii="HelveticaNeue LT 55 Roman;Helvetica Neue LT 55 Roman" w:hAnsi="HelveticaNeue LT 55 Roman;Helvetica Neue LT 55 Roman"/>
                <w:lang w:val="es-MX"/>
              </w:rPr>
              <w:t>Grupo A</w:t>
            </w:r>
          </w:p>
        </w:tc>
        <w:tc>
          <w:tcPr>
            <w:tcW w:w="4746" w:type="dxa"/>
            <w:tcBorders/>
          </w:tcPr>
          <w:p>
            <w:pPr>
              <w:pStyle w:val="Normal"/>
              <w:tabs>
                <w:tab w:val="clear" w:pos="708"/>
                <w:tab w:val="left" w:pos="-1099" w:leader="none"/>
                <w:tab w:val="left" w:pos="-430" w:leader="none"/>
                <w:tab w:val="left" w:pos="204" w:leader="none"/>
                <w:tab w:val="left" w:pos="680" w:leader="none"/>
                <w:tab w:val="left" w:pos="1053" w:leader="none"/>
                <w:tab w:val="left" w:pos="1360" w:leader="none"/>
                <w:tab w:val="left" w:pos="2449" w:leader="none"/>
                <w:tab w:val="left" w:pos="2982" w:leader="none"/>
                <w:tab w:val="left" w:pos="3889" w:leader="none"/>
                <w:tab w:val="left" w:pos="4609" w:leader="none"/>
                <w:tab w:val="left" w:pos="5329" w:leader="none"/>
                <w:tab w:val="left" w:pos="6049" w:leader="none"/>
                <w:tab w:val="left" w:pos="6769" w:leader="none"/>
                <w:tab w:val="left" w:pos="7489" w:leader="none"/>
                <w:tab w:val="left" w:pos="8209" w:leader="none"/>
                <w:tab w:val="left" w:pos="8929" w:leader="none"/>
                <w:tab w:val="left" w:pos="9649" w:leader="none"/>
                <w:tab w:val="left" w:pos="10369" w:leader="none"/>
                <w:tab w:val="left" w:pos="11089" w:leader="none"/>
              </w:tabs>
              <w:spacing w:lineRule="exact" w:line="240"/>
              <w:jc w:val="center"/>
              <w:rPr>
                <w:rFonts w:ascii="HelveticaNeue LT 55 Roman;Helvetica Neue LT 55 Roman" w:hAnsi="HelveticaNeue LT 55 Roman;Helvetica Neue LT 55 Roman" w:cs="Arial;Helvetica"/>
                <w:lang w:val="es-MX"/>
              </w:rPr>
            </w:pPr>
            <w:r>
              <w:rPr>
                <w:rFonts w:cs="Arial;Helvetica" w:ascii="HelveticaNeue LT 55 Roman;Helvetica Neue LT 55 Roman" w:hAnsi="HelveticaNeue LT 55 Roman;Helvetica Neue LT 55 Roman"/>
                <w:lang w:val="es-MX"/>
              </w:rPr>
              <w:t>Subgrupo A1</w:t>
            </w:r>
          </w:p>
        </w:tc>
      </w:tr>
      <w:tr>
        <w:trPr/>
        <w:tc>
          <w:tcPr>
            <w:tcW w:w="3119" w:type="dxa"/>
            <w:tcBorders/>
          </w:tcPr>
          <w:p>
            <w:pPr>
              <w:pStyle w:val="Normal"/>
              <w:tabs>
                <w:tab w:val="clear" w:pos="708"/>
                <w:tab w:val="left" w:pos="-1099" w:leader="none"/>
                <w:tab w:val="left" w:pos="-430" w:leader="none"/>
                <w:tab w:val="left" w:pos="204" w:leader="none"/>
                <w:tab w:val="left" w:pos="680" w:leader="none"/>
                <w:tab w:val="left" w:pos="1053" w:leader="none"/>
                <w:tab w:val="left" w:pos="1360" w:leader="none"/>
                <w:tab w:val="left" w:pos="2449" w:leader="none"/>
                <w:tab w:val="left" w:pos="2982" w:leader="none"/>
                <w:tab w:val="left" w:pos="3889" w:leader="none"/>
                <w:tab w:val="left" w:pos="4609" w:leader="none"/>
                <w:tab w:val="left" w:pos="5329" w:leader="none"/>
                <w:tab w:val="left" w:pos="6049" w:leader="none"/>
                <w:tab w:val="left" w:pos="6769" w:leader="none"/>
                <w:tab w:val="left" w:pos="7489" w:leader="none"/>
                <w:tab w:val="left" w:pos="8209" w:leader="none"/>
                <w:tab w:val="left" w:pos="8929" w:leader="none"/>
                <w:tab w:val="left" w:pos="9649" w:leader="none"/>
                <w:tab w:val="left" w:pos="10369" w:leader="none"/>
                <w:tab w:val="left" w:pos="11089" w:leader="none"/>
              </w:tabs>
              <w:spacing w:lineRule="exact" w:line="240"/>
              <w:jc w:val="center"/>
              <w:rPr>
                <w:rFonts w:ascii="HelveticaNeue LT 55 Roman;Helvetica Neue LT 55 Roman" w:hAnsi="HelveticaNeue LT 55 Roman;Helvetica Neue LT 55 Roman" w:cs="Arial;Helvetica"/>
                <w:lang w:val="es-MX"/>
              </w:rPr>
            </w:pPr>
            <w:r>
              <w:rPr>
                <w:rFonts w:cs="Arial;Helvetica" w:ascii="HelveticaNeue LT 55 Roman;Helvetica Neue LT 55 Roman" w:hAnsi="HelveticaNeue LT 55 Roman;Helvetica Neue LT 55 Roman"/>
                <w:lang w:val="es-MX"/>
              </w:rPr>
              <w:t>Grupo B</w:t>
            </w:r>
          </w:p>
        </w:tc>
        <w:tc>
          <w:tcPr>
            <w:tcW w:w="4746" w:type="dxa"/>
            <w:tcBorders/>
          </w:tcPr>
          <w:p>
            <w:pPr>
              <w:pStyle w:val="Normal"/>
              <w:tabs>
                <w:tab w:val="clear" w:pos="708"/>
                <w:tab w:val="left" w:pos="-1099" w:leader="none"/>
                <w:tab w:val="left" w:pos="-430" w:leader="none"/>
                <w:tab w:val="left" w:pos="204" w:leader="none"/>
                <w:tab w:val="left" w:pos="680" w:leader="none"/>
                <w:tab w:val="left" w:pos="1053" w:leader="none"/>
                <w:tab w:val="left" w:pos="1360" w:leader="none"/>
                <w:tab w:val="left" w:pos="2449" w:leader="none"/>
                <w:tab w:val="left" w:pos="2982" w:leader="none"/>
                <w:tab w:val="left" w:pos="3889" w:leader="none"/>
                <w:tab w:val="left" w:pos="4609" w:leader="none"/>
                <w:tab w:val="left" w:pos="5329" w:leader="none"/>
                <w:tab w:val="left" w:pos="6049" w:leader="none"/>
                <w:tab w:val="left" w:pos="6769" w:leader="none"/>
                <w:tab w:val="left" w:pos="7489" w:leader="none"/>
                <w:tab w:val="left" w:pos="8209" w:leader="none"/>
                <w:tab w:val="left" w:pos="8929" w:leader="none"/>
                <w:tab w:val="left" w:pos="9649" w:leader="none"/>
                <w:tab w:val="left" w:pos="10369" w:leader="none"/>
                <w:tab w:val="left" w:pos="11089" w:leader="none"/>
              </w:tabs>
              <w:spacing w:lineRule="exact" w:line="240"/>
              <w:jc w:val="center"/>
              <w:rPr>
                <w:rFonts w:ascii="HelveticaNeue LT 55 Roman;Helvetica Neue LT 55 Roman" w:hAnsi="HelveticaNeue LT 55 Roman;Helvetica Neue LT 55 Roman" w:cs="Arial;Helvetica"/>
                <w:lang w:val="es-MX"/>
              </w:rPr>
            </w:pPr>
            <w:r>
              <w:rPr>
                <w:rFonts w:cs="Arial;Helvetica" w:ascii="HelveticaNeue LT 55 Roman;Helvetica Neue LT 55 Roman" w:hAnsi="HelveticaNeue LT 55 Roman;Helvetica Neue LT 55 Roman"/>
                <w:lang w:val="es-MX"/>
              </w:rPr>
              <w:t>Subgrupo A2</w:t>
            </w:r>
          </w:p>
        </w:tc>
      </w:tr>
      <w:tr>
        <w:trPr/>
        <w:tc>
          <w:tcPr>
            <w:tcW w:w="3119" w:type="dxa"/>
            <w:tcBorders/>
          </w:tcPr>
          <w:p>
            <w:pPr>
              <w:pStyle w:val="Normal"/>
              <w:tabs>
                <w:tab w:val="clear" w:pos="708"/>
                <w:tab w:val="left" w:pos="-1099" w:leader="none"/>
                <w:tab w:val="left" w:pos="-430" w:leader="none"/>
                <w:tab w:val="left" w:pos="204" w:leader="none"/>
                <w:tab w:val="left" w:pos="680" w:leader="none"/>
                <w:tab w:val="left" w:pos="1053" w:leader="none"/>
                <w:tab w:val="left" w:pos="1360" w:leader="none"/>
                <w:tab w:val="left" w:pos="2449" w:leader="none"/>
                <w:tab w:val="left" w:pos="2982" w:leader="none"/>
                <w:tab w:val="left" w:pos="3889" w:leader="none"/>
                <w:tab w:val="left" w:pos="4609" w:leader="none"/>
                <w:tab w:val="left" w:pos="5329" w:leader="none"/>
                <w:tab w:val="left" w:pos="6049" w:leader="none"/>
                <w:tab w:val="left" w:pos="6769" w:leader="none"/>
                <w:tab w:val="left" w:pos="7489" w:leader="none"/>
                <w:tab w:val="left" w:pos="8209" w:leader="none"/>
                <w:tab w:val="left" w:pos="8929" w:leader="none"/>
                <w:tab w:val="left" w:pos="9649" w:leader="none"/>
                <w:tab w:val="left" w:pos="10369" w:leader="none"/>
                <w:tab w:val="left" w:pos="11089" w:leader="none"/>
              </w:tabs>
              <w:spacing w:lineRule="exact" w:line="240"/>
              <w:jc w:val="center"/>
              <w:rPr>
                <w:rFonts w:ascii="HelveticaNeue LT 55 Roman;Helvetica Neue LT 55 Roman" w:hAnsi="HelveticaNeue LT 55 Roman;Helvetica Neue LT 55 Roman" w:cs="Arial;Helvetica"/>
                <w:lang w:val="es-MX"/>
              </w:rPr>
            </w:pPr>
            <w:r>
              <w:rPr>
                <w:rFonts w:cs="Arial;Helvetica" w:ascii="HelveticaNeue LT 55 Roman;Helvetica Neue LT 55 Roman" w:hAnsi="HelveticaNeue LT 55 Roman;Helvetica Neue LT 55 Roman"/>
                <w:lang w:val="es-MX"/>
              </w:rPr>
              <w:t>Grupo C</w:t>
            </w:r>
          </w:p>
        </w:tc>
        <w:tc>
          <w:tcPr>
            <w:tcW w:w="4746" w:type="dxa"/>
            <w:tcBorders/>
          </w:tcPr>
          <w:p>
            <w:pPr>
              <w:pStyle w:val="Normal"/>
              <w:tabs>
                <w:tab w:val="clear" w:pos="708"/>
                <w:tab w:val="left" w:pos="-1099" w:leader="none"/>
                <w:tab w:val="left" w:pos="-430" w:leader="none"/>
                <w:tab w:val="left" w:pos="204" w:leader="none"/>
                <w:tab w:val="left" w:pos="680" w:leader="none"/>
                <w:tab w:val="left" w:pos="1053" w:leader="none"/>
                <w:tab w:val="left" w:pos="1360" w:leader="none"/>
                <w:tab w:val="left" w:pos="2449" w:leader="none"/>
                <w:tab w:val="left" w:pos="2982" w:leader="none"/>
                <w:tab w:val="left" w:pos="3889" w:leader="none"/>
                <w:tab w:val="left" w:pos="4609" w:leader="none"/>
                <w:tab w:val="left" w:pos="5329" w:leader="none"/>
                <w:tab w:val="left" w:pos="6049" w:leader="none"/>
                <w:tab w:val="left" w:pos="6769" w:leader="none"/>
                <w:tab w:val="left" w:pos="7489" w:leader="none"/>
                <w:tab w:val="left" w:pos="8209" w:leader="none"/>
                <w:tab w:val="left" w:pos="8929" w:leader="none"/>
                <w:tab w:val="left" w:pos="9649" w:leader="none"/>
                <w:tab w:val="left" w:pos="10369" w:leader="none"/>
                <w:tab w:val="left" w:pos="11089" w:leader="none"/>
              </w:tabs>
              <w:spacing w:lineRule="exact" w:line="240"/>
              <w:jc w:val="center"/>
              <w:rPr>
                <w:rFonts w:ascii="HelveticaNeue LT 55 Roman;Helvetica Neue LT 55 Roman" w:hAnsi="HelveticaNeue LT 55 Roman;Helvetica Neue LT 55 Roman" w:cs="Arial;Helvetica"/>
                <w:lang w:val="es-MX"/>
              </w:rPr>
            </w:pPr>
            <w:r>
              <w:rPr>
                <w:rFonts w:cs="Arial;Helvetica" w:ascii="HelveticaNeue LT 55 Roman;Helvetica Neue LT 55 Roman" w:hAnsi="HelveticaNeue LT 55 Roman;Helvetica Neue LT 55 Roman"/>
                <w:lang w:val="es-MX"/>
              </w:rPr>
              <w:t>Subgrupo C1</w:t>
            </w:r>
          </w:p>
        </w:tc>
      </w:tr>
      <w:tr>
        <w:trPr/>
        <w:tc>
          <w:tcPr>
            <w:tcW w:w="3119" w:type="dxa"/>
            <w:tcBorders/>
          </w:tcPr>
          <w:p>
            <w:pPr>
              <w:pStyle w:val="Normal"/>
              <w:tabs>
                <w:tab w:val="clear" w:pos="708"/>
                <w:tab w:val="left" w:pos="-1099" w:leader="none"/>
                <w:tab w:val="left" w:pos="-430" w:leader="none"/>
                <w:tab w:val="left" w:pos="204" w:leader="none"/>
                <w:tab w:val="left" w:pos="680" w:leader="none"/>
                <w:tab w:val="left" w:pos="1053" w:leader="none"/>
                <w:tab w:val="left" w:pos="1360" w:leader="none"/>
                <w:tab w:val="left" w:pos="2449" w:leader="none"/>
                <w:tab w:val="left" w:pos="2982" w:leader="none"/>
                <w:tab w:val="left" w:pos="3889" w:leader="none"/>
                <w:tab w:val="left" w:pos="4609" w:leader="none"/>
                <w:tab w:val="left" w:pos="5329" w:leader="none"/>
                <w:tab w:val="left" w:pos="6049" w:leader="none"/>
                <w:tab w:val="left" w:pos="6769" w:leader="none"/>
                <w:tab w:val="left" w:pos="7489" w:leader="none"/>
                <w:tab w:val="left" w:pos="8209" w:leader="none"/>
                <w:tab w:val="left" w:pos="8929" w:leader="none"/>
                <w:tab w:val="left" w:pos="9649" w:leader="none"/>
                <w:tab w:val="left" w:pos="10369" w:leader="none"/>
                <w:tab w:val="left" w:pos="11089" w:leader="none"/>
              </w:tabs>
              <w:spacing w:lineRule="exact" w:line="240"/>
              <w:jc w:val="center"/>
              <w:rPr>
                <w:rFonts w:ascii="HelveticaNeue LT 55 Roman;Helvetica Neue LT 55 Roman" w:hAnsi="HelveticaNeue LT 55 Roman;Helvetica Neue LT 55 Roman" w:cs="Arial;Helvetica"/>
                <w:lang w:val="es-MX"/>
              </w:rPr>
            </w:pPr>
            <w:r>
              <w:rPr>
                <w:rFonts w:cs="Arial;Helvetica" w:ascii="HelveticaNeue LT 55 Roman;Helvetica Neue LT 55 Roman" w:hAnsi="HelveticaNeue LT 55 Roman;Helvetica Neue LT 55 Roman"/>
                <w:lang w:val="es-MX"/>
              </w:rPr>
              <w:t>Grupo D</w:t>
            </w:r>
          </w:p>
        </w:tc>
        <w:tc>
          <w:tcPr>
            <w:tcW w:w="4746" w:type="dxa"/>
            <w:tcBorders/>
          </w:tcPr>
          <w:p>
            <w:pPr>
              <w:pStyle w:val="Normal"/>
              <w:tabs>
                <w:tab w:val="clear" w:pos="708"/>
                <w:tab w:val="left" w:pos="-1099" w:leader="none"/>
                <w:tab w:val="left" w:pos="-430" w:leader="none"/>
                <w:tab w:val="left" w:pos="204" w:leader="none"/>
                <w:tab w:val="left" w:pos="680" w:leader="none"/>
                <w:tab w:val="left" w:pos="1053" w:leader="none"/>
                <w:tab w:val="left" w:pos="1360" w:leader="none"/>
                <w:tab w:val="left" w:pos="2449" w:leader="none"/>
                <w:tab w:val="left" w:pos="2982" w:leader="none"/>
                <w:tab w:val="left" w:pos="3889" w:leader="none"/>
                <w:tab w:val="left" w:pos="4609" w:leader="none"/>
                <w:tab w:val="left" w:pos="5329" w:leader="none"/>
                <w:tab w:val="left" w:pos="6049" w:leader="none"/>
                <w:tab w:val="left" w:pos="6769" w:leader="none"/>
                <w:tab w:val="left" w:pos="7489" w:leader="none"/>
                <w:tab w:val="left" w:pos="8209" w:leader="none"/>
                <w:tab w:val="left" w:pos="8929" w:leader="none"/>
                <w:tab w:val="left" w:pos="9649" w:leader="none"/>
                <w:tab w:val="left" w:pos="10369" w:leader="none"/>
                <w:tab w:val="left" w:pos="11089" w:leader="none"/>
              </w:tabs>
              <w:spacing w:lineRule="exact" w:line="240"/>
              <w:jc w:val="center"/>
              <w:rPr>
                <w:rFonts w:ascii="HelveticaNeue LT 55 Roman;Helvetica Neue LT 55 Roman" w:hAnsi="HelveticaNeue LT 55 Roman;Helvetica Neue LT 55 Roman" w:cs="Arial;Helvetica"/>
                <w:lang w:val="es-MX"/>
              </w:rPr>
            </w:pPr>
            <w:r>
              <w:rPr>
                <w:rFonts w:cs="Arial;Helvetica" w:ascii="HelveticaNeue LT 55 Roman;Helvetica Neue LT 55 Roman" w:hAnsi="HelveticaNeue LT 55 Roman;Helvetica Neue LT 55 Roman"/>
                <w:lang w:val="es-MX"/>
              </w:rPr>
              <w:t>Subgrupo C2</w:t>
            </w:r>
          </w:p>
        </w:tc>
      </w:tr>
      <w:tr>
        <w:trPr/>
        <w:tc>
          <w:tcPr>
            <w:tcW w:w="3119" w:type="dxa"/>
            <w:tcBorders/>
          </w:tcPr>
          <w:p>
            <w:pPr>
              <w:pStyle w:val="Normal"/>
              <w:tabs>
                <w:tab w:val="clear" w:pos="708"/>
                <w:tab w:val="left" w:pos="-1099" w:leader="none"/>
                <w:tab w:val="left" w:pos="-430" w:leader="none"/>
                <w:tab w:val="left" w:pos="204" w:leader="none"/>
                <w:tab w:val="left" w:pos="680" w:leader="none"/>
                <w:tab w:val="left" w:pos="1053" w:leader="none"/>
                <w:tab w:val="left" w:pos="1360" w:leader="none"/>
                <w:tab w:val="left" w:pos="2449" w:leader="none"/>
                <w:tab w:val="left" w:pos="2982" w:leader="none"/>
                <w:tab w:val="left" w:pos="3889" w:leader="none"/>
                <w:tab w:val="left" w:pos="4609" w:leader="none"/>
                <w:tab w:val="left" w:pos="5329" w:leader="none"/>
                <w:tab w:val="left" w:pos="6049" w:leader="none"/>
                <w:tab w:val="left" w:pos="6769" w:leader="none"/>
                <w:tab w:val="left" w:pos="7489" w:leader="none"/>
                <w:tab w:val="left" w:pos="8209" w:leader="none"/>
                <w:tab w:val="left" w:pos="8929" w:leader="none"/>
                <w:tab w:val="left" w:pos="9649" w:leader="none"/>
                <w:tab w:val="left" w:pos="10369" w:leader="none"/>
                <w:tab w:val="left" w:pos="11089" w:leader="none"/>
              </w:tabs>
              <w:spacing w:lineRule="exact" w:line="240"/>
              <w:jc w:val="center"/>
              <w:rPr>
                <w:rFonts w:ascii="HelveticaNeue LT 55 Roman;Helvetica Neue LT 55 Roman" w:hAnsi="HelveticaNeue LT 55 Roman;Helvetica Neue LT 55 Roman" w:cs="Arial;Helvetica"/>
                <w:lang w:val="es-MX"/>
              </w:rPr>
            </w:pPr>
            <w:r>
              <w:rPr>
                <w:rFonts w:cs="Arial;Helvetica" w:ascii="HelveticaNeue LT 55 Roman;Helvetica Neue LT 55 Roman" w:hAnsi="HelveticaNeue LT 55 Roman;Helvetica Neue LT 55 Roman"/>
                <w:lang w:val="es-MX"/>
              </w:rPr>
              <w:t>Grupo E</w:t>
            </w:r>
          </w:p>
        </w:tc>
        <w:tc>
          <w:tcPr>
            <w:tcW w:w="4746" w:type="dxa"/>
            <w:tcBorders/>
          </w:tcPr>
          <w:p>
            <w:pPr>
              <w:pStyle w:val="Normal"/>
              <w:tabs>
                <w:tab w:val="clear" w:pos="708"/>
                <w:tab w:val="left" w:pos="-1099" w:leader="none"/>
                <w:tab w:val="left" w:pos="-430" w:leader="none"/>
                <w:tab w:val="left" w:pos="204" w:leader="none"/>
                <w:tab w:val="left" w:pos="680" w:leader="none"/>
                <w:tab w:val="left" w:pos="1053" w:leader="none"/>
                <w:tab w:val="left" w:pos="1360" w:leader="none"/>
                <w:tab w:val="left" w:pos="2449" w:leader="none"/>
                <w:tab w:val="left" w:pos="2982" w:leader="none"/>
                <w:tab w:val="left" w:pos="3889" w:leader="none"/>
                <w:tab w:val="left" w:pos="4609" w:leader="none"/>
                <w:tab w:val="left" w:pos="5329" w:leader="none"/>
                <w:tab w:val="left" w:pos="6049" w:leader="none"/>
                <w:tab w:val="left" w:pos="6769" w:leader="none"/>
                <w:tab w:val="left" w:pos="7489" w:leader="none"/>
                <w:tab w:val="left" w:pos="8209" w:leader="none"/>
                <w:tab w:val="left" w:pos="8929" w:leader="none"/>
                <w:tab w:val="left" w:pos="9649" w:leader="none"/>
                <w:tab w:val="left" w:pos="10369" w:leader="none"/>
                <w:tab w:val="left" w:pos="11089" w:leader="none"/>
              </w:tabs>
              <w:spacing w:lineRule="exact" w:line="240"/>
              <w:jc w:val="center"/>
              <w:rPr>
                <w:rFonts w:ascii="HelveticaNeue LT 55 Roman;Helvetica Neue LT 55 Roman" w:hAnsi="HelveticaNeue LT 55 Roman;Helvetica Neue LT 55 Roman" w:cs="Arial;Helvetica"/>
                <w:lang w:val="es-MX"/>
              </w:rPr>
            </w:pPr>
            <w:r>
              <w:rPr>
                <w:rFonts w:cs="Arial;Helvetica" w:ascii="HelveticaNeue LT 55 Roman;Helvetica Neue LT 55 Roman" w:hAnsi="HelveticaNeue LT 55 Roman;Helvetica Neue LT 55 Roman"/>
                <w:lang w:val="es-MX"/>
              </w:rPr>
              <w:t>Agrupaciones profesionales</w:t>
            </w:r>
          </w:p>
        </w:tc>
      </w:tr>
    </w:tbl>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xml:space="preserve">6. Lo dispuesto en los apartados anteriores debe entenderse sin perjuicio de las adecuaciones retributivas que, con carácter singular y excepcional, resulten imprescindibles por el contenido de los puestos de trabajo, por la variación del número de efectivos asignados a cada programa o por el grado de consecución de los objetivos fijados al mismo. </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7. Los acuerdos, convenios o pactos que impliquen crecimientos retributivos superiores a los fijados en este artículo deberán experimentar la oportuna adecuación, deviniendo inaplicables las cláusulas que se opongan al mismo.</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8. Las referencias a retribuciones contenidas en esta ley se entienden siempre hechas a retribuciones íntegras.</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9. Lo dispuesto en el presente artículo será de aplicación al personal integrante de todos los entes  del sector público de la Comunidad Autónoma de La Rioja.</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center"/>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t>CAPÍTULO II</w:t>
      </w:r>
    </w:p>
    <w:p>
      <w:pPr>
        <w:pStyle w:val="Normal"/>
        <w:autoSpaceDE w:val="false"/>
        <w:spacing w:lineRule="exact" w:line="240"/>
        <w:jc w:val="center"/>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t>De los regímenes retributivos</w:t>
      </w:r>
    </w:p>
    <w:p>
      <w:pPr>
        <w:pStyle w:val="Normal"/>
        <w:autoSpaceDE w:val="false"/>
        <w:spacing w:lineRule="exact" w:line="240"/>
        <w:jc w:val="both"/>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r>
    </w:p>
    <w:p>
      <w:pPr>
        <w:pStyle w:val="Normal"/>
        <w:autoSpaceDE w:val="false"/>
        <w:spacing w:lineRule="exact" w:line="240"/>
        <w:jc w:val="both"/>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t xml:space="preserve">Artículo 46. </w:t>
      </w:r>
      <w:r>
        <w:rPr>
          <w:rFonts w:cs="Arial;Helvetica" w:ascii="HelveticaNeue LT 55 Roman;Helvetica Neue LT 55 Roman" w:hAnsi="HelveticaNeue LT 55 Roman;Helvetica Neue LT 55 Roman"/>
          <w:bCs/>
          <w:i/>
        </w:rPr>
        <w:t>Personal del sector público no sometido a la legislación laboral</w:t>
      </w:r>
      <w:r>
        <w:rPr>
          <w:rFonts w:cs="Arial;Helvetica" w:ascii="HelveticaNeue LT 55 Roman;Helvetica Neue LT 55 Roman" w:hAnsi="HelveticaNeue LT 55 Roman;Helvetica Neue LT 55 Roman"/>
          <w:bCs/>
        </w:rPr>
        <w:t>.</w:t>
      </w:r>
    </w:p>
    <w:p>
      <w:pPr>
        <w:pStyle w:val="Normal"/>
        <w:autoSpaceDE w:val="false"/>
        <w:spacing w:lineRule="exact" w:line="240"/>
        <w:jc w:val="both"/>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r>
    </w:p>
    <w:p>
      <w:pPr>
        <w:pStyle w:val="Normal"/>
        <w:autoSpaceDE w:val="false"/>
        <w:spacing w:lineRule="exact" w:line="240"/>
        <w:jc w:val="both"/>
        <w:rPr/>
      </w:pPr>
      <w:r>
        <w:rPr>
          <w:rFonts w:cs="Arial;Helvetica" w:ascii="HelveticaNeue LT 55 Roman;Helvetica Neue LT 55 Roman" w:hAnsi="HelveticaNeue LT 55 Roman;Helvetica Neue LT 55 Roman"/>
        </w:rPr>
        <w:t xml:space="preserve">Con efectos de 1 de enero del año 2022, las cuantías de los conceptos integrantes de las retribuciones del personal del sector público de la Comunidad Autónoma de La Rioja no sometido a legislación laboral serán las derivadas de la aplicación de las siguientes normas: </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pPr>
      <w:r>
        <w:rPr>
          <w:rFonts w:cs="Arial;Helvetica" w:ascii="HelveticaNeue LT 55 Roman;Helvetica Neue LT 55 Roman" w:hAnsi="HelveticaNeue LT 55 Roman;Helvetica Neue LT 55 Roman"/>
        </w:rPr>
        <w:t xml:space="preserve">a) Las retribuciones básicas de dicho personal, así como las complementarias de carácter fijo y periódico asignadas al puesto de trabajo desempeñado, </w:t>
      </w:r>
      <w:r>
        <w:rPr>
          <w:rFonts w:cs="Arial;Helvetica" w:ascii="HelveticaNeue LT 55 Roman;Helvetica Neue LT 55 Roman" w:hAnsi="HelveticaNeue LT 55 Roman;Helvetica Neue LT 55 Roman"/>
          <w:spacing w:val="1"/>
        </w:rPr>
        <w:t xml:space="preserve">no podrán experimentar un incremento superior al previsto en el artículo 45.2 de la presente Ley, </w:t>
      </w:r>
      <w:r>
        <w:rPr>
          <w:rFonts w:cs="Arial;Helvetica" w:ascii="HelveticaNeue LT 55 Roman;Helvetica Neue LT 55 Roman" w:hAnsi="HelveticaNeue LT 55 Roman;Helvetica Neue LT 55 Roman"/>
        </w:rPr>
        <w:t>sin perjuicio de lo establecido en el artículo 45.6 de la presente ley y, en su caso, de la adecuación de las retribuciones complementarias cuando sea necesaria para asegurar que las asignadas a cada puesto de trabajo guarden la relación procedente con el contenido de especial dificultad técnica, dedicación, responsabilidad, peligrosidad o penosidad del mismo.</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pPr>
      <w:r>
        <w:rPr>
          <w:rFonts w:cs="Arial;Helvetica" w:ascii="HelveticaNeue LT 55 Roman;Helvetica Neue LT 55 Roman" w:hAnsi="HelveticaNeue LT 55 Roman;Helvetica Neue LT 55 Roman"/>
        </w:rPr>
        <w:t xml:space="preserve">b) Las pagas extraordinarias del personal incluido en el ámbito de aplicación de este artículo y que se percibirán en los meses de junio y diciembre, serán de la cuantía prevista en el artículo </w:t>
      </w:r>
      <w:r>
        <w:rPr>
          <w:rFonts w:cs="Arial;Helvetica" w:ascii="HelveticaNeue LT 55 Roman;Helvetica Neue LT 55 Roman" w:hAnsi="HelveticaNeue LT 55 Roman;Helvetica Neue LT 55 Roman"/>
          <w:spacing w:val="1"/>
        </w:rPr>
        <w:t>45.4.2</w:t>
      </w:r>
      <w:r>
        <w:rPr>
          <w:rFonts w:cs="Arial;Helvetica" w:ascii="HelveticaNeue LT 55 Roman;Helvetica Neue LT 55 Roman" w:hAnsi="HelveticaNeue LT 55 Roman;Helvetica Neue LT 55 Roman"/>
        </w:rPr>
        <w:t xml:space="preserve"> de sueldo base, trienios, en su caso, complemento de destino y complemento específico o conceptos o cuantías equivalentes en función del régimen retributivo de los colectivos a los que este artículo resulte de aplicación.</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pPr>
      <w:r>
        <w:rPr>
          <w:rFonts w:cs="Arial;Helvetica" w:ascii="HelveticaNeue LT 55 Roman;Helvetica Neue LT 55 Roman" w:hAnsi="HelveticaNeue LT 55 Roman;Helvetica Neue LT 55 Roman"/>
        </w:rPr>
        <w:t xml:space="preserve">c) El conjunto de las restantes retribuciones complementarias </w:t>
      </w:r>
      <w:r>
        <w:rPr>
          <w:rFonts w:cs="Arial;Helvetica" w:ascii="HelveticaNeue LT 55 Roman;Helvetica Neue LT 55 Roman" w:hAnsi="HelveticaNeue LT 55 Roman;Helvetica Neue LT 55 Roman"/>
          <w:spacing w:val="1"/>
        </w:rPr>
        <w:t>no podrán experimentar un incremento superior al previsto en el artículo 45.2 de la presente ley</w:t>
      </w:r>
      <w:r>
        <w:rPr>
          <w:rFonts w:cs="Arial;Helvetica" w:ascii="HelveticaNeue LT 55 Roman;Helvetica Neue LT 55 Roman" w:hAnsi="HelveticaNeue LT 55 Roman;Helvetica Neue LT 55 Roman"/>
        </w:rPr>
        <w:t>, sin perjuicio de las modificaciones que se deriven de la variación del número de efectivos asignados a cada programa, del grado de consecución de los objetivos fijados para el mismo y del resultado individual de su aplicación.</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d) Los complementos personales y transitorios y demás retribuciones que tengan análogo carácter, así como las indemnizaciones por razón del servicio, no tendrán incremento alguno y se regirán por sus normativas específicas y por lo dispuesto en esta ley.</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t xml:space="preserve">Artículo 47. </w:t>
      </w:r>
      <w:r>
        <w:rPr>
          <w:rFonts w:cs="Arial;Helvetica" w:ascii="HelveticaNeue LT 55 Roman;Helvetica Neue LT 55 Roman" w:hAnsi="HelveticaNeue LT 55 Roman;Helvetica Neue LT 55 Roman"/>
          <w:bCs/>
          <w:i/>
        </w:rPr>
        <w:t>Del personal laboral del sector público de la Comunidad Autónoma de La Rioja</w:t>
      </w:r>
      <w:r>
        <w:rPr>
          <w:rFonts w:cs="Arial;Helvetica" w:ascii="HelveticaNeue LT 55 Roman;Helvetica Neue LT 55 Roman" w:hAnsi="HelveticaNeue LT 55 Roman;Helvetica Neue LT 55 Roman"/>
          <w:bCs/>
        </w:rPr>
        <w:t>.</w:t>
      </w:r>
    </w:p>
    <w:p>
      <w:pPr>
        <w:pStyle w:val="Normal"/>
        <w:autoSpaceDE w:val="false"/>
        <w:spacing w:lineRule="exact" w:line="240"/>
        <w:jc w:val="both"/>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r>
    </w:p>
    <w:p>
      <w:pPr>
        <w:pStyle w:val="Normal"/>
        <w:autoSpaceDE w:val="false"/>
        <w:spacing w:lineRule="exact" w:line="240"/>
        <w:jc w:val="both"/>
        <w:rPr/>
      </w:pPr>
      <w:r>
        <w:rPr>
          <w:rFonts w:cs="Arial;Helvetica" w:ascii="HelveticaNeue LT 55 Roman;Helvetica Neue LT 55 Roman" w:hAnsi="HelveticaNeue LT 55 Roman;Helvetica Neue LT 55 Roman"/>
        </w:rPr>
        <w:t xml:space="preserve">1. Con efectos de 1 de enero del año 2022, la masa salarial del personal laboral del sector público de la Comunidad Autónoma de La Rioja </w:t>
      </w:r>
      <w:r>
        <w:rPr>
          <w:rFonts w:cs="Arial;Helvetica" w:ascii="HelveticaNeue LT 55 Roman;Helvetica Neue LT 55 Roman" w:hAnsi="HelveticaNeue LT 55 Roman;Helvetica Neue LT 55 Roman"/>
          <w:spacing w:val="1"/>
        </w:rPr>
        <w:t>no podrá experimentar un incremento superior al previsto en el artículo 45.2 de la presente ley,</w:t>
      </w:r>
      <w:r>
        <w:rPr>
          <w:rFonts w:cs="Arial;Helvetica" w:ascii="HelveticaNeue LT 55 Roman;Helvetica Neue LT 55 Roman" w:hAnsi="HelveticaNeue LT 55 Roman;Helvetica Neue LT 55 Roman"/>
          <w:spacing w:val="2"/>
        </w:rPr>
        <w:t xml:space="preserve"> en términos de homogeneidad para los dos periodos de la </w:t>
      </w:r>
      <w:r>
        <w:rPr>
          <w:rFonts w:cs="Arial;Helvetica" w:ascii="HelveticaNeue LT 55 Roman;Helvetica Neue LT 55 Roman" w:hAnsi="HelveticaNeue LT 55 Roman;Helvetica Neue LT 55 Roman"/>
        </w:rPr>
        <w:t xml:space="preserve">comparación, tanto por lo que respecta a efectivos de personal como a la antigüedad </w:t>
      </w:r>
      <w:r>
        <w:rPr>
          <w:rFonts w:cs="Arial;Helvetica" w:ascii="HelveticaNeue LT 55 Roman;Helvetica Neue LT 55 Roman" w:hAnsi="HelveticaNeue LT 55 Roman;Helvetica Neue LT 55 Roman"/>
          <w:spacing w:val="1"/>
        </w:rPr>
        <w:t>del mismo, sin</w:t>
      </w:r>
      <w:r>
        <w:rPr>
          <w:rFonts w:cs="Arial;Helvetica" w:ascii="HelveticaNeue LT 55 Roman;Helvetica Neue LT 55 Roman" w:hAnsi="HelveticaNeue LT 55 Roman;Helvetica Neue LT 55 Roman"/>
        </w:rPr>
        <w:t xml:space="preserve"> perjuicio de lo que pudiera derivarse de la consecución de los objetivos asignados a cada ente u organismo mediante el incremento de la productividad o modificación de los sistemas de organización del trabajo o clasificación profesional.</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widowControl w:val="false"/>
        <w:autoSpaceDE w:val="false"/>
        <w:spacing w:lineRule="exact" w:line="240"/>
        <w:ind w:left="6" w:right="40" w:hanging="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xml:space="preserve">2. </w:t>
      </w:r>
      <w:r>
        <w:rPr>
          <w:rFonts w:cs="Arial;Helvetica" w:ascii="HelveticaNeue LT 55 Roman;Helvetica Neue LT 55 Roman" w:hAnsi="HelveticaNeue LT 55 Roman;Helvetica Neue LT 55 Roman"/>
          <w:spacing w:val="-2"/>
        </w:rPr>
        <w:t xml:space="preserve">Tampoco experimentarán incremento superior </w:t>
      </w:r>
      <w:r>
        <w:rPr>
          <w:rFonts w:cs="Arial;Helvetica" w:ascii="HelveticaNeue LT 55 Roman;Helvetica Neue LT 55 Roman" w:hAnsi="HelveticaNeue LT 55 Roman;Helvetica Neue LT 55 Roman"/>
          <w:spacing w:val="1"/>
        </w:rPr>
        <w:t xml:space="preserve">al previsto en el artículo 45.2 de la presente ley, las retribuciones </w:t>
      </w:r>
      <w:r>
        <w:rPr>
          <w:rFonts w:cs="Arial;Helvetica" w:ascii="HelveticaNeue LT 55 Roman;Helvetica Neue LT 55 Roman" w:hAnsi="HelveticaNeue LT 55 Roman;Helvetica Neue LT 55 Roman"/>
          <w:spacing w:val="-2"/>
        </w:rPr>
        <w:t xml:space="preserve">de cualquier </w:t>
      </w:r>
      <w:r>
        <w:rPr>
          <w:rFonts w:cs="Arial;Helvetica" w:ascii="HelveticaNeue LT 55 Roman;Helvetica Neue LT 55 Roman" w:hAnsi="HelveticaNeue LT 55 Roman;Helvetica Neue LT 55 Roman"/>
          <w:spacing w:val="1"/>
        </w:rPr>
        <w:t xml:space="preserve">otro personal vinculado mediante una relación de carácter laboral no acogido a convenio con independencia de su tipología, modalidad o naturaleza, incluido el </w:t>
      </w:r>
      <w:r>
        <w:rPr>
          <w:rFonts w:cs="Arial;Helvetica" w:ascii="HelveticaNeue LT 55 Roman;Helvetica Neue LT 55 Roman" w:hAnsi="HelveticaNeue LT 55 Roman;Helvetica Neue LT 55 Roman"/>
          <w:spacing w:val="-3"/>
        </w:rPr>
        <w:t xml:space="preserve">personal con contrato de alta dirección del sector público. </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pPr>
      <w:r>
        <w:rPr>
          <w:rFonts w:cs="Arial;Helvetica" w:ascii="HelveticaNeue LT 55 Roman;Helvetica Neue LT 55 Roman" w:hAnsi="HelveticaNeue LT 55 Roman;Helvetica Neue LT 55 Roman"/>
        </w:rPr>
        <w:t xml:space="preserve">3. Lo previsto en el artículo </w:t>
      </w:r>
      <w:r>
        <w:rPr>
          <w:rFonts w:cs="Arial;Helvetica" w:ascii="HelveticaNeue LT 55 Roman;Helvetica Neue LT 55 Roman" w:hAnsi="HelveticaNeue LT 55 Roman;Helvetica Neue LT 55 Roman"/>
          <w:spacing w:val="1"/>
        </w:rPr>
        <w:t>45.3</w:t>
      </w:r>
      <w:r>
        <w:rPr>
          <w:rFonts w:cs="Arial;Helvetica" w:ascii="HelveticaNeue LT 55 Roman;Helvetica Neue LT 55 Roman" w:hAnsi="HelveticaNeue LT 55 Roman;Helvetica Neue LT 55 Roman"/>
        </w:rPr>
        <w:t xml:space="preserve"> de la presente ley y en el párrafo anterior representa el límite máximo de la masa salarial, cuya distribución y aplicación individual se producirá a través de la negociación colectiva.</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Las variaciones de la masa salarial bruta se calcularán en términos de homogeneidad para los dos periodos objeto de comparación, tanto en lo que respecta a efectivos de personal y antigüedad del mismo como al régimen privativo de trabajo, jornada, horas extraordinarias efectuadas y otras condiciones laborales, computándose por separado las cantidades que correspondan a las variaciones en tales conceptos.</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pPr>
      <w:r>
        <w:rPr>
          <w:rFonts w:cs="Arial;Helvetica" w:ascii="HelveticaNeue LT 55 Roman;Helvetica Neue LT 55 Roman" w:hAnsi="HelveticaNeue LT 55 Roman;Helvetica Neue LT 55 Roman"/>
        </w:rPr>
        <w:t>4. Cuando se trate de personal no sujeto a convenio colectivo, cuyas retribuciones vengan determinadas en todo o en parte mediante contrato individual, deberá comunicarse a la Consejería de Hacienda y Administración Pública, a través de la Dirección General de Control Presupuestario, las retribuciones satisfechas y devengadas durante 2021.</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rPr>
        <w:t>5. Las indemnizaciones o suplidos del personal</w:t>
      </w:r>
      <w:r>
        <w:rPr>
          <w:rStyle w:val="Refdecomentario"/>
          <w:sz w:val="20"/>
          <w:szCs w:val="20"/>
        </w:rPr>
        <w:t xml:space="preserve"> </w:t>
      </w:r>
      <w:r>
        <w:rPr>
          <w:rStyle w:val="Refdecomentario"/>
          <w:rFonts w:cs="HelveticaNeue LT 55 Roman;Helvetica Neue LT 55 Roman" w:ascii="HelveticaNeue LT 55 Roman;Helvetica Neue LT 55 Roman" w:hAnsi="HelveticaNeue LT 55 Roman;Helvetica Neue LT 55 Roman"/>
          <w:sz w:val="20"/>
          <w:szCs w:val="20"/>
        </w:rPr>
        <w:t>laboral m</w:t>
      </w:r>
      <w:r>
        <w:rPr>
          <w:rFonts w:cs="Arial;Helvetica" w:ascii="HelveticaNeue LT 55 Roman;Helvetica Neue LT 55 Roman" w:hAnsi="HelveticaNeue LT 55 Roman;Helvetica Neue LT 55 Roman"/>
        </w:rPr>
        <w:t>antendrán la misma estructura y cuantías que se establezcan con carácter general para el personal no laboral de la Comunidad Autónoma.</w:t>
      </w:r>
    </w:p>
    <w:p>
      <w:pPr>
        <w:pStyle w:val="Normal"/>
        <w:autoSpaceDE w:val="false"/>
        <w:spacing w:lineRule="exact" w:line="240"/>
        <w:jc w:val="both"/>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r>
    </w:p>
    <w:p>
      <w:pPr>
        <w:pStyle w:val="Normal"/>
        <w:autoSpaceDE w:val="false"/>
        <w:spacing w:lineRule="exact" w:line="240"/>
        <w:jc w:val="both"/>
        <w:rPr/>
      </w:pPr>
      <w:r>
        <w:rPr>
          <w:rFonts w:cs="Arial;Helvetica" w:ascii="HelveticaNeue LT 55 Roman;Helvetica Neue LT 55 Roman" w:hAnsi="HelveticaNeue LT 55 Roman;Helvetica Neue LT 55 Roman"/>
          <w:bCs/>
        </w:rPr>
        <w:t xml:space="preserve">Artículo 48. </w:t>
      </w:r>
      <w:r>
        <w:rPr>
          <w:rFonts w:cs="Arial;Helvetica" w:ascii="HelveticaNeue LT 55 Roman;Helvetica Neue LT 55 Roman" w:hAnsi="HelveticaNeue LT 55 Roman;Helvetica Neue LT 55 Roman"/>
          <w:bCs/>
          <w:i/>
        </w:rPr>
        <w:t>Prohibición de cláusulas indemnizatorias</w:t>
      </w:r>
      <w:r>
        <w:rPr>
          <w:rFonts w:cs="Arial;Helvetica" w:ascii="HelveticaNeue LT 55 Roman;Helvetica Neue LT 55 Roman" w:hAnsi="HelveticaNeue LT 55 Roman;Helvetica Neue LT 55 Roman"/>
          <w:bCs/>
        </w:rPr>
        <w:t>.</w:t>
      </w:r>
    </w:p>
    <w:p>
      <w:pPr>
        <w:pStyle w:val="Normal"/>
        <w:autoSpaceDE w:val="false"/>
        <w:spacing w:lineRule="exact" w:line="240"/>
        <w:jc w:val="both"/>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La Administración General de la Comunidad Autónoma de La Rioja y los organismos públicos y entes instrumentales que forman su sector público no podrán pactar con su personal de alta dirección ninguna cláusula que implique indemnizaciones de cualquier tipo, por extinción de su relación laboral, cualquiera que sea la causa que la motive, distinta a la prevista en la legislación laboral para dichos supuestos.</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Tampoco podrán otorgar a dicho personal pólizas de seguros, inclusiones en fondos de pensiones ni cualquier otro tipo de privilegios o ventajas que constituyan un tratamiento discriminatorio en comparación con el resto de los empleados públicos.</w:t>
      </w:r>
    </w:p>
    <w:p>
      <w:pPr>
        <w:pStyle w:val="Normal"/>
        <w:autoSpaceDE w:val="false"/>
        <w:spacing w:lineRule="exact" w:line="240"/>
        <w:jc w:val="both"/>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r>
    </w:p>
    <w:p>
      <w:pPr>
        <w:pStyle w:val="Normal"/>
        <w:autoSpaceDE w:val="false"/>
        <w:spacing w:lineRule="exact" w:line="240"/>
        <w:jc w:val="both"/>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t xml:space="preserve">Artículo 49. </w:t>
      </w:r>
      <w:r>
        <w:rPr>
          <w:rFonts w:cs="Arial;Helvetica" w:ascii="HelveticaNeue LT 55 Roman;Helvetica Neue LT 55 Roman" w:hAnsi="HelveticaNeue LT 55 Roman;Helvetica Neue LT 55 Roman"/>
          <w:bCs/>
          <w:i/>
        </w:rPr>
        <w:t>Retribuciones de los altos cargos</w:t>
      </w:r>
      <w:r>
        <w:rPr>
          <w:rFonts w:cs="Arial;Helvetica" w:ascii="HelveticaNeue LT 55 Roman;Helvetica Neue LT 55 Roman" w:hAnsi="HelveticaNeue LT 55 Roman;Helvetica Neue LT 55 Roman"/>
          <w:bCs/>
        </w:rPr>
        <w:t>.</w:t>
      </w:r>
    </w:p>
    <w:p>
      <w:pPr>
        <w:pStyle w:val="Normal"/>
        <w:autoSpaceDE w:val="false"/>
        <w:spacing w:lineRule="exact" w:line="240"/>
        <w:jc w:val="both"/>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r>
    </w:p>
    <w:p>
      <w:pPr>
        <w:pStyle w:val="Normal"/>
        <w:widowControl w:val="false"/>
        <w:autoSpaceDE w:val="false"/>
        <w:spacing w:lineRule="exact" w:line="240"/>
        <w:ind w:left="6" w:right="45" w:hanging="0"/>
        <w:jc w:val="both"/>
        <w:rPr>
          <w:rFonts w:ascii="HelveticaNeue LT 55 Roman;Helvetica Neue LT 55 Roman" w:hAnsi="HelveticaNeue LT 55 Roman;Helvetica Neue LT 55 Roman" w:cs="Arial;Helvetica"/>
          <w:spacing w:val="-3"/>
        </w:rPr>
      </w:pPr>
      <w:r>
        <w:rPr>
          <w:rFonts w:cs="Arial;Helvetica" w:ascii="HelveticaNeue LT 55 Roman;Helvetica Neue LT 55 Roman" w:hAnsi="HelveticaNeue LT 55 Roman;Helvetica Neue LT 55 Roman"/>
        </w:rPr>
        <w:t xml:space="preserve">1. </w:t>
      </w:r>
      <w:r>
        <w:rPr>
          <w:rFonts w:cs="Arial;Helvetica" w:ascii="HelveticaNeue LT 55 Roman;Helvetica Neue LT 55 Roman" w:hAnsi="HelveticaNeue LT 55 Roman;Helvetica Neue LT 55 Roman"/>
          <w:spacing w:val="2"/>
        </w:rPr>
        <w:t xml:space="preserve">En el año 2022 las retribuciones de </w:t>
      </w:r>
      <w:r>
        <w:rPr>
          <w:rFonts w:cs="Arial;Helvetica" w:ascii="HelveticaNeue LT 55 Roman;Helvetica Neue LT 55 Roman" w:hAnsi="HelveticaNeue LT 55 Roman;Helvetica Neue LT 55 Roman"/>
        </w:rPr>
        <w:t xml:space="preserve">los miembros del Gobierno y altos cargos de la Comunidad Autónoma de La Rioja y del Parlamento </w:t>
      </w:r>
      <w:r>
        <w:rPr>
          <w:rFonts w:cs="Arial;Helvetica" w:ascii="HelveticaNeue LT 55 Roman;Helvetica Neue LT 55 Roman" w:hAnsi="HelveticaNeue LT 55 Roman;Helvetica Neue LT 55 Roman"/>
          <w:spacing w:val="1"/>
        </w:rPr>
        <w:t>experimentarán un incremento en los mismos términos que lo dispuesto en el artículo 45.2 de la presente ley.</w:t>
      </w:r>
    </w:p>
    <w:p>
      <w:pPr>
        <w:pStyle w:val="Normal"/>
        <w:autoSpaceDE w:val="false"/>
        <w:spacing w:lineRule="exact" w:line="240"/>
        <w:jc w:val="both"/>
        <w:rPr>
          <w:rFonts w:ascii="HelveticaNeue LT 55 Roman;Helvetica Neue LT 55 Roman" w:hAnsi="HelveticaNeue LT 55 Roman;Helvetica Neue LT 55 Roman" w:cs="Arial;Helvetica"/>
          <w:spacing w:val="-3"/>
        </w:rPr>
      </w:pPr>
      <w:r>
        <w:rPr>
          <w:rFonts w:cs="Arial;Helvetica" w:ascii="HelveticaNeue LT 55 Roman;Helvetica Neue LT 55 Roman" w:hAnsi="HelveticaNeue LT 55 Roman;Helvetica Neue LT 55 Roman"/>
          <w:spacing w:val="-3"/>
        </w:rPr>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 Las retribuciones de los altos cargos se percibirán en doce mensualidades, más dos pagas extraordinarias en los meses de junio y diciembre, sin perjuicio de la percepción de catorce mensualidades de la retribución por antigüedad que pudieran tener reconocida como funcionarios y personal al servicio del Estado y demás Administraciones públicas.</w:t>
      </w:r>
    </w:p>
    <w:p>
      <w:pPr>
        <w:pStyle w:val="Normal"/>
        <w:autoSpaceDE w:val="false"/>
        <w:spacing w:lineRule="exact" w:line="240"/>
        <w:jc w:val="both"/>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r>
    </w:p>
    <w:p>
      <w:pPr>
        <w:pStyle w:val="Normal"/>
        <w:widowControl w:val="false"/>
        <w:autoSpaceDE w:val="false"/>
        <w:spacing w:lineRule="exact" w:line="240"/>
        <w:ind w:left="6" w:right="45" w:hanging="0"/>
        <w:jc w:val="both"/>
        <w:rPr/>
      </w:pPr>
      <w:r>
        <w:rPr>
          <w:rFonts w:cs="Arial;Helvetica" w:ascii="HelveticaNeue LT 55 Roman;Helvetica Neue LT 55 Roman" w:hAnsi="HelveticaNeue LT 55 Roman;Helvetica Neue LT 55 Roman"/>
        </w:rPr>
        <w:t>3. Se habilita a la Consejería competente en materia de Hacienda y Administración Pública para distribuir la cuantía total de las retribuciones de los altos cargos entre los distintos conceptos retributivos a los que hace referencia el artículo único de la Ley 4/2007, de 17 de septiembre, de homologación de retribuciones de los miembros del Gobierno y Altos Cargos de la Comunidad Autónoma con los de la Administración General del Estado.</w:t>
      </w:r>
    </w:p>
    <w:p>
      <w:pPr>
        <w:pStyle w:val="Normal"/>
        <w:widowControl w:val="false"/>
        <w:autoSpaceDE w:val="false"/>
        <w:spacing w:lineRule="exact" w:line="240"/>
        <w:ind w:left="6" w:right="45" w:hanging="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widowControl w:val="false"/>
        <w:autoSpaceDE w:val="false"/>
        <w:spacing w:lineRule="exact" w:line="240"/>
        <w:ind w:left="6" w:right="45" w:hanging="0"/>
        <w:jc w:val="both"/>
        <w:rPr/>
      </w:pPr>
      <w:r>
        <w:rPr>
          <w:rFonts w:cs="Arial;Helvetica" w:ascii="HelveticaNeue LT 55 Roman;Helvetica Neue LT 55 Roman" w:hAnsi="HelveticaNeue LT 55 Roman;Helvetica Neue LT 55 Roman"/>
        </w:rPr>
        <w:t>4. Los trienios devengados por los altos cargos se abonarán con cargo a los créditos que para trienios de funcionarios se incluyen en el Presupuesto de Gastos.</w:t>
      </w:r>
    </w:p>
    <w:p>
      <w:pPr>
        <w:pStyle w:val="Normal"/>
        <w:autoSpaceDE w:val="false"/>
        <w:spacing w:lineRule="exact" w:line="240"/>
        <w:jc w:val="both"/>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r>
    </w:p>
    <w:p>
      <w:pPr>
        <w:pStyle w:val="Normal"/>
        <w:autoSpaceDE w:val="false"/>
        <w:spacing w:lineRule="exact" w:line="240"/>
        <w:jc w:val="both"/>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t xml:space="preserve">Artículo 50. </w:t>
      </w:r>
      <w:r>
        <w:rPr>
          <w:rFonts w:cs="Arial;Helvetica" w:ascii="HelveticaNeue LT 55 Roman;Helvetica Neue LT 55 Roman" w:hAnsi="HelveticaNeue LT 55 Roman;Helvetica Neue LT 55 Roman"/>
          <w:bCs/>
          <w:i/>
        </w:rPr>
        <w:t>Retribuciones de los funcionarios de la Comunidad Autónoma de La Rioja</w:t>
      </w:r>
      <w:r>
        <w:rPr>
          <w:rFonts w:cs="Arial;Helvetica" w:ascii="HelveticaNeue LT 55 Roman;Helvetica Neue LT 55 Roman" w:hAnsi="HelveticaNeue LT 55 Roman;Helvetica Neue LT 55 Roman"/>
          <w:bCs/>
        </w:rPr>
        <w:t>.</w:t>
      </w:r>
    </w:p>
    <w:p>
      <w:pPr>
        <w:pStyle w:val="Normal"/>
        <w:autoSpaceDE w:val="false"/>
        <w:spacing w:lineRule="exact" w:line="240"/>
        <w:jc w:val="both"/>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r>
    </w:p>
    <w:p>
      <w:pPr>
        <w:pStyle w:val="Normal"/>
        <w:autoSpaceDE w:val="false"/>
        <w:spacing w:lineRule="exact" w:line="240"/>
        <w:jc w:val="both"/>
        <w:rPr/>
      </w:pPr>
      <w:r>
        <w:rPr>
          <w:rFonts w:cs="Arial;Helvetica" w:ascii="HelveticaNeue LT 55 Roman;Helvetica Neue LT 55 Roman" w:hAnsi="HelveticaNeue LT 55 Roman;Helvetica Neue LT 55 Roman"/>
        </w:rPr>
        <w:t>De conformidad con lo establecido en los artículos 45 y 46 de esta ley, las retribuciones a percibir en el año 2022 por los funcionarios al servicio de la Comunidad Autónoma de La Rioja serán las siguientes:</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pPr>
      <w:r>
        <w:rPr>
          <w:rFonts w:cs="Arial;Helvetica" w:ascii="HelveticaNeue LT 55 Roman;Helvetica Neue LT 55 Roman" w:hAnsi="HelveticaNeue LT 55 Roman;Helvetica Neue LT 55 Roman"/>
        </w:rPr>
        <w:t>a) El sueldo y trienios que correspondan al grupo o subgrupo en que se halle clasificado el cuerpo o escala a que pertenezca el funcionario, de acuerdo con las cuantías reflejadas en el artículo 45.4.1 de esta ley referidas a doce mensualidades.</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pPr>
      <w:r>
        <w:rPr>
          <w:rFonts w:cs="Arial;Helvetica" w:ascii="HelveticaNeue LT 55 Roman;Helvetica Neue LT 55 Roman" w:hAnsi="HelveticaNeue LT 55 Roman;Helvetica Neue LT 55 Roman"/>
        </w:rPr>
        <w:t>b) Las pagas extraordinarias, que serán dos al año, se devengarán de acuerdo con lo dispuesto en el artículo 33 de la Ley 33/1987, de 23 de diciembre, de Presupuestos Generales del Estado para 1988. El importe de cada una de dichas pagas será el previsto para el sueldo y trienios, en su caso, en el artículo 45.4.2 y del complemento de destino mensual y complemento específico mensual que se perciba.</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uando los funcionarios hubieran prestado una jornada de trabajo reducida durante todos o parte de los seis meses inmediatos anteriores a los de junio o diciembre, el importe de la paga extraordinaria experimentará la correspondiente reducción proporcional.</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 El complemento de destino correspondiente al nivel del puesto de trabajo que se desempeñe, de acuerdo con las cuantías referidas a doce mensualidades que se fijen para los funcionarios del Estado en la normativa presupuestaria estatal para el año 2022.</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widowControl w:val="false"/>
        <w:autoSpaceDE w:val="false"/>
        <w:spacing w:lineRule="exact" w:line="240"/>
        <w:ind w:right="40" w:hanging="0"/>
        <w:jc w:val="both"/>
        <w:rPr/>
      </w:pPr>
      <w:r>
        <w:rPr>
          <w:rFonts w:cs="Arial;Helvetica" w:ascii="HelveticaNeue LT 55 Roman;Helvetica Neue LT 55 Roman" w:hAnsi="HelveticaNeue LT 55 Roman;Helvetica Neue LT 55 Roman"/>
        </w:rPr>
        <w:t xml:space="preserve">d) </w:t>
      </w:r>
      <w:r>
        <w:rPr>
          <w:rFonts w:cs="Arial;Helvetica" w:ascii="HelveticaNeue LT 55 Roman;Helvetica Neue LT 55 Roman" w:hAnsi="HelveticaNeue LT 55 Roman;Helvetica Neue LT 55 Roman"/>
          <w:spacing w:val="-1"/>
        </w:rPr>
        <w:t xml:space="preserve">El complemento específico que, en su caso, esté asignado al puesto que </w:t>
      </w:r>
      <w:r>
        <w:rPr>
          <w:rFonts w:cs="Arial;Helvetica" w:ascii="HelveticaNeue LT 55 Roman;Helvetica Neue LT 55 Roman" w:hAnsi="HelveticaNeue LT 55 Roman;Helvetica Neue LT 55 Roman"/>
          <w:spacing w:val="-3"/>
        </w:rPr>
        <w:t xml:space="preserve">se desempeñe, cuya cuantía anual experimentará el </w:t>
      </w:r>
      <w:r>
        <w:rPr>
          <w:rFonts w:cs="Arial;Helvetica" w:ascii="HelveticaNeue LT 55 Roman;Helvetica Neue LT 55 Roman" w:hAnsi="HelveticaNeue LT 55 Roman;Helvetica Neue LT 55 Roman"/>
          <w:spacing w:val="1"/>
        </w:rPr>
        <w:t>incremento establecido en el artículo 45.2 de la presente Ley,</w:t>
      </w:r>
      <w:r>
        <w:rPr>
          <w:rFonts w:cs="Arial;Helvetica" w:ascii="HelveticaNeue LT 55 Roman;Helvetica Neue LT 55 Roman" w:hAnsi="HelveticaNeue LT 55 Roman;Helvetica Neue LT 55 Roman"/>
          <w:spacing w:val="-3"/>
        </w:rPr>
        <w:t xml:space="preserve"> </w:t>
      </w:r>
      <w:r>
        <w:rPr>
          <w:rFonts w:cs="Arial;Helvetica" w:ascii="HelveticaNeue LT 55 Roman;Helvetica Neue LT 55 Roman" w:hAnsi="HelveticaNeue LT 55 Roman;Helvetica Neue LT 55 Roman"/>
          <w:spacing w:val="1"/>
        </w:rPr>
        <w:t>sin perjuicio de lo dispuesto en los artículos 45</w:t>
      </w:r>
      <w:r>
        <w:rPr>
          <w:rFonts w:cs="Arial;Helvetica" w:ascii="HelveticaNeue LT 55 Roman;Helvetica Neue LT 55 Roman" w:hAnsi="HelveticaNeue LT 55 Roman;Helvetica Neue LT 55 Roman"/>
          <w:spacing w:val="-5"/>
        </w:rPr>
        <w:t xml:space="preserve">.6 y 46.a) de la presente ley. </w:t>
      </w:r>
    </w:p>
    <w:p>
      <w:pPr>
        <w:pStyle w:val="Normal"/>
        <w:widowControl w:val="false"/>
        <w:autoSpaceDE w:val="false"/>
        <w:spacing w:lineRule="exact" w:line="240"/>
        <w:ind w:right="40" w:hanging="0"/>
        <w:jc w:val="both"/>
        <w:rPr>
          <w:rFonts w:ascii="HelveticaNeue LT 55 Roman;Helvetica Neue LT 55 Roman" w:hAnsi="HelveticaNeue LT 55 Roman;Helvetica Neue LT 55 Roman" w:cs="Arial;Helvetica"/>
          <w:spacing w:val="-5"/>
        </w:rPr>
      </w:pPr>
      <w:r>
        <w:rPr>
          <w:rFonts w:cs="Arial;Helvetica" w:ascii="HelveticaNeue LT 55 Roman;Helvetica Neue LT 55 Roman" w:hAnsi="HelveticaNeue LT 55 Roman;Helvetica Neue LT 55 Roman"/>
          <w:spacing w:val="-5"/>
        </w:rPr>
      </w:r>
    </w:p>
    <w:p>
      <w:pPr>
        <w:pStyle w:val="Normal"/>
        <w:widowControl w:val="false"/>
        <w:autoSpaceDE w:val="false"/>
        <w:spacing w:lineRule="exact" w:line="240"/>
        <w:ind w:left="6" w:right="40" w:hanging="0"/>
        <w:jc w:val="both"/>
        <w:rPr/>
      </w:pPr>
      <w:r>
        <w:rPr>
          <w:rFonts w:cs="Arial;Helvetica" w:ascii="HelveticaNeue LT 55 Roman;Helvetica Neue LT 55 Roman" w:hAnsi="HelveticaNeue LT 55 Roman;Helvetica Neue LT 55 Roman"/>
        </w:rPr>
        <w:t xml:space="preserve">El complemento específico anual se percibirá en catorce pagas iguales de las que doce serán de percibo mensual y dos adicionales, del mismo importe que una </w:t>
      </w:r>
      <w:r>
        <w:rPr>
          <w:rFonts w:cs="Arial;Helvetica" w:ascii="HelveticaNeue LT 55 Roman;Helvetica Neue LT 55 Roman" w:hAnsi="HelveticaNeue LT 55 Roman;Helvetica Neue LT 55 Roman"/>
          <w:spacing w:val="-3"/>
        </w:rPr>
        <w:t>mensual, en los meses de junio y diciembre, respectivamente.</w:t>
      </w:r>
    </w:p>
    <w:p>
      <w:pPr>
        <w:pStyle w:val="Normal"/>
        <w:widowControl w:val="false"/>
        <w:autoSpaceDE w:val="false"/>
        <w:spacing w:lineRule="exact" w:line="240"/>
        <w:ind w:left="6" w:right="40" w:hanging="0"/>
        <w:jc w:val="both"/>
        <w:rPr>
          <w:rFonts w:ascii="HelveticaNeue LT 55 Roman;Helvetica Neue LT 55 Roman" w:hAnsi="HelveticaNeue LT 55 Roman;Helvetica Neue LT 55 Roman" w:cs="Arial;Helvetica"/>
          <w:spacing w:val="-3"/>
        </w:rPr>
      </w:pPr>
      <w:r>
        <w:rPr>
          <w:rFonts w:cs="Arial;Helvetica" w:ascii="HelveticaNeue LT 55 Roman;Helvetica Neue LT 55 Roman" w:hAnsi="HelveticaNeue LT 55 Roman;Helvetica Neue LT 55 Roman"/>
          <w:spacing w:val="-3"/>
        </w:rPr>
      </w:r>
    </w:p>
    <w:p>
      <w:pPr>
        <w:pStyle w:val="Normal"/>
        <w:widowControl w:val="false"/>
        <w:autoSpaceDE w:val="false"/>
        <w:spacing w:lineRule="exact" w:line="240"/>
        <w:ind w:left="6" w:right="40" w:hanging="0"/>
        <w:jc w:val="both"/>
        <w:rPr>
          <w:rFonts w:ascii="HelveticaNeue LT 55 Roman;Helvetica Neue LT 55 Roman" w:hAnsi="HelveticaNeue LT 55 Roman;Helvetica Neue LT 55 Roman" w:cs="Arial;Helvetica"/>
          <w:spacing w:val="-3"/>
        </w:rPr>
      </w:pPr>
      <w:r>
        <w:rPr>
          <w:rFonts w:cs="Arial;Helvetica" w:ascii="HelveticaNeue LT 55 Roman;Helvetica Neue LT 55 Roman" w:hAnsi="HelveticaNeue LT 55 Roman;Helvetica Neue LT 55 Roman"/>
          <w:spacing w:val="-3"/>
        </w:rPr>
        <w:t>e) El complemento de grado correspondiente a la carrera horizontal, destinado a retribuir el reconocimiento de grado I, quedará fijado en el decreto que determine el régimen retributivo del sistema de grados de la carrera horizontal, de conformidad con el artículo 32 bis.4 de la Ley 3/1990, de 29 de junio, y con la normativa básica establecida en materia presupuestaria para el año 2022 y en materia de restablecimiento de las retribuciones minoradas en cuantías no previstas en las normas básicas del Estado.</w:t>
      </w:r>
    </w:p>
    <w:p>
      <w:pPr>
        <w:pStyle w:val="Normal"/>
        <w:widowControl w:val="false"/>
        <w:autoSpaceDE w:val="false"/>
        <w:spacing w:lineRule="exact" w:line="240"/>
        <w:ind w:left="6" w:right="40" w:firstLine="354"/>
        <w:jc w:val="both"/>
        <w:rPr>
          <w:rFonts w:ascii="HelveticaNeue LT 55 Roman;Helvetica Neue LT 55 Roman" w:hAnsi="HelveticaNeue LT 55 Roman;Helvetica Neue LT 55 Roman" w:cs="Arial;Helvetica"/>
          <w:spacing w:val="-3"/>
        </w:rPr>
      </w:pPr>
      <w:r>
        <w:rPr>
          <w:rFonts w:cs="Arial;Helvetica" w:ascii="HelveticaNeue LT 55 Roman;Helvetica Neue LT 55 Roman" w:hAnsi="HelveticaNeue LT 55 Roman;Helvetica Neue LT 55 Roman"/>
          <w:spacing w:val="-3"/>
        </w:rPr>
      </w:r>
    </w:p>
    <w:p>
      <w:pPr>
        <w:pStyle w:val="Normal"/>
        <w:autoSpaceDE w:val="false"/>
        <w:spacing w:lineRule="exact" w:line="240"/>
        <w:jc w:val="both"/>
        <w:rPr/>
      </w:pPr>
      <w:r>
        <w:rPr>
          <w:rFonts w:cs="Arial;Helvetica" w:ascii="HelveticaNeue LT 55 Roman;Helvetica Neue LT 55 Roman" w:hAnsi="HelveticaNeue LT 55 Roman;Helvetica Neue LT 55 Roman"/>
        </w:rPr>
        <w:t xml:space="preserve">f) El complemento de productividad, </w:t>
      </w:r>
      <w:r>
        <w:rPr>
          <w:rFonts w:cs="Arial;Helvetica" w:ascii="HelveticaNeue LT 55 Roman;Helvetica Neue LT 55 Roman" w:hAnsi="HelveticaNeue LT 55 Roman;Helvetica Neue LT 55 Roman"/>
          <w:spacing w:val="-1"/>
        </w:rPr>
        <w:t>que experimentará un incremento máximo, en términos anuales, del fijado</w:t>
      </w:r>
      <w:r>
        <w:rPr>
          <w:rFonts w:cs="Arial;Helvetica" w:ascii="HelveticaNeue LT 55 Roman;Helvetica Neue LT 55 Roman" w:hAnsi="HelveticaNeue LT 55 Roman;Helvetica Neue LT 55 Roman"/>
          <w:spacing w:val="1"/>
        </w:rPr>
        <w:t xml:space="preserve"> en el artículo 45.2 de la presente ley</w:t>
      </w:r>
      <w:r>
        <w:rPr>
          <w:rFonts w:cs="Arial;Helvetica" w:ascii="HelveticaNeue LT 55 Roman;Helvetica Neue LT 55 Roman" w:hAnsi="HelveticaNeue LT 55 Roman;Helvetica Neue LT 55 Roman"/>
        </w:rPr>
        <w:t>, retribuirá el especial rendimiento, la actividad y dedicación extraordinaria, y el interés o iniciativa con que se desempeñen los puestos de trabajo.</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La valoración de la productividad deberá realizarse en función de circunstancias objetivas relacionadas directamente con el desempeño del puesto de trabajo y la consecución de los resultados u objetivos asignados al mismo en el correspondiente programa.</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pPr>
      <w:r>
        <w:rPr>
          <w:rFonts w:cs="Arial;Helvetica" w:ascii="HelveticaNeue LT 55 Roman;Helvetica Neue LT 55 Roman" w:hAnsi="HelveticaNeue LT 55 Roman;Helvetica Neue LT 55 Roman"/>
        </w:rPr>
        <w:t>En ningún caso, las cuantías asignadas por complemento de productividad durante un periodo de tiempo originarán ningún tipo de derecho individual respecto de las valoraciones o apreciaciones correspondientes a periodos sucesivos.</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pPr>
      <w:r>
        <w:rPr>
          <w:rFonts w:cs="Arial;Helvetica" w:ascii="HelveticaNeue LT 55 Roman;Helvetica Neue LT 55 Roman" w:hAnsi="HelveticaNeue LT 55 Roman;Helvetica Neue LT 55 Roman"/>
        </w:rPr>
        <w:t xml:space="preserve">g) Las gratificaciones por servicios extraordinarios, </w:t>
      </w:r>
      <w:r>
        <w:rPr>
          <w:rFonts w:cs="Arial;Helvetica" w:ascii="HelveticaNeue LT 55 Roman;Helvetica Neue LT 55 Roman" w:hAnsi="HelveticaNeue LT 55 Roman;Helvetica Neue LT 55 Roman"/>
          <w:spacing w:val="-1"/>
        </w:rPr>
        <w:t>que experimentarán un incremento máximo, en términos anuales al fijado</w:t>
      </w:r>
      <w:r>
        <w:rPr>
          <w:rFonts w:cs="Arial;Helvetica" w:ascii="HelveticaNeue LT 55 Roman;Helvetica Neue LT 55 Roman" w:hAnsi="HelveticaNeue LT 55 Roman;Helvetica Neue LT 55 Roman"/>
          <w:spacing w:val="1"/>
        </w:rPr>
        <w:t xml:space="preserve"> en el artículo 45.2 de la presente ley</w:t>
      </w:r>
      <w:r>
        <w:rPr>
          <w:rFonts w:cs="Arial;Helvetica" w:ascii="HelveticaNeue LT 55 Roman;Helvetica Neue LT 55 Roman" w:hAnsi="HelveticaNeue LT 55 Roman;Helvetica Neue LT 55 Roman"/>
        </w:rPr>
        <w:t xml:space="preserve">, se concederán dentro de los créditos asignados a tal fin. </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Estas gratificaciones tendrán carácter excepcional y solamente podrán ser reconocidas por servicios extraordinarios prestados fuera de la jornada normal de trabajo, sin que, en ningún caso, puedan ser fijas en su cuantía ni periódicas en su devengo, ni originar derechos individuales en periodos sucesivos.</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pPr>
      <w:r>
        <w:rPr>
          <w:rFonts w:cs="Arial;Helvetica" w:ascii="HelveticaNeue LT 55 Roman;Helvetica Neue LT 55 Roman" w:hAnsi="HelveticaNeue LT 55 Roman;Helvetica Neue LT 55 Roman"/>
        </w:rPr>
        <w:t>h) Los complementos personales y transitorios reconocidos en cumplimiento de lo dispuesto en el artículo 13 de la Ley 50/1984, de 30 de diciembre, de Presupuestos Generales del Estado para 1985.</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pPr>
      <w:r>
        <w:rPr>
          <w:rFonts w:cs="Arial;Helvetica" w:ascii="HelveticaNeue LT 55 Roman;Helvetica Neue LT 55 Roman" w:hAnsi="HelveticaNeue LT 55 Roman;Helvetica Neue LT 55 Roman"/>
        </w:rPr>
        <w:t>Estos complementos reconocidos al personal incluido en el ámbito de aplicación de la Ley 50/1984, de 30 de diciembre, serán absorbidos por cualquier mejora retributiva que se produzca en el año 2022, incluidas las derivadas del cambio de puesto de trabajo. Incluso en el caso de que el cambio de puesto de trabajo determine una disminución de retribuciones se mantendrá el complemento personal transitorio fijado al producirse la aplicación del nuevo sistema, a cuya absorción se imputará cualquier mejora retributiva ulterior, incluso las que puedan derivarse del cambio de puesto de trabajo.</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 efectos de la absorción prevista, el incremento de retribuciones de carácter general que se establece en esta ley solo se computará en el 50% de su importe, entendiendo que tienen este carácter el sueldo, complemento de destino y complemento específico referidos a catorce mensualidades.</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En ningún caso se considerarán los trienios, el complemento de productividad ni las gratificaciones por servicios extraordinarios.</w:t>
      </w:r>
    </w:p>
    <w:p>
      <w:pPr>
        <w:pStyle w:val="Normal"/>
        <w:widowControl w:val="false"/>
        <w:autoSpaceDE w:val="false"/>
        <w:spacing w:lineRule="exact" w:line="240"/>
        <w:ind w:right="45" w:hanging="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widowControl w:val="false"/>
        <w:autoSpaceDE w:val="false"/>
        <w:spacing w:lineRule="exact" w:line="240"/>
        <w:ind w:right="45" w:hanging="0"/>
        <w:jc w:val="both"/>
        <w:rPr>
          <w:rFonts w:ascii="HelveticaNeue LT 55 Roman;Helvetica Neue LT 55 Roman" w:hAnsi="HelveticaNeue LT 55 Roman;Helvetica Neue LT 55 Roman" w:cs="Arial;Helvetica"/>
          <w:spacing w:val="-6"/>
        </w:rPr>
      </w:pPr>
      <w:r>
        <w:rPr>
          <w:rFonts w:cs="Arial;Helvetica" w:ascii="HelveticaNeue LT 55 Roman;Helvetica Neue LT 55 Roman" w:hAnsi="HelveticaNeue LT 55 Roman;Helvetica Neue LT 55 Roman"/>
          <w:spacing w:val="2"/>
        </w:rPr>
        <w:t xml:space="preserve">i) Se mantienen a título personal las retribuciones </w:t>
      </w:r>
      <w:r>
        <w:rPr>
          <w:rFonts w:cs="Arial;Helvetica" w:ascii="HelveticaNeue LT 55 Roman;Helvetica Neue LT 55 Roman" w:hAnsi="HelveticaNeue LT 55 Roman;Helvetica Neue LT 55 Roman"/>
          <w:spacing w:val="3"/>
        </w:rPr>
        <w:t xml:space="preserve">del personal del grupo E/agrupaciones </w:t>
      </w:r>
      <w:r>
        <w:rPr>
          <w:rFonts w:cs="Arial;Helvetica" w:ascii="HelveticaNeue LT 55 Roman;Helvetica Neue LT 55 Roman" w:hAnsi="HelveticaNeue LT 55 Roman;Helvetica Neue LT 55 Roman"/>
          <w:spacing w:val="-2"/>
        </w:rPr>
        <w:t xml:space="preserve">profesionales del EBEP, de acuerdo con lo dispuesto en el artículo 24.Uno.b) </w:t>
      </w:r>
      <w:r>
        <w:rPr>
          <w:rFonts w:cs="Arial;Helvetica" w:ascii="HelveticaNeue LT 55 Roman;Helvetica Neue LT 55 Roman" w:hAnsi="HelveticaNeue LT 55 Roman;Helvetica Neue LT 55 Roman"/>
          <w:spacing w:val="-6"/>
        </w:rPr>
        <w:t xml:space="preserve">de la Ley 26/2009, </w:t>
      </w:r>
      <w:r>
        <w:rPr>
          <w:rFonts w:cs="Arial;Helvetica" w:ascii="HelveticaNeue LT 55 Roman;Helvetica Neue LT 55 Roman" w:hAnsi="HelveticaNeue LT 55 Roman;Helvetica Neue LT 55 Roman"/>
          <w:bCs/>
          <w:spacing w:val="-6"/>
        </w:rPr>
        <w:t>de 23 de diciembre, de Presupuestos Generales del Estado para el año 2010,</w:t>
      </w:r>
      <w:r>
        <w:rPr>
          <w:rFonts w:cs="Arial;Helvetica" w:ascii="HelveticaNeue LT 55 Roman;Helvetica Neue LT 55 Roman" w:hAnsi="HelveticaNeue LT 55 Roman;Helvetica Neue LT 55 Roman"/>
          <w:spacing w:val="-6"/>
        </w:rPr>
        <w:t xml:space="preserve"> incrementadas según lo previsto </w:t>
      </w:r>
      <w:r>
        <w:rPr>
          <w:rFonts w:cs="Arial;Helvetica" w:ascii="HelveticaNeue LT 55 Roman;Helvetica Neue LT 55 Roman" w:hAnsi="HelveticaNeue LT 55 Roman;Helvetica Neue LT 55 Roman"/>
          <w:spacing w:val="1"/>
        </w:rPr>
        <w:t>en el artículo 45.2 de la presente ley</w:t>
      </w:r>
      <w:r>
        <w:rPr>
          <w:rFonts w:cs="Arial;Helvetica" w:ascii="HelveticaNeue LT 55 Roman;Helvetica Neue LT 55 Roman" w:hAnsi="HelveticaNeue LT 55 Roman;Helvetica Neue LT 55 Roman"/>
          <w:spacing w:val="-6"/>
        </w:rPr>
        <w:t>, respecto de las vigentes a 31 de diciembre de 2021.</w:t>
      </w:r>
    </w:p>
    <w:p>
      <w:pPr>
        <w:pStyle w:val="Normal"/>
        <w:autoSpaceDE w:val="false"/>
        <w:spacing w:lineRule="exact" w:line="240"/>
        <w:jc w:val="both"/>
        <w:rPr>
          <w:rFonts w:ascii="HelveticaNeue LT 55 Roman;Helvetica Neue LT 55 Roman" w:hAnsi="HelveticaNeue LT 55 Roman;Helvetica Neue LT 55 Roman" w:cs="Arial;Helvetica"/>
          <w:bCs/>
          <w:spacing w:val="-6"/>
        </w:rPr>
      </w:pPr>
      <w:r>
        <w:rPr>
          <w:rFonts w:cs="Arial;Helvetica" w:ascii="HelveticaNeue LT 55 Roman;Helvetica Neue LT 55 Roman" w:hAnsi="HelveticaNeue LT 55 Roman;Helvetica Neue LT 55 Roman"/>
          <w:bCs/>
          <w:spacing w:val="-6"/>
        </w:rPr>
      </w:r>
    </w:p>
    <w:p>
      <w:pPr>
        <w:pStyle w:val="Normal"/>
        <w:autoSpaceDE w:val="false"/>
        <w:spacing w:lineRule="exact" w:line="240"/>
        <w:jc w:val="both"/>
        <w:rPr/>
      </w:pPr>
      <w:r>
        <w:rPr>
          <w:rFonts w:cs="Arial;Helvetica" w:ascii="HelveticaNeue LT 55 Roman;Helvetica Neue LT 55 Roman" w:hAnsi="HelveticaNeue LT 55 Roman;Helvetica Neue LT 55 Roman"/>
          <w:bCs/>
        </w:rPr>
        <w:t xml:space="preserve">Artículo 51. </w:t>
      </w:r>
      <w:r>
        <w:rPr>
          <w:rFonts w:cs="Arial;Helvetica" w:ascii="HelveticaNeue LT 55 Roman;Helvetica Neue LT 55 Roman" w:hAnsi="HelveticaNeue LT 55 Roman;Helvetica Neue LT 55 Roman"/>
          <w:bCs/>
          <w:i/>
        </w:rPr>
        <w:t>Retribuciones del personal del Servicio Riojano de Salud</w:t>
      </w:r>
      <w:r>
        <w:rPr>
          <w:rFonts w:cs="Arial;Helvetica" w:ascii="HelveticaNeue LT 55 Roman;Helvetica Neue LT 55 Roman" w:hAnsi="HelveticaNeue LT 55 Roman;Helvetica Neue LT 55 Roman"/>
          <w:bCs/>
        </w:rPr>
        <w:t>.</w:t>
      </w:r>
    </w:p>
    <w:p>
      <w:pPr>
        <w:pStyle w:val="Normal"/>
        <w:autoSpaceDE w:val="false"/>
        <w:spacing w:lineRule="exact" w:line="240"/>
        <w:jc w:val="both"/>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r>
    </w:p>
    <w:p>
      <w:pPr>
        <w:pStyle w:val="Normal"/>
        <w:autoSpaceDE w:val="false"/>
        <w:spacing w:lineRule="exact" w:line="240"/>
        <w:jc w:val="both"/>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t>1. Las retribuciones a percibir en el año 2022 por el personal funcionario del Servicio Riojano de Salud serán las establecidas para el personal estatutario.</w:t>
      </w:r>
    </w:p>
    <w:p>
      <w:pPr>
        <w:pStyle w:val="Normal"/>
        <w:autoSpaceDE w:val="false"/>
        <w:spacing w:lineRule="exact" w:line="240"/>
        <w:jc w:val="both"/>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r>
    </w:p>
    <w:p>
      <w:pPr>
        <w:pStyle w:val="Normal"/>
        <w:autoSpaceDE w:val="false"/>
        <w:spacing w:lineRule="exact" w:line="240"/>
        <w:jc w:val="both"/>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t>2. El personal incluido en el ámbito de aplicación de la Ley 55/2003, de 16 de diciembre, del Estatuto Marco del personal estatutario de los servicios de salud, percibirá el sueldo, los trienios y el complemento de destino según lo previsto para dichos conceptos retributivos en el artículo 50. a), b)</w:t>
      </w:r>
      <w:r>
        <w:rPr>
          <w:rFonts w:cs="Arial;Helvetica" w:ascii="HelveticaNeue LT 55 Roman;Helvetica Neue LT 55 Roman" w:hAnsi="HelveticaNeue LT 55 Roman;Helvetica Neue LT 55 Roman"/>
          <w:b/>
          <w:bCs/>
          <w:color w:val="76923C"/>
        </w:rPr>
        <w:t xml:space="preserve"> </w:t>
      </w:r>
      <w:r>
        <w:rPr>
          <w:rFonts w:cs="Arial;Helvetica" w:ascii="HelveticaNeue LT 55 Roman;Helvetica Neue LT 55 Roman" w:hAnsi="HelveticaNeue LT 55 Roman;Helvetica Neue LT 55 Roman"/>
          <w:bCs/>
        </w:rPr>
        <w:t xml:space="preserve">y c) de esta ley, sin perjuicio de lo establecido en los artículos 42 y 43 de la Ley 55/2003, de 16 de diciembre, del Estatuto Marco del personal estatutario de los servicios de salud. </w:t>
      </w:r>
    </w:p>
    <w:p>
      <w:pPr>
        <w:pStyle w:val="Normal"/>
        <w:autoSpaceDE w:val="false"/>
        <w:spacing w:lineRule="exact" w:line="240"/>
        <w:jc w:val="both"/>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r>
    </w:p>
    <w:p>
      <w:pPr>
        <w:pStyle w:val="Normal"/>
        <w:autoSpaceDE w:val="false"/>
        <w:spacing w:lineRule="exact" w:line="240"/>
        <w:jc w:val="both"/>
        <w:rPr/>
      </w:pPr>
      <w:r>
        <w:rPr>
          <w:rFonts w:cs="Arial;Helvetica" w:ascii="HelveticaNeue LT 55 Roman;Helvetica Neue LT 55 Roman" w:hAnsi="HelveticaNeue LT 55 Roman;Helvetica Neue LT 55 Roman"/>
          <w:bCs/>
        </w:rPr>
        <w:t>Las pagas extraordinarias, que se percibirán en los meses de junio y diciembre, tendrán el importe previsto en el artículo 45.4.2 de sueldo y trienios, en su caso, y complemento de destino y complemento específico (modalidad A) o conceptos o cuantías equivalentes en función del régimen retributivo de los colectivos a los que este artículo resulte aplicación.</w:t>
      </w:r>
    </w:p>
    <w:p>
      <w:pPr>
        <w:pStyle w:val="Normal"/>
        <w:autoSpaceDE w:val="false"/>
        <w:spacing w:lineRule="exact" w:line="240"/>
        <w:jc w:val="both"/>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r>
    </w:p>
    <w:p>
      <w:pPr>
        <w:pStyle w:val="Normal"/>
        <w:autoSpaceDE w:val="false"/>
        <w:spacing w:lineRule="exact" w:line="240"/>
        <w:jc w:val="both"/>
        <w:rPr/>
      </w:pPr>
      <w:r>
        <w:rPr>
          <w:rFonts w:cs="Arial;Helvetica" w:ascii="HelveticaNeue LT 55 Roman;Helvetica Neue LT 55 Roman" w:hAnsi="HelveticaNeue LT 55 Roman;Helvetica Neue LT 55 Roman"/>
          <w:bCs/>
        </w:rPr>
        <w:t>El importe de las retribuciones, a excepción de los complementos de carrera y desarrollo profesional, experimentará un incremento según lo establecido en el artículo 45.2 de la presente ley.</w:t>
      </w:r>
    </w:p>
    <w:p>
      <w:pPr>
        <w:pStyle w:val="Normal"/>
        <w:autoSpaceDE w:val="false"/>
        <w:spacing w:lineRule="exact" w:line="240"/>
        <w:jc w:val="both"/>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r>
    </w:p>
    <w:p>
      <w:pPr>
        <w:pStyle w:val="Normal"/>
        <w:autoSpaceDE w:val="false"/>
        <w:spacing w:lineRule="exact" w:line="240"/>
        <w:jc w:val="both"/>
        <w:rPr/>
      </w:pPr>
      <w:r>
        <w:rPr>
          <w:rFonts w:cs="Arial;Helvetica" w:ascii="HelveticaNeue LT 55 Roman;Helvetica Neue LT 55 Roman" w:hAnsi="HelveticaNeue LT 55 Roman;Helvetica Neue LT 55 Roman"/>
          <w:bCs/>
        </w:rPr>
        <w:t>La cuantía individual del complemento de productividad se determinará conforme a los criterios señalados en el artículo 43.2.c) de la Ley 55/2003, de 16 de diciembre, del Estatuto Marco del personal estatutario de los servicios de salud,</w:t>
      </w:r>
      <w:r>
        <w:rPr>
          <w:rFonts w:cs="Arial;Helvetica" w:ascii="HelveticaNeue LT 55 Roman;Helvetica Neue LT 55 Roman" w:hAnsi="HelveticaNeue LT 55 Roman;Helvetica Neue LT 55 Roman"/>
          <w:bCs/>
          <w:color w:val="FF0000"/>
        </w:rPr>
        <w:t xml:space="preserve"> </w:t>
      </w:r>
      <w:r>
        <w:rPr>
          <w:rFonts w:cs="Arial;Helvetica" w:ascii="HelveticaNeue LT 55 Roman;Helvetica Neue LT 55 Roman" w:hAnsi="HelveticaNeue LT 55 Roman;Helvetica Neue LT 55 Roman"/>
          <w:bCs/>
        </w:rPr>
        <w:t>y en las demás normas dictadas en su desarrollo.</w:t>
      </w:r>
    </w:p>
    <w:p>
      <w:pPr>
        <w:pStyle w:val="Normal"/>
        <w:autoSpaceDE w:val="false"/>
        <w:spacing w:lineRule="exact" w:line="240"/>
        <w:jc w:val="both"/>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r>
    </w:p>
    <w:p>
      <w:pPr>
        <w:pStyle w:val="Normal"/>
        <w:autoSpaceDE w:val="false"/>
        <w:spacing w:lineRule="exact" w:line="240"/>
        <w:jc w:val="both"/>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t>Para el cómputo del valor de la 'hora ordinaria de trabajo' correspondiente al complemento específico por especial dedicación (modalidad B) se tendrán en cuenta la totalidad de las retribuciones fijas anuales dividida entre el número de horas de la jornada anual.</w:t>
      </w:r>
    </w:p>
    <w:p>
      <w:pPr>
        <w:pStyle w:val="Normal"/>
        <w:autoSpaceDE w:val="false"/>
        <w:spacing w:lineRule="exact" w:line="240"/>
        <w:jc w:val="both"/>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r>
    </w:p>
    <w:p>
      <w:pPr>
        <w:pStyle w:val="Normal"/>
        <w:autoSpaceDE w:val="false"/>
        <w:spacing w:lineRule="exact" w:line="240"/>
        <w:jc w:val="both"/>
        <w:rPr/>
      </w:pPr>
      <w:r>
        <w:rPr>
          <w:rFonts w:cs="Arial;Helvetica" w:ascii="HelveticaNeue LT 55 Roman;Helvetica Neue LT 55 Roman" w:hAnsi="HelveticaNeue LT 55 Roman;Helvetica Neue LT 55 Roman"/>
          <w:bCs/>
        </w:rPr>
        <w:t xml:space="preserve">Artículo 52. </w:t>
      </w:r>
      <w:r>
        <w:rPr>
          <w:rFonts w:cs="Arial;Helvetica" w:ascii="HelveticaNeue LT 55 Roman;Helvetica Neue LT 55 Roman" w:hAnsi="HelveticaNeue LT 55 Roman;Helvetica Neue LT 55 Roman"/>
          <w:bCs/>
          <w:i/>
        </w:rPr>
        <w:t>Retribuciones del personal funcionario de los Cuerpos al servicio de la Administración de Justicia.</w:t>
      </w:r>
    </w:p>
    <w:p>
      <w:pPr>
        <w:pStyle w:val="Normal"/>
        <w:autoSpaceDE w:val="false"/>
        <w:spacing w:lineRule="exact" w:line="240"/>
        <w:jc w:val="both"/>
        <w:rPr>
          <w:rFonts w:ascii="HelveticaNeue LT 55 Roman;Helvetica Neue LT 55 Roman" w:hAnsi="HelveticaNeue LT 55 Roman;Helvetica Neue LT 55 Roman" w:cs="Arial;Helvetica"/>
          <w:bCs/>
          <w:i/>
          <w:i/>
        </w:rPr>
      </w:pPr>
      <w:r>
        <w:rPr>
          <w:rFonts w:cs="Arial;Helvetica" w:ascii="HelveticaNeue LT 55 Roman;Helvetica Neue LT 55 Roman" w:hAnsi="HelveticaNeue LT 55 Roman;Helvetica Neue LT 55 Roman"/>
          <w:bCs/>
          <w:i/>
        </w:rPr>
      </w:r>
    </w:p>
    <w:p>
      <w:pPr>
        <w:pStyle w:val="Normal"/>
        <w:autoSpaceDE w:val="false"/>
        <w:spacing w:lineRule="exact" w:line="240"/>
        <w:jc w:val="both"/>
        <w:rPr/>
      </w:pPr>
      <w:r>
        <w:rPr>
          <w:rFonts w:cs="Arial;Helvetica" w:ascii="HelveticaNeue LT 55 Roman;Helvetica Neue LT 55 Roman" w:hAnsi="HelveticaNeue LT 55 Roman;Helvetica Neue LT 55 Roman"/>
          <w:bCs/>
        </w:rPr>
        <w:t>1. El personal funcionario de los cuerpos al servicio de la Administración de Justicia que desempeñe sus funciones en el ámbito competencial de la Comunidad Autónoma de La Rioja, percibirá las retribuciones previstas en los Presupuestos Generales del Estado para el año 2022 y en la demás normativa que resulte aplicable.</w:t>
      </w:r>
    </w:p>
    <w:p>
      <w:pPr>
        <w:pStyle w:val="Normal"/>
        <w:autoSpaceDE w:val="false"/>
        <w:spacing w:lineRule="exact" w:line="240"/>
        <w:jc w:val="both"/>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r>
    </w:p>
    <w:p>
      <w:pPr>
        <w:pStyle w:val="Normal"/>
        <w:autoSpaceDE w:val="false"/>
        <w:spacing w:lineRule="exact" w:line="240"/>
        <w:jc w:val="both"/>
        <w:rPr/>
      </w:pPr>
      <w:r>
        <w:rPr>
          <w:rFonts w:cs="Arial;Helvetica" w:ascii="HelveticaNeue LT 55 Roman;Helvetica Neue LT 55 Roman" w:hAnsi="HelveticaNeue LT 55 Roman;Helvetica Neue LT 55 Roman"/>
          <w:bCs/>
        </w:rPr>
        <w:t xml:space="preserve">2. Las retribuciones complementarias, variables y especiales de los funcionarios a que se refiere el apartado anterior, </w:t>
      </w:r>
      <w:r>
        <w:rPr>
          <w:rFonts w:cs="Arial;Helvetica" w:ascii="HelveticaNeue LT 55 Roman;Helvetica Neue LT 55 Roman" w:hAnsi="HelveticaNeue LT 55 Roman;Helvetica Neue LT 55 Roman"/>
          <w:spacing w:val="-3"/>
        </w:rPr>
        <w:t>experimentarán un incremento en los mismos términos que el fijado en la normativa básica establecida en materia presupuestaria para el año 2022, respecto a las vigentes a 31 de diciembre de 2021.</w:t>
      </w:r>
    </w:p>
    <w:p>
      <w:pPr>
        <w:pStyle w:val="Normal"/>
        <w:autoSpaceDE w:val="false"/>
        <w:spacing w:lineRule="exact" w:line="240"/>
        <w:jc w:val="both"/>
        <w:rPr>
          <w:rFonts w:ascii="HelveticaNeue LT 55 Roman;Helvetica Neue LT 55 Roman" w:hAnsi="HelveticaNeue LT 55 Roman;Helvetica Neue LT 55 Roman" w:cs="Arial;Helvetica"/>
          <w:spacing w:val="-3"/>
        </w:rPr>
      </w:pPr>
      <w:r>
        <w:rPr>
          <w:rFonts w:cs="Arial;Helvetica" w:ascii="HelveticaNeue LT 55 Roman;Helvetica Neue LT 55 Roman" w:hAnsi="HelveticaNeue LT 55 Roman;Helvetica Neue LT 55 Roman"/>
          <w:spacing w:val="-3"/>
        </w:rPr>
      </w:r>
    </w:p>
    <w:p>
      <w:pPr>
        <w:pStyle w:val="Normal"/>
        <w:autoSpaceDE w:val="false"/>
        <w:spacing w:lineRule="exact" w:line="240"/>
        <w:jc w:val="both"/>
        <w:rPr/>
      </w:pPr>
      <w:r>
        <w:rPr>
          <w:rFonts w:cs="Arial;Helvetica" w:ascii="HelveticaNeue LT 55 Roman;Helvetica Neue LT 55 Roman" w:hAnsi="HelveticaNeue LT 55 Roman;Helvetica Neue LT 55 Roman"/>
          <w:bCs/>
        </w:rPr>
        <w:t xml:space="preserve">Artículo 53. </w:t>
      </w:r>
      <w:r>
        <w:rPr>
          <w:rFonts w:cs="Arial;Helvetica" w:ascii="HelveticaNeue LT 55 Roman;Helvetica Neue LT 55 Roman" w:hAnsi="HelveticaNeue LT 55 Roman;Helvetica Neue LT 55 Roman"/>
          <w:bCs/>
          <w:i/>
        </w:rPr>
        <w:t>Retribuciones de los funcionarios interinos, en prácticas y eventuales</w:t>
      </w:r>
      <w:r>
        <w:rPr>
          <w:rFonts w:cs="Arial;Helvetica" w:ascii="HelveticaNeue LT 55 Roman;Helvetica Neue LT 55 Roman" w:hAnsi="HelveticaNeue LT 55 Roman;Helvetica Neue LT 55 Roman"/>
          <w:bCs/>
        </w:rPr>
        <w:t xml:space="preserve">. </w:t>
      </w:r>
    </w:p>
    <w:p>
      <w:pPr>
        <w:pStyle w:val="Normal"/>
        <w:autoSpaceDE w:val="false"/>
        <w:spacing w:lineRule="exact" w:line="240"/>
        <w:jc w:val="both"/>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r>
    </w:p>
    <w:p>
      <w:pPr>
        <w:pStyle w:val="Normal"/>
        <w:autoSpaceDE w:val="false"/>
        <w:spacing w:lineRule="exact" w:line="240"/>
        <w:jc w:val="both"/>
        <w:rPr/>
      </w:pPr>
      <w:r>
        <w:rPr>
          <w:rFonts w:cs="Arial;Helvetica" w:ascii="HelveticaNeue LT 55 Roman;Helvetica Neue LT 55 Roman" w:hAnsi="HelveticaNeue LT 55 Roman;Helvetica Neue LT 55 Roman"/>
        </w:rPr>
        <w:t>1. Los funcionarios interinos incluidos en el ámbito de aplicación del EBEP, percibirán las retribuciones básicas, incluidos trienios, correspondientes al grupo o subgrupo en el que esté incluido el cuerpo de pertenencia, siendo de aplicación a este colectivo lo dispuesto en el artículo 45.4 y en el 46.b) de la presente Ley, y las retribuciones complementarias que correspondan al puesto de trabajo que desempeñen, excluidas las que están vinculadas a la condición de funcionario de carrera.</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 Las retribuciones de los funcionarios en prácticas se acomodarán a lo dispuesto en el Real Decreto 456/1986, de 10 de febrero.</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uando el nombramiento de funcionarios en prácticas a que se refiere el artículo 24.1 del Reglamento General de ingreso del personal al servicio de la Administración General del Estado y de provisión de puestos de trabajo y promoción profesional de los funcionarios civiles de la Administración General del Estado, aprobado por Real Decreto 364/1995, de 10 de marzo, recaiga en personal que esté prestando servicios remunerados en la Administración de la Comunidad Autónoma de La Rioja durante el tiempo correspondiente al periodo de prácticas o el curso selectivo, seguirán percibiendo los trienios en cada momento perfeccionados.</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El tiempo en el que se preste servicios como funcionario en prácticas se computará, a efectos de consolidación de trienios y de derechos pasivos, como servido en el nuevo cuerpo o escala, en el caso de que, de manera efectiva, se adquiera la condición de funcionario de carrera en estos últimos.</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xml:space="preserve">3. El régimen retributivo del personal eventual de confianza o asesoramiento especial será análogo al de los funcionarios, pero no devengarán trienios, salvo en el caso de que dicho personal sea funcionario o estatutario. </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xml:space="preserve">Los funcionarios de carrera que, en situación de activo o de servicios especiales, ocupen puestos de trabajo reservados a personal eventual, percibirán las retribuciones básicas correspondientes a su grupo o subgrupo de clasificación, incluidos trienios, las retribuciones complementarias que correspondan al puesto de trabajo que desempeñen y la antigüedad que les corresponda como funcionarios. </w:t>
      </w:r>
    </w:p>
    <w:p>
      <w:pPr>
        <w:pStyle w:val="Normal"/>
        <w:autoSpaceDE w:val="false"/>
        <w:spacing w:lineRule="exact" w:line="240"/>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center"/>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t>CAPÍTULO III</w:t>
      </w:r>
    </w:p>
    <w:p>
      <w:pPr>
        <w:pStyle w:val="Normal"/>
        <w:autoSpaceDE w:val="false"/>
        <w:spacing w:lineRule="exact" w:line="240"/>
        <w:jc w:val="center"/>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t>Otras disposiciones en materia de régimen del personal activo</w:t>
      </w:r>
    </w:p>
    <w:p>
      <w:pPr>
        <w:pStyle w:val="Normal"/>
        <w:autoSpaceDE w:val="false"/>
        <w:spacing w:lineRule="exact" w:line="240"/>
        <w:jc w:val="both"/>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r>
    </w:p>
    <w:p>
      <w:pPr>
        <w:pStyle w:val="Normal"/>
        <w:autoSpaceDE w:val="false"/>
        <w:spacing w:lineRule="exact" w:line="240"/>
        <w:jc w:val="both"/>
        <w:rPr/>
      </w:pPr>
      <w:r>
        <w:rPr>
          <w:rFonts w:cs="Arial;Helvetica" w:ascii="HelveticaNeue LT 55 Roman;Helvetica Neue LT 55 Roman" w:hAnsi="HelveticaNeue LT 55 Roman;Helvetica Neue LT 55 Roman"/>
          <w:bCs/>
        </w:rPr>
        <w:t xml:space="preserve">Artículo 54. </w:t>
      </w:r>
      <w:r>
        <w:rPr>
          <w:rFonts w:cs="Arial;Helvetica" w:ascii="HelveticaNeue LT 55 Roman;Helvetica Neue LT 55 Roman" w:hAnsi="HelveticaNeue LT 55 Roman;Helvetica Neue LT 55 Roman"/>
          <w:bCs/>
          <w:i/>
        </w:rPr>
        <w:t>Prohibición de ingresos atípicos</w:t>
      </w:r>
      <w:r>
        <w:rPr>
          <w:rFonts w:cs="Arial;Helvetica" w:ascii="HelveticaNeue LT 55 Roman;Helvetica Neue LT 55 Roman" w:hAnsi="HelveticaNeue LT 55 Roman;Helvetica Neue LT 55 Roman"/>
          <w:bCs/>
        </w:rPr>
        <w:t>.</w:t>
      </w:r>
    </w:p>
    <w:p>
      <w:pPr>
        <w:pStyle w:val="Normal"/>
        <w:autoSpaceDE w:val="false"/>
        <w:spacing w:lineRule="exact" w:line="240"/>
        <w:jc w:val="both"/>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 El personal al servicio de la Comunidad Autónoma no podrá percibir participación alguna de los tributos, comisiones y otros ingresos de cualquier naturaleza que correspondan a la misma o a cualquier ente público de ella dependiente, como contraprestación de cualquier servicio o jurisdicción, ni participación o premio en multas impuestas aun cuando estuviesen normativamente atribuidas a los mismos, debiendo percibir únicamente las remuneraciones del correspondiente régimen retributivo, y sin perjuicio de lo que resulte de la aplicación del sistema de incompatibilidades y de lo dispuesto en la normativa específica sobre disfrute de vivienda por razón del trabajo o cargo desempeñado.</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pPr>
      <w:r>
        <w:rPr>
          <w:rFonts w:cs="Arial;Helvetica" w:ascii="HelveticaNeue LT 55 Roman;Helvetica Neue LT 55 Roman" w:hAnsi="HelveticaNeue LT 55 Roman;Helvetica Neue LT 55 Roman"/>
        </w:rPr>
        <w:t>2. Los altos cargos y funcionarios a que se refieren las Leyes 8/2003, de 28 de octubre, del Gobierno e incompatibilidades de sus miembros, y 30/2015, de 30 de marzo, reguladora del ejercicio del Alto Cargo de la Administración General del Estado, respectivamente, no podrán percibir ningún tipo de retribuciones de órganos colegiados de la Administración y de empresas con capital o control públicos.</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pPr>
      <w:r>
        <w:rPr>
          <w:rFonts w:cs="Arial;Helvetica" w:ascii="HelveticaNeue LT 55 Roman;Helvetica Neue LT 55 Roman" w:hAnsi="HelveticaNeue LT 55 Roman;Helvetica Neue LT 55 Roman"/>
        </w:rPr>
        <w:t>3. El personal funcionario podrá percibir retribuciones de órganos colegiados únicamente por aquella actividad desarrollada fuera de la jornada laboral.</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pPr>
      <w:r>
        <w:rPr>
          <w:rFonts w:cs="Arial;Helvetica" w:ascii="HelveticaNeue LT 55 Roman;Helvetica Neue LT 55 Roman" w:hAnsi="HelveticaNeue LT 55 Roman;Helvetica Neue LT 55 Roman"/>
          <w:bCs/>
        </w:rPr>
        <w:t xml:space="preserve">Artículo 55. </w:t>
      </w:r>
      <w:r>
        <w:rPr>
          <w:rFonts w:cs="Arial;Helvetica" w:ascii="HelveticaNeue LT 55 Roman;Helvetica Neue LT 55 Roman" w:hAnsi="HelveticaNeue LT 55 Roman;Helvetica Neue LT 55 Roman"/>
          <w:bCs/>
          <w:i/>
        </w:rPr>
        <w:t>Requisitos para la determinación o modificación de retribuciones del personal laboral y no funcionario</w:t>
      </w:r>
      <w:r>
        <w:rPr>
          <w:rFonts w:cs="Arial;Helvetica" w:ascii="HelveticaNeue LT 55 Roman;Helvetica Neue LT 55 Roman" w:hAnsi="HelveticaNeue LT 55 Roman;Helvetica Neue LT 55 Roman"/>
          <w:bCs/>
        </w:rPr>
        <w:t>.</w:t>
      </w:r>
    </w:p>
    <w:p>
      <w:pPr>
        <w:pStyle w:val="Normal"/>
        <w:autoSpaceDE w:val="false"/>
        <w:spacing w:lineRule="exact" w:line="240"/>
        <w:jc w:val="both"/>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r>
    </w:p>
    <w:p>
      <w:pPr>
        <w:pStyle w:val="Normal"/>
        <w:autoSpaceDE w:val="false"/>
        <w:spacing w:lineRule="exact" w:line="240"/>
        <w:jc w:val="both"/>
        <w:rPr/>
      </w:pPr>
      <w:r>
        <w:rPr>
          <w:rFonts w:cs="Arial;Helvetica" w:ascii="HelveticaNeue LT 55 Roman;Helvetica Neue LT 55 Roman" w:hAnsi="HelveticaNeue LT 55 Roman;Helvetica Neue LT 55 Roman"/>
        </w:rPr>
        <w:t>1. Durante el año 2022 será preceptiva la emisión de Informes de la Dirección General de Control Presupuestario y de la Dirección General de Función Pública, teniendo en caso de este último carácter vinculante, para proceder a determinar o modificar las condiciones retributivas del personal laboral y no funcionario al servicio de:</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ind w:left="417" w:hanging="0"/>
        <w:jc w:val="both"/>
        <w:rPr/>
      </w:pPr>
      <w:r>
        <w:rPr>
          <w:rFonts w:cs="Arial;Helvetica" w:ascii="HelveticaNeue LT 55 Roman;Helvetica Neue LT 55 Roman" w:hAnsi="HelveticaNeue LT 55 Roman;Helvetica Neue LT 55 Roman"/>
        </w:rPr>
        <w:t>a) La Administración General de la Comunidad Autónoma de La Rioja y de sus Organismos Públicos.</w:t>
      </w:r>
    </w:p>
    <w:p>
      <w:pPr>
        <w:pStyle w:val="Normal"/>
        <w:autoSpaceDE w:val="false"/>
        <w:spacing w:lineRule="exact" w:line="240"/>
        <w:ind w:left="417" w:hanging="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b) El resto de entes integrantes del sector público.</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xml:space="preserve">2. Con carácter previo al comienzo de las negociaciones de acuerdos o convenios colectivos que se celebren en el año 2022, deberá solicitarse a la Dirección General de Control Presupuestario la correspondiente autorización de masa salarial. A tal efecto, la solicitud de autorización deberá cuantificar el límite máximo de las obligaciones que pretenden contraerse como consecuencia de dichos pactos. </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La propuesta de masa salarial presentada no deberá contener incrementos con respecto a la del año anterior salvo por alguna de las siguientes causas:</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numPr>
          <w:ilvl w:val="0"/>
          <w:numId w:val="5"/>
        </w:numPr>
        <w:autoSpaceDE w:val="false"/>
        <w:spacing w:lineRule="exact" w:line="240"/>
        <w:jc w:val="both"/>
        <w:rPr/>
      </w:pPr>
      <w:r>
        <w:rPr>
          <w:rFonts w:cs="Arial;Helvetica" w:ascii="HelveticaNeue LT 55 Roman;Helvetica Neue LT 55 Roman" w:hAnsi="HelveticaNeue LT 55 Roman;Helvetica Neue LT 55 Roman"/>
        </w:rPr>
        <w:t>El incremento que se establece en el artículo 45.2 de la presente Ley.</w:t>
      </w:r>
    </w:p>
    <w:p>
      <w:pPr>
        <w:pStyle w:val="Normal"/>
        <w:numPr>
          <w:ilvl w:val="0"/>
          <w:numId w:val="5"/>
        </w:numPr>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El incremento que se pueda producir por variación de efectivos fijos.</w:t>
      </w:r>
    </w:p>
    <w:p>
      <w:pPr>
        <w:pStyle w:val="Normal"/>
        <w:numPr>
          <w:ilvl w:val="0"/>
          <w:numId w:val="5"/>
        </w:numPr>
        <w:autoSpaceDE w:val="false"/>
        <w:spacing w:lineRule="exact" w:line="240"/>
        <w:jc w:val="both"/>
        <w:rPr/>
      </w:pPr>
      <w:r>
        <w:rPr>
          <w:rFonts w:cs="Arial;Helvetica" w:ascii="HelveticaNeue LT 55 Roman;Helvetica Neue LT 55 Roman" w:hAnsi="HelveticaNeue LT 55 Roman;Helvetica Neue LT 55 Roman"/>
        </w:rPr>
        <w:t>El incremento producido como consecuencia de los nuevos devengos del concepto antigüedad de acuerdo con el sistema de antigüedad que legal o convencionalmente resulta aplicable.</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No será necesaria esta autorización previa en los casos en que la determinación o modificación de las condiciones retributivas derive de la ejecución de una sentencia o de la aplicación de normativa estatal básica.</w:t>
      </w:r>
    </w:p>
    <w:p>
      <w:pPr>
        <w:pStyle w:val="Normal"/>
        <w:autoSpaceDE w:val="false"/>
        <w:spacing w:lineRule="exact" w:line="240"/>
        <w:jc w:val="both"/>
        <w:rPr>
          <w:rFonts w:ascii="HelveticaNeue LT 55 Roman;Helvetica Neue LT 55 Roman" w:hAnsi="HelveticaNeue LT 55 Roman;Helvetica Neue LT 55 Roman" w:cs="Arial;Helvetica"/>
          <w:highlight w:val="yellow"/>
        </w:rPr>
      </w:pPr>
      <w:r>
        <w:rPr>
          <w:rFonts w:cs="Arial;Helvetica" w:ascii="HelveticaNeue LT 55 Roman;Helvetica Neue LT 55 Roman" w:hAnsi="HelveticaNeue LT 55 Roman;Helvetica Neue LT 55 Roman"/>
          <w:highlight w:val="yellow"/>
        </w:rPr>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3. A los efectos de los apartados anteriores se entenderá por determinación o modificación de las condiciones retributivas del personal laboral y no funcionario las siguientes actuaciones:</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ind w:left="567" w:hanging="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 Firma de convenios colectivos por los organismos citados en el apartado uno, así como sus revisiones y las adhesiones o extensiones a los mismos.</w:t>
      </w:r>
    </w:p>
    <w:p>
      <w:pPr>
        <w:pStyle w:val="Normal"/>
        <w:autoSpaceDE w:val="false"/>
        <w:spacing w:lineRule="exact" w:line="240"/>
        <w:ind w:left="567" w:hanging="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ind w:left="567" w:hanging="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b) Otorgamiento de cualquier clase de mejoras salariales de tipo unilateral, con carácter individual o colectivo, aunque se deriven de la aplicación extensiva del régimen retributivo de los funcionarios públicos.</w:t>
      </w:r>
    </w:p>
    <w:p>
      <w:pPr>
        <w:pStyle w:val="Normal"/>
        <w:autoSpaceDE w:val="false"/>
        <w:spacing w:lineRule="exact" w:line="240"/>
        <w:ind w:left="567" w:hanging="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ind w:left="567" w:hanging="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 Determinación de las retribuciones de puestos de nueva creación.</w:t>
      </w:r>
    </w:p>
    <w:p>
      <w:pPr>
        <w:pStyle w:val="Normal"/>
        <w:autoSpaceDE w:val="false"/>
        <w:spacing w:lineRule="exact" w:line="240"/>
        <w:ind w:left="567" w:hanging="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ind w:left="567" w:hanging="0"/>
        <w:jc w:val="both"/>
        <w:rPr/>
      </w:pPr>
      <w:r>
        <w:rPr>
          <w:rFonts w:cs="Arial;Helvetica" w:ascii="HelveticaNeue LT 55 Roman;Helvetica Neue LT 55 Roman" w:hAnsi="HelveticaNeue LT 55 Roman;Helvetica Neue LT 55 Roman"/>
        </w:rPr>
        <w:t xml:space="preserve">d) Fijación de retribuciones mediante contrato individual, ya se trate de personal fijo o contratado por tiempo determinado, cuando no vengan reguladas en todo o en parte mediante convenio colectivo, con excepción del personal temporal sujeto a la relación laboral de carácter especial regulada en el </w:t>
      </w:r>
      <w:r>
        <w:fldChar w:fldCharType="begin"/>
      </w:r>
      <w:r>
        <w:rPr>
          <w:rStyle w:val="InternetLink"/>
          <w:rFonts w:cs="Arial;Helvetica" w:ascii="HelveticaNeue LT 55 Roman;Helvetica Neue LT 55 Roman" w:hAnsi="HelveticaNeue LT 55 Roman;Helvetica Neue LT 55 Roman"/>
        </w:rPr>
        <w:instrText xml:space="preserve"> HYPERLINK "http://noticias.juridicas.com/base_datos/Laboral/rdleg1-1995.t1.html" \l "a2"</w:instrText>
      </w:r>
      <w:r>
        <w:rPr>
          <w:rStyle w:val="InternetLink"/>
          <w:rFonts w:cs="Arial;Helvetica" w:ascii="HelveticaNeue LT 55 Roman;Helvetica Neue LT 55 Roman" w:hAnsi="HelveticaNeue LT 55 Roman;Helvetica Neue LT 55 Roman"/>
        </w:rPr>
        <w:fldChar w:fldCharType="separate"/>
      </w:r>
      <w:r>
        <w:rPr>
          <w:rStyle w:val="InternetLink"/>
          <w:rFonts w:cs="Arial;Helvetica" w:ascii="HelveticaNeue LT 55 Roman;Helvetica Neue LT 55 Roman" w:hAnsi="HelveticaNeue LT 55 Roman;Helvetica Neue LT 55 Roman"/>
        </w:rPr>
        <w:t>artículo 2, apartado 1, letra e), del Real Decreto Legislativo 2/2015, de 23 de octubre, por el que se aprueba el Texto Refundido de la Ley del Estatuto de los Trabajadores</w:t>
      </w:r>
      <w:r>
        <w:rPr>
          <w:rStyle w:val="InternetLink"/>
          <w:rFonts w:cs="Arial;Helvetica" w:ascii="HelveticaNeue LT 55 Roman;Helvetica Neue LT 55 Roman" w:hAnsi="HelveticaNeue LT 55 Roman;Helvetica Neue LT 55 Roman"/>
        </w:rPr>
        <w:fldChar w:fldCharType="end"/>
      </w:r>
      <w:r>
        <w:rPr>
          <w:rFonts w:cs="Arial;Helvetica" w:ascii="HelveticaNeue LT 55 Roman;Helvetica Neue LT 55 Roman" w:hAnsi="HelveticaNeue LT 55 Roman;Helvetica Neue LT 55 Roman"/>
        </w:rPr>
        <w:t xml:space="preserve"> (en adelante, Estatuto de los Trabajadores). No obstante, se deberá facilitar información de las retribuciones de este último personal a la Dirección General de Control Presupuestario.</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pPr>
      <w:r>
        <w:rPr>
          <w:rFonts w:cs="Arial;Helvetica" w:ascii="HelveticaNeue LT 55 Roman;Helvetica Neue LT 55 Roman" w:hAnsi="HelveticaNeue LT 55 Roman;Helvetica Neue LT 55 Roman"/>
        </w:rPr>
        <w:t>4. El informe de la Dirección General de Control Presupuestario a que se refiere el apartado 1 del presente artículo versará sobre todos aquellos extremos de los que se deriven consecuencias directas o indirectas en materia de gasto público, tanto para el año 2022 como para ejercicios futuros y, especialmente, en lo que se refiere a la determinación de la masa salarial correspondiente y al control de su crecimiento.</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Los organismos afectados remitirán a la Dirección General de Control Presupuestario el correspondiente proyecto, con carácter previo al inicio de las negociaciones en el caso de convenios colectivos o antes de la firma en el caso de contratos individuales, acompañando la valoración de todos sus aspectos económicos.</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pPr>
      <w:r>
        <w:rPr>
          <w:rFonts w:cs="Arial;Helvetica" w:ascii="HelveticaNeue LT 55 Roman;Helvetica Neue LT 55 Roman" w:hAnsi="HelveticaNeue LT 55 Roman;Helvetica Neue LT 55 Roman"/>
        </w:rPr>
        <w:t>5. No podrán autorizarse gastos derivados de la aplicación de las retribuciones para el año 2022 sin el cumplimiento de los requisitos establecidos en el presente artículo.</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pPr>
      <w:r>
        <w:rPr>
          <w:rFonts w:cs="Arial;Helvetica" w:ascii="HelveticaNeue LT 55 Roman;Helvetica Neue LT 55 Roman" w:hAnsi="HelveticaNeue LT 55 Roman;Helvetica Neue LT 55 Roman"/>
        </w:rPr>
        <w:t xml:space="preserve">Artículo 56. </w:t>
      </w:r>
      <w:r>
        <w:rPr>
          <w:rFonts w:cs="Arial;Helvetica" w:ascii="HelveticaNeue LT 55 Roman;Helvetica Neue LT 55 Roman" w:hAnsi="HelveticaNeue LT 55 Roman;Helvetica Neue LT 55 Roman"/>
          <w:i/>
        </w:rPr>
        <w:t>Contratación de personal laboral con cargo a los créditos de inversiones</w:t>
      </w:r>
      <w:r>
        <w:rPr>
          <w:rFonts w:cs="Arial;Helvetica" w:ascii="HelveticaNeue LT 55 Roman;Helvetica Neue LT 55 Roman" w:hAnsi="HelveticaNeue LT 55 Roman;Helvetica Neue LT 55 Roman"/>
        </w:rPr>
        <w:t>.</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pPr>
      <w:r>
        <w:rPr>
          <w:rFonts w:cs="Arial;Helvetica" w:ascii="HelveticaNeue LT 55 Roman;Helvetica Neue LT 55 Roman" w:hAnsi="HelveticaNeue LT 55 Roman;Helvetica Neue LT 55 Roman"/>
        </w:rPr>
        <w:t>1. Las Consejerías y los organismos autónomos podrán formalizar durante el ejercicio 2022, con cargo a los respectivos créditos de inversiones, contrataciones de personal de carácter temporal para la realización de obras o prestación de servicios, siempre que concurran los siguientes requisitos:</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numPr>
          <w:ilvl w:val="0"/>
          <w:numId w:val="6"/>
        </w:numPr>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Que la contratación tenga por objeto la ejecución de obras por administración directa y con aplicación de la legislación de contratos del Estado o la realización de servicios que tengan la naturaleza de inversiones.</w:t>
      </w:r>
    </w:p>
    <w:p>
      <w:pPr>
        <w:pStyle w:val="Normal"/>
        <w:autoSpaceDE w:val="false"/>
        <w:spacing w:lineRule="exact" w:line="240"/>
        <w:ind w:left="360" w:hanging="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numPr>
          <w:ilvl w:val="0"/>
          <w:numId w:val="6"/>
        </w:numPr>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Que tales obras o servicios correspondan a inversiones previstas y aprobadas en los Presupuestos Generales de la Comunidad Autónoma de La Rioja.</w:t>
      </w:r>
    </w:p>
    <w:p>
      <w:pPr>
        <w:pStyle w:val="Normal"/>
        <w:autoSpaceDE w:val="false"/>
        <w:spacing w:lineRule="exact" w:line="240"/>
        <w:ind w:left="360" w:hanging="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numPr>
          <w:ilvl w:val="0"/>
          <w:numId w:val="6"/>
        </w:numPr>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Que las obras o servicios no puedan ser ejecutados con el personal fijo de plantilla y no exista disponibilidad suficiente en el crédito presupuestario destinado a la contratación de personal.</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pPr>
      <w:r>
        <w:rPr>
          <w:rFonts w:cs="Arial;Helvetica" w:ascii="HelveticaNeue LT 55 Roman;Helvetica Neue LT 55 Roman" w:hAnsi="HelveticaNeue LT 55 Roman;Helvetica Neue LT 55 Roman"/>
        </w:rPr>
        <w:t>2. Los contratos habrán de formalizarse siguiendo las prescripciones de los artículos 15 y 17 del Estatuto de los Trabajadores, aprobado mediante Real Decreto Legislativo 2/2015, de 23 de octubre, y con respeto a lo dispuesto en las leyes sobre incompatibilidades. En los contratos se hará constar, cuando proceda, la obra o servicio para cuya realización se formaliza el contrato y el tiempo de duración, así como el resto de las formalidades que impone la legislación sobre contratos laborales, eventuales o temporales.</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pPr>
      <w:r>
        <w:rPr>
          <w:rFonts w:cs="Arial;Helvetica" w:ascii="HelveticaNeue LT 55 Roman;Helvetica Neue LT 55 Roman" w:hAnsi="HelveticaNeue LT 55 Roman;Helvetica Neue LT 55 Roman"/>
        </w:rPr>
        <w:t>Las Consejerías y los organismos autónomos habrán de evitar el incumplimiento de las citadas obligaciones formales, así como la asignación de personal contratado para funciones distintas de las determinadas en los contratos de los que pudieran derivarse derechos de permanencia para el personal contratado, actuaciones que, en su caso, podrán dar lugar a la exigencia de responsabilidades, de conformidad con el artículo 169 de la Ley 11/2013, de 21 de octubre, de Hacienda Pública de La Rioja.</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pPr>
      <w:r>
        <w:rPr>
          <w:rFonts w:cs="Arial;Helvetica" w:ascii="HelveticaNeue LT 55 Roman;Helvetica Neue LT 55 Roman" w:hAnsi="HelveticaNeue LT 55 Roman;Helvetica Neue LT 55 Roman"/>
        </w:rPr>
        <w:t>3. La duración del contrato podrá ser superior a un ejercicio presupuestario cuando se trate de obras o servicios que hayan de exceder de dicho ejercicio y correspondan a proyectos de inversión de carácter plurianual que cumplan los requisitos que para estos se prevé en el artículo 8 de esta Ley de Presupuestos Generales.</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pPr>
      <w:r>
        <w:rPr>
          <w:rFonts w:cs="Arial;Helvetica" w:ascii="HelveticaNeue LT 55 Roman;Helvetica Neue LT 55 Roman" w:hAnsi="HelveticaNeue LT 55 Roman;Helvetica Neue LT 55 Roman"/>
          <w:bCs/>
        </w:rPr>
        <w:t xml:space="preserve">Artículo 57. </w:t>
      </w:r>
      <w:r>
        <w:rPr>
          <w:rFonts w:cs="Arial;Helvetica" w:ascii="HelveticaNeue LT 55 Roman;Helvetica Neue LT 55 Roman" w:hAnsi="HelveticaNeue LT 55 Roman;Helvetica Neue LT 55 Roman"/>
          <w:bCs/>
          <w:i/>
        </w:rPr>
        <w:t>Plantillas de personal y oferta de empleo público durante el año 2022 u otro instrumento similar de gestión de la provisión de necesidades de personal</w:t>
      </w:r>
      <w:r>
        <w:rPr>
          <w:rFonts w:cs="Arial;Helvetica" w:ascii="HelveticaNeue LT 55 Roman;Helvetica Neue LT 55 Roman" w:hAnsi="HelveticaNeue LT 55 Roman;Helvetica Neue LT 55 Roman"/>
          <w:bCs/>
        </w:rPr>
        <w:t>.</w:t>
      </w:r>
    </w:p>
    <w:p>
      <w:pPr>
        <w:pStyle w:val="Normal"/>
        <w:autoSpaceDE w:val="false"/>
        <w:spacing w:lineRule="exact" w:line="240"/>
        <w:jc w:val="both"/>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 De conformidad con lo establecido en el artículo 16.2 de la Ley 3/1990, de 29 de junio, la plantilla de personal funcionario y laboral está formada por el número de plazas que figuran dotadas en el presupuesto y cuyo desglose se encuentra detallado en el Anexo I.</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widowControl w:val="false"/>
        <w:autoSpaceDE w:val="false"/>
        <w:spacing w:lineRule="exact" w:line="240"/>
        <w:ind w:left="8" w:right="42" w:hanging="0"/>
        <w:jc w:val="both"/>
        <w:rPr/>
      </w:pPr>
      <w:r>
        <w:rPr>
          <w:rFonts w:cs="Arial;Helvetica" w:ascii="HelveticaNeue LT 55 Roman;Helvetica Neue LT 55 Roman" w:hAnsi="HelveticaNeue LT 55 Roman;Helvetica Neue LT 55 Roman"/>
        </w:rPr>
        <w:t xml:space="preserve">2. A lo largo del ejercicio 2022, únicamente se podrá proceder a la incorporación de nuevo personal, en el ámbito del sector público delimitado en el artículo 45.1 de la presente Ley, </w:t>
      </w:r>
      <w:r>
        <w:rPr>
          <w:rFonts w:cs="Arial;Helvetica" w:ascii="HelveticaNeue LT 55 Roman;Helvetica Neue LT 55 Roman" w:hAnsi="HelveticaNeue LT 55 Roman;Helvetica Neue LT 55 Roman"/>
          <w:spacing w:val="1"/>
        </w:rPr>
        <w:t xml:space="preserve">con sujeción a los límites y requisitos establecidos en la normativa básica establecida en materia presupuestaria para el año 2022 y en los apartados siguientes de este artículo, salvo la que pueda derivarse de la ejecución de procesos selectivos correspondientes a Ofertas de Empleo Público de ejercicios </w:t>
      </w:r>
      <w:r>
        <w:rPr>
          <w:rFonts w:cs="Arial;Helvetica" w:ascii="HelveticaNeue LT 55 Roman;Helvetica Neue LT 55 Roman" w:hAnsi="HelveticaNeue LT 55 Roman;Helvetica Neue LT 55 Roman"/>
        </w:rPr>
        <w:t>anteriores</w:t>
      </w:r>
      <w:r>
        <w:rPr>
          <w:rFonts w:cs="Arial;Helvetica" w:ascii="HelveticaNeue LT 55 Roman;Helvetica Neue LT 55 Roman" w:hAnsi="HelveticaNeue LT 55 Roman;Helvetica Neue LT 55 Roman"/>
          <w:spacing w:val="-2"/>
        </w:rPr>
        <w:t xml:space="preserve">. </w:t>
      </w:r>
    </w:p>
    <w:p>
      <w:pPr>
        <w:pStyle w:val="Normal"/>
        <w:widowControl w:val="false"/>
        <w:autoSpaceDE w:val="false"/>
        <w:spacing w:lineRule="exact" w:line="240"/>
        <w:ind w:left="8" w:right="42" w:hanging="0"/>
        <w:jc w:val="both"/>
        <w:rPr>
          <w:rFonts w:ascii="HelveticaNeue LT 55 Roman;Helvetica Neue LT 55 Roman" w:hAnsi="HelveticaNeue LT 55 Roman;Helvetica Neue LT 55 Roman" w:cs="Arial;Helvetica"/>
          <w:spacing w:val="-2"/>
        </w:rPr>
      </w:pPr>
      <w:r>
        <w:rPr>
          <w:rFonts w:cs="Arial;Helvetica" w:ascii="HelveticaNeue LT 55 Roman;Helvetica Neue LT 55 Roman" w:hAnsi="HelveticaNeue LT 55 Roman;Helvetica Neue LT 55 Roman"/>
          <w:spacing w:val="-2"/>
        </w:rPr>
      </w:r>
    </w:p>
    <w:p>
      <w:pPr>
        <w:pStyle w:val="Normal"/>
        <w:widowControl w:val="false"/>
        <w:autoSpaceDE w:val="false"/>
        <w:spacing w:lineRule="exact" w:line="240"/>
        <w:ind w:left="8" w:right="42" w:hanging="0"/>
        <w:jc w:val="both"/>
        <w:rPr>
          <w:rFonts w:ascii="HelveticaNeue LT 55 Roman;Helvetica Neue LT 55 Roman" w:hAnsi="HelveticaNeue LT 55 Roman;Helvetica Neue LT 55 Roman" w:cs="Arial;Helvetica"/>
          <w:spacing w:val="-3"/>
        </w:rPr>
      </w:pPr>
      <w:r>
        <w:rPr>
          <w:rFonts w:cs="Arial;Helvetica" w:ascii="HelveticaNeue LT 55 Roman;Helvetica Neue LT 55 Roman" w:hAnsi="HelveticaNeue LT 55 Roman;Helvetica Neue LT 55 Roman"/>
          <w:spacing w:val="-2"/>
        </w:rPr>
        <w:t xml:space="preserve">Esta limitación alcanza a las plazas </w:t>
      </w:r>
      <w:r>
        <w:rPr>
          <w:rFonts w:cs="Arial;Helvetica" w:ascii="HelveticaNeue LT 55 Roman;Helvetica Neue LT 55 Roman" w:hAnsi="HelveticaNeue LT 55 Roman;Helvetica Neue LT 55 Roman"/>
          <w:spacing w:val="1"/>
        </w:rPr>
        <w:t xml:space="preserve">incursas en los procesos de consolidación de empleo previstos en la disposición </w:t>
      </w:r>
      <w:r>
        <w:rPr>
          <w:rFonts w:cs="Arial;Helvetica" w:ascii="HelveticaNeue LT 55 Roman;Helvetica Neue LT 55 Roman" w:hAnsi="HelveticaNeue LT 55 Roman;Helvetica Neue LT 55 Roman"/>
          <w:spacing w:val="-3"/>
        </w:rPr>
        <w:t>transitoria cuarta del EBEP.</w:t>
      </w:r>
    </w:p>
    <w:p>
      <w:pPr>
        <w:pStyle w:val="Normal"/>
        <w:widowControl w:val="false"/>
        <w:autoSpaceDE w:val="false"/>
        <w:spacing w:lineRule="exact" w:line="240"/>
        <w:ind w:left="8" w:right="42" w:hanging="0"/>
        <w:jc w:val="both"/>
        <w:rPr>
          <w:rFonts w:ascii="HelveticaNeue LT 55 Roman;Helvetica Neue LT 55 Roman" w:hAnsi="HelveticaNeue LT 55 Roman;Helvetica Neue LT 55 Roman" w:cs="Arial;Helvetica"/>
          <w:spacing w:val="-3"/>
          <w:highlight w:val="yellow"/>
        </w:rPr>
      </w:pPr>
      <w:r>
        <w:rPr>
          <w:rFonts w:cs="Arial;Helvetica" w:ascii="HelveticaNeue LT 55 Roman;Helvetica Neue LT 55 Roman" w:hAnsi="HelveticaNeue LT 55 Roman;Helvetica Neue LT 55 Roman"/>
          <w:spacing w:val="-3"/>
          <w:highlight w:val="yellow"/>
        </w:rPr>
      </w:r>
    </w:p>
    <w:p>
      <w:pPr>
        <w:pStyle w:val="Normal"/>
        <w:widowControl w:val="false"/>
        <w:autoSpaceDE w:val="false"/>
        <w:spacing w:lineRule="exact" w:line="240"/>
        <w:ind w:left="8" w:right="42" w:hanging="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spacing w:val="-3"/>
        </w:rPr>
        <w:t>3. Sin perjuicio de lo dispuesto en el apartado 2, las entidades públicas empresariales, las sociedades públicas, las fundaciones públicas de la Comunidad Autónoma de La Rioja, los consorcios adscritos a la Comunidad Autónoma de La Rioja y los organismos que integran el sector público de la Comunidad Autónoma, y se regirán</w:t>
      </w:r>
      <w:r>
        <w:rPr>
          <w:rFonts w:cs="Arial;Helvetica" w:ascii="HelveticaNeue LT 55 Roman;Helvetica Neue LT 55 Roman" w:hAnsi="HelveticaNeue LT 55 Roman;Helvetica Neue LT 55 Roman"/>
          <w:strike/>
          <w:spacing w:val="-3"/>
        </w:rPr>
        <w:t>,</w:t>
      </w:r>
      <w:r>
        <w:rPr>
          <w:rFonts w:cs="Arial;Helvetica" w:ascii="HelveticaNeue LT 55 Roman;Helvetica Neue LT 55 Roman" w:hAnsi="HelveticaNeue LT 55 Roman;Helvetica Neue LT 55 Roman"/>
          <w:spacing w:val="-3"/>
        </w:rPr>
        <w:t xml:space="preserve"> por lo dispuesto para los entes que forman parte del Sector Público Estatal en los Presupuestos Generales del Estado para el año 2022.</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widowControl w:val="false"/>
        <w:autoSpaceDE w:val="false"/>
        <w:spacing w:lineRule="exact" w:line="240"/>
        <w:ind w:right="42" w:hanging="0"/>
        <w:jc w:val="both"/>
        <w:rPr>
          <w:rFonts w:ascii="HelveticaNeue LT 55 Roman;Helvetica Neue LT 55 Roman" w:hAnsi="HelveticaNeue LT 55 Roman;Helvetica Neue LT 55 Roman" w:cs="Arial;Helvetica"/>
          <w:spacing w:val="-1"/>
        </w:rPr>
      </w:pPr>
      <w:r>
        <w:rPr>
          <w:rFonts w:cs="Arial;Helvetica" w:ascii="HelveticaNeue LT 55 Roman;Helvetica Neue LT 55 Roman" w:hAnsi="HelveticaNeue LT 55 Roman;Helvetica Neue LT 55 Roman"/>
        </w:rPr>
        <w:t xml:space="preserve">4. </w:t>
      </w:r>
      <w:r>
        <w:rPr>
          <w:rFonts w:cs="Arial;Helvetica" w:ascii="HelveticaNeue LT 55 Roman;Helvetica Neue LT 55 Roman" w:hAnsi="HelveticaNeue LT 55 Roman;Helvetica Neue LT 55 Roman"/>
          <w:spacing w:val="1"/>
        </w:rPr>
        <w:t xml:space="preserve">Respetando, en todo caso, las disponibilidades presupuestarias del </w:t>
      </w:r>
      <w:r>
        <w:rPr>
          <w:rFonts w:cs="Arial;Helvetica" w:ascii="HelveticaNeue LT 55 Roman;Helvetica Neue LT 55 Roman" w:hAnsi="HelveticaNeue LT 55 Roman;Helvetica Neue LT 55 Roman"/>
          <w:spacing w:val="-1"/>
        </w:rPr>
        <w:t>capítulo I de los correspondientes presupuestos de gastos, la tasa de reposición se fijará en el porcentaje y para aquellos sectores o áreas de actuación administrativa competencia de la Administración de la Comunidad Autónoma de La Rioja que se encuentren recogidos entre los que se determinen, con carácter básico, en la normativa básica establecida en materia presupuestaria para el año 2022.</w:t>
      </w:r>
    </w:p>
    <w:p>
      <w:pPr>
        <w:pStyle w:val="Normal"/>
        <w:widowControl w:val="false"/>
        <w:autoSpaceDE w:val="false"/>
        <w:spacing w:lineRule="exact" w:line="240"/>
        <w:ind w:right="42" w:hanging="0"/>
        <w:jc w:val="both"/>
        <w:rPr>
          <w:rFonts w:ascii="HelveticaNeue LT 55 Roman;Helvetica Neue LT 55 Roman" w:hAnsi="HelveticaNeue LT 55 Roman;Helvetica Neue LT 55 Roman" w:cs="Arial;Helvetica"/>
          <w:spacing w:val="-1"/>
        </w:rPr>
      </w:pPr>
      <w:r>
        <w:rPr>
          <w:rFonts w:cs="Arial;Helvetica" w:ascii="HelveticaNeue LT 55 Roman;Helvetica Neue LT 55 Roman" w:hAnsi="HelveticaNeue LT 55 Roman;Helvetica Neue LT 55 Roman"/>
          <w:spacing w:val="-1"/>
        </w:rPr>
      </w:r>
    </w:p>
    <w:p>
      <w:pPr>
        <w:pStyle w:val="NormalWeb"/>
        <w:spacing w:lineRule="exact" w:line="240" w:before="0" w:after="0"/>
        <w:rPr/>
      </w:pPr>
      <w:r>
        <w:rPr>
          <w:rFonts w:cs="Arial;Helvetica" w:ascii="HelveticaNeue LT 55 Roman;Helvetica Neue LT 55 Roman" w:hAnsi="HelveticaNeue LT 55 Roman;Helvetica Neue LT 55 Roman"/>
          <w:spacing w:val="-6"/>
          <w:sz w:val="20"/>
          <w:szCs w:val="20"/>
        </w:rPr>
        <w:t>5. En los sectores o áreas de actuación administrativa no recogidos en el apartado anterior la tasa de reposición se fijará en los mismos términos que sean fijados para la Administración Estatal en la normativa básica establecida en materia presupuestaria para el año 2022.</w:t>
      </w:r>
    </w:p>
    <w:p>
      <w:pPr>
        <w:pStyle w:val="NormalWeb"/>
        <w:spacing w:lineRule="exact" w:line="240" w:before="0" w:after="0"/>
        <w:rPr>
          <w:rFonts w:ascii="HelveticaNeue LT 55 Roman;Helvetica Neue LT 55 Roman" w:hAnsi="HelveticaNeue LT 55 Roman;Helvetica Neue LT 55 Roman" w:cs="Arial;Helvetica"/>
          <w:spacing w:val="-6"/>
          <w:sz w:val="20"/>
          <w:szCs w:val="20"/>
        </w:rPr>
      </w:pPr>
      <w:r>
        <w:rPr>
          <w:rFonts w:cs="Arial;Helvetica" w:ascii="HelveticaNeue LT 55 Roman;Helvetica Neue LT 55 Roman" w:hAnsi="HelveticaNeue LT 55 Roman;Helvetica Neue LT 55 Roman"/>
          <w:spacing w:val="-6"/>
          <w:sz w:val="20"/>
          <w:szCs w:val="20"/>
        </w:rPr>
      </w:r>
    </w:p>
    <w:p>
      <w:pPr>
        <w:pStyle w:val="NormalWeb"/>
        <w:spacing w:lineRule="exact" w:line="240" w:before="0" w:after="0"/>
        <w:rPr/>
      </w:pPr>
      <w:r>
        <w:rPr>
          <w:rFonts w:cs="Arial;Helvetica" w:ascii="HelveticaNeue LT 55 Roman;Helvetica Neue LT 55 Roman" w:hAnsi="HelveticaNeue LT 55 Roman;Helvetica Neue LT 55 Roman"/>
          <w:sz w:val="20"/>
          <w:szCs w:val="20"/>
        </w:rPr>
        <w:t xml:space="preserve">6. Para calcular la tasa de reposición de efectivos, se aplicarán los criterios establecidos en la </w:t>
      </w:r>
      <w:r>
        <w:rPr>
          <w:rFonts w:cs="Arial;Helvetica" w:ascii="HelveticaNeue LT 55 Roman;Helvetica Neue LT 55 Roman" w:hAnsi="HelveticaNeue LT 55 Roman;Helvetica Neue LT 55 Roman"/>
          <w:spacing w:val="-6"/>
          <w:sz w:val="20"/>
          <w:szCs w:val="20"/>
        </w:rPr>
        <w:t>normativa básica establecida en materia presupuestaria para el año 2022.</w:t>
      </w:r>
    </w:p>
    <w:p>
      <w:pPr>
        <w:pStyle w:val="NormalWeb"/>
        <w:spacing w:lineRule="exact" w:line="240" w:before="0" w:after="0"/>
        <w:rPr>
          <w:rFonts w:ascii="HelveticaNeue LT 55 Roman;Helvetica Neue LT 55 Roman" w:hAnsi="HelveticaNeue LT 55 Roman;Helvetica Neue LT 55 Roman" w:cs="Arial;Helvetica"/>
          <w:spacing w:val="-6"/>
          <w:sz w:val="20"/>
          <w:szCs w:val="20"/>
        </w:rPr>
      </w:pPr>
      <w:r>
        <w:rPr>
          <w:rFonts w:cs="Arial;Helvetica" w:ascii="HelveticaNeue LT 55 Roman;Helvetica Neue LT 55 Roman" w:hAnsi="HelveticaNeue LT 55 Roman;Helvetica Neue LT 55 Roman"/>
          <w:spacing w:val="-6"/>
          <w:sz w:val="20"/>
          <w:szCs w:val="20"/>
        </w:rPr>
      </w:r>
    </w:p>
    <w:p>
      <w:pPr>
        <w:pStyle w:val="Normal"/>
        <w:autoSpaceDE w:val="false"/>
        <w:spacing w:lineRule="exact" w:line="240"/>
        <w:jc w:val="both"/>
        <w:rPr/>
      </w:pPr>
      <w:r>
        <w:rPr>
          <w:rFonts w:cs="Arial;Helvetica" w:ascii="HelveticaNeue LT 55 Roman;Helvetica Neue LT 55 Roman" w:hAnsi="HelveticaNeue LT 55 Roman;Helvetica Neue LT 55 Roman"/>
        </w:rPr>
        <w:t>7. Durante el año 2022 no se procederá a la contratación de personal temporal ni al nombramiento de personal estatutario temporal o de funcionarios interinos, salvo en casos excepcionales y para cubrir necesidades urgentes e inaplazables que se restringirán a los sectores, funciones y categorías profesionales que se consideren prioritarios o que afecten al funcionamiento de los servicios públicos esenciales.</w:t>
      </w:r>
    </w:p>
    <w:p>
      <w:pPr>
        <w:pStyle w:val="Normal"/>
        <w:autoSpaceDE w:val="false"/>
        <w:spacing w:lineRule="exact" w:line="240"/>
        <w:ind w:left="720" w:hanging="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pPr>
      <w:r>
        <w:rPr>
          <w:rFonts w:cs="Arial;Helvetica" w:ascii="HelveticaNeue LT 55 Roman;Helvetica Neue LT 55 Roman" w:hAnsi="HelveticaNeue LT 55 Roman;Helvetica Neue LT 55 Roman"/>
        </w:rPr>
        <w:t>En cualquier caso, las plazas correspondientes a los nombramientos a que se refieren los artículos 10.1.a) del EBEP y 9.2 de la Ley 55/2003, de 16 de diciembre , y contrataciones de personal interino por vacante computarán a efectos de cumplir el límite máximo de la tasa de reposición de efectivos en la oferta de empleo público correspondiente al mismo año en que se produzca el nombramiento o la contratación y, si no fuera posible, en la siguiente oferta de empleo público, salvo que se decida su amortización.</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rFonts w:ascii="HelveticaNeue LT 55 Roman;Helvetica Neue LT 55 Roman" w:hAnsi="HelveticaNeue LT 55 Roman;Helvetica Neue LT 55 Roman" w:cs="Arial;Helvetica"/>
          <w:highlight w:val="yellow"/>
        </w:rPr>
      </w:pPr>
      <w:r>
        <w:rPr>
          <w:rFonts w:cs="Arial;Helvetica" w:ascii="HelveticaNeue LT 55 Roman;Helvetica Neue LT 55 Roman" w:hAnsi="HelveticaNeue LT 55 Roman;Helvetica Neue LT 55 Roman"/>
        </w:rPr>
        <w:t xml:space="preserve">8. La oferta de empleo público de los sectores señalados en el apartado 3 de este artículo que corresponda a la Administración General de la Comunidad Autónoma de La Rioja, sus organismos públicos y demás entes públicos se aprobará por el Gobierno de la Rioja, a iniciativa de los órganos competentes y a propuesta de la Consejería competente en materia de Función Pública, pudiendo, al efecto, proponerse la acumulación de las plazas resultantes de la aplicación de la tasa de reposición correspondiente a cada sector, en aquellos Cuerpos y Escalas cuya cobertura </w:t>
      </w:r>
      <w:r>
        <w:rPr>
          <w:rFonts w:cs="Arial;Helvetica" w:ascii="HelveticaNeue LT 55 Roman;Helvetica Neue LT 55 Roman" w:hAnsi="HelveticaNeue LT 55 Roman;Helvetica Neue LT 55 Roman"/>
          <w:spacing w:val="1"/>
        </w:rPr>
        <w:t xml:space="preserve">se considere prioritaria o que afecten al funcionamiento de los servicios públicos </w:t>
      </w:r>
      <w:r>
        <w:rPr>
          <w:rFonts w:cs="Arial;Helvetica" w:ascii="HelveticaNeue LT 55 Roman;Helvetica Neue LT 55 Roman" w:hAnsi="HelveticaNeue LT 55 Roman;Helvetica Neue LT 55 Roman"/>
        </w:rPr>
        <w:t>esenciales.</w:t>
      </w:r>
    </w:p>
    <w:p>
      <w:pPr>
        <w:pStyle w:val="Normal"/>
        <w:autoSpaceDE w:val="false"/>
        <w:spacing w:lineRule="exact" w:line="240"/>
        <w:ind w:left="720" w:hanging="0"/>
        <w:jc w:val="both"/>
        <w:rPr>
          <w:rFonts w:ascii="HelveticaNeue LT 55 Roman;Helvetica Neue LT 55 Roman" w:hAnsi="HelveticaNeue LT 55 Roman;Helvetica Neue LT 55 Roman" w:cs="Arial;Helvetica"/>
          <w:highlight w:val="yellow"/>
        </w:rPr>
      </w:pPr>
      <w:r>
        <w:rPr>
          <w:rFonts w:cs="Arial;Helvetica" w:ascii="HelveticaNeue LT 55 Roman;Helvetica Neue LT 55 Roman" w:hAnsi="HelveticaNeue LT 55 Roman;Helvetica Neue LT 55 Roman"/>
          <w:highlight w:val="yellow"/>
        </w:rPr>
      </w:r>
    </w:p>
    <w:p>
      <w:pPr>
        <w:pStyle w:val="NormalWeb"/>
        <w:spacing w:lineRule="exact" w:line="240" w:before="0" w:after="0"/>
        <w:rPr/>
      </w:pPr>
      <w:r>
        <w:rPr>
          <w:rFonts w:cs="Arial;Helvetica" w:ascii="HelveticaNeue LT 55 Roman;Helvetica Neue LT 55 Roman" w:hAnsi="HelveticaNeue LT 55 Roman;Helvetica Neue LT 55 Roman"/>
          <w:sz w:val="20"/>
          <w:szCs w:val="20"/>
        </w:rPr>
        <w:t xml:space="preserve">9. La validez de la autorización contenida en los apartados 4 y 5 de este artículo está condicionada al cumplimiento de las condiciones previstas en la </w:t>
      </w:r>
      <w:r>
        <w:rPr>
          <w:rFonts w:cs="Arial;Helvetica" w:ascii="HelveticaNeue LT 55 Roman;Helvetica Neue LT 55 Roman" w:hAnsi="HelveticaNeue LT 55 Roman;Helvetica Neue LT 55 Roman"/>
          <w:spacing w:val="-6"/>
          <w:sz w:val="20"/>
          <w:szCs w:val="20"/>
        </w:rPr>
        <w:t>normativa básica establecida en materia presupuestaria para el año 2022.</w:t>
      </w:r>
    </w:p>
    <w:p>
      <w:pPr>
        <w:pStyle w:val="Normal"/>
        <w:autoSpaceDE w:val="false"/>
        <w:spacing w:lineRule="exact" w:line="240"/>
        <w:jc w:val="both"/>
        <w:rPr>
          <w:rFonts w:ascii="HelveticaNeue LT 55 Roman;Helvetica Neue LT 55 Roman" w:hAnsi="HelveticaNeue LT 55 Roman;Helvetica Neue LT 55 Roman" w:cs="Arial;Helvetica"/>
          <w:spacing w:val="-6"/>
          <w:sz w:val="20"/>
          <w:szCs w:val="20"/>
        </w:rPr>
      </w:pPr>
      <w:r>
        <w:rPr>
          <w:rFonts w:cs="Arial;Helvetica" w:ascii="HelveticaNeue LT 55 Roman;Helvetica Neue LT 55 Roman" w:hAnsi="HelveticaNeue LT 55 Roman;Helvetica Neue LT 55 Roman"/>
          <w:spacing w:val="-6"/>
          <w:sz w:val="20"/>
          <w:szCs w:val="20"/>
        </w:rPr>
      </w:r>
    </w:p>
    <w:p>
      <w:pPr>
        <w:pStyle w:val="Normal"/>
        <w:tabs>
          <w:tab w:val="clear" w:pos="708"/>
          <w:tab w:val="left" w:pos="1440" w:leader="none"/>
        </w:tabs>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xml:space="preserve">10. El Consejo de Gobierno podrá acordar modificaciones, reducciones o ampliaciones en las plantillas de personal, siempre que ello no suponga un incremento en el capítulo I del estado de gastos de los Presupuestos Generales de la Comunidad Autónoma de La Rioja. </w:t>
      </w:r>
    </w:p>
    <w:p>
      <w:pPr>
        <w:pStyle w:val="Normal"/>
        <w:autoSpaceDE w:val="false"/>
        <w:spacing w:lineRule="exact" w:line="240"/>
        <w:ind w:left="720" w:hanging="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1. Además del Consejo de Gobierno, podrán acordar modificaciones, reducciones o ampliaciones en las plantillas de personal que, no suponiendo incremento en el capítulo I del estado de gastos, se financien exclusivamente con cargo a los créditos minorados correspondientes a las plazas suprimidas o modificadas en la misma consejería u organismo autónomo, según proceda:</w:t>
      </w:r>
    </w:p>
    <w:p>
      <w:pPr>
        <w:pStyle w:val="Normal"/>
        <w:autoSpaceDE w:val="false"/>
        <w:spacing w:lineRule="exact" w:line="240"/>
        <w:ind w:left="720" w:hanging="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numPr>
          <w:ilvl w:val="0"/>
          <w:numId w:val="9"/>
        </w:numPr>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El Consejero competente en materia de Función Pública, respecto de la plantilla del personal adscrito a la Administración General de la Comunidad Autónoma de La Rioja y sus organismos autónomos, excluido el personal perteneciente a cuerpos docentes, el personal estatutario, el personal funcionario de los cuerpos y escalas sanitarias, así como el personal funcionario no sanitario y personal laboral que preste servicios en centros, servicios y establecimientos sanitarios dependientes del Servicio Riojano de Salud.</w:t>
      </w:r>
    </w:p>
    <w:p>
      <w:pPr>
        <w:pStyle w:val="Normal"/>
        <w:autoSpaceDE w:val="false"/>
        <w:spacing w:lineRule="exact" w:line="240"/>
        <w:ind w:left="720" w:hanging="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numPr>
          <w:ilvl w:val="0"/>
          <w:numId w:val="9"/>
        </w:numPr>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El Consejero competente en materia de Educación respecto de la plantilla del personal perteneciente a cuerpos docentes.</w:t>
      </w:r>
    </w:p>
    <w:p>
      <w:pPr>
        <w:pStyle w:val="Normal"/>
        <w:autoSpaceDE w:val="false"/>
        <w:spacing w:lineRule="exact" w:line="240"/>
        <w:ind w:left="708" w:hanging="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numPr>
          <w:ilvl w:val="0"/>
          <w:numId w:val="9"/>
        </w:numPr>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El Consejero competente en materia de Salud, respecto de la plantilla del personal estatutario, el personal funcionario de los cuerpos y escalas sanitarias, así como el personal funcionario no sanitario y personal laboral que preste servicios en centros, servicios y establecimientos sanitarios dependientes del Servicio Riojano de Salud.</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xml:space="preserve">De estos expedientes de modificación, reducción y ampliación de plantillas se dará cuenta al Consejo de Gobierno, a través del titular de la Consejería competente en materia de Función Pública, en un plazo máximo de quince días. </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pPr>
      <w:r>
        <w:rPr>
          <w:rFonts w:cs="Arial;Helvetica" w:ascii="HelveticaNeue LT 55 Roman;Helvetica Neue LT 55 Roman" w:hAnsi="HelveticaNeue LT 55 Roman;Helvetica Neue LT 55 Roman"/>
        </w:rPr>
        <w:t>12. El órgano que de conformidad con lo previsto en los apartados 10 y 11 anteriores hubiera llevado a cabo la modificación, reducción o ampliación de las plantillas dispondrá su publicación en el Boletín Oficial de La Rioja.</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pPr>
      <w:r>
        <w:rPr>
          <w:rFonts w:cs="Arial;Helvetica" w:ascii="HelveticaNeue LT 55 Roman;Helvetica Neue LT 55 Roman" w:hAnsi="HelveticaNeue LT 55 Roman;Helvetica Neue LT 55 Roman"/>
        </w:rPr>
        <w:t>13. Una vez aprobadas las modificaciones de las plantillas, la Consejería de Hacienda y Administración Pública procederá a la realización de las modificaciones presupuestarias correspondientes, a propuesta de los órganos competentes.</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4. En caso de acordar reducciones de plantillas, los funcionarios interinos que estuvieran ocupando las plazas suprimidas cesarán automáticamente en el desempeño de las mismas.</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5. De los expedientes de modificación, reducción y ampliación de plantillas se dará traslado al Parlamento.</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6. En todo caso, la incorporación del personal transferido como consecuencia del traspaso de servicios de la Administración del Estado a la Comunidad Autónoma de La Rioja producirá la ampliación correspondiente de las plantillas del personal. No obstante, el Consejo de Gobierno podrá acordar reajustes de plantillas y redistribución de efectivos con motivo de tales traspasos, con los efectos previstos en el apartado 5 del presente artículo.</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rPr>
        <w:t xml:space="preserve">17. La tramitación de expedientes para la contratación de personal laboral con carácter temporal, incluso la que haya de financiarse con cargo a créditos de inversiones, requerirá autorización previa de la Dirección General de Función Pública y de la Dirección General de Control Presupuestario. </w:t>
      </w:r>
    </w:p>
    <w:p>
      <w:pPr>
        <w:pStyle w:val="Normal"/>
        <w:autoSpaceDE w:val="false"/>
        <w:spacing w:lineRule="exact" w:line="240"/>
        <w:jc w:val="both"/>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r>
    </w:p>
    <w:p>
      <w:pPr>
        <w:pStyle w:val="Normal"/>
        <w:autoSpaceDE w:val="false"/>
        <w:spacing w:lineRule="exact" w:line="240"/>
        <w:jc w:val="both"/>
        <w:rPr/>
      </w:pPr>
      <w:r>
        <w:rPr>
          <w:rFonts w:cs="Arial;Helvetica" w:ascii="HelveticaNeue LT 55 Roman;Helvetica Neue LT 55 Roman" w:hAnsi="HelveticaNeue LT 55 Roman;Helvetica Neue LT 55 Roman"/>
          <w:bCs/>
        </w:rPr>
        <w:t>Artículo 58.</w:t>
      </w:r>
      <w:r>
        <w:rPr>
          <w:rFonts w:cs="Arial;Helvetica" w:ascii="HelveticaNeue LT 55 Roman;Helvetica Neue LT 55 Roman" w:hAnsi="HelveticaNeue LT 55 Roman;Helvetica Neue LT 55 Roman"/>
          <w:bCs/>
          <w:i/>
        </w:rPr>
        <w:t xml:space="preserve">  Estructuras orgánicas y Relaciones de puestos de trabajo</w:t>
      </w:r>
      <w:r>
        <w:rPr>
          <w:rFonts w:cs="Arial;Helvetica" w:ascii="HelveticaNeue LT 55 Roman;Helvetica Neue LT 55 Roman" w:hAnsi="HelveticaNeue LT 55 Roman;Helvetica Neue LT 55 Roman"/>
          <w:bCs/>
        </w:rPr>
        <w:t>.</w:t>
      </w:r>
    </w:p>
    <w:p>
      <w:pPr>
        <w:pStyle w:val="Normal"/>
        <w:autoSpaceDE w:val="false"/>
        <w:spacing w:lineRule="exact" w:line="240"/>
        <w:jc w:val="both"/>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r>
    </w:p>
    <w:p>
      <w:pPr>
        <w:pStyle w:val="Normal"/>
        <w:autoSpaceDE w:val="false"/>
        <w:spacing w:lineRule="exact" w:line="240"/>
        <w:jc w:val="both"/>
        <w:rPr/>
      </w:pPr>
      <w:r>
        <w:rPr>
          <w:rFonts w:cs="Arial;Helvetica" w:ascii="HelveticaNeue LT 55 Roman;Helvetica Neue LT 55 Roman" w:hAnsi="HelveticaNeue LT 55 Roman;Helvetica Neue LT 55 Roman"/>
        </w:rPr>
        <w:t>1. La creación, modificación y supresión de órganos y unidades administrativas se realizará mediante Decreto del Gobierno a iniciativa del Consejero interesado y a propuesta del Consejero competente en materia de organización administrativa, que requerirá informe previo de la Dirección General de Control Presupuestario respecto a las repercusiones presupuestarias que implicará la posterior modificación de las relaciones de puestos de trabajo.</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 La creación, modificación, refundición y supresión de puestos de trabajo se realizará a través de las relaciones de puestos de trabajo.</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pPr>
      <w:r>
        <w:rPr>
          <w:rFonts w:cs="Arial;Helvetica" w:ascii="HelveticaNeue LT 55 Roman;Helvetica Neue LT 55 Roman" w:hAnsi="HelveticaNeue LT 55 Roman;Helvetica Neue LT 55 Roman"/>
        </w:rPr>
        <w:t>3. Corresponde al Consejo de Gobierno, a propuesta de la Consejería competente en materia de Función Pública, la aprobación de las relaciones de puestos de trabajo y sus modificaciones, previo informe de la Dirección General de Control Presupuestario relativo a las repercusiones presupuestarias que se derivarán de su aprobación.</w:t>
      </w:r>
    </w:p>
    <w:p>
      <w:pPr>
        <w:pStyle w:val="Normal"/>
        <w:autoSpaceDE w:val="false"/>
        <w:spacing w:lineRule="exact" w:line="240"/>
        <w:jc w:val="both"/>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r>
    </w:p>
    <w:p>
      <w:pPr>
        <w:pStyle w:val="Normal"/>
        <w:autoSpaceDE w:val="false"/>
        <w:spacing w:lineRule="exact" w:line="240"/>
        <w:jc w:val="both"/>
        <w:rPr/>
      </w:pPr>
      <w:r>
        <w:rPr>
          <w:rFonts w:cs="Arial;Helvetica" w:ascii="HelveticaNeue LT 55 Roman;Helvetica Neue LT 55 Roman" w:hAnsi="HelveticaNeue LT 55 Roman;Helvetica Neue LT 55 Roman"/>
        </w:rPr>
        <w:t xml:space="preserve">Artículo 59. </w:t>
      </w:r>
      <w:r>
        <w:rPr>
          <w:rFonts w:cs="Arial;Helvetica" w:ascii="HelveticaNeue LT 55 Roman;Helvetica Neue LT 55 Roman" w:hAnsi="HelveticaNeue LT 55 Roman;Helvetica Neue LT 55 Roman"/>
          <w:i/>
        </w:rPr>
        <w:t>Competencia de la Consejería de Hacienda y Administración Pública en materia de costes de personal al servicio del sector público</w:t>
      </w:r>
      <w:r>
        <w:rPr>
          <w:rFonts w:cs="Arial;Helvetica" w:ascii="HelveticaNeue LT 55 Roman;Helvetica Neue LT 55 Roman" w:hAnsi="HelveticaNeue LT 55 Roman;Helvetica Neue LT 55 Roman"/>
        </w:rPr>
        <w:t>.</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rPr>
        <w:t>El resto de acuerdos, convenios, pactos o instrumentos singulares así como las medidas que se adopten en su cumplimiento o desarrollo, adoptados en el ámbito del sector público de la Comunidad Autónoma de la Rioja y no contemplados en los artículos anteriores, requerirán para su plena efectividad, antes de su adopción o negociación si la hubiera, el informe previo de la Dirección General de Control Presupuestario y de la Dirección General de Función Pública.</w:t>
      </w:r>
    </w:p>
    <w:p>
      <w:pPr>
        <w:pStyle w:val="Normal"/>
        <w:autoSpaceDE w:val="false"/>
        <w:spacing w:lineRule="exact" w:line="240"/>
        <w:jc w:val="both"/>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r>
    </w:p>
    <w:p>
      <w:pPr>
        <w:pStyle w:val="Normal"/>
        <w:autoSpaceDE w:val="false"/>
        <w:spacing w:lineRule="exact" w:line="240"/>
        <w:jc w:val="both"/>
        <w:rPr/>
      </w:pPr>
      <w:r>
        <w:rPr>
          <w:rFonts w:cs="Arial;Helvetica" w:ascii="HelveticaNeue LT 55 Roman;Helvetica Neue LT 55 Roman" w:hAnsi="HelveticaNeue LT 55 Roman;Helvetica Neue LT 55 Roman"/>
          <w:bCs/>
        </w:rPr>
        <w:t xml:space="preserve">Artículo 60. </w:t>
      </w:r>
      <w:r>
        <w:rPr>
          <w:rFonts w:cs="Arial;Helvetica" w:ascii="HelveticaNeue LT 55 Roman;Helvetica Neue LT 55 Roman" w:hAnsi="HelveticaNeue LT 55 Roman;Helvetica Neue LT 55 Roman"/>
          <w:bCs/>
          <w:i/>
        </w:rPr>
        <w:t>Deducción de haberes</w:t>
      </w:r>
      <w:r>
        <w:rPr>
          <w:rFonts w:cs="Arial;Helvetica" w:ascii="HelveticaNeue LT 55 Roman;Helvetica Neue LT 55 Roman" w:hAnsi="HelveticaNeue LT 55 Roman;Helvetica Neue LT 55 Roman"/>
          <w:bCs/>
        </w:rPr>
        <w:t>.</w:t>
      </w:r>
    </w:p>
    <w:p>
      <w:pPr>
        <w:pStyle w:val="Normal"/>
        <w:autoSpaceDE w:val="false"/>
        <w:spacing w:lineRule="exact" w:line="240"/>
        <w:jc w:val="both"/>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 La diferencia, en cómputo mensual, entre la jornada reglamentaria de trabajo y la efectivamente realizada por el personal al servicio del sector público de la Comunidad Autónoma de La Rioja dará lugar, salvo justificación, a la correspondiente deducción proporcional de haberes.</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 Para el cálculo del valor hora aplicable a dicha deducción se tomará como base la totalidad de las retribuciones íntegras mensuales que perciba el personal al servicio del sector público de la Comunidad Autónoma de La Rioja dividida entre el número de días naturales del correspondiente mes y, a su vez, este resultado por el número de horas que este personal tenga obligación de cumplir, de media, cada día.</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t xml:space="preserve">Artículo 61. </w:t>
      </w:r>
      <w:r>
        <w:rPr>
          <w:rFonts w:cs="Arial;Helvetica" w:ascii="HelveticaNeue LT 55 Roman;Helvetica Neue LT 55 Roman" w:hAnsi="HelveticaNeue LT 55 Roman;Helvetica Neue LT 55 Roman"/>
          <w:bCs/>
          <w:i/>
        </w:rPr>
        <w:t>Reintegro de cantidades por pagos indebidos en nómina a empleados públicos en servicio activo.</w:t>
      </w:r>
    </w:p>
    <w:p>
      <w:pPr>
        <w:pStyle w:val="Normal"/>
        <w:autoSpaceDE w:val="false"/>
        <w:spacing w:lineRule="exact" w:line="240"/>
        <w:jc w:val="both"/>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Las cantidades satisfechas indebidamente por la Tesorería en la nómina de los empleados públicos de la Administración General y sus Organismos Autónomos, como consecuencia de errores materiales o que merezcan la calificación de pagos indebidos, en virtud de resolución administrativa o sentencia judicial firme, tanto que queden situadas en las cuentas de las que los centros gestores como las que hayan sido abonadas en las cuentas de los perceptores, se reintegrarán deduciéndolas de los siguientes libramientos que se formulen. Cuando tal procedimiento no pueda aplicarse, por no encontrarse el personal en activo, el reintegro se realizará mediante ingreso directo en la tesorería de la Comunidad Autónoma de La Rioja.</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pPr>
      <w:r>
        <w:rPr>
          <w:rFonts w:cs="Arial;Helvetica" w:ascii="HelveticaNeue LT 55 Roman;Helvetica Neue LT 55 Roman" w:hAnsi="HelveticaNeue LT 55 Roman;Helvetica Neue LT 55 Roman"/>
        </w:rPr>
        <w:t xml:space="preserve">Artículo 62. </w:t>
      </w:r>
      <w:r>
        <w:rPr>
          <w:rFonts w:cs="Arial;Helvetica" w:ascii="HelveticaNeue LT 55 Roman;Helvetica Neue LT 55 Roman" w:hAnsi="HelveticaNeue LT 55 Roman;Helvetica Neue LT 55 Roman"/>
          <w:i/>
        </w:rPr>
        <w:t>Otras normas comunes.</w:t>
      </w:r>
    </w:p>
    <w:p>
      <w:pPr>
        <w:pStyle w:val="Normal"/>
        <w:autoSpaceDE w:val="false"/>
        <w:spacing w:lineRule="exact" w:line="240"/>
        <w:jc w:val="both"/>
        <w:rPr>
          <w:rFonts w:ascii="HelveticaNeue LT 55 Roman;Helvetica Neue LT 55 Roman" w:hAnsi="HelveticaNeue LT 55 Roman;Helvetica Neue LT 55 Roman" w:cs="Arial;Helvetica"/>
          <w:i/>
          <w:i/>
        </w:rPr>
      </w:pPr>
      <w:r>
        <w:rPr>
          <w:rFonts w:cs="Arial;Helvetica" w:ascii="HelveticaNeue LT 55 Roman;Helvetica Neue LT 55 Roman" w:hAnsi="HelveticaNeue LT 55 Roman;Helvetica Neue LT 55 Roman"/>
          <w:i/>
        </w:rPr>
      </w:r>
    </w:p>
    <w:p>
      <w:pPr>
        <w:pStyle w:val="Normal"/>
        <w:autoSpaceDE w:val="false"/>
        <w:spacing w:lineRule="exact" w:line="240"/>
        <w:jc w:val="both"/>
        <w:rPr/>
      </w:pPr>
      <w:r>
        <w:rPr>
          <w:rFonts w:cs="Arial;Helvetica" w:ascii="HelveticaNeue LT 55 Roman;Helvetica Neue LT 55 Roman" w:hAnsi="HelveticaNeue LT 55 Roman;Helvetica Neue LT 55 Roman"/>
        </w:rPr>
        <w:t>Los funcionarios de cuerpos sanitarios locales continuarán percibiendo durante el año 2022 las retribuciones vigentes a 31 de diciembre de 2021, con el incremento previsto en el artículo 41.2 de la presente Ley.</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rFonts w:ascii="HelveticaNeue LT 55 Roman;Helvetica Neue LT 55 Roman" w:hAnsi="HelveticaNeue LT 55 Roman;Helvetica Neue LT 55 Roman" w:cs="Arial;Helvetica"/>
          <w:bCs/>
          <w:i/>
          <w:i/>
        </w:rPr>
      </w:pPr>
      <w:r>
        <w:rPr>
          <w:rFonts w:cs="Arial;Helvetica" w:ascii="HelveticaNeue LT 55 Roman;Helvetica Neue LT 55 Roman" w:hAnsi="HelveticaNeue LT 55 Roman;Helvetica Neue LT 55 Roman"/>
          <w:bCs/>
        </w:rPr>
        <w:t xml:space="preserve">Artículo 63. </w:t>
      </w:r>
      <w:r>
        <w:rPr>
          <w:rFonts w:cs="Arial;Helvetica" w:ascii="HelveticaNeue LT 55 Roman;Helvetica Neue LT 55 Roman" w:hAnsi="HelveticaNeue LT 55 Roman;Helvetica Neue LT 55 Roman"/>
          <w:bCs/>
          <w:i/>
        </w:rPr>
        <w:t>Autorización de los costes de personal de la Universidad de La Rioja.</w:t>
      </w:r>
    </w:p>
    <w:p>
      <w:pPr>
        <w:pStyle w:val="Normal"/>
        <w:autoSpaceDE w:val="false"/>
        <w:spacing w:lineRule="exact" w:line="240"/>
        <w:jc w:val="both"/>
        <w:rPr>
          <w:rFonts w:ascii="HelveticaNeue LT 55 Roman;Helvetica Neue LT 55 Roman" w:hAnsi="HelveticaNeue LT 55 Roman;Helvetica Neue LT 55 Roman" w:cs="Arial;Helvetica"/>
          <w:bCs/>
          <w:i/>
          <w:i/>
          <w:color w:val="76923C"/>
        </w:rPr>
      </w:pPr>
      <w:r>
        <w:rPr>
          <w:rFonts w:cs="Arial;Helvetica" w:ascii="HelveticaNeue LT 55 Roman;Helvetica Neue LT 55 Roman" w:hAnsi="HelveticaNeue LT 55 Roman;Helvetica Neue LT 55 Roman"/>
          <w:bCs/>
          <w:i/>
          <w:color w:val="76923C"/>
        </w:rPr>
      </w:r>
    </w:p>
    <w:p>
      <w:pPr>
        <w:pStyle w:val="Normal"/>
        <w:autoSpaceDE w:val="false"/>
        <w:spacing w:lineRule="exact" w:line="240"/>
        <w:jc w:val="both"/>
        <w:rPr/>
      </w:pPr>
      <w:r>
        <w:rPr>
          <w:rFonts w:cs="Arial;Helvetica" w:ascii="HelveticaNeue LT 55 Roman;Helvetica Neue LT 55 Roman" w:hAnsi="HelveticaNeue LT 55 Roman;Helvetica Neue LT 55 Roman"/>
          <w:bCs/>
        </w:rPr>
        <w:t>1. De conformidad con lo dispuesto en el artículo 81.4 de la Ley Orgánica 4/2007, de 12 de abril, según la redacción dada por el Real Decreto Ley 14/2012, de 20 de abril, se autoriza un gasto total, incluidas cargas sociales y trienios, del personal docente y no docente de la Universidad de La Rioja para el año 2022, por importe de 35.700.000,00 euros.</w:t>
      </w:r>
    </w:p>
    <w:p>
      <w:pPr>
        <w:pStyle w:val="Normal"/>
        <w:autoSpaceDE w:val="false"/>
        <w:spacing w:lineRule="exact" w:line="240"/>
        <w:jc w:val="both"/>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r>
    </w:p>
    <w:p>
      <w:pPr>
        <w:pStyle w:val="Normal"/>
        <w:autoSpaceDE w:val="false"/>
        <w:spacing w:lineRule="exact" w:line="240"/>
        <w:jc w:val="both"/>
        <w:rPr/>
      </w:pPr>
      <w:r>
        <w:rPr>
          <w:rFonts w:cs="Arial;Helvetica" w:ascii="HelveticaNeue LT 55 Roman;Helvetica Neue LT 55 Roman" w:hAnsi="HelveticaNeue LT 55 Roman;Helvetica Neue LT 55 Roman"/>
          <w:bCs/>
        </w:rPr>
        <w:t>2. No obstante lo anterior, al amparo de los artículos 55.2 y 69.3 de la Ley Orgánica 4/2007, de 12 de abril, por la que se modifica la Ley Orgánica 6/2001, de 21 de diciembre, de Universidades, independientemente de los costes citados anteriormente, se autoriza una partida máxima de 2.423.520,00 euros para atender el gasto, correspondiente al año 2022, derivado de la aplicación del Plan de Incentivos del personal Docente e Investigador (PDI)</w:t>
      </w:r>
    </w:p>
    <w:p>
      <w:pPr>
        <w:pStyle w:val="Normal"/>
        <w:autoSpaceDE w:val="false"/>
        <w:spacing w:lineRule="exact" w:line="240"/>
        <w:jc w:val="both"/>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r>
    </w:p>
    <w:p>
      <w:pPr>
        <w:pStyle w:val="Normal"/>
        <w:autoSpaceDE w:val="false"/>
        <w:spacing w:lineRule="exact" w:line="240"/>
        <w:jc w:val="both"/>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t>3. Los incentivos concedidos no experimentarán una actualización superior al incremento establecido en el artículo 41.2 de esta Ley.</w:t>
      </w:r>
    </w:p>
    <w:p>
      <w:pPr>
        <w:pStyle w:val="Normal"/>
        <w:autoSpaceDE w:val="false"/>
        <w:spacing w:lineRule="exact" w:line="240"/>
        <w:jc w:val="both"/>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r>
    </w:p>
    <w:p>
      <w:pPr>
        <w:pStyle w:val="Normal"/>
        <w:autoSpaceDE w:val="false"/>
        <w:spacing w:lineRule="exact" w:line="240"/>
        <w:jc w:val="both"/>
        <w:rPr/>
      </w:pPr>
      <w:r>
        <w:rPr>
          <w:rFonts w:cs="Arial;Helvetica" w:ascii="HelveticaNeue LT 55 Roman;Helvetica Neue LT 55 Roman" w:hAnsi="HelveticaNeue LT 55 Roman;Helvetica Neue LT 55 Roman"/>
          <w:bCs/>
        </w:rPr>
        <w:t>4. Previamente a la aprobación de los Presupuestos de la Universidad de la Rioja y sin perjuicio de lo recogido en los párrafos anteriores, la Universidad de La Rioja remitirá a la Consejería de Desarrollo Autonómico, junto al estado de gastos, la plantilla del personal de todas las categorías, especificando la totalidad de los costes de la misma.</w:t>
      </w:r>
    </w:p>
    <w:p>
      <w:pPr>
        <w:pStyle w:val="Normal"/>
        <w:autoSpaceDE w:val="false"/>
        <w:spacing w:lineRule="exact" w:line="240"/>
        <w:jc w:val="both"/>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r>
    </w:p>
    <w:p>
      <w:pPr>
        <w:pStyle w:val="Normal"/>
        <w:autoSpaceDE w:val="false"/>
        <w:spacing w:lineRule="exact" w:line="240"/>
        <w:jc w:val="both"/>
        <w:rPr/>
      </w:pPr>
      <w:r>
        <w:rPr>
          <w:rFonts w:cs="Arial;Helvetica" w:ascii="HelveticaNeue LT 55 Roman;Helvetica Neue LT 55 Roman" w:hAnsi="HelveticaNeue LT 55 Roman;Helvetica Neue LT 55 Roman"/>
          <w:bCs/>
        </w:rPr>
        <w:t>5. Cualquier incremento de los costes de personal sobre las cuantías autorizadas según lo recogido en los párrafos anteriores, o con incidencia en ejercicios futuros, requerirá la presentación previa por la Universidad, de una memoria justificativa del citado incremento, en la que se contemplen las medidas previstas para financiarlo. El incremento deberá ser autorizado por la Consejería de Desarrollo Autonómico, previo informe de la Dirección General de Control Presupuestario de la Consejería de Hacienda y Administración Pública.</w:t>
      </w:r>
    </w:p>
    <w:p>
      <w:pPr>
        <w:pStyle w:val="Normal"/>
        <w:autoSpaceDE w:val="false"/>
        <w:spacing w:lineRule="exact" w:line="240"/>
        <w:jc w:val="both"/>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r>
    </w:p>
    <w:p>
      <w:pPr>
        <w:pStyle w:val="Normal"/>
        <w:autoSpaceDE w:val="false"/>
        <w:spacing w:lineRule="exact" w:line="240"/>
        <w:jc w:val="both"/>
        <w:rPr/>
      </w:pPr>
      <w:r>
        <w:rPr>
          <w:rFonts w:cs="Arial;Helvetica" w:ascii="HelveticaNeue LT 55 Roman;Helvetica Neue LT 55 Roman" w:hAnsi="HelveticaNeue LT 55 Roman;Helvetica Neue LT 55 Roman"/>
          <w:bCs/>
        </w:rPr>
        <w:t>6. Asimismo, con carácter previo a cualquier negociación y/o formalización de convenios colectivos que puedan celebrarse durante el año 2022 que afecte al personal laboral de la Universidad de La Rioja, deberá contar con la autorización de la Consejería de Desarrollo Autonómico, previo informe de la Dirección General de Control Presupuestario de la Consejería de Hacienda y Administración Pública.</w:t>
      </w:r>
    </w:p>
    <w:p>
      <w:pPr>
        <w:pStyle w:val="Normal"/>
        <w:autoSpaceDE w:val="false"/>
        <w:spacing w:lineRule="exact" w:line="240"/>
        <w:jc w:val="both"/>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r>
    </w:p>
    <w:p>
      <w:pPr>
        <w:pStyle w:val="Normal"/>
        <w:spacing w:lineRule="exact" w:line="240"/>
        <w:jc w:val="center"/>
        <w:rPr/>
      </w:pPr>
      <w:r>
        <w:rPr>
          <w:rFonts w:cs="Arial;Helvetica" w:ascii="HelveticaNeue LT 55 Roman;Helvetica Neue LT 55 Roman" w:hAnsi="HelveticaNeue LT 55 Roman;Helvetica Neue LT 55 Roman"/>
        </w:rPr>
        <w:t>TÍTULO IV</w:t>
      </w:r>
    </w:p>
    <w:p>
      <w:pPr>
        <w:pStyle w:val="Normal"/>
        <w:spacing w:lineRule="exact" w:line="240"/>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De las operaciones financieras</w:t>
      </w:r>
    </w:p>
    <w:p>
      <w:pPr>
        <w:pStyle w:val="Normal"/>
        <w:spacing w:lineRule="exact" w:line="240"/>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APÍTULO I</w:t>
      </w:r>
    </w:p>
    <w:p>
      <w:pPr>
        <w:pStyle w:val="Normal"/>
        <w:spacing w:lineRule="exact" w:line="240"/>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Del endeudamiento</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 xml:space="preserve">Artículo 64. </w:t>
      </w:r>
      <w:r>
        <w:rPr>
          <w:rFonts w:cs="Arial;Helvetica" w:ascii="HelveticaNeue LT 55 Roman;Helvetica Neue LT 55 Roman" w:hAnsi="HelveticaNeue LT 55 Roman;Helvetica Neue LT 55 Roman"/>
          <w:i/>
        </w:rPr>
        <w:t>Límite de endeudamiento de la Comunidad Autónoma</w:t>
      </w:r>
      <w:r>
        <w:rPr>
          <w:rFonts w:cs="Arial;Helvetica" w:ascii="HelveticaNeue LT 55 Roman;Helvetica Neue LT 55 Roman" w:hAnsi="HelveticaNeue LT 55 Roman;Helvetica Neue LT 55 Roman"/>
        </w:rPr>
        <w:t>.</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La Dirección General de Control Presupuestario velará por el respeto al límite máximo de endeudamiento autorizado para la Comunidad Autónoma, de acuerdo con lo establecido en la normativa de estabilidad presupuestaria y los acuerdos del Consejo de Política Fiscal y Financiera.</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 xml:space="preserve">Para ello los organismos o entidades dependientes de la Comunidad Autónoma de acuerdo con la definición y delimitación del Sistema Europeo de Cuentas Nacionales y Regionales aprobado por el Reglamento CE 2223/96 estarán obligados a facilitar la información que desde la Dirección General de Control Presupuestario les sea requerida relativa a sus operaciones de endeudamiento, su situación y la previsión de tesorería. </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APÍTULO II</w:t>
      </w:r>
    </w:p>
    <w:p>
      <w:pPr>
        <w:pStyle w:val="Normal"/>
        <w:spacing w:lineRule="exact" w:line="240"/>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Operaciones de crédito</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 xml:space="preserve">Artículo 65. </w:t>
      </w:r>
      <w:r>
        <w:rPr>
          <w:rFonts w:cs="Arial;Helvetica" w:ascii="HelveticaNeue LT 55 Roman;Helvetica Neue LT 55 Roman" w:hAnsi="HelveticaNeue LT 55 Roman;Helvetica Neue LT 55 Roman"/>
          <w:i/>
        </w:rPr>
        <w:t>Operaciones de crédito a largo plazo</w:t>
      </w:r>
      <w:r>
        <w:rPr>
          <w:rFonts w:cs="Arial;Helvetica" w:ascii="HelveticaNeue LT 55 Roman;Helvetica Neue LT 55 Roman" w:hAnsi="HelveticaNeue LT 55 Roman;Helvetica Neue LT 55 Roman"/>
        </w:rPr>
        <w:t>.</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 Se autoriza al Consejo de Gobierno para que, a propuesta del Consejero de Hacienda y Administración Pública:</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numPr>
          <w:ilvl w:val="0"/>
          <w:numId w:val="3"/>
        </w:numPr>
        <w:autoSpaceDE w:val="false"/>
        <w:spacing w:lineRule="exact" w:line="240"/>
        <w:jc w:val="both"/>
        <w:rPr/>
      </w:pPr>
      <w:r>
        <w:rPr>
          <w:rFonts w:cs="Arial;Helvetica" w:ascii="HelveticaNeue LT 55 Roman;Helvetica Neue LT 55 Roman" w:hAnsi="HelveticaNeue LT 55 Roman;Helvetica Neue LT 55 Roman"/>
        </w:rPr>
        <w:t xml:space="preserve">Emita deuda pública o concierte operaciones de crédito hasta un importe máximo de 514.258.408, de conformidad con lo establecido en el artículo 57 del Estatuto de Autonomía de La Rioja, en los artículos 94 y 95 de la Ley 11/2013, de 21 de octubre, de Hacienda de La Rioja y en el artículo 14 de la Ley Orgánica 8/1980, de 22 de septiembre, de Financiación de las Comunidades Autónomas y en la normativa sobre estabilidad y sostenibilidad financiera. </w:t>
      </w:r>
    </w:p>
    <w:p>
      <w:pPr>
        <w:pStyle w:val="Normal"/>
        <w:autoSpaceDE w:val="false"/>
        <w:spacing w:lineRule="exact" w:line="240"/>
        <w:ind w:left="720" w:hanging="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numPr>
          <w:ilvl w:val="0"/>
          <w:numId w:val="3"/>
        </w:numPr>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Proceda, al amparo de lo dispuesto en las respectivas normas de emisión o contratación, al reembolso anticipado de emisiones de Deuda Pública de la Comunidad Autónoma o de créditos formalizados o a la revisión de alguna de sus condiciones, cuando la situación del mercado u otras circunstancias así lo aconsejen.</w:t>
      </w:r>
    </w:p>
    <w:p>
      <w:pPr>
        <w:pStyle w:val="Normal"/>
        <w:autoSpaceDE w:val="false"/>
        <w:spacing w:lineRule="exact" w:line="240"/>
        <w:ind w:left="720" w:hanging="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numPr>
          <w:ilvl w:val="0"/>
          <w:numId w:val="3"/>
        </w:numPr>
        <w:autoSpaceDE w:val="false"/>
        <w:spacing w:lineRule="exact" w:line="240"/>
        <w:jc w:val="both"/>
        <w:rPr>
          <w:rFonts w:ascii="HelveticaNeue LT 55 Roman;Helvetica Neue LT 55 Roman" w:hAnsi="HelveticaNeue LT 55 Roman;Helvetica Neue LT 55 Roman"/>
        </w:rPr>
      </w:pPr>
      <w:r>
        <w:rPr>
          <w:rFonts w:eastAsia="HelveticaNeue LT 55 Roman;Helvetica Neue LT 55 Roman" w:cs="HelveticaNeue LT 55 Roman;Helvetica Neue LT 55 Roman" w:ascii="HelveticaNeue LT 55 Roman;Helvetica Neue LT 55 Roman" w:hAnsi="HelveticaNeue LT 55 Roman;Helvetica Neue LT 55 Roman"/>
        </w:rPr>
        <w:t xml:space="preserve"> </w:t>
      </w:r>
      <w:r>
        <w:rPr>
          <w:rFonts w:cs="Arial;Helvetica" w:ascii="HelveticaNeue LT 55 Roman;Helvetica Neue LT 55 Roman" w:hAnsi="HelveticaNeue LT 55 Roman;Helvetica Neue LT 55 Roman"/>
        </w:rPr>
        <w:t>Concierte operaciones voluntarias de refinanciación, canje, conversión, prórroga o intercambio financiero, relativas a operaciones de crédito existentes con anterioridad o concertadas a partir de la entrada en vigor de la presente Ley.</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xml:space="preserve">2. El límite señalado en el punto a) del apartado 1 de este mismo artículo podrá ampliarse en virtud de: </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numPr>
          <w:ilvl w:val="0"/>
          <w:numId w:val="7"/>
        </w:numPr>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La constitución de activos financieros no previstos en el presupuesto aprobado, que reúnan los requisitos recogidos en los acuerdos del Consejo de Política Fiscal y Financiera en relación con el endeudamiento de las Comunidades Autónomas.</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numPr>
          <w:ilvl w:val="0"/>
          <w:numId w:val="7"/>
        </w:numPr>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La cuantía de endeudamiento autorizado en ejercicios anteriores que no se hubiera formalizado</w:t>
      </w:r>
    </w:p>
    <w:p>
      <w:pPr>
        <w:pStyle w:val="Normal"/>
        <w:autoSpaceDE w:val="false"/>
        <w:spacing w:lineRule="exact" w:line="240"/>
        <w:ind w:left="720" w:hanging="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numPr>
          <w:ilvl w:val="0"/>
          <w:numId w:val="7"/>
        </w:numPr>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Las operaciones de crédito que se formalicen para financiar la amortización de la deuda viva de entes que integran el sector público autonómico, como consecuencia del proceso de reestructuración del mismo o de la reordenación de su endeudamiento.</w:t>
      </w:r>
    </w:p>
    <w:p>
      <w:pPr>
        <w:pStyle w:val="Normal"/>
        <w:autoSpaceDE w:val="false"/>
        <w:spacing w:lineRule="exact" w:line="240"/>
        <w:ind w:left="720" w:hanging="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numPr>
          <w:ilvl w:val="0"/>
          <w:numId w:val="7"/>
        </w:numPr>
        <w:autoSpaceDE w:val="false"/>
        <w:spacing w:lineRule="exact" w:line="240"/>
        <w:jc w:val="both"/>
        <w:rPr/>
      </w:pPr>
      <w:r>
        <w:rPr>
          <w:rFonts w:cs="Arial;Helvetica" w:ascii="HelveticaNeue LT 55 Roman;Helvetica Neue LT 55 Roman" w:hAnsi="HelveticaNeue LT 55 Roman;Helvetica Neue LT 55 Roman"/>
        </w:rPr>
        <w:t>Las operaciones de crédito que, a propuesta del Consejero de Hacienda y Administración Pública y mediante Acuerdo de Consejo de Gobierno, se formalicen mediante subrogación de la Administración General en la posición deudora de operaciones de crédito del resto de entes del sector público.</w:t>
      </w:r>
    </w:p>
    <w:p>
      <w:pPr>
        <w:pStyle w:val="Normal"/>
        <w:autoSpaceDE w:val="false"/>
        <w:spacing w:lineRule="exact" w:line="240"/>
        <w:ind w:left="720" w:hanging="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3. En todo caso, y sin perjuicio de lo establecido en el apartado anterior, el límite fijado en el apartado 1 de este artículo podrá ampliarse hasta el volumen de endeudamiento máximo permitido para la Comunidad Autónoma en 2022 en virtud de las normas y acuerdos sobre estabilidad presupuestaria.</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4. Los organismos autónomos, entidades públicas empresariales y resto de entes que conforman el sector público de la Comunidad autónoma de La Rioja necesitarán autorización del Consejo de Gobierno, previo informe de la Dirección General de Control Presupuestario para la formalización de sus operaciones de endeudamiento a largo plazo, siendo nulos de pleno derecho los acuerdos adoptados sin dicha autorización. La autorización de la operación podrá contemplar el aval de la misma por parte de la Administración General de la Comunidad Autónoma de La Rioja cuando así lo haya solicitado expresamente el organismo o entidad que prevea suscribir la operación de endeudamiento.</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5. Al Consejero de Hacienda y Administración Pública le corresponde la autorización del gasto correspondiente a las operaciones a que se refiere el presente artículo.</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 xml:space="preserve">Artículo 66. </w:t>
      </w:r>
      <w:r>
        <w:rPr>
          <w:rFonts w:cs="Arial;Helvetica" w:ascii="HelveticaNeue LT 55 Roman;Helvetica Neue LT 55 Roman" w:hAnsi="HelveticaNeue LT 55 Roman;Helvetica Neue LT 55 Roman"/>
          <w:i/>
        </w:rPr>
        <w:t>Operaciones de crédito a corto plazo</w:t>
      </w:r>
      <w:r>
        <w:rPr>
          <w:rFonts w:cs="Arial;Helvetica" w:ascii="HelveticaNeue LT 55 Roman;Helvetica Neue LT 55 Roman" w:hAnsi="HelveticaNeue LT 55 Roman;Helvetica Neue LT 55 Roman"/>
        </w:rPr>
        <w:t>.</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1. Se autoriza al Consejero de Hacienda y Administración Pública para concertar operaciones de crédito por plazo igual o inferior a un año, con el fin de cubrir necesidades transitorias de Tesorería, de conformidad con el artículo 57 del Estatuto de Autonomía de La Rioja, con el artículo 98 de la Ley 11/2013, de 21 de octubre, de Hacienda Pública de La Rioja, y con el artículo 14 de la Ley Orgánica 8/1980, de 22 de septiembre, de Financiación de las Comunidades Autónomas y en la normativa sobre estabilidad y sostenibilidad financiera.</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2. Los organismos autónomos, entidades públicas empresariales y el resto de entes que conforman el sector público de la Comunidad Autónoma de La Rioja necesitarán autorización previa de la Dirección General de Control Presupuestario para la formalización de sus operaciones de endeudamiento a corto plazo, siendo nulos de pleno derecho los acuerdos adoptados sin dicha autorización.</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3. Le corresponde al Consejero de Hacienda y Administración Pública la autorización del gasto correspondiente a las operaciones de crédito a que se refiere el presente artículo.</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 xml:space="preserve">Artículo 67. </w:t>
      </w:r>
      <w:r>
        <w:rPr>
          <w:rFonts w:cs="Arial;Helvetica" w:ascii="HelveticaNeue LT 55 Roman;Helvetica Neue LT 55 Roman" w:hAnsi="HelveticaNeue LT 55 Roman;Helvetica Neue LT 55 Roman"/>
          <w:i/>
        </w:rPr>
        <w:t>Endeudamiento de las restantes entidades del sector público autonómico</w:t>
      </w:r>
      <w:r>
        <w:rPr>
          <w:rFonts w:cs="Arial;Helvetica" w:ascii="HelveticaNeue LT 55 Roman;Helvetica Neue LT 55 Roman" w:hAnsi="HelveticaNeue LT 55 Roman;Helvetica Neue LT 55 Roman"/>
        </w:rPr>
        <w:t>.</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1 Los organismos autónomos, las entidades públicas empresariales y el resto de entes que conforman el sector púbico deberán obtener la autorización de la Dirección General de Control Presupuestario con carácter previo a la formalización de otras operaciones de carácter financiero consideradas como deuda a los efectos del Protocolo de déficit excesivo, siendo nulos de pleno derecho los acuerdos adoptados sin dicha autorización.</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2. Se autoriza al Consejero de Hacienda y Administración Pública para conceder préstamos a corto plazo a los entes del sector público autonómico señalados en el apartado anterior, con el fin de cubrir sus necesidades transitorias de tesorería.</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3. El volumen de endeudamiento máximo a autorizar a aquellas entidades clasificadas dentro del sector de Administraciones públicas de la Comunidad Autónoma de La Rioja, según los criterios del Sistema Europeo de Cuentas Nacionales y Regionales, respetará los límites establecidos en la normativa sobre estabilidad presupuestaria y sostenibilidad financiera y los acuerdos del Consejo de Política Fiscal y Financiera.</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APÍTULO III</w:t>
      </w:r>
    </w:p>
    <w:p>
      <w:pPr>
        <w:pStyle w:val="Normal"/>
        <w:spacing w:lineRule="exact" w:line="240"/>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De los Avales Públicos y Otras Garantías</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Artículo 68</w:t>
      </w:r>
      <w:r>
        <w:rPr>
          <w:rFonts w:cs="Arial;Helvetica" w:ascii="HelveticaNeue LT 55 Roman;Helvetica Neue LT 55 Roman" w:hAnsi="HelveticaNeue LT 55 Roman;Helvetica Neue LT 55 Roman"/>
          <w:i/>
        </w:rPr>
        <w:t>. Concesión de avales</w:t>
      </w:r>
      <w:r>
        <w:rPr>
          <w:rFonts w:cs="Arial;Helvetica" w:ascii="HelveticaNeue LT 55 Roman;Helvetica Neue LT 55 Roman" w:hAnsi="HelveticaNeue LT 55 Roman;Helvetica Neue LT 55 Roman"/>
        </w:rPr>
        <w:t>.</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Con las limitaciones establecidas en la Ley Orgánica 8/1980, de 22 de septiembre, de Financiación de las Comunidades Autónomas y demás disposiciones aplicables en materia de estabilidad presupuestaria y financiera:</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numPr>
          <w:ilvl w:val="0"/>
          <w:numId w:val="11"/>
        </w:numPr>
        <w:spacing w:lineRule="exact" w:line="240"/>
        <w:jc w:val="both"/>
        <w:rPr/>
      </w:pPr>
      <w:r>
        <w:rPr>
          <w:rFonts w:cs="Arial;Helvetica" w:ascii="HelveticaNeue LT 55 Roman;Helvetica Neue LT 55 Roman" w:hAnsi="HelveticaNeue LT 55 Roman;Helvetica Neue LT 55 Roman"/>
        </w:rPr>
        <w:t>El Gobierno de la Rioja podrá avalar a sociedades participadas hasta 50 millones de euros con objeto de reestructurar su deuda y/o reducir el coste financiero.</w:t>
      </w:r>
    </w:p>
    <w:p>
      <w:pPr>
        <w:pStyle w:val="Normal"/>
        <w:spacing w:lineRule="exact" w:line="240"/>
        <w:ind w:left="1065" w:hanging="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numPr>
          <w:ilvl w:val="0"/>
          <w:numId w:val="11"/>
        </w:numPr>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xml:space="preserve">La Agencia de Desarrollo Económico de La Rioja podrá conceder avales a las empresas por un importe global máximo de 100.000.000 de euros, para la creación de nuevas empresas o proyectos siempre que: </w:t>
      </w:r>
    </w:p>
    <w:p>
      <w:pPr>
        <w:pStyle w:val="Normal"/>
        <w:spacing w:lineRule="exact" w:line="240"/>
        <w:ind w:left="708" w:hanging="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ind w:left="1065" w:hanging="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w:t>
        <w:tab/>
        <w:t>Se acredite que el aval prestado tiene como finalidad garantizar operaciones financieras para posibilitar la puesta en marcha de proyectos técnica y económicamente viables</w:t>
      </w:r>
    </w:p>
    <w:p>
      <w:pPr>
        <w:pStyle w:val="Normal"/>
        <w:spacing w:lineRule="exact" w:line="240"/>
        <w:ind w:left="1065" w:hanging="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w:t>
        <w:tab/>
        <w:t xml:space="preserve"> La operación avalada sea destinada obligatoriamente a la materialización de proyectos que generen o mantengan el nivel de empleo.</w:t>
      </w:r>
    </w:p>
    <w:p>
      <w:pPr>
        <w:pStyle w:val="Normal"/>
        <w:spacing w:lineRule="exact" w:line="240"/>
        <w:ind w:left="1065" w:hanging="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3.</w:t>
        <w:tab/>
        <w:t>Financiación de activo circulante y reestructuración de deuda de empresas y/o de proyectos existentes destinada en su día a inversiones y que exige plazos mayores de financiación, siempre que la finalidad sea facilitar la viabilidad de la empresa y el mantenimiento de la actividad.</w:t>
      </w:r>
    </w:p>
    <w:p>
      <w:pPr>
        <w:pStyle w:val="Normal"/>
        <w:spacing w:lineRule="exact" w:line="240"/>
        <w:ind w:left="1065" w:hanging="0"/>
        <w:jc w:val="both"/>
        <w:rPr/>
      </w:pPr>
      <w:r>
        <w:rPr>
          <w:rFonts w:cs="Arial;Helvetica" w:ascii="HelveticaNeue LT 55 Roman;Helvetica Neue LT 55 Roman" w:hAnsi="HelveticaNeue LT 55 Roman;Helvetica Neue LT 55 Roman"/>
        </w:rPr>
        <w:t>4. El importe máximo de riesgo vivo por operación no reafianzado por terceros o por garantía hipotecaria no podrá superar los 5.000.000 de euros.</w:t>
      </w:r>
    </w:p>
    <w:p>
      <w:pPr>
        <w:pStyle w:val="Normal"/>
        <w:spacing w:lineRule="exact" w:line="240"/>
        <w:ind w:left="1065" w:hanging="0"/>
        <w:jc w:val="both"/>
        <w:rPr/>
      </w:pPr>
      <w:r>
        <w:rPr>
          <w:rFonts w:cs="Arial;Helvetica" w:ascii="HelveticaNeue LT 55 Roman;Helvetica Neue LT 55 Roman" w:hAnsi="HelveticaNeue LT 55 Roman;Helvetica Neue LT 55 Roman"/>
        </w:rPr>
        <w:t xml:space="preserve">5. Será órgano competente para conceder y otorgar el aval, aquel que tenga atribuida la competencia para la aprobación del gasto en función de la cuantía del aval, de acuerdo con lo que establece el Reglamento de la </w:t>
      </w:r>
      <w:hyperlink r:id="rId4">
        <w:r>
          <w:rPr>
            <w:rStyle w:val="InternetLink"/>
            <w:rFonts w:cs="Arial;Helvetica" w:ascii="HelveticaNeue LT 55 Roman;Helvetica Neue LT 55 Roman" w:hAnsi="HelveticaNeue LT 55 Roman;Helvetica Neue LT 55 Roman"/>
            <w:color w:val="000000"/>
          </w:rPr>
          <w:t>Ley 7/1997, de 3 de octubre</w:t>
        </w:r>
      </w:hyperlink>
      <w:r>
        <w:rPr>
          <w:rFonts w:cs="Arial;Helvetica" w:ascii="HelveticaNeue LT 55 Roman;Helvetica Neue LT 55 Roman" w:hAnsi="HelveticaNeue LT 55 Roman;Helvetica Neue LT 55 Roman"/>
        </w:rPr>
        <w:t xml:space="preserve">, de creación de la Agencia de Desarrollo Económico de La Rioja, aprobado por </w:t>
      </w:r>
      <w:hyperlink r:id="rId5">
        <w:r>
          <w:rPr>
            <w:rStyle w:val="InternetLink"/>
            <w:rFonts w:cs="Arial;Helvetica" w:ascii="HelveticaNeue LT 55 Roman;Helvetica Neue LT 55 Roman" w:hAnsi="HelveticaNeue LT 55 Roman;Helvetica Neue LT 55 Roman"/>
            <w:color w:val="000000"/>
          </w:rPr>
          <w:t>Decreto 57/2005, de 2 de septiembre</w:t>
        </w:r>
      </w:hyperlink>
      <w:r>
        <w:rPr>
          <w:rFonts w:cs="Arial;Helvetica" w:ascii="HelveticaNeue LT 55 Roman;Helvetica Neue LT 55 Roman" w:hAnsi="HelveticaNeue LT 55 Roman;Helvetica Neue LT 55 Roman"/>
        </w:rPr>
        <w:t>.</w:t>
      </w:r>
    </w:p>
    <w:p>
      <w:pPr>
        <w:pStyle w:val="Normal"/>
        <w:spacing w:lineRule="exact" w:line="240"/>
        <w:ind w:left="1065" w:hanging="0"/>
        <w:jc w:val="both"/>
        <w:rPr/>
      </w:pPr>
      <w:r>
        <w:rPr>
          <w:rFonts w:cs="Arial;Helvetica" w:ascii="HelveticaNeue LT 55 Roman;Helvetica Neue LT 55 Roman" w:hAnsi="HelveticaNeue LT 55 Roman;Helvetica Neue LT 55 Roman"/>
        </w:rPr>
        <w:t>6. Se requerirá autorización previa del Consejo de Gobierno cuando la cuantía del aval exceda de 600.000 euros. Cuando la cuantía del aval no exceda de dicho importe, se dará cuenta al Consejo de Gobierno de su concesión con posterioridad a su otorgamiento.</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ind w:left="1065" w:hanging="357"/>
        <w:jc w:val="both"/>
        <w:rPr/>
      </w:pPr>
      <w:r>
        <w:rPr>
          <w:rFonts w:cs="Arial;Helvetica" w:ascii="HelveticaNeue LT 55 Roman;Helvetica Neue LT 55 Roman" w:hAnsi="HelveticaNeue LT 55 Roman;Helvetica Neue LT 55 Roman"/>
        </w:rPr>
        <w:t>c)</w:t>
        <w:tab/>
        <w:t>El Consejo de Gobierno podrá autorizar a la Agencia de Desarrollo Económico de La Rioja a suscribir convenios de colaboración con entidades financieras cuyo objeto sea la concesión por parte de éstas de préstamos o créditos a favor de emprendedores, comercio minorista, pymes y micropymes, y en los que el riesgo de la operación sea compartido entre la Agencia de Desarrollo Económico de La Rioja y la entidad financiera firmante. El importe máximo del aval por beneficiario no podrá superar 100.000 euros, y no excederá del 50% del importe de la operación avalada.</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ind w:left="1065" w:hanging="360"/>
        <w:jc w:val="both"/>
        <w:rPr/>
      </w:pPr>
      <w:r>
        <w:rPr>
          <w:rFonts w:cs="Arial;Helvetica" w:ascii="HelveticaNeue LT 55 Roman;Helvetica Neue LT 55 Roman" w:hAnsi="HelveticaNeue LT 55 Roman;Helvetica Neue LT 55 Roman"/>
        </w:rPr>
        <w:t>d)</w:t>
        <w:tab/>
        <w:t>La autorización del Consejo de Gobierno comprenderá las condiciones generales del convenio tipo, el régimen de garantías aplicable y el importe máximo de riesgo que la Agencia de Desarrollo Económico de La Rioja podrá destinar a esta línea de avales, dentro del límite global establecido en el apartado primero.</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Artículo 69. </w:t>
      </w:r>
      <w:r>
        <w:rPr>
          <w:rFonts w:cs="Arial;Helvetica" w:ascii="HelveticaNeue LT 55 Roman;Helvetica Neue LT 55 Roman" w:hAnsi="HelveticaNeue LT 55 Roman;Helvetica Neue LT 55 Roman"/>
          <w:i/>
        </w:rPr>
        <w:t>Otras garantías</w:t>
      </w:r>
      <w:r>
        <w:rPr>
          <w:rFonts w:cs="Arial;Helvetica" w:ascii="HelveticaNeue LT 55 Roman;Helvetica Neue LT 55 Roman" w:hAnsi="HelveticaNeue LT 55 Roman;Helvetica Neue LT 55 Roman"/>
        </w:rPr>
        <w:t>.</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xml:space="preserve">La Agencia de Desarrollo Económico de La Rioja podrá realizar aportaciones a las sociedades de garantía recíproca que tengan oficina abierta en el territorio de la Comunidad, de forma genérica o mediante la prestación de fianzas a cuenta de los socios partícipes, con comunicación al Parlamento de la Rioja. </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center"/>
        <w:rPr/>
      </w:pPr>
      <w:r>
        <w:rPr>
          <w:rFonts w:cs="Arial;Helvetica" w:ascii="HelveticaNeue LT 55 Roman;Helvetica Neue LT 55 Roman" w:hAnsi="HelveticaNeue LT 55 Roman;Helvetica Neue LT 55 Roman"/>
        </w:rPr>
        <w:t>TÍTULO V</w:t>
      </w:r>
    </w:p>
    <w:p>
      <w:pPr>
        <w:pStyle w:val="Normal"/>
        <w:spacing w:lineRule="exact" w:line="240"/>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Normas tributarias</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 xml:space="preserve">Artículo 70. </w:t>
      </w:r>
      <w:r>
        <w:rPr>
          <w:rFonts w:cs="Arial;Helvetica" w:ascii="HelveticaNeue LT 55 Roman;Helvetica Neue LT 55 Roman" w:hAnsi="HelveticaNeue LT 55 Roman;Helvetica Neue LT 55 Roman"/>
          <w:i/>
        </w:rPr>
        <w:t>Tasas</w:t>
      </w:r>
      <w:r>
        <w:rPr>
          <w:rFonts w:cs="Arial;Helvetica" w:ascii="HelveticaNeue LT 55 Roman;Helvetica Neue LT 55 Roman" w:hAnsi="HelveticaNeue LT 55 Roman;Helvetica Neue LT 55 Roman"/>
        </w:rPr>
        <w:t>.</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 xml:space="preserve">1. Se mantienen para el año 2022 las tarifas de cuantía fija de las tasas en la cuantía exigible en 2021. </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2. Las tasas y otros ingresos correspondientes a servicios que se transfieran con posterioridad a 1 de enero del año 2022, y que no hayan sido regulados por la Comunidad Autónoma, se regirán por la normativa que les sea aplicable con carácter general.</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Artículo 71</w:t>
      </w:r>
      <w:r>
        <w:rPr>
          <w:rFonts w:cs="Arial;Helvetica" w:ascii="HelveticaNeue LT 55 Roman;Helvetica Neue LT 55 Roman" w:hAnsi="HelveticaNeue LT 55 Roman;Helvetica Neue LT 55 Roman"/>
          <w:i/>
        </w:rPr>
        <w:t>. Recargo sobre el Impuesto sobre Actividades Económicas</w:t>
      </w:r>
      <w:r>
        <w:rPr>
          <w:rFonts w:cs="Arial;Helvetica" w:ascii="HelveticaNeue LT 55 Roman;Helvetica Neue LT 55 Roman" w:hAnsi="HelveticaNeue LT 55 Roman;Helvetica Neue LT 55 Roman"/>
        </w:rPr>
        <w:t>.</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Se establece un recargo del 12 por 100 de las cuotas municipales modificadas por la aplicación del coeficiente de ponderación previsto en el artículo 86 del Texto Refundido de la Ley Reguladora de las Haciendas Locales, aprobada por el Real Decreto Legislativo 2/2004, de 5 de marzo.</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 xml:space="preserve">Disposición adicional primera. </w:t>
      </w:r>
      <w:r>
        <w:rPr>
          <w:rFonts w:cs="Arial;Helvetica" w:ascii="HelveticaNeue LT 55 Roman;Helvetica Neue LT 55 Roman" w:hAnsi="HelveticaNeue LT 55 Roman;Helvetica Neue LT 55 Roman"/>
          <w:i/>
        </w:rPr>
        <w:t>De los libramientos al Parlamento, Defensor del Pueblo y Consejo Consultivo de La Rioja</w:t>
      </w:r>
      <w:r>
        <w:rPr>
          <w:rFonts w:cs="Arial;Helvetica" w:ascii="HelveticaNeue LT 55 Roman;Helvetica Neue LT 55 Roman" w:hAnsi="HelveticaNeue LT 55 Roman;Helvetica Neue LT 55 Roman"/>
        </w:rPr>
        <w:t>.</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Los créditos destinados en las Secciones 01, 02 y 03 del Presupuesto de la Comunidad Autónoma, se librarán en firme a nombre del Parlamento, del Defensor del Pueblo y Consejo Consultivo de La Rioja, respectivamente, a medida que éstos lo soliciten de la Consejería de Hacienda y Administración Pública.</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 xml:space="preserve">Disposición adicional segunda. </w:t>
      </w:r>
      <w:r>
        <w:rPr>
          <w:rFonts w:cs="Arial;Helvetica" w:ascii="HelveticaNeue LT 55 Roman;Helvetica Neue LT 55 Roman" w:hAnsi="HelveticaNeue LT 55 Roman;Helvetica Neue LT 55 Roman"/>
          <w:i/>
        </w:rPr>
        <w:t>Del control interno del Servicio Riojano de Salud</w:t>
      </w:r>
      <w:r>
        <w:rPr>
          <w:rFonts w:cs="Arial;Helvetica" w:ascii="HelveticaNeue LT 55 Roman;Helvetica Neue LT 55 Roman" w:hAnsi="HelveticaNeue LT 55 Roman;Helvetica Neue LT 55 Roman"/>
        </w:rPr>
        <w:t>.</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El Gobierno de La Rioja enviará la auditoría pública anual al Parlamento de La Rioja simultáneamente a su remisión al Tribunal de Cuentas, así como toda aquella información puntual y desagregada que se le solicite por los cauces reglamentarios.</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 xml:space="preserve">Disposición adicional tercera. </w:t>
      </w:r>
      <w:r>
        <w:rPr>
          <w:rFonts w:cs="Arial;Helvetica" w:ascii="HelveticaNeue LT 55 Roman;Helvetica Neue LT 55 Roman" w:hAnsi="HelveticaNeue LT 55 Roman;Helvetica Neue LT 55 Roman"/>
          <w:i/>
        </w:rPr>
        <w:t>Declaración de utilidad pública</w:t>
      </w:r>
      <w:r>
        <w:rPr>
          <w:rFonts w:cs="Arial;Helvetica" w:ascii="HelveticaNeue LT 55 Roman;Helvetica Neue LT 55 Roman" w:hAnsi="HelveticaNeue LT 55 Roman;Helvetica Neue LT 55 Roman"/>
        </w:rPr>
        <w:t>.</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 los efectos previstos en la normativa sobre expropiación forzosa, se declaran de utilidad pública y urgente ocupación las obras financiadas con cargo a los créditos de inversiones que figuran en los anexos de los correspondientes programas de gasto de la presente Ley y cuya declaración no estuviere ya prevista en alguna otra Ley. La declaración en concreto de utilidad pública se entenderá implícita en la aprobación de los proyectos y se extenderá a los bienes y derechos de necesaria expropiación, ocupación temporal o imposición de servidumbres, comprendidos en los mismos y modificaciones que pudieran aprobarse con posterioridad. Los proyectos deberán incluir la relación concreta e individualizada de los bienes y derechos afectados a dichos fines.</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xml:space="preserve">Disposición adicional cuarta. </w:t>
      </w:r>
      <w:r>
        <w:rPr>
          <w:rFonts w:cs="Arial;Helvetica" w:ascii="HelveticaNeue LT 55 Roman;Helvetica Neue LT 55 Roman" w:hAnsi="HelveticaNeue LT 55 Roman;Helvetica Neue LT 55 Roman"/>
          <w:i/>
        </w:rPr>
        <w:t>Criterios presupuestarios aplicables a los Organismos Autónomos integrados como una sección presupuestaria.</w:t>
      </w:r>
    </w:p>
    <w:p>
      <w:pPr>
        <w:pStyle w:val="Normal"/>
        <w:spacing w:lineRule="exact" w:line="240"/>
        <w:jc w:val="both"/>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Los procedimientos de carácter presupuestario recogidos en esta Ley y en las disposiciones de desarrollo que afecten a los organismos autónomos integrados como una sección presupuestaria, se regirán por los mismos criterios que cualquier otra sección presupuestaria.</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 xml:space="preserve">Disposición adicional quinta. </w:t>
      </w:r>
      <w:r>
        <w:rPr>
          <w:rFonts w:cs="Arial;Helvetica" w:ascii="HelveticaNeue LT 55 Roman;Helvetica Neue LT 55 Roman" w:hAnsi="HelveticaNeue LT 55 Roman;Helvetica Neue LT 55 Roman"/>
          <w:i/>
        </w:rPr>
        <w:t>Normas de gestión presupuestaria específicas para las entidades públicas empresariales.</w:t>
      </w:r>
    </w:p>
    <w:p>
      <w:pPr>
        <w:pStyle w:val="Normal"/>
        <w:spacing w:lineRule="exact" w:line="240"/>
        <w:jc w:val="both"/>
        <w:rPr>
          <w:rFonts w:ascii="HelveticaNeue LT 55 Roman;Helvetica Neue LT 55 Roman" w:hAnsi="HelveticaNeue LT 55 Roman;Helvetica Neue LT 55 Roman" w:cs="Arial;Helvetica"/>
          <w:i/>
          <w:i/>
        </w:rPr>
      </w:pPr>
      <w:r>
        <w:rPr>
          <w:rFonts w:cs="Arial;Helvetica" w:ascii="HelveticaNeue LT 55 Roman;Helvetica Neue LT 55 Roman" w:hAnsi="HelveticaNeue LT 55 Roman;Helvetica Neue LT 55 Roman"/>
          <w:i/>
        </w:rPr>
      </w:r>
    </w:p>
    <w:p>
      <w:pPr>
        <w:pStyle w:val="Normal"/>
        <w:spacing w:lineRule="exact" w:line="240"/>
        <w:jc w:val="both"/>
        <w:rPr/>
      </w:pPr>
      <w:r>
        <w:rPr>
          <w:rFonts w:cs="Arial;Helvetica" w:ascii="HelveticaNeue LT 55 Roman;Helvetica Neue LT 55 Roman" w:hAnsi="HelveticaNeue LT 55 Roman;Helvetica Neue LT 55 Roman"/>
        </w:rPr>
        <w:t xml:space="preserve">Los niveles de especificación de los créditos incluidos en los presupuestos limitativos de las Entidades Públicas Empresariales del Sector Público de la Comunidad Autónoma de La Rioja se regirán por lo dispuesto en sus respectivas normas de creación. No obstante, el Consejero de Hacienda y Administración Pública podrá acordar, mediante resolución motivada, la sujeción de dichos Entes a los niveles de especificación previstos en la presente Ley para la Administración General de la Comunidad Autónoma de La Rioja y sus organismos autónomos. Las modificaciones de crédito que se deriven de la sujeción a los niveles de especificación previstos para la Administración General de la Comunidad Autónoma de La Rioja se sujetarán a las normas de competencia previstas para esta.   </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Las Entidades Públicas Empresariales integrantes del Sector Público de la Comunidad Autónoma de La Rioja estarán sujetas durante el año 2022 al mismo régimen de autorización previa previsto en el artículo 16 de esta Ley para la Administración General y los organismos autónomos.</w:t>
      </w:r>
    </w:p>
    <w:p>
      <w:pPr>
        <w:pStyle w:val="Normal"/>
        <w:spacing w:lineRule="exact" w:line="240"/>
        <w:jc w:val="both"/>
        <w:rPr>
          <w:rFonts w:ascii="HelveticaNeue LT 55 Roman;Helvetica Neue LT 55 Roman" w:hAnsi="HelveticaNeue LT 55 Roman;Helvetica Neue LT 55 Roman" w:cs="Arial;Helvetica"/>
          <w:color w:val="FF0000"/>
        </w:rPr>
      </w:pPr>
      <w:r>
        <w:rPr>
          <w:rFonts w:cs="Arial;Helvetica" w:ascii="HelveticaNeue LT 55 Roman;Helvetica Neue LT 55 Roman" w:hAnsi="HelveticaNeue LT 55 Roman;Helvetica Neue LT 55 Roman"/>
          <w:color w:val="FF0000"/>
        </w:rPr>
      </w:r>
    </w:p>
    <w:p>
      <w:pPr>
        <w:pStyle w:val="Normal"/>
        <w:spacing w:lineRule="exact" w:line="240"/>
        <w:jc w:val="both"/>
        <w:rPr>
          <w:rFonts w:ascii="HelveticaNeue LT 55 Roman;Helvetica Neue LT 55 Roman" w:hAnsi="HelveticaNeue LT 55 Roman;Helvetica Neue LT 55 Roman" w:cs="Arial;Helvetica"/>
          <w:i/>
          <w:i/>
          <w:lang w:val="es-MX"/>
        </w:rPr>
      </w:pPr>
      <w:r>
        <w:rPr>
          <w:rFonts w:cs="Arial;Helvetica" w:ascii="HelveticaNeue LT 55 Roman;Helvetica Neue LT 55 Roman" w:hAnsi="HelveticaNeue LT 55 Roman;Helvetica Neue LT 55 Roman"/>
          <w:lang w:val="es-MX"/>
        </w:rPr>
        <w:t xml:space="preserve">Disposición adicional sexta. </w:t>
      </w:r>
      <w:r>
        <w:rPr>
          <w:rFonts w:cs="Arial;Helvetica" w:ascii="HelveticaNeue LT 55 Roman;Helvetica Neue LT 55 Roman" w:hAnsi="HelveticaNeue LT 55 Roman;Helvetica Neue LT 55 Roman"/>
          <w:i/>
          <w:lang w:val="es-MX"/>
        </w:rPr>
        <w:t xml:space="preserve">Suspensión de acuerdos que afectan al personal docente de niveles educativos anteriores a la Universidad, adscritos a la </w:t>
      </w:r>
      <w:r>
        <w:rPr>
          <w:rFonts w:cs="Arial;Helvetica" w:ascii="HelveticaNeue LT 55 Roman;Helvetica Neue LT 55 Roman" w:hAnsi="HelveticaNeue LT 55 Roman;Helvetica Neue LT 55 Roman"/>
          <w:lang w:val="es-MX"/>
        </w:rPr>
        <w:t>Consejería de Educación, Cultura, Deporte y Juventud</w:t>
      </w:r>
      <w:r>
        <w:rPr>
          <w:rFonts w:cs="Arial;Helvetica" w:ascii="HelveticaNeue LT 55 Roman;Helvetica Neue LT 55 Roman" w:hAnsi="HelveticaNeue LT 55 Roman;Helvetica Neue LT 55 Roman"/>
          <w:i/>
          <w:lang w:val="es-MX"/>
        </w:rPr>
        <w:t>.</w:t>
      </w:r>
    </w:p>
    <w:p>
      <w:pPr>
        <w:pStyle w:val="Normal"/>
        <w:spacing w:lineRule="exact" w:line="240"/>
        <w:jc w:val="both"/>
        <w:rPr>
          <w:rFonts w:ascii="HelveticaNeue LT 55 Roman;Helvetica Neue LT 55 Roman" w:hAnsi="HelveticaNeue LT 55 Roman;Helvetica Neue LT 55 Roman" w:cs="Arial;Helvetica"/>
          <w:i/>
          <w:i/>
          <w:lang w:val="es-MX"/>
        </w:rPr>
      </w:pPr>
      <w:r>
        <w:rPr>
          <w:rFonts w:cs="Arial;Helvetica" w:ascii="HelveticaNeue LT 55 Roman;Helvetica Neue LT 55 Roman" w:hAnsi="HelveticaNeue LT 55 Roman;Helvetica Neue LT 55 Roman"/>
          <w:i/>
          <w:lang w:val="es-MX"/>
        </w:rPr>
      </w:r>
    </w:p>
    <w:p>
      <w:pPr>
        <w:pStyle w:val="Normal"/>
        <w:spacing w:lineRule="exact" w:line="240"/>
        <w:jc w:val="both"/>
        <w:rPr>
          <w:rFonts w:ascii="HelveticaNeue LT 55 Roman;Helvetica Neue LT 55 Roman" w:hAnsi="HelveticaNeue LT 55 Roman;Helvetica Neue LT 55 Roman" w:cs="Arial;Helvetica"/>
          <w:lang w:val="es-MX"/>
        </w:rPr>
      </w:pPr>
      <w:r>
        <w:rPr>
          <w:rFonts w:cs="Arial;Helvetica" w:ascii="HelveticaNeue LT 55 Roman;Helvetica Neue LT 55 Roman" w:hAnsi="HelveticaNeue LT 55 Roman;Helvetica Neue LT 55 Roman"/>
          <w:lang w:val="es-MX"/>
        </w:rPr>
        <w:t xml:space="preserve">De conformidad con lo establecido en el Acuerdo de 22 de agosto de 2014, relativo a las medidas de mejora de las condiciones del colectivo de interinos, sustituciones de profesorado y apoyos a centros rurales, formación y descargas horarias, se mantiene la suspensión de la vigencia de los acuerdos de 23 de abril de 1999 y 3 de febrero de 2005 para el personal docente interino de niveles inferiores a la Universidad que no deba ser considerado interino de vacante de curso completo en los términos previstos en dicho Acuerdo. </w:t>
      </w:r>
    </w:p>
    <w:p>
      <w:pPr>
        <w:pStyle w:val="Normal"/>
        <w:spacing w:lineRule="exact" w:line="240"/>
        <w:jc w:val="both"/>
        <w:rPr>
          <w:rFonts w:ascii="HelveticaNeue LT 55 Roman;Helvetica Neue LT 55 Roman" w:hAnsi="HelveticaNeue LT 55 Roman;Helvetica Neue LT 55 Roman" w:cs="Arial;Helvetica"/>
          <w:lang w:val="es-MX"/>
        </w:rPr>
      </w:pPr>
      <w:r>
        <w:rPr>
          <w:rFonts w:cs="Arial;Helvetica" w:ascii="HelveticaNeue LT 55 Roman;Helvetica Neue LT 55 Roman" w:hAnsi="HelveticaNeue LT 55 Roman;Helvetica Neue LT 55 Roman"/>
          <w:lang w:val="es-MX"/>
        </w:rPr>
      </w:r>
    </w:p>
    <w:p>
      <w:pPr>
        <w:pStyle w:val="Normal"/>
        <w:spacing w:lineRule="exact" w:line="240"/>
        <w:jc w:val="both"/>
        <w:rPr>
          <w:rFonts w:ascii="HelveticaNeue LT 55 Roman;Helvetica Neue LT 55 Roman" w:hAnsi="HelveticaNeue LT 55 Roman;Helvetica Neue LT 55 Roman" w:cs="Arial;Helvetica"/>
          <w:lang w:val="es-MX"/>
        </w:rPr>
      </w:pPr>
      <w:r>
        <w:rPr>
          <w:rFonts w:cs="Arial;Helvetica" w:ascii="HelveticaNeue LT 55 Roman;Helvetica Neue LT 55 Roman" w:hAnsi="HelveticaNeue LT 55 Roman;Helvetica Neue LT 55 Roman"/>
          <w:lang w:val="es-MX"/>
        </w:rPr>
        <w:t>En su virtud, la finalización del nombramiento de interinidad para este colectivo, se producirá el 30 de junio de cada curso escolar.</w:t>
      </w:r>
    </w:p>
    <w:p>
      <w:pPr>
        <w:pStyle w:val="Normal"/>
        <w:spacing w:lineRule="exact" w:line="240"/>
        <w:jc w:val="both"/>
        <w:rPr>
          <w:rFonts w:ascii="HelveticaNeue LT 55 Roman;Helvetica Neue LT 55 Roman" w:hAnsi="HelveticaNeue LT 55 Roman;Helvetica Neue LT 55 Roman" w:cs="Arial;Helvetica"/>
          <w:sz w:val="22"/>
          <w:szCs w:val="22"/>
          <w:lang w:val="es-MX"/>
        </w:rPr>
      </w:pPr>
      <w:r>
        <w:rPr>
          <w:rFonts w:cs="Arial;Helvetica" w:ascii="HelveticaNeue LT 55 Roman;Helvetica Neue LT 55 Roman" w:hAnsi="HelveticaNeue LT 55 Roman;Helvetica Neue LT 55 Roman"/>
          <w:sz w:val="22"/>
          <w:szCs w:val="22"/>
          <w:lang w:val="es-MX"/>
        </w:rPr>
      </w:r>
    </w:p>
    <w:p>
      <w:pPr>
        <w:pStyle w:val="Normal"/>
        <w:spacing w:lineRule="exact" w:line="240"/>
        <w:jc w:val="both"/>
        <w:rPr/>
      </w:pPr>
      <w:r>
        <w:rPr>
          <w:rFonts w:cs="Arial;Helvetica" w:ascii="HelveticaNeue LT 55 Roman;Helvetica Neue LT 55 Roman" w:hAnsi="HelveticaNeue LT 55 Roman;Helvetica Neue LT 55 Roman"/>
          <w:lang w:val="es-MX"/>
        </w:rPr>
        <w:t xml:space="preserve">Disposición adicional séptima. </w:t>
      </w:r>
      <w:r>
        <w:rPr>
          <w:rFonts w:cs="Arial;Helvetica" w:ascii="HelveticaNeue LT 55 Roman;Helvetica Neue LT 55 Roman" w:hAnsi="HelveticaNeue LT 55 Roman;Helvetica Neue LT 55 Roman"/>
          <w:i/>
          <w:lang w:val="es-MX"/>
        </w:rPr>
        <w:t>Contratación de personal de las sociedades mercantiles públicas y las entidades públicas empresariales en 2022</w:t>
      </w:r>
      <w:r>
        <w:rPr>
          <w:rFonts w:cs="Arial;Helvetica" w:ascii="HelveticaNeue LT 55 Roman;Helvetica Neue LT 55 Roman" w:hAnsi="HelveticaNeue LT 55 Roman;Helvetica Neue LT 55 Roman"/>
          <w:lang w:val="es-MX"/>
        </w:rPr>
        <w:t>.</w:t>
      </w:r>
    </w:p>
    <w:p>
      <w:pPr>
        <w:pStyle w:val="Normal"/>
        <w:spacing w:lineRule="exact" w:line="240"/>
        <w:jc w:val="both"/>
        <w:rPr>
          <w:rFonts w:ascii="HelveticaNeue LT 55 Roman;Helvetica Neue LT 55 Roman" w:hAnsi="HelveticaNeue LT 55 Roman;Helvetica Neue LT 55 Roman" w:cs="Arial;Helvetica"/>
          <w:lang w:val="es-MX"/>
        </w:rPr>
      </w:pPr>
      <w:r>
        <w:rPr>
          <w:rFonts w:cs="Arial;Helvetica" w:ascii="HelveticaNeue LT 55 Roman;Helvetica Neue LT 55 Roman" w:hAnsi="HelveticaNeue LT 55 Roman;Helvetica Neue LT 55 Roman"/>
          <w:lang w:val="es-MX"/>
        </w:rPr>
      </w:r>
    </w:p>
    <w:p>
      <w:pPr>
        <w:pStyle w:val="Normal"/>
        <w:spacing w:lineRule="exact" w:line="240"/>
        <w:jc w:val="both"/>
        <w:rPr/>
      </w:pPr>
      <w:r>
        <w:rPr>
          <w:rFonts w:cs="Arial;Helvetica" w:ascii="HelveticaNeue LT 55 Roman;Helvetica Neue LT 55 Roman" w:hAnsi="HelveticaNeue LT 55 Roman;Helvetica Neue LT 55 Roman"/>
          <w:lang w:val="es-MX"/>
        </w:rPr>
        <w:t>En el caso de las sociedades mercantiles públicas y las entidades públicas empresariales definidas en la Ley de Organización del Sector Público de la Comunidad Autónoma de La Rioja, la contratación indefinida de personal requerirá, en todo caso, además de lo establecido en la Ley de Presupuestos Generales para el Estado del año 2022, informe de la Consejería de Hacienda y Administración Pública.</w:t>
      </w:r>
    </w:p>
    <w:p>
      <w:pPr>
        <w:pStyle w:val="Normal"/>
        <w:spacing w:lineRule="exact" w:line="240"/>
        <w:jc w:val="both"/>
        <w:rPr>
          <w:rFonts w:ascii="HelveticaNeue LT 55 Roman;Helvetica Neue LT 55 Roman" w:hAnsi="HelveticaNeue LT 55 Roman;Helvetica Neue LT 55 Roman" w:cs="Arial;Helvetica"/>
          <w:lang w:val="es-MX"/>
        </w:rPr>
      </w:pPr>
      <w:r>
        <w:rPr>
          <w:rFonts w:cs="Arial;Helvetica" w:ascii="HelveticaNeue LT 55 Roman;Helvetica Neue LT 55 Roman" w:hAnsi="HelveticaNeue LT 55 Roman;Helvetica Neue LT 55 Roman"/>
          <w:lang w:val="es-MX"/>
        </w:rPr>
      </w:r>
    </w:p>
    <w:p>
      <w:pPr>
        <w:pStyle w:val="Normal"/>
        <w:spacing w:lineRule="exact" w:line="240"/>
        <w:jc w:val="both"/>
        <w:rPr/>
      </w:pPr>
      <w:r>
        <w:rPr>
          <w:rFonts w:cs="Arial;Helvetica" w:ascii="HelveticaNeue LT 55 Roman;Helvetica Neue LT 55 Roman" w:hAnsi="HelveticaNeue LT 55 Roman;Helvetica Neue LT 55 Roman"/>
          <w:lang w:val="es-MX"/>
        </w:rPr>
        <w:t>Asimismo, la contratación temporal en las citadas sociedades y entidades públicas empresariales, teniendo en cuenta lo indicado en el apartado anterior, requerirá también previo informe de la Consejería de Hacienda y Administración Pública.</w:t>
      </w:r>
    </w:p>
    <w:p>
      <w:pPr>
        <w:pStyle w:val="Normal"/>
        <w:spacing w:lineRule="exact" w:line="240"/>
        <w:jc w:val="both"/>
        <w:rPr>
          <w:rFonts w:ascii="HelveticaNeue LT 55 Roman;Helvetica Neue LT 55 Roman" w:hAnsi="HelveticaNeue LT 55 Roman;Helvetica Neue LT 55 Roman" w:cs="Arial;Helvetica"/>
          <w:lang w:val="es-MX"/>
        </w:rPr>
      </w:pPr>
      <w:r>
        <w:rPr>
          <w:rFonts w:cs="Arial;Helvetica" w:ascii="HelveticaNeue LT 55 Roman;Helvetica Neue LT 55 Roman" w:hAnsi="HelveticaNeue LT 55 Roman;Helvetica Neue LT 55 Roman"/>
          <w:lang w:val="es-MX"/>
        </w:rPr>
      </w:r>
    </w:p>
    <w:p>
      <w:pPr>
        <w:pStyle w:val="Normal"/>
        <w:spacing w:lineRule="exact" w:line="240"/>
        <w:jc w:val="both"/>
        <w:rPr/>
      </w:pPr>
      <w:r>
        <w:rPr>
          <w:rFonts w:cs="Arial;Helvetica" w:ascii="HelveticaNeue LT 55 Roman;Helvetica Neue LT 55 Roman" w:hAnsi="HelveticaNeue LT 55 Roman;Helvetica Neue LT 55 Roman"/>
          <w:lang w:val="es-MX"/>
        </w:rPr>
        <w:t>Las sociedades mercantiles y entidades públicas empresariales de la Comunidad Autónoma de La Rioja deberán remitir a la Consejería de Hacienda y Administración Pública, junto con la solicitud de autorización de la masa salarial, en los términos contemplados en el artículo 49 de la presente Ley, información relativa a todo el personal temporal que ha prestado servicios en el ejercicio anterior, detallando el número de jornadas anualizadas y el coste de las mismas.</w:t>
      </w:r>
    </w:p>
    <w:p>
      <w:pPr>
        <w:pStyle w:val="Normal"/>
        <w:spacing w:lineRule="exact" w:line="240"/>
        <w:jc w:val="both"/>
        <w:rPr>
          <w:rFonts w:ascii="HelveticaNeue LT 55 Roman;Helvetica Neue LT 55 Roman" w:hAnsi="HelveticaNeue LT 55 Roman;Helvetica Neue LT 55 Roman" w:cs="Arial;Helvetica"/>
          <w:lang w:val="es-MX"/>
        </w:rPr>
      </w:pPr>
      <w:r>
        <w:rPr>
          <w:rFonts w:cs="Arial;Helvetica" w:ascii="HelveticaNeue LT 55 Roman;Helvetica Neue LT 55 Roman" w:hAnsi="HelveticaNeue LT 55 Roman;Helvetica Neue LT 55 Roman"/>
          <w:lang w:val="es-MX"/>
        </w:rPr>
      </w:r>
    </w:p>
    <w:p>
      <w:pPr>
        <w:pStyle w:val="Normal"/>
        <w:spacing w:lineRule="exact" w:line="240"/>
        <w:jc w:val="both"/>
        <w:rPr/>
      </w:pPr>
      <w:r>
        <w:rPr>
          <w:rFonts w:cs="Arial;Helvetica" w:ascii="HelveticaNeue LT 55 Roman;Helvetica Neue LT 55 Roman" w:hAnsi="HelveticaNeue LT 55 Roman;Helvetica Neue LT 55 Roman"/>
          <w:lang w:val="es-MX"/>
        </w:rPr>
        <w:t xml:space="preserve">Disposición adicional octava. </w:t>
      </w:r>
      <w:r>
        <w:rPr>
          <w:rFonts w:cs="Arial;Helvetica" w:ascii="HelveticaNeue LT 55 Roman;Helvetica Neue LT 55 Roman" w:hAnsi="HelveticaNeue LT 55 Roman;Helvetica Neue LT 55 Roman"/>
          <w:i/>
          <w:lang w:val="es-MX"/>
        </w:rPr>
        <w:t>Contratación de personal de las fundaciones del sector público en 2022.</w:t>
      </w:r>
    </w:p>
    <w:p>
      <w:pPr>
        <w:pStyle w:val="Normal"/>
        <w:spacing w:lineRule="exact" w:line="240"/>
        <w:jc w:val="both"/>
        <w:rPr>
          <w:rFonts w:ascii="HelveticaNeue LT 55 Roman;Helvetica Neue LT 55 Roman" w:hAnsi="HelveticaNeue LT 55 Roman;Helvetica Neue LT 55 Roman" w:cs="Arial;Helvetica"/>
          <w:i/>
          <w:i/>
          <w:lang w:val="es-MX"/>
        </w:rPr>
      </w:pPr>
      <w:r>
        <w:rPr>
          <w:rFonts w:cs="Arial;Helvetica" w:ascii="HelveticaNeue LT 55 Roman;Helvetica Neue LT 55 Roman" w:hAnsi="HelveticaNeue LT 55 Roman;Helvetica Neue LT 55 Roman"/>
          <w:i/>
          <w:lang w:val="es-MX"/>
        </w:rPr>
      </w:r>
    </w:p>
    <w:p>
      <w:pPr>
        <w:pStyle w:val="Normal"/>
        <w:spacing w:lineRule="exact" w:line="240"/>
        <w:jc w:val="both"/>
        <w:rPr/>
      </w:pPr>
      <w:r>
        <w:rPr>
          <w:rFonts w:cs="Arial;Helvetica" w:ascii="HelveticaNeue LT 55 Roman;Helvetica Neue LT 55 Roman" w:hAnsi="HelveticaNeue LT 55 Roman;Helvetica Neue LT 55 Roman"/>
          <w:lang w:val="es-MX"/>
        </w:rPr>
        <w:t>En las fundaciones públicas definidas en la Ley de Organización del Sector Público de la Comunidad Autónoma de La Rioja, la contratación indefinida de personal requerirá, en todo caso, además de lo establecido en la Ley de Presupuestos Generales para el Estado del año 2022, informe de la Consejería de Hacienda y Administración Pública.</w:t>
      </w:r>
    </w:p>
    <w:p>
      <w:pPr>
        <w:pStyle w:val="Normal"/>
        <w:spacing w:lineRule="exact" w:line="240"/>
        <w:jc w:val="both"/>
        <w:rPr>
          <w:rFonts w:ascii="HelveticaNeue LT 55 Roman;Helvetica Neue LT 55 Roman" w:hAnsi="HelveticaNeue LT 55 Roman;Helvetica Neue LT 55 Roman" w:cs="Arial;Helvetica"/>
          <w:lang w:val="es-MX"/>
        </w:rPr>
      </w:pPr>
      <w:r>
        <w:rPr>
          <w:rFonts w:cs="Arial;Helvetica" w:ascii="HelveticaNeue LT 55 Roman;Helvetica Neue LT 55 Roman" w:hAnsi="HelveticaNeue LT 55 Roman;Helvetica Neue LT 55 Roman"/>
          <w:lang w:val="es-MX"/>
        </w:rPr>
      </w:r>
    </w:p>
    <w:p>
      <w:pPr>
        <w:pStyle w:val="Normal"/>
        <w:spacing w:lineRule="exact" w:line="240"/>
        <w:jc w:val="both"/>
        <w:rPr/>
      </w:pPr>
      <w:r>
        <w:rPr>
          <w:rFonts w:cs="Arial;Helvetica" w:ascii="HelveticaNeue LT 55 Roman;Helvetica Neue LT 55 Roman" w:hAnsi="HelveticaNeue LT 55 Roman;Helvetica Neue LT 55 Roman"/>
          <w:lang w:val="es-MX"/>
        </w:rPr>
        <w:t>La contratación temporal, teniendo en cuenta lo indicado en el apartado anterior, se hará de conformidad con los criterios e instrucciones que, previo informe de la Consejería de Hacienda y Administración Pública, se dicten por las Consejerías u organismos de tutela.</w:t>
      </w:r>
    </w:p>
    <w:p>
      <w:pPr>
        <w:pStyle w:val="Normal"/>
        <w:spacing w:lineRule="exact" w:line="240"/>
        <w:jc w:val="both"/>
        <w:rPr>
          <w:rFonts w:ascii="HelveticaNeue LT 55 Roman;Helvetica Neue LT 55 Roman" w:hAnsi="HelveticaNeue LT 55 Roman;Helvetica Neue LT 55 Roman" w:cs="Arial;Helvetica"/>
          <w:lang w:val="es-MX"/>
        </w:rPr>
      </w:pPr>
      <w:r>
        <w:rPr>
          <w:rFonts w:cs="Arial;Helvetica" w:ascii="HelveticaNeue LT 55 Roman;Helvetica Neue LT 55 Roman" w:hAnsi="HelveticaNeue LT 55 Roman;Helvetica Neue LT 55 Roman"/>
          <w:lang w:val="es-MX"/>
        </w:rPr>
      </w:r>
    </w:p>
    <w:p>
      <w:pPr>
        <w:pStyle w:val="Normal"/>
        <w:spacing w:lineRule="exact" w:line="240"/>
        <w:jc w:val="both"/>
        <w:rPr/>
      </w:pPr>
      <w:r>
        <w:rPr>
          <w:rFonts w:cs="Arial;Helvetica" w:ascii="HelveticaNeue LT 55 Roman;Helvetica Neue LT 55 Roman" w:hAnsi="HelveticaNeue LT 55 Roman;Helvetica Neue LT 55 Roman"/>
          <w:lang w:val="es-MX"/>
        </w:rPr>
        <w:t>Las fundaciones públicas definidas en la Ley de Organización del Sector Público de la Comunidad Autónoma de La Rioja deberán remitir a la Consejería de Hacienda y Administración Pública, junto con la solicitud de autorización de la masa salarial, en los términos contemplados en el artículo 49 de la presente Ley, información relativa a todo el personal temporal que ha prestado servicios en el ejercicio anterior, detallando el número de jornadas anualizadas y el coste de las mismas.</w:t>
      </w:r>
    </w:p>
    <w:p>
      <w:pPr>
        <w:pStyle w:val="Normal"/>
        <w:spacing w:lineRule="exact" w:line="240"/>
        <w:jc w:val="both"/>
        <w:rPr>
          <w:rFonts w:ascii="HelveticaNeue LT 55 Roman;Helvetica Neue LT 55 Roman" w:hAnsi="HelveticaNeue LT 55 Roman;Helvetica Neue LT 55 Roman" w:cs="Arial;Helvetica"/>
          <w:lang w:val="es-MX"/>
        </w:rPr>
      </w:pPr>
      <w:r>
        <w:rPr>
          <w:rFonts w:cs="Arial;Helvetica" w:ascii="HelveticaNeue LT 55 Roman;Helvetica Neue LT 55 Roman" w:hAnsi="HelveticaNeue LT 55 Roman;Helvetica Neue LT 55 Roman"/>
          <w:lang w:val="es-MX"/>
        </w:rPr>
      </w:r>
    </w:p>
    <w:p>
      <w:pPr>
        <w:pStyle w:val="Normal"/>
        <w:spacing w:lineRule="exact" w:line="240"/>
        <w:jc w:val="both"/>
        <w:rPr/>
      </w:pPr>
      <w:r>
        <w:rPr>
          <w:rFonts w:cs="Arial;Helvetica" w:ascii="HelveticaNeue LT 55 Roman;Helvetica Neue LT 55 Roman" w:hAnsi="HelveticaNeue LT 55 Roman;Helvetica Neue LT 55 Roman"/>
          <w:lang w:val="es-MX"/>
        </w:rPr>
        <w:t xml:space="preserve">Disposición adicional novena. </w:t>
      </w:r>
      <w:r>
        <w:rPr>
          <w:rFonts w:cs="Arial;Helvetica" w:ascii="HelveticaNeue LT 55 Roman;Helvetica Neue LT 55 Roman" w:hAnsi="HelveticaNeue LT 55 Roman;Helvetica Neue LT 55 Roman"/>
          <w:i/>
          <w:lang w:val="es-MX"/>
        </w:rPr>
        <w:t>Contratación de personal de los consorcios del sector público en 2022.</w:t>
      </w:r>
    </w:p>
    <w:p>
      <w:pPr>
        <w:pStyle w:val="Normal"/>
        <w:spacing w:lineRule="exact" w:line="240"/>
        <w:jc w:val="both"/>
        <w:rPr>
          <w:rFonts w:ascii="HelveticaNeue LT 55 Roman;Helvetica Neue LT 55 Roman" w:hAnsi="HelveticaNeue LT 55 Roman;Helvetica Neue LT 55 Roman" w:cs="Arial;Helvetica"/>
          <w:i/>
          <w:i/>
          <w:lang w:val="es-MX"/>
        </w:rPr>
      </w:pPr>
      <w:r>
        <w:rPr>
          <w:rFonts w:cs="Arial;Helvetica" w:ascii="HelveticaNeue LT 55 Roman;Helvetica Neue LT 55 Roman" w:hAnsi="HelveticaNeue LT 55 Roman;Helvetica Neue LT 55 Roman"/>
          <w:i/>
          <w:lang w:val="es-MX"/>
        </w:rPr>
      </w:r>
    </w:p>
    <w:p>
      <w:pPr>
        <w:pStyle w:val="Normal"/>
        <w:spacing w:lineRule="exact" w:line="240"/>
        <w:jc w:val="both"/>
        <w:rPr/>
      </w:pPr>
      <w:r>
        <w:rPr>
          <w:rFonts w:cs="Arial;Helvetica" w:ascii="HelveticaNeue LT 55 Roman;Helvetica Neue LT 55 Roman" w:hAnsi="HelveticaNeue LT 55 Roman;Helvetica Neue LT 55 Roman"/>
          <w:lang w:val="es-MX"/>
        </w:rPr>
        <w:t>En los consorcios adscritos a la Comunidad Autónoma de La Rioja, la contratación indefinida de personal requerirá, en todo caso, además de lo establecido en la Ley de Presupuestos Generales para el Estado del año 2021, informe de la Consejería de Hacienda y Administración Pública.</w:t>
      </w:r>
    </w:p>
    <w:p>
      <w:pPr>
        <w:pStyle w:val="Normal"/>
        <w:spacing w:lineRule="exact" w:line="240"/>
        <w:jc w:val="both"/>
        <w:rPr>
          <w:rFonts w:ascii="HelveticaNeue LT 55 Roman;Helvetica Neue LT 55 Roman" w:hAnsi="HelveticaNeue LT 55 Roman;Helvetica Neue LT 55 Roman" w:cs="Arial;Helvetica"/>
          <w:lang w:val="es-MX"/>
        </w:rPr>
      </w:pPr>
      <w:r>
        <w:rPr>
          <w:rFonts w:cs="Arial;Helvetica" w:ascii="HelveticaNeue LT 55 Roman;Helvetica Neue LT 55 Roman" w:hAnsi="HelveticaNeue LT 55 Roman;Helvetica Neue LT 55 Roman"/>
          <w:lang w:val="es-MX"/>
        </w:rPr>
      </w:r>
    </w:p>
    <w:p>
      <w:pPr>
        <w:pStyle w:val="Normal"/>
        <w:spacing w:lineRule="exact" w:line="240"/>
        <w:jc w:val="both"/>
        <w:rPr>
          <w:rFonts w:ascii="HelveticaNeue LT 55 Roman;Helvetica Neue LT 55 Roman" w:hAnsi="HelveticaNeue LT 55 Roman;Helvetica Neue LT 55 Roman" w:cs="Arial;Helvetica"/>
          <w:lang w:val="es-MX"/>
        </w:rPr>
      </w:pPr>
      <w:r>
        <w:rPr>
          <w:rFonts w:cs="Arial;Helvetica" w:ascii="HelveticaNeue LT 55 Roman;Helvetica Neue LT 55 Roman" w:hAnsi="HelveticaNeue LT 55 Roman;Helvetica Neue LT 55 Roman"/>
          <w:lang w:val="es-MX"/>
        </w:rPr>
        <w:t>La contratación temporal, teniendo en cuenta lo indicado en el apartado anterior, se hará de conformidad con los criterios e instrucciones que, previo informe de la Consejería de Hacienda y Administración Pública, se dicten por las Consejerías u organismos con participación mayoritaria de los mismos.</w:t>
      </w:r>
    </w:p>
    <w:p>
      <w:pPr>
        <w:pStyle w:val="Normal"/>
        <w:spacing w:lineRule="exact" w:line="240"/>
        <w:jc w:val="both"/>
        <w:rPr>
          <w:rFonts w:ascii="HelveticaNeue LT 55 Roman;Helvetica Neue LT 55 Roman" w:hAnsi="HelveticaNeue LT 55 Roman;Helvetica Neue LT 55 Roman" w:cs="Arial;Helvetica"/>
          <w:lang w:val="es-MX"/>
        </w:rPr>
      </w:pPr>
      <w:r>
        <w:rPr>
          <w:rFonts w:cs="Arial;Helvetica" w:ascii="HelveticaNeue LT 55 Roman;Helvetica Neue LT 55 Roman" w:hAnsi="HelveticaNeue LT 55 Roman;Helvetica Neue LT 55 Roman"/>
          <w:lang w:val="es-MX"/>
        </w:rPr>
      </w:r>
    </w:p>
    <w:p>
      <w:pPr>
        <w:pStyle w:val="Normal"/>
        <w:spacing w:lineRule="exact" w:line="240"/>
        <w:jc w:val="both"/>
        <w:rPr>
          <w:rFonts w:ascii="HelveticaNeue LT 55 Roman;Helvetica Neue LT 55 Roman" w:hAnsi="HelveticaNeue LT 55 Roman;Helvetica Neue LT 55 Roman" w:cs="Arial;Helvetica"/>
          <w:lang w:val="es-MX"/>
        </w:rPr>
      </w:pPr>
      <w:r>
        <w:rPr>
          <w:rFonts w:cs="Arial;Helvetica" w:ascii="HelveticaNeue LT 55 Roman;Helvetica Neue LT 55 Roman" w:hAnsi="HelveticaNeue LT 55 Roman;Helvetica Neue LT 55 Roman"/>
          <w:lang w:val="es-MX"/>
        </w:rPr>
        <w:t>Los consorcios deberán remitir a la Consejería de Hacienda y Administración Pública, junto con la solicitud de autorización de la masa salarial, en los términos contemplados en el artículo 49 de la presente Ley información relativa a todo el personal temporal que ha prestado servicios en el ejercicio anterior, detallando el número de jornadas anualizadas y el coste de las mismas.</w:t>
      </w:r>
    </w:p>
    <w:p>
      <w:pPr>
        <w:pStyle w:val="Normal"/>
        <w:spacing w:lineRule="exact" w:line="240" w:before="0" w:after="120"/>
        <w:jc w:val="both"/>
        <w:rPr>
          <w:rFonts w:ascii="HelveticaNeue LT 55 Roman;Helvetica Neue LT 55 Roman" w:hAnsi="HelveticaNeue LT 55 Roman;Helvetica Neue LT 55 Roman" w:cs="Arial;Helvetica"/>
          <w:b/>
          <w:b/>
          <w:sz w:val="21"/>
          <w:szCs w:val="21"/>
          <w:lang w:val="es-MX"/>
        </w:rPr>
      </w:pPr>
      <w:r>
        <w:rPr>
          <w:rFonts w:cs="Arial;Helvetica" w:ascii="HelveticaNeue LT 55 Roman;Helvetica Neue LT 55 Roman" w:hAnsi="HelveticaNeue LT 55 Roman;Helvetica Neue LT 55 Roman"/>
          <w:b/>
          <w:sz w:val="21"/>
          <w:szCs w:val="21"/>
          <w:lang w:val="es-MX"/>
        </w:rPr>
      </w:r>
    </w:p>
    <w:p>
      <w:pPr>
        <w:pStyle w:val="Normal"/>
        <w:spacing w:lineRule="exact" w:line="240"/>
        <w:jc w:val="both"/>
        <w:rPr>
          <w:rFonts w:ascii="HelveticaNeue LT 55 Roman;Helvetica Neue LT 55 Roman" w:hAnsi="HelveticaNeue LT 55 Roman;Helvetica Neue LT 55 Roman" w:cs="Arial;Helvetica"/>
          <w:i/>
          <w:i/>
          <w:lang w:val="es-MX"/>
        </w:rPr>
      </w:pPr>
      <w:r>
        <w:rPr>
          <w:rFonts w:cs="Arial;Helvetica" w:ascii="HelveticaNeue LT 55 Roman;Helvetica Neue LT 55 Roman" w:hAnsi="HelveticaNeue LT 55 Roman;Helvetica Neue LT 55 Roman"/>
          <w:lang w:val="es-MX"/>
        </w:rPr>
        <w:t xml:space="preserve">Disposición adicional décima. </w:t>
      </w:r>
      <w:r>
        <w:rPr>
          <w:rFonts w:cs="Arial;Helvetica" w:ascii="HelveticaNeue LT 55 Roman;Helvetica Neue LT 55 Roman" w:hAnsi="HelveticaNeue LT 55 Roman;Helvetica Neue LT 55 Roman"/>
          <w:i/>
          <w:lang w:val="es-MX"/>
        </w:rPr>
        <w:t>Incorporación de los Créditos financiados por el Mecanismo de Recuperación y Resiliencia.</w:t>
      </w:r>
    </w:p>
    <w:p>
      <w:pPr>
        <w:pStyle w:val="Normal"/>
        <w:spacing w:lineRule="exact" w:line="240"/>
        <w:jc w:val="both"/>
        <w:rPr>
          <w:rFonts w:ascii="HelveticaNeue LT 55 Roman;Helvetica Neue LT 55 Roman" w:hAnsi="HelveticaNeue LT 55 Roman;Helvetica Neue LT 55 Roman" w:cs="Arial;Helvetica"/>
          <w:i/>
          <w:i/>
          <w:lang w:val="es-MX"/>
        </w:rPr>
      </w:pPr>
      <w:r>
        <w:rPr>
          <w:rFonts w:cs="Arial;Helvetica" w:ascii="HelveticaNeue LT 55 Roman;Helvetica Neue LT 55 Roman" w:hAnsi="HelveticaNeue LT 55 Roman;Helvetica Neue LT 55 Roman"/>
          <w:i/>
          <w:lang w:val="es-MX"/>
        </w:rPr>
      </w:r>
    </w:p>
    <w:p>
      <w:pPr>
        <w:pStyle w:val="Normal"/>
        <w:spacing w:lineRule="exact" w:line="240"/>
        <w:jc w:val="both"/>
        <w:rPr>
          <w:rFonts w:ascii="HelveticaNeue LT 55 Roman;Helvetica Neue LT 55 Roman" w:hAnsi="HelveticaNeue LT 55 Roman;Helvetica Neue LT 55 Roman" w:cs="Arial;Helvetica"/>
          <w:lang w:val="es-MX"/>
        </w:rPr>
      </w:pPr>
      <w:r>
        <w:rPr>
          <w:rFonts w:cs="Arial;Helvetica" w:ascii="HelveticaNeue LT 55 Roman;Helvetica Neue LT 55 Roman" w:hAnsi="HelveticaNeue LT 55 Roman;Helvetica Neue LT 55 Roman"/>
          <w:lang w:val="es-MX"/>
        </w:rPr>
        <w:t xml:space="preserve">Se autoriza a la Dirección General de Control Presupuestario, a través del Servicio de Presupuestos, a iniciar de forma excepcional e individualizada la incorporación de determinados remanentes de créditos que no estén en fase de obligación derivados de las generaciones de crédito de los fondos del Mecanismo de Recuperación y Resiliencia, en función de los datos que consten en el SICAP a 31 de diciembre de 2021, sin necesidad del cierre del ejercicio. </w:t>
      </w:r>
    </w:p>
    <w:p>
      <w:pPr>
        <w:pStyle w:val="Normal"/>
        <w:spacing w:lineRule="exact" w:line="240"/>
        <w:jc w:val="both"/>
        <w:rPr>
          <w:rFonts w:ascii="HelveticaNeue LT 55 Roman;Helvetica Neue LT 55 Roman" w:hAnsi="HelveticaNeue LT 55 Roman;Helvetica Neue LT 55 Roman" w:cs="Arial;Helvetica"/>
          <w:lang w:val="es-MX"/>
        </w:rPr>
      </w:pPr>
      <w:r>
        <w:rPr>
          <w:rFonts w:cs="Arial;Helvetica" w:ascii="HelveticaNeue LT 55 Roman;Helvetica Neue LT 55 Roman" w:hAnsi="HelveticaNeue LT 55 Roman;Helvetica Neue LT 55 Roman"/>
          <w:lang w:val="es-MX"/>
        </w:rPr>
      </w:r>
    </w:p>
    <w:p>
      <w:pPr>
        <w:pStyle w:val="Normal"/>
        <w:spacing w:lineRule="exact" w:line="240"/>
        <w:jc w:val="both"/>
        <w:rPr>
          <w:rFonts w:ascii="HelveticaNeue LT 55 Roman;Helvetica Neue LT 55 Roman" w:hAnsi="HelveticaNeue LT 55 Roman;Helvetica Neue LT 55 Roman" w:cs="Arial;Helvetica"/>
          <w:lang w:val="es-MX"/>
        </w:rPr>
      </w:pPr>
      <w:r>
        <w:rPr>
          <w:rFonts w:cs="Arial;Helvetica" w:ascii="HelveticaNeue LT 55 Roman;Helvetica Neue LT 55 Roman" w:hAnsi="HelveticaNeue LT 55 Roman;Helvetica Neue LT 55 Roman"/>
          <w:lang w:val="es-MX"/>
        </w:rPr>
        <w:t>Dicha incorporación, que deberá ampararse en la necesidad de llevarla a cabo para no poner en riesgo el cumplimiento en plazo de algún hito del gasto con financiación afectada, se realizará mediante la anulación de los documentos que proceda en el ejercicio 2021, de tal forma que se impida la ejecución posterior de cualquier fase de gasto en dicho ejercicio.</w:t>
      </w:r>
    </w:p>
    <w:p>
      <w:pPr>
        <w:pStyle w:val="Normal"/>
        <w:jc w:val="both"/>
        <w:rPr>
          <w:rFonts w:ascii="HelveticaNeue LT 55 Roman;Helvetica Neue LT 55 Roman" w:hAnsi="HelveticaNeue LT 55 Roman;Helvetica Neue LT 55 Roman" w:cs="Arial;Helvetica"/>
          <w:sz w:val="21"/>
          <w:szCs w:val="21"/>
          <w:lang w:val="es-MX"/>
        </w:rPr>
      </w:pPr>
      <w:r>
        <w:rPr>
          <w:rFonts w:cs="Arial;Helvetica" w:ascii="HelveticaNeue LT 55 Roman;Helvetica Neue LT 55 Roman" w:hAnsi="HelveticaNeue LT 55 Roman;Helvetica Neue LT 55 Roman"/>
          <w:sz w:val="21"/>
          <w:szCs w:val="21"/>
          <w:lang w:val="es-MX"/>
        </w:rPr>
      </w:r>
    </w:p>
    <w:p>
      <w:pPr>
        <w:pStyle w:val="Normal"/>
        <w:spacing w:lineRule="exact" w:line="240"/>
        <w:jc w:val="both"/>
        <w:rPr>
          <w:rFonts w:ascii="HelveticaNeue LT 55 Roman;Helvetica Neue LT 55 Roman" w:hAnsi="HelveticaNeue LT 55 Roman;Helvetica Neue LT 55 Roman" w:cs="Arial;Helvetica"/>
          <w:lang w:val="es-MX"/>
        </w:rPr>
      </w:pPr>
      <w:r>
        <w:rPr>
          <w:rFonts w:cs="Arial;Helvetica" w:ascii="HelveticaNeue LT 55 Roman;Helvetica Neue LT 55 Roman" w:hAnsi="HelveticaNeue LT 55 Roman;Helvetica Neue LT 55 Roman"/>
          <w:lang w:val="es-MX"/>
        </w:rPr>
        <w:t xml:space="preserve">Disposición adicional undécima. </w:t>
      </w:r>
      <w:r>
        <w:rPr>
          <w:rFonts w:cs="Arial;Helvetica" w:ascii="HelveticaNeue LT 55 Roman;Helvetica Neue LT 55 Roman" w:hAnsi="HelveticaNeue LT 55 Roman;Helvetica Neue LT 55 Roman"/>
          <w:i/>
          <w:lang w:val="es-MX"/>
        </w:rPr>
        <w:t>Ayuda extraordinaria para personas perceptoras de pensiones de jubilación e invalidez en su modalidad no contributiva.</w:t>
      </w:r>
    </w:p>
    <w:p>
      <w:pPr>
        <w:pStyle w:val="Normal"/>
        <w:spacing w:lineRule="exact" w:line="240"/>
        <w:jc w:val="both"/>
        <w:rPr>
          <w:rFonts w:ascii="HelveticaNeue LT 55 Roman;Helvetica Neue LT 55 Roman" w:hAnsi="HelveticaNeue LT 55 Roman;Helvetica Neue LT 55 Roman" w:cs="Arial;Helvetica"/>
          <w:lang w:val="es-MX"/>
        </w:rPr>
      </w:pPr>
      <w:r>
        <w:rPr>
          <w:rFonts w:cs="Arial;Helvetica" w:ascii="HelveticaNeue LT 55 Roman;Helvetica Neue LT 55 Roman" w:hAnsi="HelveticaNeue LT 55 Roman;Helvetica Neue LT 55 Roman"/>
          <w:lang w:val="es-MX"/>
        </w:rPr>
      </w:r>
    </w:p>
    <w:p>
      <w:pPr>
        <w:pStyle w:val="Normal"/>
        <w:spacing w:lineRule="exact" w:line="240"/>
        <w:jc w:val="both"/>
        <w:rPr>
          <w:rFonts w:ascii="HelveticaNeue LT 55 Roman;Helvetica Neue LT 55 Roman" w:hAnsi="HelveticaNeue LT 55 Roman;Helvetica Neue LT 55 Roman" w:cs="Arial;Helvetica"/>
          <w:lang w:val="es-MX"/>
        </w:rPr>
      </w:pPr>
      <w:r>
        <w:rPr>
          <w:rFonts w:cs="Arial;Helvetica" w:ascii="HelveticaNeue LT 55 Roman;Helvetica Neue LT 55 Roman" w:hAnsi="HelveticaNeue LT 55 Roman;Helvetica Neue LT 55 Roman"/>
          <w:lang w:val="es-MX"/>
        </w:rPr>
        <w:t>1. En el año 2022 las personas beneficiarias de pensiones de jubilación e invalidez en su modalidad no contributiva tendrán derecho a la percepción de una prestación única, de carácter extraordinario, sin que implique el derecho a seguir percibiéndose en sucesivos años.</w:t>
      </w:r>
    </w:p>
    <w:p>
      <w:pPr>
        <w:pStyle w:val="Normal"/>
        <w:spacing w:lineRule="exact" w:line="240"/>
        <w:jc w:val="both"/>
        <w:rPr>
          <w:rFonts w:ascii="HelveticaNeue LT 55 Roman;Helvetica Neue LT 55 Roman" w:hAnsi="HelveticaNeue LT 55 Roman;Helvetica Neue LT 55 Roman" w:cs="Arial;Helvetica"/>
          <w:lang w:val="es-MX"/>
        </w:rPr>
      </w:pPr>
      <w:r>
        <w:rPr>
          <w:rFonts w:cs="Arial;Helvetica" w:ascii="HelveticaNeue LT 55 Roman;Helvetica Neue LT 55 Roman" w:hAnsi="HelveticaNeue LT 55 Roman;Helvetica Neue LT 55 Roman"/>
          <w:lang w:val="es-MX"/>
        </w:rPr>
      </w:r>
    </w:p>
    <w:p>
      <w:pPr>
        <w:pStyle w:val="Normal"/>
        <w:spacing w:lineRule="exact" w:line="240"/>
        <w:jc w:val="both"/>
        <w:rPr>
          <w:rFonts w:ascii="HelveticaNeue LT 55 Roman;Helvetica Neue LT 55 Roman" w:hAnsi="HelveticaNeue LT 55 Roman;Helvetica Neue LT 55 Roman" w:cs="Arial;Helvetica"/>
          <w:lang w:val="es-MX"/>
        </w:rPr>
      </w:pPr>
      <w:r>
        <w:rPr>
          <w:rFonts w:cs="Arial;Helvetica" w:ascii="HelveticaNeue LT 55 Roman;Helvetica Neue LT 55 Roman" w:hAnsi="HelveticaNeue LT 55 Roman;Helvetica Neue LT 55 Roman"/>
          <w:lang w:val="es-MX"/>
        </w:rPr>
        <w:t>2. La cuantía individual de esta prestación será el equivalente a una mensualidad de la pensión no contributiva que perciban en la nómina del mes de octubre y se abonará de oficio en un pago único por la Consejería competente en materia de servicios sociales, sin que sea necesaria solicitud de la persona interesada.</w:t>
      </w:r>
    </w:p>
    <w:p>
      <w:pPr>
        <w:pStyle w:val="Normal"/>
        <w:spacing w:lineRule="exact" w:line="240"/>
        <w:jc w:val="both"/>
        <w:rPr>
          <w:rFonts w:ascii="HelveticaNeue LT 55 Roman;Helvetica Neue LT 55 Roman" w:hAnsi="HelveticaNeue LT 55 Roman;Helvetica Neue LT 55 Roman" w:cs="Arial;Helvetica"/>
          <w:lang w:val="es-MX"/>
        </w:rPr>
      </w:pPr>
      <w:r>
        <w:rPr>
          <w:rFonts w:cs="Arial;Helvetica" w:ascii="HelveticaNeue LT 55 Roman;Helvetica Neue LT 55 Roman" w:hAnsi="HelveticaNeue LT 55 Roman;Helvetica Neue LT 55 Roman"/>
          <w:lang w:val="es-MX"/>
        </w:rPr>
      </w:r>
    </w:p>
    <w:p>
      <w:pPr>
        <w:pStyle w:val="Normal"/>
        <w:spacing w:lineRule="exact" w:line="240"/>
        <w:jc w:val="both"/>
        <w:rPr>
          <w:rFonts w:ascii="HelveticaNeue LT 55 Roman;Helvetica Neue LT 55 Roman" w:hAnsi="HelveticaNeue LT 55 Roman;Helvetica Neue LT 55 Roman" w:cs="Arial;Helvetica"/>
          <w:lang w:val="es-MX"/>
        </w:rPr>
      </w:pPr>
      <w:r>
        <w:rPr>
          <w:rFonts w:cs="Arial;Helvetica" w:ascii="HelveticaNeue LT 55 Roman;Helvetica Neue LT 55 Roman" w:hAnsi="HelveticaNeue LT 55 Roman;Helvetica Neue LT 55 Roman"/>
          <w:lang w:val="es-MX"/>
        </w:rPr>
        <w:t>3. Serán personas beneficiarias las perceptoras de pensiones de jubilación e invalidez en su modalidad no contributiva, en quienes concurra esta condición a fecha de la nómina del mes de octubre de 2022 y tengan residencia habitual en La Rioja en esa misma fecha.</w:t>
      </w:r>
    </w:p>
    <w:p>
      <w:pPr>
        <w:pStyle w:val="Normal"/>
        <w:spacing w:lineRule="exact" w:line="240"/>
        <w:jc w:val="both"/>
        <w:rPr>
          <w:rFonts w:ascii="HelveticaNeue LT 55 Roman;Helvetica Neue LT 55 Roman" w:hAnsi="HelveticaNeue LT 55 Roman;Helvetica Neue LT 55 Roman" w:cs="Arial;Helvetica"/>
          <w:lang w:val="es-MX"/>
        </w:rPr>
      </w:pPr>
      <w:r>
        <w:rPr>
          <w:rFonts w:cs="Arial;Helvetica" w:ascii="HelveticaNeue LT 55 Roman;Helvetica Neue LT 55 Roman" w:hAnsi="HelveticaNeue LT 55 Roman;Helvetica Neue LT 55 Roman"/>
          <w:lang w:val="es-MX"/>
        </w:rPr>
      </w:r>
    </w:p>
    <w:p>
      <w:pPr>
        <w:pStyle w:val="Normal"/>
        <w:spacing w:lineRule="exact" w:line="240"/>
        <w:jc w:val="both"/>
        <w:rPr>
          <w:rFonts w:ascii="HelveticaNeue LT 55 Roman;Helvetica Neue LT 55 Roman" w:hAnsi="HelveticaNeue LT 55 Roman;Helvetica Neue LT 55 Roman" w:cs="Arial;Helvetica"/>
          <w:lang w:val="es-MX"/>
        </w:rPr>
      </w:pPr>
      <w:r>
        <w:rPr>
          <w:rFonts w:cs="Arial;Helvetica" w:ascii="HelveticaNeue LT 55 Roman;Helvetica Neue LT 55 Roman" w:hAnsi="HelveticaNeue LT 55 Roman;Helvetica Neue LT 55 Roman"/>
          <w:lang w:val="es-MX"/>
        </w:rPr>
        <w:t>4. Esta prestación no estará comprendida en el ámbito de aplicación del Decreto 14/2006, de 16 de febrero, regulador del régimen jurídico de las subvenciones en el Sector Público de la Comunidad Autónoma de La Rioja.</w:t>
      </w:r>
    </w:p>
    <w:p>
      <w:pPr>
        <w:pStyle w:val="Normal"/>
        <w:spacing w:lineRule="exact" w:line="240"/>
        <w:jc w:val="both"/>
        <w:rPr>
          <w:rFonts w:ascii="HelveticaNeue LT 55 Roman;Helvetica Neue LT 55 Roman" w:hAnsi="HelveticaNeue LT 55 Roman;Helvetica Neue LT 55 Roman" w:cs="Arial;Helvetica"/>
          <w:lang w:val="es-MX"/>
        </w:rPr>
      </w:pPr>
      <w:r>
        <w:rPr>
          <w:rFonts w:cs="Arial;Helvetica" w:ascii="HelveticaNeue LT 55 Roman;Helvetica Neue LT 55 Roman" w:hAnsi="HelveticaNeue LT 55 Roman;Helvetica Neue LT 55 Roman"/>
          <w:lang w:val="es-MX"/>
        </w:rPr>
      </w:r>
    </w:p>
    <w:p>
      <w:pPr>
        <w:pStyle w:val="Normal"/>
        <w:spacing w:lineRule="exact" w:line="240"/>
        <w:jc w:val="both"/>
        <w:rPr/>
      </w:pPr>
      <w:r>
        <w:rPr>
          <w:rFonts w:cs="Arial;Helvetica" w:ascii="HelveticaNeue LT 55 Roman;Helvetica Neue LT 55 Roman" w:hAnsi="HelveticaNeue LT 55 Roman;Helvetica Neue LT 55 Roman"/>
          <w:lang w:val="es-MX"/>
        </w:rPr>
        <w:t>5. Si por causas imputables a la persona beneficiaria de la pensión no contributiva no pudiera realizarse el pago de la ayuda, el órgano competente lo pondrá en conocimiento de la misma, concediéndole un plazo de diez días hábiles para que subsane la falta. Transcurrido el referido plazo sin que se aporte por la persona beneficiaria la documentación requerida, se dictará resolución acordando la pérdida del derecho al cobro de la ayuda extraordinaria.</w:t>
      </w:r>
    </w:p>
    <w:p>
      <w:pPr>
        <w:pStyle w:val="Normal"/>
        <w:jc w:val="both"/>
        <w:rPr>
          <w:rFonts w:ascii="HelveticaNeue LT 55 Roman;Helvetica Neue LT 55 Roman" w:hAnsi="HelveticaNeue LT 55 Roman;Helvetica Neue LT 55 Roman" w:cs="Arial;Helvetica"/>
          <w:sz w:val="21"/>
          <w:szCs w:val="21"/>
          <w:lang w:val="es-MX"/>
        </w:rPr>
      </w:pPr>
      <w:r>
        <w:rPr>
          <w:rFonts w:cs="Arial;Helvetica" w:ascii="HelveticaNeue LT 55 Roman;Helvetica Neue LT 55 Roman" w:hAnsi="HelveticaNeue LT 55 Roman;Helvetica Neue LT 55 Roman"/>
          <w:sz w:val="21"/>
          <w:szCs w:val="21"/>
          <w:lang w:val="es-MX"/>
        </w:rPr>
      </w:r>
    </w:p>
    <w:p>
      <w:pPr>
        <w:pStyle w:val="Normal"/>
        <w:spacing w:lineRule="exact" w:line="240"/>
        <w:jc w:val="both"/>
        <w:rPr/>
      </w:pPr>
      <w:r>
        <w:rPr>
          <w:rFonts w:cs="HelveticaNeue LT 55 Roman;Helvetica Neue LT 55 Roman" w:ascii="HelveticaNeue LT 55 Roman;Helvetica Neue LT 55 Roman" w:hAnsi="HelveticaNeue LT 55 Roman;Helvetica Neue LT 55 Roman"/>
        </w:rPr>
        <w:t xml:space="preserve">Disposición derogatoria única. </w:t>
      </w:r>
      <w:r>
        <w:rPr>
          <w:rFonts w:cs="HelveticaNeue LT 55 Roman;Helvetica Neue LT 55 Roman" w:ascii="HelveticaNeue LT 55 Roman;Helvetica Neue LT 55 Roman" w:hAnsi="HelveticaNeue LT 55 Roman;Helvetica Neue LT 55 Roman"/>
          <w:i/>
        </w:rPr>
        <w:t>Derogación normativa</w:t>
      </w:r>
      <w:r>
        <w:rPr>
          <w:rFonts w:cs="HelveticaNeue LT 55 Roman;Helvetica Neue LT 55 Roman" w:ascii="HelveticaNeue LT 55 Roman;Helvetica Neue LT 55 Roman" w:hAnsi="HelveticaNeue LT 55 Roman;Helvetica Neue LT 55 Roman"/>
        </w:rPr>
        <w:t>.</w:t>
      </w:r>
    </w:p>
    <w:p>
      <w:pPr>
        <w:pStyle w:val="Normal"/>
        <w:spacing w:lineRule="exact" w:line="240" w:before="0" w:after="120"/>
        <w:jc w:val="both"/>
        <w:rPr/>
      </w:pPr>
      <w:r>
        <w:rPr>
          <w:rFonts w:cs="HelveticaNeue LT 55 Roman;Helvetica Neue LT 55 Roman" w:ascii="HelveticaNeue LT 55 Roman;Helvetica Neue LT 55 Roman" w:hAnsi="HelveticaNeue LT 55 Roman;Helvetica Neue LT 55 Roman"/>
        </w:rPr>
        <w:t>Se deroga la Ley 1/2021, de 29 de enero, de Presupuestos Generales de La Rioja para 2021.</w:t>
      </w:r>
    </w:p>
    <w:p>
      <w:pPr>
        <w:pStyle w:val="Normal"/>
        <w:spacing w:lineRule="exact" w:line="240"/>
        <w:jc w:val="both"/>
        <w:rPr/>
      </w:pPr>
      <w:r>
        <w:rPr>
          <w:rFonts w:cs="HelveticaNeue LT 55 Roman;Helvetica Neue LT 55 Roman" w:ascii="HelveticaNeue LT 55 Roman;Helvetica Neue LT 55 Roman" w:hAnsi="HelveticaNeue LT 55 Roman;Helvetica Neue LT 55 Roman"/>
        </w:rPr>
        <w:t xml:space="preserve">Disposición final única. </w:t>
      </w:r>
      <w:r>
        <w:rPr>
          <w:rFonts w:cs="HelveticaNeue LT 55 Roman;Helvetica Neue LT 55 Roman" w:ascii="HelveticaNeue LT 55 Roman;Helvetica Neue LT 55 Roman" w:hAnsi="HelveticaNeue LT 55 Roman;Helvetica Neue LT 55 Roman"/>
          <w:i/>
        </w:rPr>
        <w:t>Entrada en vigor</w:t>
      </w:r>
      <w:r>
        <w:rPr>
          <w:rFonts w:cs="HelveticaNeue LT 55 Roman;Helvetica Neue LT 55 Roman" w:ascii="HelveticaNeue LT 55 Roman;Helvetica Neue LT 55 Roman" w:hAnsi="HelveticaNeue LT 55 Roman;Helvetica Neue LT 55 Roman"/>
        </w:rPr>
        <w:t>.</w:t>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t>La presente Ley entrará en vigor el 1 de enero de 2022.</w:t>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pPr>
      <w:r>
        <w:rPr>
          <w:rFonts w:cs="HelveticaNeue LT 55 Roman;Helvetica Neue LT 55 Roman" w:ascii="HelveticaNeue LT 55 Roman;Helvetica Neue LT 55 Roman" w:hAnsi="HelveticaNeue LT 55 Roman;Helvetica Neue LT 55 Roman"/>
        </w:rPr>
        <w:t>Aprobado en la reunión del Consejo de Gobierno de fecha 30 de septiembre de 2021.</w:t>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t xml:space="preserve">Firmado electrónicamente por </w:t>
      </w:r>
      <w:r>
        <w:rPr>
          <w:rFonts w:cs="HelveticaNeue LT 55 Roman;Helvetica Neue LT 55 Roman" w:ascii="HelveticaNeue LT 55 Roman;Helvetica Neue LT 55 Roman" w:hAnsi="HelveticaNeue LT 55 Roman;Helvetica Neue LT 55 Roman"/>
          <w:b/>
        </w:rPr>
        <w:t>Celso González González</w:t>
      </w:r>
      <w:r>
        <w:rPr>
          <w:rFonts w:cs="HelveticaNeue LT 55 Roman;Helvetica Neue LT 55 Roman" w:ascii="HelveticaNeue LT 55 Roman;Helvetica Neue LT 55 Roman" w:hAnsi="HelveticaNeue LT 55 Roman;Helvetica Neue LT 55 Roman"/>
        </w:rPr>
        <w:t>, Consejero de Hacienda y Administración Pública.</w:t>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Heading"/>
        <w:rPr/>
      </w:pPr>
      <w:r>
        <w:rPr>
          <w:rFonts w:cs="Arial;Helvetica" w:ascii="HelveticaNeue LT 55 Roman;Helvetica Neue LT 55 Roman" w:hAnsi="HelveticaNeue LT 55 Roman;Helvetica Neue LT 55 Roman"/>
          <w:b/>
          <w:sz w:val="20"/>
        </w:rPr>
        <w:t>ANEXO I</w:t>
      </w:r>
    </w:p>
    <w:p>
      <w:pPr>
        <w:pStyle w:val="Heading"/>
        <w:rPr>
          <w:rFonts w:ascii="HelveticaNeue LT 55 Roman;Helvetica Neue LT 55 Roman" w:hAnsi="HelveticaNeue LT 55 Roman;Helvetica Neue LT 55 Roman" w:cs="Arial;Helvetica"/>
          <w:b/>
          <w:b/>
          <w:sz w:val="20"/>
          <w:u w:val="single"/>
        </w:rPr>
      </w:pPr>
      <w:r>
        <w:rPr>
          <w:rFonts w:cs="Arial;Helvetica" w:ascii="HelveticaNeue LT 55 Roman;Helvetica Neue LT 55 Roman" w:hAnsi="HelveticaNeue LT 55 Roman;Helvetica Neue LT 55 Roman"/>
          <w:b/>
          <w:sz w:val="20"/>
          <w:u w:val="single"/>
        </w:rPr>
      </w:r>
    </w:p>
    <w:p>
      <w:pPr>
        <w:pStyle w:val="Normal"/>
        <w:jc w:val="center"/>
        <w:rPr>
          <w:rFonts w:ascii="HelveticaNeue LT 55 Roman;Helvetica Neue LT 55 Roman" w:hAnsi="HelveticaNeue LT 55 Roman;Helvetica Neue LT 55 Roman" w:cs="Arial;Helvetica"/>
          <w:b/>
          <w:b/>
          <w:sz w:val="20"/>
          <w:u w:val="single"/>
        </w:rPr>
      </w:pPr>
      <w:r>
        <w:rPr>
          <w:rFonts w:cs="Arial;Helvetica" w:ascii="HelveticaNeue LT 55 Roman;Helvetica Neue LT 55 Roman" w:hAnsi="HelveticaNeue LT 55 Roman;Helvetica Neue LT 55 Roman"/>
          <w:b/>
          <w:sz w:val="20"/>
          <w:u w:val="single"/>
        </w:rPr>
      </w:r>
    </w:p>
    <w:p>
      <w:pPr>
        <w:pStyle w:val="Heading1"/>
        <w:jc w:val="center"/>
        <w:rPr>
          <w:rFonts w:ascii="HelveticaNeue LT 55 Roman;Helvetica Neue LT 55 Roman" w:hAnsi="HelveticaNeue LT 55 Roman;Helvetica Neue LT 55 Roman" w:cs="Arial;Helvetica"/>
          <w:color w:val="000000"/>
          <w:sz w:val="20"/>
        </w:rPr>
      </w:pPr>
      <w:r>
        <w:rPr>
          <w:rFonts w:cs="Arial;Helvetica" w:ascii="HelveticaNeue LT 55 Roman;Helvetica Neue LT 55 Roman" w:hAnsi="HelveticaNeue LT 55 Roman;Helvetica Neue LT 55 Roman"/>
          <w:color w:val="000000"/>
          <w:sz w:val="20"/>
        </w:rPr>
        <w:t>PLANTILLAS DE PERSONAL FUNCIONARIO PARA EL AÑO 2022</w:t>
      </w:r>
    </w:p>
    <w:p>
      <w:pPr>
        <w:pStyle w:val="Normal"/>
        <w:jc w:val="center"/>
        <w:rPr>
          <w:rFonts w:ascii="HelveticaNeue LT 55 Roman;Helvetica Neue LT 55 Roman" w:hAnsi="HelveticaNeue LT 55 Roman;Helvetica Neue LT 55 Roman" w:cs="Arial;Helvetica"/>
          <w:color w:val="000000"/>
          <w:sz w:val="20"/>
        </w:rPr>
      </w:pPr>
      <w:r>
        <w:rPr>
          <w:rFonts w:cs="Arial;Helvetica" w:ascii="HelveticaNeue LT 55 Roman;Helvetica Neue LT 55 Roman" w:hAnsi="HelveticaNeue LT 55 Roman;Helvetica Neue LT 55 Roman"/>
          <w:color w:val="000000"/>
          <w:sz w:val="20"/>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Excluido personal docente, de Justicia, del Servicio Riojano de Salud e Instituto de Estudios Riojanos)</w:t>
      </w:r>
    </w:p>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Heading2"/>
        <w:spacing w:lineRule="exact" w:line="240"/>
        <w:jc w:val="left"/>
        <w:rPr>
          <w:rFonts w:ascii="HelveticaNeue LT 55 Roman;Helvetica Neue LT 55 Roman" w:hAnsi="HelveticaNeue LT 55 Roman;Helvetica Neue LT 55 Roman" w:cs="Arial;Helvetica"/>
          <w:color w:val="000000"/>
          <w:sz w:val="20"/>
        </w:rPr>
      </w:pPr>
      <w:r>
        <w:rPr>
          <w:rFonts w:cs="Arial;Helvetica" w:ascii="HelveticaNeue LT 55 Roman;Helvetica Neue LT 55 Roman" w:hAnsi="HelveticaNeue LT 55 Roman;Helvetica Neue LT 55 Roman"/>
          <w:color w:val="000000"/>
          <w:sz w:val="20"/>
        </w:rPr>
        <w:t>DENOMINACIÓN</w:t>
        <w:tab/>
        <w:tab/>
        <w:tab/>
        <w:tab/>
        <w:tab/>
        <w:t>EFECTIVOS</w:t>
        <w:tab/>
        <w:tab/>
        <w:tab/>
        <w:t>VACANTES</w:t>
      </w:r>
    </w:p>
    <w:p>
      <w:pPr>
        <w:pStyle w:val="Normal"/>
        <w:tabs>
          <w:tab w:val="clear" w:pos="708"/>
          <w:tab w:val="left" w:pos="-1094" w:leader="none"/>
          <w:tab w:val="left" w:pos="-720" w:leader="none"/>
          <w:tab w:val="left" w:pos="0" w:leader="none"/>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exact" w:line="240"/>
        <w:jc w:val="both"/>
        <w:rPr>
          <w:rFonts w:ascii="HelveticaNeue LT 55 Roman;Helvetica Neue LT 55 Roman" w:hAnsi="HelveticaNeue LT 55 Roman;Helvetica Neue LT 55 Roman" w:cs="Arial;Helvetica"/>
          <w:color w:val="000000"/>
          <w:sz w:val="20"/>
        </w:rPr>
      </w:pPr>
      <w:r>
        <w:rPr>
          <w:rFonts w:cs="Arial;Helvetica" w:ascii="HelveticaNeue LT 55 Roman;Helvetica Neue LT 55 Roman" w:hAnsi="HelveticaNeue LT 55 Roman;Helvetica Neue LT 55 Roman"/>
          <w:color w:val="000000"/>
          <w:sz w:val="20"/>
        </w:rPr>
      </w:r>
    </w:p>
    <w:p>
      <w:pPr>
        <w:pStyle w:val="Heading4"/>
        <w:spacing w:lineRule="exact" w:line="240"/>
        <w:rPr>
          <w:rFonts w:ascii="HelveticaNeue LT 55 Roman;Helvetica Neue LT 55 Roman" w:hAnsi="HelveticaNeue LT 55 Roman;Helvetica Neue LT 55 Roman" w:cs="Arial;Helvetica"/>
          <w:color w:val="000000"/>
          <w:sz w:val="20"/>
          <w:u w:val="single"/>
        </w:rPr>
      </w:pPr>
      <w:r>
        <w:rPr>
          <w:rFonts w:cs="Arial;Helvetica" w:ascii="HelveticaNeue LT 55 Roman;Helvetica Neue LT 55 Roman" w:hAnsi="HelveticaNeue LT 55 Roman;Helvetica Neue LT 55 Roman"/>
          <w:color w:val="000000"/>
          <w:sz w:val="20"/>
          <w:u w:val="single"/>
        </w:rPr>
        <w:t>SUBGRUPO A1</w:t>
      </w:r>
    </w:p>
    <w:p>
      <w:pPr>
        <w:pStyle w:val="Heading3"/>
        <w:spacing w:lineRule="exact" w:line="240"/>
        <w:jc w:val="left"/>
        <w:rPr>
          <w:rFonts w:ascii="HelveticaNeue LT 55 Roman;Helvetica Neue LT 55 Roman" w:hAnsi="HelveticaNeue LT 55 Roman;Helvetica Neue LT 55 Roman" w:cs="Arial;Helvetica"/>
          <w:color w:val="000000"/>
          <w:sz w:val="20"/>
        </w:rPr>
      </w:pPr>
      <w:r>
        <w:rPr>
          <w:rFonts w:cs="Arial;Helvetica" w:ascii="HelveticaNeue LT 55 Roman;Helvetica Neue LT 55 Roman" w:hAnsi="HelveticaNeue LT 55 Roman;Helvetica Neue LT 55 Roman"/>
          <w:color w:val="000000"/>
          <w:sz w:val="20"/>
        </w:rPr>
        <w:t>Cuerpo Técnico A.G.</w:t>
        <w:tab/>
        <w:t xml:space="preserve">  </w:t>
        <w:tab/>
        <w:tab/>
        <w:tab/>
        <w:tab/>
        <w:tab/>
        <w:t xml:space="preserve">  97</w:t>
        <w:tab/>
        <w:tab/>
        <w:tab/>
        <w:tab/>
        <w:t xml:space="preserve">  87</w:t>
      </w:r>
    </w:p>
    <w:p>
      <w:pPr>
        <w:pStyle w:val="Heading3"/>
        <w:spacing w:lineRule="exact" w:line="240"/>
        <w:jc w:val="left"/>
        <w:rPr>
          <w:rFonts w:ascii="HelveticaNeue LT 55 Roman;Helvetica Neue LT 55 Roman" w:hAnsi="HelveticaNeue LT 55 Roman;Helvetica Neue LT 55 Roman" w:cs="Arial;Helvetica"/>
          <w:color w:val="000000"/>
          <w:sz w:val="20"/>
        </w:rPr>
      </w:pPr>
      <w:r>
        <w:rPr>
          <w:rFonts w:cs="Arial;Helvetica" w:ascii="HelveticaNeue LT 55 Roman;Helvetica Neue LT 55 Roman" w:hAnsi="HelveticaNeue LT 55 Roman;Helvetica Neue LT 55 Roman"/>
          <w:color w:val="000000"/>
          <w:sz w:val="20"/>
        </w:rPr>
        <w:t>Cuerpo Facultativo Superior A.E.</w:t>
        <w:tab/>
        <w:tab/>
        <w:tab/>
        <w:tab/>
        <w:t>193</w:t>
        <w:tab/>
        <w:tab/>
        <w:tab/>
        <w:tab/>
        <w:t>130</w:t>
      </w:r>
    </w:p>
    <w:p>
      <w:pPr>
        <w:pStyle w:val="Heading2"/>
        <w:spacing w:lineRule="exact" w:line="240"/>
        <w:jc w:val="left"/>
        <w:rPr/>
      </w:pPr>
      <w:r>
        <w:rPr>
          <w:rFonts w:cs="Arial;Helvetica" w:ascii="HelveticaNeue LT 55 Roman;Helvetica Neue LT 55 Roman" w:hAnsi="HelveticaNeue LT 55 Roman;Helvetica Neue LT 55 Roman"/>
          <w:color w:val="000000"/>
          <w:sz w:val="20"/>
        </w:rPr>
        <w:t>Plazas a extinguir</w:t>
        <w:tab/>
        <w:t xml:space="preserve">     </w:t>
        <w:tab/>
        <w:tab/>
        <w:tab/>
        <w:tab/>
        <w:tab/>
        <w:t xml:space="preserve">    9 </w:t>
      </w:r>
    </w:p>
    <w:p>
      <w:pPr>
        <w:pStyle w:val="Heading5"/>
        <w:spacing w:lineRule="exact" w:line="240" w:before="0" w:after="0"/>
        <w:ind w:left="1395" w:hanging="1395"/>
        <w:rPr>
          <w:rFonts w:ascii="HelveticaNeue LT 55 Roman;Helvetica Neue LT 55 Roman" w:hAnsi="HelveticaNeue LT 55 Roman;Helvetica Neue LT 55 Roman" w:cs="Arial;Helvetica"/>
          <w:b/>
          <w:b/>
          <w:sz w:val="20"/>
          <w:szCs w:val="20"/>
        </w:rPr>
      </w:pPr>
      <w:r>
        <w:rPr>
          <w:rFonts w:cs="Arial;Helvetica" w:ascii="HelveticaNeue LT 55 Roman;Helvetica Neue LT 55 Roman" w:hAnsi="HelveticaNeue LT 55 Roman;Helvetica Neue LT 55 Roman"/>
          <w:b/>
          <w:sz w:val="20"/>
          <w:szCs w:val="20"/>
        </w:rPr>
        <w:t>TOTAL SUBGRUPO A1</w:t>
        <w:tab/>
        <w:t xml:space="preserve"> </w:t>
        <w:tab/>
        <w:tab/>
        <w:tab/>
        <w:tab/>
        <w:tab/>
        <w:t>299</w:t>
        <w:tab/>
        <w:t xml:space="preserve">      </w:t>
        <w:tab/>
        <w:t xml:space="preserve">        </w:t>
        <w:tab/>
        <w:tab/>
        <w:t>217</w:t>
      </w:r>
    </w:p>
    <w:p>
      <w:pPr>
        <w:pStyle w:val="Normal"/>
        <w:tabs>
          <w:tab w:val="clear" w:pos="708"/>
          <w:tab w:val="left" w:pos="-1094" w:leader="none"/>
          <w:tab w:val="left" w:pos="-720" w:leader="none"/>
          <w:tab w:val="left" w:pos="0" w:leader="none"/>
          <w:tab w:val="left" w:pos="720" w:leader="none"/>
          <w:tab w:val="left" w:pos="1440" w:leader="none"/>
          <w:tab w:val="left" w:pos="5758" w:leader="none"/>
          <w:tab w:val="left" w:pos="632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exact" w:line="240"/>
        <w:jc w:val="both"/>
        <w:rPr>
          <w:rFonts w:ascii="HelveticaNeue LT 55 Roman;Helvetica Neue LT 55 Roman" w:hAnsi="HelveticaNeue LT 55 Roman;Helvetica Neue LT 55 Roman" w:cs="Arial;Helvetica"/>
          <w:b/>
          <w:b/>
          <w:sz w:val="20"/>
          <w:szCs w:val="20"/>
        </w:rPr>
      </w:pPr>
      <w:r>
        <w:rPr>
          <w:rFonts w:cs="Arial;Helvetica" w:ascii="HelveticaNeue LT 55 Roman;Helvetica Neue LT 55 Roman" w:hAnsi="HelveticaNeue LT 55 Roman;Helvetica Neue LT 55 Roman"/>
          <w:b/>
          <w:sz w:val="20"/>
          <w:szCs w:val="20"/>
        </w:rPr>
      </w:r>
    </w:p>
    <w:p>
      <w:pPr>
        <w:pStyle w:val="Heading4"/>
        <w:spacing w:lineRule="exact" w:line="240"/>
        <w:rPr>
          <w:rFonts w:ascii="HelveticaNeue LT 55 Roman;Helvetica Neue LT 55 Roman" w:hAnsi="HelveticaNeue LT 55 Roman;Helvetica Neue LT 55 Roman" w:cs="Arial;Helvetica"/>
          <w:color w:val="000000"/>
          <w:sz w:val="20"/>
          <w:u w:val="single"/>
        </w:rPr>
      </w:pPr>
      <w:r>
        <w:rPr>
          <w:rFonts w:cs="Arial;Helvetica" w:ascii="HelveticaNeue LT 55 Roman;Helvetica Neue LT 55 Roman" w:hAnsi="HelveticaNeue LT 55 Roman;Helvetica Neue LT 55 Roman"/>
          <w:color w:val="000000"/>
          <w:sz w:val="20"/>
          <w:u w:val="single"/>
        </w:rPr>
        <w:t>SUBGRUPO A2</w:t>
      </w:r>
    </w:p>
    <w:p>
      <w:pPr>
        <w:pStyle w:val="Heading3"/>
        <w:spacing w:lineRule="exact" w:line="240"/>
        <w:jc w:val="left"/>
        <w:rPr>
          <w:rFonts w:ascii="HelveticaNeue LT 55 Roman;Helvetica Neue LT 55 Roman" w:hAnsi="HelveticaNeue LT 55 Roman;Helvetica Neue LT 55 Roman" w:cs="Arial;Helvetica"/>
          <w:color w:val="000000"/>
          <w:sz w:val="20"/>
        </w:rPr>
      </w:pPr>
      <w:r>
        <w:rPr>
          <w:rFonts w:cs="Arial;Helvetica" w:ascii="HelveticaNeue LT 55 Roman;Helvetica Neue LT 55 Roman" w:hAnsi="HelveticaNeue LT 55 Roman;Helvetica Neue LT 55 Roman"/>
          <w:color w:val="000000"/>
          <w:sz w:val="20"/>
        </w:rPr>
        <w:t>Cuerpo de Gestión A.G.</w:t>
        <w:tab/>
        <w:t xml:space="preserve">   </w:t>
        <w:tab/>
        <w:tab/>
        <w:tab/>
        <w:t xml:space="preserve">  </w:t>
        <w:tab/>
        <w:t xml:space="preserve">  93</w:t>
        <w:tab/>
        <w:tab/>
        <w:tab/>
        <w:t xml:space="preserve">  </w:t>
        <w:tab/>
        <w:t xml:space="preserve">  60</w:t>
      </w:r>
    </w:p>
    <w:p>
      <w:pPr>
        <w:pStyle w:val="Heading3"/>
        <w:spacing w:lineRule="exact" w:line="240"/>
        <w:jc w:val="left"/>
        <w:rPr>
          <w:rFonts w:ascii="HelveticaNeue LT 55 Roman;Helvetica Neue LT 55 Roman" w:hAnsi="HelveticaNeue LT 55 Roman;Helvetica Neue LT 55 Roman" w:cs="Arial;Helvetica"/>
          <w:color w:val="000000"/>
          <w:sz w:val="20"/>
        </w:rPr>
      </w:pPr>
      <w:r>
        <w:rPr>
          <w:rFonts w:cs="Arial;Helvetica" w:ascii="HelveticaNeue LT 55 Roman;Helvetica Neue LT 55 Roman" w:hAnsi="HelveticaNeue LT 55 Roman;Helvetica Neue LT 55 Roman"/>
          <w:color w:val="000000"/>
          <w:sz w:val="20"/>
        </w:rPr>
        <w:t>Cuerpo Facultativo Grado Medio A.E.</w:t>
        <w:tab/>
        <w:tab/>
        <w:tab/>
        <w:tab/>
        <w:t>239</w:t>
        <w:tab/>
        <w:tab/>
        <w:tab/>
        <w:tab/>
        <w:t>135</w:t>
      </w:r>
    </w:p>
    <w:p>
      <w:pPr>
        <w:pStyle w:val="Heading3"/>
        <w:spacing w:lineRule="exact" w:line="240"/>
        <w:jc w:val="left"/>
        <w:rPr>
          <w:rFonts w:ascii="HelveticaNeue LT 55 Roman;Helvetica Neue LT 55 Roman" w:hAnsi="HelveticaNeue LT 55 Roman;Helvetica Neue LT 55 Roman" w:cs="Arial;Helvetica"/>
          <w:color w:val="000000"/>
          <w:sz w:val="20"/>
        </w:rPr>
      </w:pPr>
      <w:r>
        <w:rPr>
          <w:rFonts w:cs="Arial;Helvetica" w:ascii="HelveticaNeue LT 55 Roman;Helvetica Neue LT 55 Roman" w:hAnsi="HelveticaNeue LT 55 Roman;Helvetica Neue LT 55 Roman"/>
          <w:color w:val="000000"/>
          <w:sz w:val="20"/>
        </w:rPr>
        <w:t>Plazas a extinguir</w:t>
        <w:tab/>
        <w:t xml:space="preserve"> </w:t>
        <w:tab/>
        <w:tab/>
        <w:tab/>
        <w:tab/>
        <w:t xml:space="preserve">  </w:t>
        <w:tab/>
        <w:t xml:space="preserve">    7</w:t>
      </w:r>
    </w:p>
    <w:p>
      <w:pPr>
        <w:pStyle w:val="Heading5"/>
        <w:spacing w:lineRule="exact" w:line="240" w:before="0" w:after="0"/>
        <w:ind w:left="1395" w:hanging="1395"/>
        <w:rPr>
          <w:rFonts w:ascii="HelveticaNeue LT 55 Roman;Helvetica Neue LT 55 Roman" w:hAnsi="HelveticaNeue LT 55 Roman;Helvetica Neue LT 55 Roman" w:cs="Arial;Helvetica"/>
          <w:b/>
          <w:b/>
          <w:sz w:val="20"/>
          <w:szCs w:val="20"/>
        </w:rPr>
      </w:pPr>
      <w:r>
        <w:rPr>
          <w:rFonts w:cs="Arial;Helvetica" w:ascii="HelveticaNeue LT 55 Roman;Helvetica Neue LT 55 Roman" w:hAnsi="HelveticaNeue LT 55 Roman;Helvetica Neue LT 55 Roman"/>
          <w:b/>
          <w:sz w:val="20"/>
          <w:szCs w:val="20"/>
        </w:rPr>
        <w:t>TOTAL SUBGRUPO A2</w:t>
        <w:tab/>
        <w:tab/>
        <w:tab/>
        <w:tab/>
        <w:tab/>
        <w:tab/>
        <w:t>339</w:t>
        <w:tab/>
        <w:tab/>
        <w:t xml:space="preserve">         </w:t>
        <w:tab/>
        <w:tab/>
        <w:t>195</w:t>
      </w:r>
    </w:p>
    <w:p>
      <w:pPr>
        <w:pStyle w:val="Heading4"/>
        <w:spacing w:lineRule="exact" w:line="240"/>
        <w:rPr>
          <w:rFonts w:ascii="HelveticaNeue LT 55 Roman;Helvetica Neue LT 55 Roman" w:hAnsi="HelveticaNeue LT 55 Roman;Helvetica Neue LT 55 Roman" w:cs="Arial;Helvetica"/>
          <w:b/>
          <w:b/>
          <w:color w:val="000000"/>
          <w:sz w:val="20"/>
          <w:szCs w:val="20"/>
          <w:u w:val="single"/>
        </w:rPr>
      </w:pPr>
      <w:r>
        <w:rPr>
          <w:rFonts w:cs="Arial;Helvetica" w:ascii="HelveticaNeue LT 55 Roman;Helvetica Neue LT 55 Roman" w:hAnsi="HelveticaNeue LT 55 Roman;Helvetica Neue LT 55 Roman"/>
          <w:b/>
          <w:color w:val="000000"/>
          <w:sz w:val="20"/>
          <w:szCs w:val="20"/>
          <w:u w:val="single"/>
        </w:rPr>
      </w:r>
    </w:p>
    <w:p>
      <w:pPr>
        <w:pStyle w:val="Heading4"/>
        <w:spacing w:lineRule="exact" w:line="240"/>
        <w:rPr>
          <w:rFonts w:ascii="HelveticaNeue LT 55 Roman;Helvetica Neue LT 55 Roman" w:hAnsi="HelveticaNeue LT 55 Roman;Helvetica Neue LT 55 Roman" w:cs="Arial;Helvetica"/>
          <w:color w:val="000000"/>
          <w:sz w:val="20"/>
          <w:u w:val="single"/>
        </w:rPr>
      </w:pPr>
      <w:r>
        <w:rPr>
          <w:rFonts w:cs="Arial;Helvetica" w:ascii="HelveticaNeue LT 55 Roman;Helvetica Neue LT 55 Roman" w:hAnsi="HelveticaNeue LT 55 Roman;Helvetica Neue LT 55 Roman"/>
          <w:color w:val="000000"/>
          <w:sz w:val="20"/>
          <w:u w:val="single"/>
        </w:rPr>
        <w:t>SUBGRUPO C1</w:t>
      </w:r>
    </w:p>
    <w:p>
      <w:pPr>
        <w:pStyle w:val="Heading3"/>
        <w:spacing w:lineRule="exact" w:line="240"/>
        <w:jc w:val="left"/>
        <w:rPr>
          <w:rFonts w:ascii="HelveticaNeue LT 55 Roman;Helvetica Neue LT 55 Roman" w:hAnsi="HelveticaNeue LT 55 Roman;Helvetica Neue LT 55 Roman" w:cs="Arial;Helvetica"/>
          <w:color w:val="000000"/>
          <w:sz w:val="20"/>
        </w:rPr>
      </w:pPr>
      <w:r>
        <w:rPr>
          <w:rFonts w:cs="Arial;Helvetica" w:ascii="HelveticaNeue LT 55 Roman;Helvetica Neue LT 55 Roman" w:hAnsi="HelveticaNeue LT 55 Roman;Helvetica Neue LT 55 Roman"/>
          <w:color w:val="000000"/>
          <w:sz w:val="20"/>
        </w:rPr>
        <w:t>Cuerpo Administrativo A.G.</w:t>
        <w:tab/>
        <w:t xml:space="preserve">  </w:t>
        <w:tab/>
        <w:tab/>
        <w:tab/>
        <w:tab/>
        <w:t>250</w:t>
        <w:tab/>
        <w:tab/>
        <w:tab/>
        <w:t xml:space="preserve"> </w:t>
        <w:tab/>
        <w:t xml:space="preserve"> 93</w:t>
      </w:r>
    </w:p>
    <w:p>
      <w:pPr>
        <w:pStyle w:val="Heading3"/>
        <w:spacing w:lineRule="exact" w:line="240"/>
        <w:jc w:val="left"/>
        <w:rPr>
          <w:rFonts w:ascii="HelveticaNeue LT 55 Roman;Helvetica Neue LT 55 Roman" w:hAnsi="HelveticaNeue LT 55 Roman;Helvetica Neue LT 55 Roman" w:cs="Arial;Helvetica"/>
          <w:color w:val="000000"/>
          <w:sz w:val="20"/>
        </w:rPr>
      </w:pPr>
      <w:r>
        <w:rPr>
          <w:rFonts w:cs="Arial;Helvetica" w:ascii="HelveticaNeue LT 55 Roman;Helvetica Neue LT 55 Roman" w:hAnsi="HelveticaNeue LT 55 Roman;Helvetica Neue LT 55 Roman"/>
          <w:color w:val="000000"/>
          <w:sz w:val="20"/>
        </w:rPr>
        <w:t>Cuerpo Ayudantes Facultativos A.E.</w:t>
        <w:tab/>
        <w:t xml:space="preserve">  </w:t>
        <w:tab/>
        <w:tab/>
        <w:tab/>
        <w:t>186</w:t>
        <w:tab/>
        <w:tab/>
        <w:t xml:space="preserve"> </w:t>
        <w:tab/>
        <w:tab/>
        <w:t xml:space="preserve"> 63</w:t>
      </w:r>
    </w:p>
    <w:p>
      <w:pPr>
        <w:pStyle w:val="Heading3"/>
        <w:spacing w:lineRule="exact" w:line="240"/>
        <w:jc w:val="left"/>
        <w:rPr>
          <w:rFonts w:ascii="HelveticaNeue LT 55 Roman;Helvetica Neue LT 55 Roman" w:hAnsi="HelveticaNeue LT 55 Roman;Helvetica Neue LT 55 Roman" w:cs="Arial;Helvetica"/>
          <w:color w:val="000000"/>
          <w:sz w:val="20"/>
        </w:rPr>
      </w:pPr>
      <w:r>
        <w:rPr>
          <w:rFonts w:cs="Arial;Helvetica" w:ascii="HelveticaNeue LT 55 Roman;Helvetica Neue LT 55 Roman" w:hAnsi="HelveticaNeue LT 55 Roman;Helvetica Neue LT 55 Roman"/>
          <w:color w:val="000000"/>
          <w:sz w:val="20"/>
        </w:rPr>
        <w:t>Plazas a extinguir</w:t>
        <w:tab/>
        <w:t xml:space="preserve">     </w:t>
        <w:tab/>
        <w:tab/>
        <w:tab/>
        <w:tab/>
        <w:tab/>
        <w:t xml:space="preserve">    1</w:t>
      </w:r>
    </w:p>
    <w:p>
      <w:pPr>
        <w:pStyle w:val="Heading5"/>
        <w:spacing w:lineRule="exact" w:line="240" w:before="0" w:after="0"/>
        <w:ind w:left="1395" w:hanging="1395"/>
        <w:rPr>
          <w:rFonts w:ascii="HelveticaNeue LT 55 Roman;Helvetica Neue LT 55 Roman" w:hAnsi="HelveticaNeue LT 55 Roman;Helvetica Neue LT 55 Roman" w:cs="Arial;Helvetica"/>
          <w:b/>
          <w:b/>
          <w:sz w:val="20"/>
          <w:szCs w:val="20"/>
        </w:rPr>
      </w:pPr>
      <w:r>
        <w:rPr>
          <w:rFonts w:cs="Arial;Helvetica" w:ascii="HelveticaNeue LT 55 Roman;Helvetica Neue LT 55 Roman" w:hAnsi="HelveticaNeue LT 55 Roman;Helvetica Neue LT 55 Roman"/>
          <w:b/>
          <w:sz w:val="20"/>
          <w:szCs w:val="20"/>
        </w:rPr>
        <w:t>TOTAL SUBGRUPO C1</w:t>
        <w:tab/>
        <w:t xml:space="preserve"> </w:t>
        <w:tab/>
        <w:tab/>
        <w:tab/>
        <w:tab/>
        <w:tab/>
        <w:t>437</w:t>
        <w:tab/>
        <w:tab/>
        <w:tab/>
        <w:tab/>
        <w:t>156</w:t>
      </w:r>
    </w:p>
    <w:p>
      <w:pPr>
        <w:pStyle w:val="Normal"/>
        <w:tabs>
          <w:tab w:val="clear" w:pos="708"/>
          <w:tab w:val="left" w:pos="-1094" w:leader="none"/>
          <w:tab w:val="left" w:pos="-720" w:leader="none"/>
          <w:tab w:val="left" w:pos="0" w:leader="none"/>
          <w:tab w:val="left" w:pos="720" w:leader="none"/>
          <w:tab w:val="left" w:pos="1440" w:leader="none"/>
          <w:tab w:val="left" w:pos="5758" w:leader="none"/>
          <w:tab w:val="left" w:pos="632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exact" w:line="240"/>
        <w:jc w:val="both"/>
        <w:rPr>
          <w:rFonts w:ascii="HelveticaNeue LT 55 Roman;Helvetica Neue LT 55 Roman" w:hAnsi="HelveticaNeue LT 55 Roman;Helvetica Neue LT 55 Roman" w:cs="Arial;Helvetica"/>
          <w:b/>
          <w:b/>
          <w:sz w:val="20"/>
          <w:szCs w:val="20"/>
        </w:rPr>
      </w:pPr>
      <w:r>
        <w:rPr>
          <w:rFonts w:cs="Arial;Helvetica" w:ascii="HelveticaNeue LT 55 Roman;Helvetica Neue LT 55 Roman" w:hAnsi="HelveticaNeue LT 55 Roman;Helvetica Neue LT 55 Roman"/>
          <w:b/>
          <w:sz w:val="20"/>
          <w:szCs w:val="20"/>
        </w:rPr>
      </w:r>
    </w:p>
    <w:p>
      <w:pPr>
        <w:pStyle w:val="Heading4"/>
        <w:spacing w:lineRule="exact" w:line="240"/>
        <w:rPr>
          <w:rFonts w:ascii="HelveticaNeue LT 55 Roman;Helvetica Neue LT 55 Roman" w:hAnsi="HelveticaNeue LT 55 Roman;Helvetica Neue LT 55 Roman" w:cs="Arial;Helvetica"/>
          <w:color w:val="000000"/>
          <w:sz w:val="20"/>
          <w:u w:val="single"/>
        </w:rPr>
      </w:pPr>
      <w:r>
        <w:rPr>
          <w:rFonts w:cs="Arial;Helvetica" w:ascii="HelveticaNeue LT 55 Roman;Helvetica Neue LT 55 Roman" w:hAnsi="HelveticaNeue LT 55 Roman;Helvetica Neue LT 55 Roman"/>
          <w:color w:val="000000"/>
          <w:sz w:val="20"/>
          <w:u w:val="single"/>
        </w:rPr>
        <w:t>SUBGRUPO C2</w:t>
      </w:r>
    </w:p>
    <w:p>
      <w:pPr>
        <w:pStyle w:val="Heading3"/>
        <w:spacing w:lineRule="exact" w:line="240"/>
        <w:jc w:val="left"/>
        <w:rPr>
          <w:rFonts w:ascii="HelveticaNeue LT 55 Roman;Helvetica Neue LT 55 Roman" w:hAnsi="HelveticaNeue LT 55 Roman;Helvetica Neue LT 55 Roman" w:cs="Arial;Helvetica"/>
          <w:color w:val="000000"/>
          <w:sz w:val="20"/>
        </w:rPr>
      </w:pPr>
      <w:r>
        <w:rPr>
          <w:rFonts w:cs="Arial;Helvetica" w:ascii="HelveticaNeue LT 55 Roman;Helvetica Neue LT 55 Roman" w:hAnsi="HelveticaNeue LT 55 Roman;Helvetica Neue LT 55 Roman"/>
          <w:color w:val="000000"/>
          <w:sz w:val="20"/>
        </w:rPr>
        <w:t>Cuerpo Auxiliar A.G.</w:t>
        <w:tab/>
        <w:t xml:space="preserve">  </w:t>
        <w:tab/>
        <w:tab/>
        <w:tab/>
        <w:tab/>
        <w:tab/>
        <w:t>251</w:t>
        <w:tab/>
        <w:t xml:space="preserve">         </w:t>
        <w:tab/>
        <w:t xml:space="preserve">  </w:t>
        <w:tab/>
        <w:tab/>
        <w:t>157</w:t>
      </w:r>
    </w:p>
    <w:p>
      <w:pPr>
        <w:pStyle w:val="Heading3"/>
        <w:spacing w:lineRule="exact" w:line="240"/>
        <w:jc w:val="left"/>
        <w:rPr>
          <w:rFonts w:ascii="HelveticaNeue LT 55 Roman;Helvetica Neue LT 55 Roman" w:hAnsi="HelveticaNeue LT 55 Roman;Helvetica Neue LT 55 Roman" w:cs="Arial;Helvetica"/>
          <w:color w:val="000000"/>
          <w:sz w:val="20"/>
        </w:rPr>
      </w:pPr>
      <w:r>
        <w:rPr>
          <w:rFonts w:cs="Arial;Helvetica" w:ascii="HelveticaNeue LT 55 Roman;Helvetica Neue LT 55 Roman" w:hAnsi="HelveticaNeue LT 55 Roman;Helvetica Neue LT 55 Roman"/>
          <w:color w:val="000000"/>
          <w:sz w:val="20"/>
        </w:rPr>
        <w:t>Cuerpo Auxiliares Facultativos A.E.</w:t>
        <w:tab/>
        <w:t xml:space="preserve">  </w:t>
        <w:tab/>
        <w:tab/>
        <w:tab/>
        <w:t>146</w:t>
        <w:tab/>
        <w:t xml:space="preserve">       </w:t>
        <w:tab/>
        <w:tab/>
        <w:tab/>
        <w:t xml:space="preserve">  71</w:t>
      </w:r>
    </w:p>
    <w:p>
      <w:pPr>
        <w:pStyle w:val="Heading3"/>
        <w:spacing w:lineRule="exact" w:line="240"/>
        <w:jc w:val="left"/>
        <w:rPr>
          <w:rFonts w:ascii="HelveticaNeue LT 55 Roman;Helvetica Neue LT 55 Roman" w:hAnsi="HelveticaNeue LT 55 Roman;Helvetica Neue LT 55 Roman" w:cs="Arial;Helvetica"/>
          <w:color w:val="000000"/>
          <w:sz w:val="20"/>
        </w:rPr>
      </w:pPr>
      <w:r>
        <w:rPr>
          <w:rFonts w:cs="Arial;Helvetica" w:ascii="HelveticaNeue LT 55 Roman;Helvetica Neue LT 55 Roman" w:hAnsi="HelveticaNeue LT 55 Roman;Helvetica Neue LT 55 Roman"/>
          <w:color w:val="000000"/>
          <w:sz w:val="20"/>
        </w:rPr>
        <w:t>Plazas a extinguir</w:t>
        <w:tab/>
        <w:t xml:space="preserve">      </w:t>
        <w:tab/>
        <w:tab/>
        <w:tab/>
        <w:tab/>
        <w:t xml:space="preserve">    </w:t>
        <w:tab/>
        <w:t xml:space="preserve">    2</w:t>
      </w:r>
    </w:p>
    <w:p>
      <w:pPr>
        <w:pStyle w:val="Heading5"/>
        <w:spacing w:lineRule="exact" w:line="240" w:before="0" w:after="0"/>
        <w:ind w:left="1395" w:hanging="1395"/>
        <w:rPr>
          <w:rFonts w:ascii="HelveticaNeue LT 55 Roman;Helvetica Neue LT 55 Roman" w:hAnsi="HelveticaNeue LT 55 Roman;Helvetica Neue LT 55 Roman" w:cs="Arial;Helvetica"/>
          <w:b/>
          <w:b/>
          <w:sz w:val="20"/>
          <w:szCs w:val="20"/>
        </w:rPr>
      </w:pPr>
      <w:r>
        <w:rPr>
          <w:rFonts w:cs="Arial;Helvetica" w:ascii="HelveticaNeue LT 55 Roman;Helvetica Neue LT 55 Roman" w:hAnsi="HelveticaNeue LT 55 Roman;Helvetica Neue LT 55 Roman"/>
          <w:b/>
          <w:sz w:val="20"/>
          <w:szCs w:val="20"/>
        </w:rPr>
        <w:t>TOTAL SUBGRUPO C2</w:t>
        <w:tab/>
        <w:t xml:space="preserve"> </w:t>
        <w:tab/>
        <w:tab/>
        <w:tab/>
        <w:tab/>
        <w:tab/>
        <w:t>399</w:t>
        <w:tab/>
        <w:t xml:space="preserve">     </w:t>
        <w:tab/>
        <w:tab/>
        <w:tab/>
        <w:t>228</w:t>
      </w:r>
    </w:p>
    <w:p>
      <w:pPr>
        <w:pStyle w:val="Normal"/>
        <w:tabs>
          <w:tab w:val="clear" w:pos="708"/>
          <w:tab w:val="left" w:pos="-1094" w:leader="none"/>
          <w:tab w:val="left" w:pos="-720" w:leader="none"/>
          <w:tab w:val="left" w:pos="0" w:leader="none"/>
          <w:tab w:val="left" w:pos="720" w:leader="none"/>
          <w:tab w:val="left" w:pos="1440" w:leader="none"/>
          <w:tab w:val="left" w:pos="5758" w:leader="none"/>
          <w:tab w:val="left" w:pos="632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exact" w:line="240"/>
        <w:jc w:val="both"/>
        <w:rPr>
          <w:rFonts w:ascii="HelveticaNeue LT 55 Roman;Helvetica Neue LT 55 Roman" w:hAnsi="HelveticaNeue LT 55 Roman;Helvetica Neue LT 55 Roman" w:cs="Arial;Helvetica"/>
          <w:b/>
          <w:b/>
          <w:sz w:val="20"/>
          <w:szCs w:val="20"/>
        </w:rPr>
      </w:pPr>
      <w:r>
        <w:rPr>
          <w:rFonts w:cs="Arial;Helvetica" w:ascii="HelveticaNeue LT 55 Roman;Helvetica Neue LT 55 Roman" w:hAnsi="HelveticaNeue LT 55 Roman;Helvetica Neue LT 55 Roman"/>
          <w:b/>
          <w:sz w:val="20"/>
          <w:szCs w:val="20"/>
        </w:rPr>
      </w:r>
    </w:p>
    <w:p>
      <w:pPr>
        <w:pStyle w:val="Heading4"/>
        <w:spacing w:lineRule="exact" w:line="240"/>
        <w:rPr>
          <w:rFonts w:ascii="HelveticaNeue LT 55 Roman;Helvetica Neue LT 55 Roman" w:hAnsi="HelveticaNeue LT 55 Roman;Helvetica Neue LT 55 Roman" w:cs="Arial;Helvetica"/>
          <w:color w:val="000000"/>
          <w:sz w:val="20"/>
          <w:u w:val="single"/>
        </w:rPr>
      </w:pPr>
      <w:r>
        <w:rPr>
          <w:rFonts w:cs="Arial;Helvetica" w:ascii="HelveticaNeue LT 55 Roman;Helvetica Neue LT 55 Roman" w:hAnsi="HelveticaNeue LT 55 Roman;Helvetica Neue LT 55 Roman"/>
          <w:color w:val="000000"/>
          <w:sz w:val="20"/>
          <w:u w:val="single"/>
        </w:rPr>
        <w:t>GRUPO E</w:t>
      </w:r>
    </w:p>
    <w:p>
      <w:pPr>
        <w:pStyle w:val="Heading3"/>
        <w:spacing w:lineRule="exact" w:line="240"/>
        <w:jc w:val="left"/>
        <w:rPr>
          <w:rFonts w:ascii="HelveticaNeue LT 55 Roman;Helvetica Neue LT 55 Roman" w:hAnsi="HelveticaNeue LT 55 Roman;Helvetica Neue LT 55 Roman" w:cs="Arial;Helvetica"/>
          <w:color w:val="000000"/>
          <w:sz w:val="20"/>
        </w:rPr>
      </w:pPr>
      <w:r>
        <w:rPr>
          <w:rFonts w:cs="Arial;Helvetica" w:ascii="HelveticaNeue LT 55 Roman;Helvetica Neue LT 55 Roman" w:hAnsi="HelveticaNeue LT 55 Roman;Helvetica Neue LT 55 Roman"/>
          <w:color w:val="000000"/>
          <w:sz w:val="20"/>
        </w:rPr>
        <w:t>Cuerpo Subalterno A.G.</w:t>
        <w:tab/>
        <w:t xml:space="preserve">  </w:t>
        <w:tab/>
        <w:tab/>
        <w:tab/>
        <w:tab/>
        <w:t>133</w:t>
        <w:tab/>
        <w:tab/>
        <w:tab/>
        <w:tab/>
        <w:t>56</w:t>
      </w:r>
    </w:p>
    <w:p>
      <w:pPr>
        <w:pStyle w:val="Heading3"/>
        <w:spacing w:lineRule="exact" w:line="240"/>
        <w:jc w:val="left"/>
        <w:rPr>
          <w:rFonts w:ascii="HelveticaNeue LT 55 Roman;Helvetica Neue LT 55 Roman" w:hAnsi="HelveticaNeue LT 55 Roman;Helvetica Neue LT 55 Roman" w:cs="Arial;Helvetica"/>
          <w:color w:val="000000"/>
          <w:sz w:val="20"/>
        </w:rPr>
      </w:pPr>
      <w:r>
        <w:rPr>
          <w:rFonts w:cs="Arial;Helvetica" w:ascii="HelveticaNeue LT 55 Roman;Helvetica Neue LT 55 Roman" w:hAnsi="HelveticaNeue LT 55 Roman;Helvetica Neue LT 55 Roman"/>
          <w:color w:val="000000"/>
          <w:sz w:val="20"/>
        </w:rPr>
        <w:t>Cuerpo Oficios A.E.</w:t>
        <w:tab/>
        <w:t xml:space="preserve">    </w:t>
        <w:tab/>
        <w:tab/>
        <w:tab/>
        <w:tab/>
        <w:t xml:space="preserve">  </w:t>
        <w:tab/>
        <w:t xml:space="preserve">  10</w:t>
        <w:tab/>
        <w:tab/>
        <w:tab/>
        <w:tab/>
        <w:t xml:space="preserve">  4</w:t>
      </w:r>
    </w:p>
    <w:p>
      <w:pPr>
        <w:pStyle w:val="Heading5"/>
        <w:spacing w:lineRule="exact" w:line="240" w:before="0" w:after="0"/>
        <w:ind w:left="1395" w:hanging="1395"/>
        <w:rPr>
          <w:rFonts w:ascii="HelveticaNeue LT 55 Roman;Helvetica Neue LT 55 Roman" w:hAnsi="HelveticaNeue LT 55 Roman;Helvetica Neue LT 55 Roman" w:cs="Arial;Helvetica"/>
          <w:b/>
          <w:b/>
          <w:sz w:val="20"/>
          <w:szCs w:val="20"/>
        </w:rPr>
      </w:pPr>
      <w:r>
        <w:rPr>
          <w:rFonts w:cs="Arial;Helvetica" w:ascii="HelveticaNeue LT 55 Roman;Helvetica Neue LT 55 Roman" w:hAnsi="HelveticaNeue LT 55 Roman;Helvetica Neue LT 55 Roman"/>
          <w:b/>
          <w:sz w:val="20"/>
          <w:szCs w:val="20"/>
        </w:rPr>
        <w:t>TOTAL GRUPO E</w:t>
        <w:tab/>
        <w:t xml:space="preserve"> </w:t>
        <w:tab/>
        <w:tab/>
        <w:tab/>
        <w:tab/>
        <w:tab/>
        <w:t>143</w:t>
        <w:tab/>
        <w:tab/>
        <w:t xml:space="preserve"> </w:t>
        <w:tab/>
        <w:tab/>
        <w:t>60</w:t>
      </w:r>
    </w:p>
    <w:p>
      <w:pPr>
        <w:pStyle w:val="Normal"/>
        <w:tabs>
          <w:tab w:val="clear" w:pos="708"/>
          <w:tab w:val="left" w:pos="-1094" w:leader="none"/>
          <w:tab w:val="left" w:pos="-720" w:leader="none"/>
          <w:tab w:val="left" w:pos="0" w:leader="none"/>
          <w:tab w:val="left" w:pos="720" w:leader="none"/>
          <w:tab w:val="left" w:pos="1440" w:leader="none"/>
          <w:tab w:val="left" w:pos="5758" w:leader="none"/>
          <w:tab w:val="left" w:pos="632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exact" w:line="240"/>
        <w:jc w:val="both"/>
        <w:rPr>
          <w:rFonts w:ascii="HelveticaNeue LT 55 Roman;Helvetica Neue LT 55 Roman" w:hAnsi="HelveticaNeue LT 55 Roman;Helvetica Neue LT 55 Roman" w:cs="Arial;Helvetica"/>
          <w:b/>
          <w:b/>
          <w:sz w:val="20"/>
          <w:szCs w:val="20"/>
        </w:rPr>
      </w:pPr>
      <w:r>
        <w:rPr>
          <w:rFonts w:cs="Arial;Helvetica" w:ascii="HelveticaNeue LT 55 Roman;Helvetica Neue LT 55 Roman" w:hAnsi="HelveticaNeue LT 55 Roman;Helvetica Neue LT 55 Roman"/>
          <w:b/>
          <w:sz w:val="20"/>
          <w:szCs w:val="20"/>
        </w:rPr>
      </w:r>
    </w:p>
    <w:p>
      <w:pPr>
        <w:sectPr>
          <w:headerReference w:type="even" r:id="rId6"/>
          <w:headerReference w:type="default" r:id="rId7"/>
          <w:type w:val="nextPage"/>
          <w:pgSz w:w="11906" w:h="16838"/>
          <w:pgMar w:left="879" w:right="352" w:gutter="0" w:header="720" w:top="1440" w:footer="0" w:bottom="3402"/>
          <w:pgNumType w:fmt="decimal"/>
          <w:formProt w:val="false"/>
          <w:textDirection w:val="lrTb"/>
          <w:docGrid w:type="default" w:linePitch="360" w:charSpace="0"/>
        </w:sectPr>
        <w:pStyle w:val="Heading5"/>
        <w:ind w:left="1395" w:hanging="1395"/>
        <w:rPr>
          <w:rFonts w:ascii="HelveticaNeue LT 55 Roman;Helvetica Neue LT 55 Roman" w:hAnsi="HelveticaNeue LT 55 Roman;Helvetica Neue LT 55 Roman" w:cs="Arial;Helvetica"/>
          <w:b/>
          <w:b/>
          <w:sz w:val="20"/>
          <w:szCs w:val="20"/>
        </w:rPr>
      </w:pPr>
      <w:r>
        <w:rPr>
          <w:rFonts w:cs="Arial;Helvetica" w:ascii="HelveticaNeue LT 55 Roman;Helvetica Neue LT 55 Roman" w:hAnsi="HelveticaNeue LT 55 Roman;Helvetica Neue LT 55 Roman"/>
          <w:b/>
          <w:sz w:val="20"/>
          <w:szCs w:val="20"/>
        </w:rPr>
        <w:t xml:space="preserve">TOTAL FUNCIONARIOS </w:t>
        <w:tab/>
        <w:tab/>
        <w:tab/>
        <w:tab/>
        <w:tab/>
        <w:t>1.617</w:t>
        <w:tab/>
        <w:tab/>
        <w:tab/>
        <w:tab/>
        <w:t>856</w:t>
      </w:r>
    </w:p>
    <w:p>
      <w:pPr>
        <w:pStyle w:val="Heading1"/>
        <w:jc w:val="center"/>
        <w:rPr>
          <w:rFonts w:ascii="HelveticaNeue LT 55 Roman;Helvetica Neue LT 55 Roman" w:hAnsi="HelveticaNeue LT 55 Roman;Helvetica Neue LT 55 Roman" w:cs="Arial;Helvetica"/>
          <w:color w:val="000000"/>
          <w:sz w:val="20"/>
        </w:rPr>
      </w:pPr>
      <w:r>
        <w:rPr>
          <w:rFonts w:cs="Arial;Helvetica" w:ascii="HelveticaNeue LT 55 Roman;Helvetica Neue LT 55 Roman" w:hAnsi="HelveticaNeue LT 55 Roman;Helvetica Neue LT 55 Roman"/>
          <w:color w:val="000000"/>
          <w:sz w:val="20"/>
        </w:rPr>
        <w:t>PLANTILLAS DE PERSONAL LABORAL PARA EL AÑO 2022</w:t>
      </w:r>
    </w:p>
    <w:p>
      <w:pPr>
        <w:pStyle w:val="Normal"/>
        <w:tabs>
          <w:tab w:val="clear" w:pos="708"/>
          <w:tab w:val="left" w:pos="-1094" w:leader="none"/>
          <w:tab w:val="left" w:pos="-720" w:leader="none"/>
          <w:tab w:val="left" w:pos="0" w:leader="none"/>
          <w:tab w:val="left" w:pos="720" w:leader="none"/>
          <w:tab w:val="left" w:pos="1440" w:leader="none"/>
          <w:tab w:val="left" w:pos="5758" w:leader="none"/>
          <w:tab w:val="left" w:pos="632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rFonts w:ascii="HelveticaNeue LT 55 Roman;Helvetica Neue LT 55 Roman" w:hAnsi="HelveticaNeue LT 55 Roman;Helvetica Neue LT 55 Roman" w:cs="Arial;Helvetica"/>
          <w:color w:val="000000"/>
          <w:sz w:val="20"/>
        </w:rPr>
      </w:pPr>
      <w:r>
        <w:rPr>
          <w:rFonts w:cs="Arial;Helvetica" w:ascii="HelveticaNeue LT 55 Roman;Helvetica Neue LT 55 Roman" w:hAnsi="HelveticaNeue LT 55 Roman;Helvetica Neue LT 55 Roman"/>
          <w:color w:val="000000"/>
          <w:sz w:val="20"/>
        </w:rPr>
      </w:r>
    </w:p>
    <w:p>
      <w:pPr>
        <w:pStyle w:val="Normal"/>
        <w:tabs>
          <w:tab w:val="clear" w:pos="708"/>
          <w:tab w:val="left" w:pos="-1094" w:leader="none"/>
          <w:tab w:val="left" w:pos="-720" w:leader="none"/>
          <w:tab w:val="left" w:pos="0" w:leader="none"/>
          <w:tab w:val="left" w:pos="720" w:leader="none"/>
          <w:tab w:val="left" w:pos="1440" w:leader="none"/>
          <w:tab w:val="left" w:pos="5758" w:leader="none"/>
          <w:tab w:val="left" w:pos="632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Heading2"/>
        <w:tabs>
          <w:tab w:val="clear" w:pos="708"/>
          <w:tab w:val="left" w:pos="5248" w:leader="none"/>
          <w:tab w:val="left" w:pos="6439" w:leader="none"/>
        </w:tabs>
        <w:jc w:val="left"/>
        <w:rPr>
          <w:rFonts w:ascii="HelveticaNeue LT 55 Roman;Helvetica Neue LT 55 Roman" w:hAnsi="HelveticaNeue LT 55 Roman;Helvetica Neue LT 55 Roman" w:cs="Arial;Helvetica"/>
          <w:color w:val="000000"/>
          <w:sz w:val="20"/>
        </w:rPr>
      </w:pPr>
      <w:r>
        <w:rPr>
          <w:rFonts w:cs="Arial;Helvetica" w:ascii="HelveticaNeue LT 55 Roman;Helvetica Neue LT 55 Roman" w:hAnsi="HelveticaNeue LT 55 Roman;Helvetica Neue LT 55 Roman"/>
          <w:color w:val="000000"/>
          <w:sz w:val="20"/>
        </w:rPr>
        <w:t>DENOMINACIÓN</w:t>
        <w:tab/>
        <w:t xml:space="preserve">      EFECTIVOS</w:t>
        <w:tab/>
        <w:t xml:space="preserve">     VACANTES</w:t>
      </w:r>
    </w:p>
    <w:p>
      <w:pPr>
        <w:pStyle w:val="Normal"/>
        <w:tabs>
          <w:tab w:val="clear" w:pos="708"/>
          <w:tab w:val="left" w:pos="-1094" w:leader="none"/>
          <w:tab w:val="left" w:pos="-720" w:leader="none"/>
          <w:tab w:val="left" w:pos="0" w:leader="none"/>
          <w:tab w:val="left" w:pos="720" w:leader="none"/>
          <w:tab w:val="left" w:pos="1440" w:leader="none"/>
          <w:tab w:val="left" w:pos="5758" w:leader="none"/>
          <w:tab w:val="left" w:pos="632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rFonts w:ascii="HelveticaNeue LT 55 Roman;Helvetica Neue LT 55 Roman" w:hAnsi="HelveticaNeue LT 55 Roman;Helvetica Neue LT 55 Roman" w:cs="Arial;Helvetica"/>
          <w:color w:val="000000"/>
          <w:sz w:val="20"/>
        </w:rPr>
      </w:pPr>
      <w:r>
        <w:rPr>
          <w:rFonts w:cs="Arial;Helvetica" w:ascii="HelveticaNeue LT 55 Roman;Helvetica Neue LT 55 Roman" w:hAnsi="HelveticaNeue LT 55 Roman;Helvetica Neue LT 55 Roman"/>
          <w:color w:val="000000"/>
          <w:sz w:val="20"/>
        </w:rPr>
      </w:r>
    </w:p>
    <w:p>
      <w:pPr>
        <w:pStyle w:val="Heading3"/>
        <w:jc w:val="left"/>
        <w:rPr>
          <w:rFonts w:ascii="HelveticaNeue LT 55 Roman;Helvetica Neue LT 55 Roman" w:hAnsi="HelveticaNeue LT 55 Roman;Helvetica Neue LT 55 Roman" w:cs="Arial;Helvetica"/>
          <w:color w:val="000000"/>
          <w:sz w:val="20"/>
        </w:rPr>
      </w:pPr>
      <w:r>
        <w:rPr>
          <w:rFonts w:cs="Arial;Helvetica" w:ascii="HelveticaNeue LT 55 Roman;Helvetica Neue LT 55 Roman" w:hAnsi="HelveticaNeue LT 55 Roman;Helvetica Neue LT 55 Roman"/>
          <w:color w:val="000000"/>
          <w:sz w:val="20"/>
        </w:rPr>
        <w:t>Titulado Superior (A Ext.F.)</w:t>
        <w:tab/>
        <w:tab/>
        <w:t xml:space="preserve"> </w:t>
        <w:tab/>
        <w:tab/>
        <w:tab/>
        <w:tab/>
        <w:t>5</w:t>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Director de Administración (A Ext.)</w:t>
        <w:tab/>
        <w:tab/>
        <w:tab/>
        <w:tab/>
        <w:tab/>
        <w:tab/>
        <w:tab/>
        <w:t>1</w:t>
      </w:r>
    </w:p>
    <w:p>
      <w:pPr>
        <w:pStyle w:val="Heading3"/>
        <w:jc w:val="left"/>
        <w:rPr>
          <w:rFonts w:ascii="HelveticaNeue LT 55 Roman;Helvetica Neue LT 55 Roman" w:hAnsi="HelveticaNeue LT 55 Roman;Helvetica Neue LT 55 Roman" w:cs="Arial;Helvetica"/>
          <w:color w:val="000000"/>
          <w:sz w:val="20"/>
        </w:rPr>
      </w:pPr>
      <w:r>
        <w:rPr>
          <w:rFonts w:cs="Arial;Helvetica" w:ascii="HelveticaNeue LT 55 Roman;Helvetica Neue LT 55 Roman" w:hAnsi="HelveticaNeue LT 55 Roman;Helvetica Neue LT 55 Roman"/>
          <w:color w:val="000000"/>
          <w:sz w:val="20"/>
        </w:rPr>
        <w:t>Jefe de Proyecto (A Ext.)</w:t>
        <w:tab/>
        <w:tab/>
        <w:tab/>
        <w:tab/>
        <w:tab/>
        <w:tab/>
        <w:tab/>
        <w:tab/>
        <w:t>3</w:t>
      </w:r>
    </w:p>
    <w:p>
      <w:pPr>
        <w:pStyle w:val="Heading3"/>
        <w:jc w:val="left"/>
        <w:rPr>
          <w:rFonts w:ascii="HelveticaNeue LT 55 Roman;Helvetica Neue LT 55 Roman" w:hAnsi="HelveticaNeue LT 55 Roman;Helvetica Neue LT 55 Roman" w:cs="Arial;Helvetica"/>
          <w:color w:val="000000"/>
          <w:sz w:val="20"/>
        </w:rPr>
      </w:pPr>
      <w:r>
        <w:rPr>
          <w:rFonts w:cs="Arial;Helvetica" w:ascii="HelveticaNeue LT 55 Roman;Helvetica Neue LT 55 Roman" w:hAnsi="HelveticaNeue LT 55 Roman;Helvetica Neue LT 55 Roman"/>
          <w:color w:val="000000"/>
          <w:sz w:val="20"/>
        </w:rPr>
        <w:t>Responsable de Departamento (A Ext.)</w:t>
        <w:tab/>
        <w:tab/>
        <w:tab/>
        <w:tab/>
        <w:tab/>
        <w:tab/>
        <w:tab/>
        <w:t>1</w:t>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Responsable de la Unidad (A Ext.)</w:t>
        <w:tab/>
        <w:tab/>
        <w:tab/>
        <w:tab/>
        <w:tab/>
        <w:tab/>
        <w:tab/>
        <w:t>2</w:t>
      </w:r>
    </w:p>
    <w:p>
      <w:pPr>
        <w:pStyle w:val="Normal"/>
        <w:rPr/>
      </w:pPr>
      <w:r>
        <w:rPr>
          <w:rFonts w:cs="Arial;Helvetica" w:ascii="HelveticaNeue LT 55 Roman;Helvetica Neue LT 55 Roman" w:hAnsi="HelveticaNeue LT 55 Roman;Helvetica Neue LT 55 Roman"/>
        </w:rPr>
        <w:t>Técnico Superior Universitario (A Ext.)</w:t>
        <w:tab/>
        <w:tab/>
        <w:tab/>
        <w:tab/>
        <w:tab/>
        <w:tab/>
        <w:tab/>
        <w:t>9</w:t>
      </w:r>
    </w:p>
    <w:p>
      <w:pPr>
        <w:pStyle w:val="Heading3"/>
        <w:jc w:val="left"/>
        <w:rPr>
          <w:rFonts w:ascii="HelveticaNeue LT 55 Roman;Helvetica Neue LT 55 Roman" w:hAnsi="HelveticaNeue LT 55 Roman;Helvetica Neue LT 55 Roman" w:cs="Arial;Helvetica"/>
          <w:color w:val="000000"/>
          <w:sz w:val="20"/>
        </w:rPr>
      </w:pPr>
      <w:r>
        <w:rPr>
          <w:rFonts w:cs="Arial;Helvetica" w:ascii="HelveticaNeue LT 55 Roman;Helvetica Neue LT 55 Roman" w:hAnsi="HelveticaNeue LT 55 Roman;Helvetica Neue LT 55 Roman"/>
          <w:color w:val="000000"/>
          <w:sz w:val="20"/>
        </w:rPr>
        <w:t>Coordinador de Proyecto (A Ext.)</w:t>
        <w:tab/>
        <w:tab/>
        <w:tab/>
        <w:tab/>
        <w:tab/>
        <w:tab/>
        <w:tab/>
        <w:t>1</w:t>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nalista Programador (A Ext.)</w:t>
        <w:tab/>
        <w:tab/>
        <w:tab/>
        <w:tab/>
        <w:tab/>
        <w:tab/>
        <w:tab/>
        <w:tab/>
        <w:t>6</w:t>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nalista (A Ext.)</w:t>
        <w:tab/>
        <w:tab/>
        <w:tab/>
        <w:tab/>
        <w:tab/>
        <w:tab/>
        <w:tab/>
        <w:tab/>
        <w:tab/>
        <w:tab/>
        <w:t>7</w:t>
      </w:r>
    </w:p>
    <w:p>
      <w:pPr>
        <w:pStyle w:val="Heading3"/>
        <w:jc w:val="left"/>
        <w:rPr>
          <w:rFonts w:ascii="HelveticaNeue LT 55 Roman;Helvetica Neue LT 55 Roman" w:hAnsi="HelveticaNeue LT 55 Roman;Helvetica Neue LT 55 Roman" w:cs="Arial;Helvetica"/>
          <w:color w:val="000000"/>
          <w:sz w:val="20"/>
        </w:rPr>
      </w:pPr>
      <w:r>
        <w:rPr>
          <w:rFonts w:cs="Arial;Helvetica" w:ascii="HelveticaNeue LT 55 Roman;Helvetica Neue LT 55 Roman" w:hAnsi="HelveticaNeue LT 55 Roman;Helvetica Neue LT 55 Roman"/>
          <w:color w:val="000000"/>
          <w:sz w:val="20"/>
        </w:rPr>
        <w:t>Arquitecto de SW (A Ext.)</w:t>
        <w:tab/>
        <w:tab/>
        <w:tab/>
        <w:tab/>
        <w:tab/>
        <w:tab/>
        <w:tab/>
        <w:tab/>
        <w:t>1</w:t>
      </w:r>
    </w:p>
    <w:p>
      <w:pPr>
        <w:pStyle w:val="Heading3"/>
        <w:jc w:val="left"/>
        <w:rPr>
          <w:rFonts w:ascii="HelveticaNeue LT 55 Roman;Helvetica Neue LT 55 Roman" w:hAnsi="HelveticaNeue LT 55 Roman;Helvetica Neue LT 55 Roman" w:cs="Arial;Helvetica"/>
          <w:color w:val="000000"/>
          <w:sz w:val="20"/>
        </w:rPr>
      </w:pPr>
      <w:r>
        <w:rPr>
          <w:rFonts w:cs="Arial;Helvetica" w:ascii="HelveticaNeue LT 55 Roman;Helvetica Neue LT 55 Roman" w:hAnsi="HelveticaNeue LT 55 Roman;Helvetica Neue LT 55 Roman"/>
          <w:color w:val="000000"/>
          <w:sz w:val="20"/>
        </w:rPr>
        <w:t>Analista Senior (A Ext.)</w:t>
        <w:tab/>
        <w:tab/>
        <w:tab/>
        <w:tab/>
        <w:tab/>
        <w:tab/>
        <w:tab/>
        <w:tab/>
        <w:tab/>
        <w:t>1</w:t>
      </w:r>
    </w:p>
    <w:p>
      <w:pPr>
        <w:pStyle w:val="Heading3"/>
        <w:jc w:val="left"/>
        <w:rPr/>
      </w:pPr>
      <w:r>
        <w:rPr>
          <w:rFonts w:cs="Arial;Helvetica" w:ascii="HelveticaNeue LT 55 Roman;Helvetica Neue LT 55 Roman" w:hAnsi="HelveticaNeue LT 55 Roman;Helvetica Neue LT 55 Roman"/>
          <w:color w:val="000000"/>
          <w:sz w:val="20"/>
        </w:rPr>
        <w:t>Titulado Grado Medio (A Ext. F)</w:t>
        <w:tab/>
        <w:tab/>
        <w:tab/>
        <w:tab/>
        <w:tab/>
        <w:tab/>
        <w:t>4</w:t>
      </w:r>
    </w:p>
    <w:p>
      <w:pPr>
        <w:pStyle w:val="Heading3"/>
        <w:jc w:val="left"/>
        <w:rPr>
          <w:rFonts w:ascii="HelveticaNeue LT 55 Roman;Helvetica Neue LT 55 Roman" w:hAnsi="HelveticaNeue LT 55 Roman;Helvetica Neue LT 55 Roman" w:cs="Arial;Helvetica"/>
          <w:color w:val="000000"/>
          <w:sz w:val="20"/>
        </w:rPr>
      </w:pPr>
      <w:r>
        <w:rPr>
          <w:rFonts w:cs="Arial;Helvetica" w:ascii="HelveticaNeue LT 55 Roman;Helvetica Neue LT 55 Roman" w:hAnsi="HelveticaNeue LT 55 Roman;Helvetica Neue LT 55 Roman"/>
          <w:color w:val="000000"/>
          <w:sz w:val="20"/>
        </w:rPr>
        <w:t>Educador (A Ext.F.)</w:t>
        <w:tab/>
        <w:t xml:space="preserve">          </w:t>
        <w:tab/>
        <w:tab/>
        <w:tab/>
        <w:tab/>
        <w:tab/>
        <w:tab/>
        <w:t>1</w:t>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Trabajador Social (A Ext.F.)</w:t>
        <w:tab/>
        <w:tab/>
        <w:tab/>
        <w:tab/>
        <w:tab/>
        <w:t xml:space="preserve">          </w:t>
        <w:tab/>
        <w:t>2</w:t>
      </w:r>
    </w:p>
    <w:p>
      <w:pPr>
        <w:pStyle w:val="Heading3"/>
        <w:jc w:val="left"/>
        <w:rPr>
          <w:rFonts w:ascii="HelveticaNeue LT 55 Roman;Helvetica Neue LT 55 Roman" w:hAnsi="HelveticaNeue LT 55 Roman;Helvetica Neue LT 55 Roman" w:cs="Arial;Helvetica"/>
          <w:color w:val="000000"/>
          <w:sz w:val="20"/>
        </w:rPr>
      </w:pPr>
      <w:r>
        <w:rPr>
          <w:rFonts w:cs="Arial;Helvetica" w:ascii="HelveticaNeue LT 55 Roman;Helvetica Neue LT 55 Roman" w:hAnsi="HelveticaNeue LT 55 Roman;Helvetica Neue LT 55 Roman"/>
          <w:color w:val="000000"/>
          <w:sz w:val="20"/>
        </w:rPr>
        <w:t>Programador (A Ext.)</w:t>
        <w:tab/>
        <w:tab/>
        <w:tab/>
        <w:tab/>
        <w:tab/>
        <w:tab/>
        <w:tab/>
        <w:t>1</w:t>
      </w:r>
    </w:p>
    <w:p>
      <w:pPr>
        <w:pStyle w:val="Normal"/>
        <w:rPr/>
      </w:pPr>
      <w:r>
        <w:rPr>
          <w:rFonts w:cs="Arial;Helvetica" w:ascii="HelveticaNeue LT 55 Roman;Helvetica Neue LT 55 Roman" w:hAnsi="HelveticaNeue LT 55 Roman;Helvetica Neue LT 55 Roman"/>
        </w:rPr>
        <w:t>Ingeniero SW Componentes (A Ext.)</w:t>
        <w:tab/>
        <w:tab/>
        <w:tab/>
        <w:tab/>
        <w:tab/>
        <w:tab/>
        <w:tab/>
        <w:t>2</w:t>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Programador Experto (A Ext.)</w:t>
        <w:tab/>
        <w:tab/>
        <w:tab/>
        <w:tab/>
        <w:tab/>
        <w:tab/>
        <w:tab/>
        <w:tab/>
        <w:t>3</w:t>
      </w:r>
    </w:p>
    <w:p>
      <w:pPr>
        <w:pStyle w:val="Normal"/>
        <w:rPr/>
      </w:pPr>
      <w:r>
        <w:rPr>
          <w:rFonts w:cs="Arial;Helvetica" w:ascii="HelveticaNeue LT 55 Roman;Helvetica Neue LT 55 Roman" w:hAnsi="HelveticaNeue LT 55 Roman;Helvetica Neue LT 55 Roman"/>
        </w:rPr>
        <w:t>Responsable de Área (A Ext.)</w:t>
        <w:tab/>
        <w:tab/>
        <w:tab/>
        <w:tab/>
        <w:tab/>
        <w:tab/>
        <w:tab/>
        <w:tab/>
        <w:t>1</w:t>
      </w:r>
    </w:p>
    <w:p>
      <w:pPr>
        <w:pStyle w:val="Heading3"/>
        <w:jc w:val="left"/>
        <w:rPr>
          <w:rFonts w:ascii="HelveticaNeue LT 55 Roman;Helvetica Neue LT 55 Roman" w:hAnsi="HelveticaNeue LT 55 Roman;Helvetica Neue LT 55 Roman" w:cs="Arial;Helvetica"/>
          <w:color w:val="000000"/>
          <w:sz w:val="20"/>
        </w:rPr>
      </w:pPr>
      <w:r>
        <w:rPr>
          <w:rFonts w:cs="Arial;Helvetica" w:ascii="HelveticaNeue LT 55 Roman;Helvetica Neue LT 55 Roman" w:hAnsi="HelveticaNeue LT 55 Roman;Helvetica Neue LT 55 Roman"/>
          <w:color w:val="000000"/>
          <w:sz w:val="20"/>
        </w:rPr>
        <w:t>Programador (A Ext.)</w:t>
        <w:tab/>
        <w:tab/>
        <w:tab/>
        <w:tab/>
        <w:tab/>
        <w:tab/>
        <w:tab/>
        <w:tab/>
        <w:tab/>
        <w:t>8</w:t>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Técnico Supervisor (A Ext.)</w:t>
        <w:tab/>
        <w:tab/>
        <w:tab/>
        <w:tab/>
        <w:tab/>
        <w:tab/>
        <w:tab/>
        <w:tab/>
        <w:t>1</w:t>
      </w:r>
    </w:p>
    <w:p>
      <w:pPr>
        <w:pStyle w:val="Heading3"/>
        <w:jc w:val="left"/>
        <w:rPr>
          <w:rFonts w:ascii="HelveticaNeue LT 55 Roman;Helvetica Neue LT 55 Roman" w:hAnsi="HelveticaNeue LT 55 Roman;Helvetica Neue LT 55 Roman" w:cs="Arial;Helvetica"/>
          <w:color w:val="000000"/>
          <w:sz w:val="20"/>
        </w:rPr>
      </w:pPr>
      <w:r>
        <w:rPr>
          <w:rFonts w:cs="Arial;Helvetica" w:ascii="HelveticaNeue LT 55 Roman;Helvetica Neue LT 55 Roman" w:hAnsi="HelveticaNeue LT 55 Roman;Helvetica Neue LT 55 Roman"/>
          <w:color w:val="000000"/>
          <w:sz w:val="20"/>
        </w:rPr>
        <w:t>FP 3 y Diplomados (A Ext.)</w:t>
        <w:tab/>
        <w:tab/>
        <w:tab/>
        <w:tab/>
        <w:tab/>
        <w:tab/>
        <w:tab/>
        <w:tab/>
        <w:t>7</w:t>
      </w:r>
    </w:p>
    <w:p>
      <w:pPr>
        <w:pStyle w:val="Normal"/>
        <w:rPr/>
      </w:pPr>
      <w:r>
        <w:rPr>
          <w:rFonts w:cs="Arial;Helvetica" w:ascii="HelveticaNeue LT 55 Roman;Helvetica Neue LT 55 Roman" w:hAnsi="HelveticaNeue LT 55 Roman;Helvetica Neue LT 55 Roman"/>
        </w:rPr>
        <w:t>Técnico Sistemas Experto (A Ext.)</w:t>
        <w:tab/>
        <w:tab/>
        <w:tab/>
        <w:tab/>
        <w:tab/>
        <w:tab/>
        <w:tab/>
        <w:t>3</w:t>
      </w:r>
    </w:p>
    <w:p>
      <w:pPr>
        <w:pStyle w:val="Normal"/>
        <w:rPr/>
      </w:pPr>
      <w:r>
        <w:rPr>
          <w:rFonts w:cs="Arial;Helvetica" w:ascii="HelveticaNeue LT 55 Roman;Helvetica Neue LT 55 Roman" w:hAnsi="HelveticaNeue LT 55 Roman;Helvetica Neue LT 55 Roman"/>
        </w:rPr>
        <w:t>Responsable de Servicio (A Ext.)</w:t>
        <w:tab/>
        <w:tab/>
        <w:tab/>
        <w:tab/>
        <w:tab/>
        <w:tab/>
        <w:tab/>
        <w:t>1</w:t>
        <w:tab/>
      </w:r>
    </w:p>
    <w:p>
      <w:pPr>
        <w:pStyle w:val="Heading3"/>
        <w:jc w:val="left"/>
        <w:rPr>
          <w:rFonts w:ascii="HelveticaNeue LT 55 Roman;Helvetica Neue LT 55 Roman" w:hAnsi="HelveticaNeue LT 55 Roman;Helvetica Neue LT 55 Roman" w:cs="Arial;Helvetica"/>
          <w:color w:val="000000"/>
          <w:sz w:val="20"/>
        </w:rPr>
      </w:pPr>
      <w:r>
        <w:rPr>
          <w:rFonts w:cs="Arial;Helvetica" w:ascii="HelveticaNeue LT 55 Roman;Helvetica Neue LT 55 Roman" w:hAnsi="HelveticaNeue LT 55 Roman;Helvetica Neue LT 55 Roman"/>
          <w:color w:val="000000"/>
          <w:sz w:val="20"/>
        </w:rPr>
        <w:t>Técnico Práctico de Control y Vigilancia de Obras</w:t>
        <w:tab/>
        <w:tab/>
        <w:t xml:space="preserve">  </w:t>
        <w:tab/>
        <w:t>2</w:t>
        <w:tab/>
        <w:tab/>
        <w:t>1</w:t>
      </w:r>
    </w:p>
    <w:p>
      <w:pPr>
        <w:pStyle w:val="Heading3"/>
        <w:jc w:val="left"/>
        <w:rPr>
          <w:rFonts w:ascii="HelveticaNeue LT 55 Roman;Helvetica Neue LT 55 Roman" w:hAnsi="HelveticaNeue LT 55 Roman;Helvetica Neue LT 55 Roman" w:cs="Arial;Helvetica"/>
          <w:color w:val="000000"/>
          <w:sz w:val="20"/>
        </w:rPr>
      </w:pPr>
      <w:r>
        <w:rPr>
          <w:rFonts w:cs="Arial;Helvetica" w:ascii="HelveticaNeue LT 55 Roman;Helvetica Neue LT 55 Roman" w:hAnsi="HelveticaNeue LT 55 Roman;Helvetica Neue LT 55 Roman"/>
          <w:color w:val="000000"/>
          <w:sz w:val="20"/>
        </w:rPr>
        <w:t>Gobernante</w:t>
        <w:tab/>
        <w:tab/>
        <w:tab/>
        <w:t xml:space="preserve">  </w:t>
        <w:tab/>
        <w:tab/>
        <w:tab/>
        <w:tab/>
        <w:tab/>
        <w:t>2</w:t>
        <w:tab/>
        <w:tab/>
        <w:t>1</w:t>
      </w:r>
    </w:p>
    <w:p>
      <w:pPr>
        <w:pStyle w:val="Heading3"/>
        <w:jc w:val="left"/>
        <w:rPr>
          <w:rFonts w:ascii="HelveticaNeue LT 55 Roman;Helvetica Neue LT 55 Roman" w:hAnsi="HelveticaNeue LT 55 Roman;Helvetica Neue LT 55 Roman" w:cs="Arial;Helvetica"/>
          <w:color w:val="000000"/>
          <w:sz w:val="20"/>
        </w:rPr>
      </w:pPr>
      <w:r>
        <w:rPr>
          <w:rFonts w:cs="Arial;Helvetica" w:ascii="HelveticaNeue LT 55 Roman;Helvetica Neue LT 55 Roman" w:hAnsi="HelveticaNeue LT 55 Roman;Helvetica Neue LT 55 Roman"/>
          <w:color w:val="000000"/>
          <w:sz w:val="20"/>
        </w:rPr>
        <w:t>Capataz Agrario</w:t>
        <w:tab/>
        <w:tab/>
        <w:t xml:space="preserve">  </w:t>
        <w:tab/>
        <w:tab/>
        <w:tab/>
        <w:tab/>
        <w:tab/>
        <w:t>1</w:t>
        <w:tab/>
        <w:tab/>
        <w:t>2</w:t>
      </w:r>
    </w:p>
    <w:p>
      <w:pPr>
        <w:pStyle w:val="Heading3"/>
        <w:jc w:val="left"/>
        <w:rPr>
          <w:rFonts w:ascii="HelveticaNeue LT 55 Roman;Helvetica Neue LT 55 Roman" w:hAnsi="HelveticaNeue LT 55 Roman;Helvetica Neue LT 55 Roman" w:cs="Arial;Helvetica"/>
          <w:color w:val="000000"/>
          <w:sz w:val="20"/>
        </w:rPr>
      </w:pPr>
      <w:r>
        <w:rPr>
          <w:rFonts w:cs="Arial;Helvetica" w:ascii="HelveticaNeue LT 55 Roman;Helvetica Neue LT 55 Roman" w:hAnsi="HelveticaNeue LT 55 Roman;Helvetica Neue LT 55 Roman"/>
          <w:color w:val="000000"/>
          <w:sz w:val="20"/>
        </w:rPr>
        <w:t>Técnico Auxiliar de Obras</w:t>
        <w:tab/>
        <w:tab/>
        <w:t xml:space="preserve">  </w:t>
        <w:tab/>
        <w:tab/>
        <w:tab/>
        <w:tab/>
        <w:t xml:space="preserve">7                    </w:t>
        <w:tab/>
        <w:t>1</w:t>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Técnico Especialista</w:t>
        <w:tab/>
        <w:tab/>
        <w:tab/>
        <w:tab/>
        <w:tab/>
        <w:tab/>
        <w:tab/>
        <w:t>10</w:t>
        <w:tab/>
        <w:tab/>
        <w:t>6</w:t>
      </w:r>
    </w:p>
    <w:p>
      <w:pPr>
        <w:pStyle w:val="Normal"/>
        <w:rPr/>
      </w:pPr>
      <w:r>
        <w:rPr>
          <w:rFonts w:cs="Arial;Helvetica" w:ascii="HelveticaNeue LT 55 Roman;Helvetica Neue LT 55 Roman" w:hAnsi="HelveticaNeue LT 55 Roman;Helvetica Neue LT 55 Roman"/>
        </w:rPr>
        <w:t>Jefe de Sala</w:t>
        <w:tab/>
        <w:tab/>
        <w:tab/>
        <w:t xml:space="preserve">  </w:t>
        <w:tab/>
        <w:tab/>
        <w:tab/>
        <w:tab/>
        <w:tab/>
        <w:t>5</w:t>
        <w:tab/>
        <w:tab/>
        <w:t>2</w:t>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nalista (A Ext.)</w:t>
        <w:tab/>
        <w:tab/>
        <w:tab/>
        <w:tab/>
        <w:tab/>
        <w:tab/>
        <w:tab/>
        <w:tab/>
        <w:tab/>
        <w:tab/>
        <w:t>6</w:t>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Técnico Administración (A Ext.)</w:t>
        <w:tab/>
        <w:tab/>
        <w:tab/>
        <w:tab/>
        <w:tab/>
        <w:tab/>
        <w:tab/>
        <w:tab/>
        <w:t>1</w:t>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Operador Senior (A Ext.)</w:t>
        <w:tab/>
        <w:tab/>
        <w:tab/>
        <w:tab/>
        <w:tab/>
        <w:tab/>
        <w:tab/>
        <w:tab/>
        <w:t>1</w:t>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Técnico Soporte Avanzado (A Ext.)</w:t>
        <w:tab/>
        <w:tab/>
        <w:tab/>
        <w:tab/>
        <w:tab/>
        <w:tab/>
        <w:tab/>
        <w:t>9</w:t>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Técnico de Sistemas (A Ext.)</w:t>
        <w:tab/>
        <w:tab/>
        <w:tab/>
        <w:tab/>
        <w:tab/>
        <w:tab/>
        <w:tab/>
        <w:tab/>
        <w:t>1</w:t>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Programador Junior (A Ext.)</w:t>
        <w:tab/>
        <w:tab/>
        <w:tab/>
        <w:tab/>
        <w:tab/>
        <w:tab/>
        <w:tab/>
        <w:tab/>
        <w:t>1</w:t>
      </w:r>
    </w:p>
    <w:p>
      <w:pPr>
        <w:pStyle w:val="Heading3"/>
        <w:jc w:val="left"/>
        <w:rPr>
          <w:rFonts w:ascii="HelveticaNeue LT 55 Roman;Helvetica Neue LT 55 Roman" w:hAnsi="HelveticaNeue LT 55 Roman;Helvetica Neue LT 55 Roman" w:cs="Arial;Helvetica"/>
          <w:color w:val="000000"/>
          <w:sz w:val="20"/>
        </w:rPr>
      </w:pPr>
      <w:r>
        <w:rPr>
          <w:rFonts w:cs="Arial;Helvetica" w:ascii="HelveticaNeue LT 55 Roman;Helvetica Neue LT 55 Roman" w:hAnsi="HelveticaNeue LT 55 Roman;Helvetica Neue LT 55 Roman"/>
          <w:color w:val="000000"/>
          <w:sz w:val="20"/>
        </w:rPr>
        <w:t>Capataz</w:t>
        <w:tab/>
        <w:tab/>
        <w:tab/>
        <w:t xml:space="preserve">  </w:t>
        <w:tab/>
        <w:tab/>
        <w:tab/>
        <w:tab/>
        <w:tab/>
        <w:t>2</w:t>
        <w:tab/>
        <w:tab/>
        <w:t>2</w:t>
      </w:r>
    </w:p>
    <w:p>
      <w:pPr>
        <w:pStyle w:val="Heading3"/>
        <w:jc w:val="left"/>
        <w:rPr>
          <w:rFonts w:ascii="HelveticaNeue LT 55 Roman;Helvetica Neue LT 55 Roman" w:hAnsi="HelveticaNeue LT 55 Roman;Helvetica Neue LT 55 Roman" w:cs="Arial;Helvetica"/>
          <w:color w:val="000000"/>
          <w:sz w:val="20"/>
        </w:rPr>
      </w:pPr>
      <w:r>
        <w:rPr>
          <w:rFonts w:cs="Arial;Helvetica" w:ascii="HelveticaNeue LT 55 Roman;Helvetica Neue LT 55 Roman" w:hAnsi="HelveticaNeue LT 55 Roman;Helvetica Neue LT 55 Roman"/>
          <w:color w:val="000000"/>
          <w:sz w:val="20"/>
        </w:rPr>
        <w:t>Operador de Máquina</w:t>
        <w:tab/>
        <w:tab/>
        <w:t xml:space="preserve">  </w:t>
        <w:tab/>
        <w:tab/>
        <w:tab/>
        <w:tab/>
        <w:tab/>
        <w:t>3</w:t>
        <w:tab/>
        <w:tab/>
        <w:t>3</w:t>
      </w:r>
    </w:p>
    <w:p>
      <w:pPr>
        <w:pStyle w:val="Heading3"/>
        <w:jc w:val="left"/>
        <w:rPr/>
      </w:pPr>
      <w:r>
        <w:rPr>
          <w:rFonts w:cs="Arial;Helvetica" w:ascii="HelveticaNeue LT 55 Roman;Helvetica Neue LT 55 Roman" w:hAnsi="HelveticaNeue LT 55 Roman;Helvetica Neue LT 55 Roman"/>
          <w:color w:val="000000"/>
          <w:sz w:val="20"/>
        </w:rPr>
        <w:t>Oficial 1ª de Oficio</w:t>
        <w:tab/>
        <w:tab/>
        <w:tab/>
        <w:tab/>
        <w:tab/>
        <w:tab/>
        <w:t xml:space="preserve">           34</w:t>
        <w:tab/>
        <w:t xml:space="preserve">          27</w:t>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ocinero</w:t>
        <w:tab/>
        <w:tab/>
        <w:tab/>
        <w:tab/>
        <w:tab/>
        <w:tab/>
        <w:tab/>
        <w:tab/>
        <w:tab/>
        <w:tab/>
        <w:t>2</w:t>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Senior (A Ext.)</w:t>
        <w:tab/>
        <w:tab/>
        <w:tab/>
        <w:tab/>
        <w:tab/>
        <w:tab/>
        <w:tab/>
        <w:tab/>
        <w:t>4</w:t>
      </w:r>
    </w:p>
    <w:p>
      <w:pPr>
        <w:pStyle w:val="Heading3"/>
        <w:jc w:val="left"/>
        <w:rPr>
          <w:rFonts w:ascii="HelveticaNeue LT 55 Roman;Helvetica Neue LT 55 Roman" w:hAnsi="HelveticaNeue LT 55 Roman;Helvetica Neue LT 55 Roman" w:cs="Arial;Helvetica"/>
          <w:color w:val="000000"/>
          <w:sz w:val="20"/>
        </w:rPr>
      </w:pPr>
      <w:r>
        <w:rPr>
          <w:rFonts w:cs="Arial;Helvetica" w:ascii="HelveticaNeue LT 55 Roman;Helvetica Neue LT 55 Roman" w:hAnsi="HelveticaNeue LT 55 Roman;Helvetica Neue LT 55 Roman"/>
          <w:color w:val="000000"/>
          <w:sz w:val="20"/>
        </w:rPr>
        <w:t>Auxiliar Administrativo (A Ext.F.)</w:t>
        <w:tab/>
        <w:tab/>
        <w:t xml:space="preserve">  </w:t>
        <w:tab/>
        <w:tab/>
        <w:tab/>
        <w:t>3</w:t>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ux.Enfermería y Asist. (A Ext.F.)</w:t>
        <w:tab/>
        <w:tab/>
        <w:t xml:space="preserve">  </w:t>
        <w:tab/>
        <w:tab/>
        <w:tab/>
        <w:t>2</w:t>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Gestor Administrativo (A Ext.)</w:t>
        <w:tab/>
        <w:tab/>
        <w:tab/>
        <w:tab/>
        <w:tab/>
        <w:tab/>
        <w:tab/>
        <w:tab/>
        <w:t>2</w:t>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dministrativo Oficial 2ª (A Ext.)</w:t>
        <w:tab/>
        <w:tab/>
        <w:tab/>
        <w:tab/>
        <w:tab/>
        <w:tab/>
        <w:tab/>
        <w:tab/>
        <w:t>2</w:t>
      </w:r>
    </w:p>
    <w:p>
      <w:pPr>
        <w:pStyle w:val="Heading3"/>
        <w:jc w:val="left"/>
        <w:rPr/>
      </w:pPr>
      <w:r>
        <w:rPr>
          <w:rFonts w:cs="Arial;Helvetica" w:ascii="HelveticaNeue LT 55 Roman;Helvetica Neue LT 55 Roman" w:hAnsi="HelveticaNeue LT 55 Roman;Helvetica Neue LT 55 Roman"/>
          <w:color w:val="000000"/>
          <w:sz w:val="20"/>
        </w:rPr>
        <w:t>Operario Especializado</w:t>
        <w:tab/>
        <w:t xml:space="preserve">       </w:t>
        <w:tab/>
        <w:tab/>
        <w:tab/>
        <w:tab/>
        <w:t xml:space="preserve">       </w:t>
        <w:tab/>
        <w:tab/>
        <w:t>97</w:t>
        <w:tab/>
        <w:tab/>
        <w:t>59</w:t>
      </w:r>
    </w:p>
    <w:p>
      <w:pPr>
        <w:pStyle w:val="Heading3"/>
        <w:jc w:val="left"/>
        <w:rPr>
          <w:rFonts w:ascii="HelveticaNeue LT 55 Roman;Helvetica Neue LT 55 Roman" w:hAnsi="HelveticaNeue LT 55 Roman;Helvetica Neue LT 55 Roman" w:cs="Arial;Helvetica"/>
          <w:color w:val="000000"/>
          <w:sz w:val="20"/>
        </w:rPr>
      </w:pPr>
      <w:r>
        <w:rPr>
          <w:rFonts w:cs="Arial;Helvetica" w:ascii="HelveticaNeue LT 55 Roman;Helvetica Neue LT 55 Roman" w:hAnsi="HelveticaNeue LT 55 Roman;Helvetica Neue LT 55 Roman"/>
          <w:color w:val="000000"/>
          <w:sz w:val="20"/>
        </w:rPr>
        <w:t>Operario</w:t>
        <w:tab/>
        <w:tab/>
        <w:t xml:space="preserve">       </w:t>
        <w:tab/>
        <w:tab/>
        <w:tab/>
        <w:tab/>
        <w:tab/>
        <w:t xml:space="preserve">        </w:t>
        <w:tab/>
        <w:t>98</w:t>
        <w:tab/>
        <w:tab/>
        <w:t>79</w:t>
      </w:r>
    </w:p>
    <w:p>
      <w:pPr>
        <w:pStyle w:val="Heading3"/>
        <w:jc w:val="left"/>
        <w:rPr>
          <w:rFonts w:ascii="HelveticaNeue LT 55 Roman;Helvetica Neue LT 55 Roman" w:hAnsi="HelveticaNeue LT 55 Roman;Helvetica Neue LT 55 Roman" w:cs="Arial;Helvetica"/>
          <w:color w:val="000000"/>
          <w:sz w:val="20"/>
        </w:rPr>
      </w:pPr>
      <w:r>
        <w:rPr>
          <w:rFonts w:cs="Arial;Helvetica" w:ascii="HelveticaNeue LT 55 Roman;Helvetica Neue LT 55 Roman" w:hAnsi="HelveticaNeue LT 55 Roman;Helvetica Neue LT 55 Roman"/>
          <w:color w:val="000000"/>
          <w:sz w:val="20"/>
        </w:rPr>
        <w:t>Pastor</w:t>
        <w:tab/>
        <w:tab/>
        <w:tab/>
        <w:t xml:space="preserve">           </w:t>
        <w:tab/>
        <w:tab/>
        <w:tab/>
        <w:tab/>
        <w:tab/>
        <w:tab/>
        <w:t>1</w:t>
        <w:tab/>
        <w:tab/>
        <w:t xml:space="preserve">  1</w:t>
      </w:r>
    </w:p>
    <w:p>
      <w:pPr>
        <w:pStyle w:val="Heading3"/>
        <w:jc w:val="left"/>
        <w:rPr>
          <w:rFonts w:ascii="HelveticaNeue LT 55 Roman;Helvetica Neue LT 55 Roman" w:hAnsi="HelveticaNeue LT 55 Roman;Helvetica Neue LT 55 Roman" w:cs="Arial;Helvetica"/>
          <w:color w:val="000000"/>
          <w:sz w:val="20"/>
        </w:rPr>
      </w:pPr>
      <w:r>
        <w:rPr>
          <w:rFonts w:cs="Arial;Helvetica" w:ascii="HelveticaNeue LT 55 Roman;Helvetica Neue LT 55 Roman" w:hAnsi="HelveticaNeue LT 55 Roman;Helvetica Neue LT 55 Roman"/>
          <w:color w:val="000000"/>
          <w:sz w:val="20"/>
        </w:rPr>
        <w:t>Subalterno (A Ext.F.)</w:t>
        <w:tab/>
        <w:t xml:space="preserve">           </w:t>
        <w:tab/>
        <w:tab/>
        <w:tab/>
        <w:tab/>
        <w:tab/>
        <w:tab/>
        <w:t>1</w:t>
        <w:tab/>
        <w:tab/>
        <w:t xml:space="preserve">   </w:t>
        <w:tab/>
      </w:r>
    </w:p>
    <w:p>
      <w:pPr>
        <w:pStyle w:val="Normal"/>
        <w:tabs>
          <w:tab w:val="clear" w:pos="708"/>
          <w:tab w:val="left" w:pos="-1094" w:leader="none"/>
          <w:tab w:val="left" w:pos="-720" w:leader="none"/>
          <w:tab w:val="left" w:pos="0" w:leader="none"/>
          <w:tab w:val="left" w:pos="720" w:leader="none"/>
          <w:tab w:val="left" w:pos="1440" w:leader="none"/>
          <w:tab w:val="left" w:pos="5758" w:leader="none"/>
          <w:tab w:val="left" w:pos="632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rFonts w:ascii="HelveticaNeue LT 55 Roman;Helvetica Neue LT 55 Roman" w:hAnsi="HelveticaNeue LT 55 Roman;Helvetica Neue LT 55 Roman" w:cs="Arial;Helvetica"/>
          <w:color w:val="000000"/>
          <w:sz w:val="20"/>
        </w:rPr>
      </w:pPr>
      <w:r>
        <w:rPr>
          <w:rFonts w:cs="Arial;Helvetica" w:ascii="HelveticaNeue LT 55 Roman;Helvetica Neue LT 55 Roman" w:hAnsi="HelveticaNeue LT 55 Roman;Helvetica Neue LT 55 Roman"/>
          <w:color w:val="000000"/>
          <w:sz w:val="20"/>
        </w:rPr>
      </w:r>
    </w:p>
    <w:p>
      <w:pPr>
        <w:pStyle w:val="Heading5"/>
        <w:ind w:left="1395" w:hanging="1395"/>
        <w:rPr>
          <w:rFonts w:ascii="HelveticaNeue LT 55 Roman;Helvetica Neue LT 55 Roman" w:hAnsi="HelveticaNeue LT 55 Roman;Helvetica Neue LT 55 Roman" w:cs="Arial;Helvetica"/>
          <w:b/>
          <w:b/>
          <w:sz w:val="20"/>
          <w:szCs w:val="20"/>
        </w:rPr>
      </w:pPr>
      <w:r>
        <w:rPr>
          <w:rFonts w:cs="Arial;Helvetica" w:ascii="HelveticaNeue LT 55 Roman;Helvetica Neue LT 55 Roman" w:hAnsi="HelveticaNeue LT 55 Roman;Helvetica Neue LT 55 Roman"/>
          <w:b/>
          <w:sz w:val="20"/>
          <w:szCs w:val="20"/>
        </w:rPr>
        <w:t xml:space="preserve">TOTAL PERSONAL LABORAL </w:t>
        <w:tab/>
        <w:t xml:space="preserve">    </w:t>
        <w:tab/>
        <w:tab/>
        <w:tab/>
        <w:t xml:space="preserve">     </w:t>
        <w:tab/>
        <w:tab/>
        <w:t>285</w:t>
        <w:tab/>
        <w:tab/>
        <w:t>267</w:t>
      </w:r>
    </w:p>
    <w:p>
      <w:pPr>
        <w:pStyle w:val="Normal"/>
        <w:rPr>
          <w:rFonts w:ascii="HelveticaNeue LT 55 Roman;Helvetica Neue LT 55 Roman" w:hAnsi="HelveticaNeue LT 55 Roman;Helvetica Neue LT 55 Roman" w:cs="Arial;Helvetica"/>
          <w:b/>
          <w:b/>
          <w:sz w:val="20"/>
          <w:szCs w:val="20"/>
        </w:rPr>
      </w:pPr>
      <w:r>
        <w:rPr>
          <w:rFonts w:cs="Arial;Helvetica" w:ascii="HelveticaNeue LT 55 Roman;Helvetica Neue LT 55 Roman" w:hAnsi="HelveticaNeue LT 55 Roman;Helvetica Neue LT 55 Roman"/>
          <w:b/>
          <w:sz w:val="20"/>
          <w:szCs w:val="20"/>
        </w:rPr>
      </w:r>
    </w:p>
    <w:p>
      <w:pPr>
        <w:pStyle w:val="Heading1"/>
        <w:jc w:val="center"/>
        <w:rPr>
          <w:rFonts w:ascii="HelveticaNeue LT 55 Roman;Helvetica Neue LT 55 Roman" w:hAnsi="HelveticaNeue LT 55 Roman;Helvetica Neue LT 55 Roman" w:cs="Arial;Helvetica"/>
          <w:color w:val="000000"/>
          <w:sz w:val="20"/>
        </w:rPr>
      </w:pPr>
      <w:r>
        <w:rPr>
          <w:rFonts w:cs="Arial;Helvetica" w:ascii="HelveticaNeue LT 55 Roman;Helvetica Neue LT 55 Roman" w:hAnsi="HelveticaNeue LT 55 Roman;Helvetica Neue LT 55 Roman"/>
          <w:color w:val="000000"/>
          <w:sz w:val="20"/>
        </w:rPr>
        <w:t>PLANTILLAS DE PERSONAL LABORAL DISCONTINUO PARA EL AÑO 2022</w:t>
      </w:r>
    </w:p>
    <w:p>
      <w:pPr>
        <w:pStyle w:val="Normal"/>
        <w:tabs>
          <w:tab w:val="clear" w:pos="708"/>
          <w:tab w:val="left" w:pos="-1094" w:leader="none"/>
          <w:tab w:val="left" w:pos="-720" w:leader="none"/>
          <w:tab w:val="left" w:pos="0" w:leader="none"/>
          <w:tab w:val="left" w:pos="720" w:leader="none"/>
          <w:tab w:val="left" w:pos="1440" w:leader="none"/>
          <w:tab w:val="left" w:pos="5758" w:leader="none"/>
          <w:tab w:val="left" w:pos="632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center"/>
        <w:rPr>
          <w:rFonts w:ascii="HelveticaNeue LT 55 Roman;Helvetica Neue LT 55 Roman" w:hAnsi="HelveticaNeue LT 55 Roman;Helvetica Neue LT 55 Roman" w:cs="Arial;Helvetica"/>
          <w:color w:val="000000"/>
          <w:sz w:val="20"/>
        </w:rPr>
      </w:pPr>
      <w:r>
        <w:rPr>
          <w:rFonts w:cs="Arial;Helvetica" w:ascii="HelveticaNeue LT 55 Roman;Helvetica Neue LT 55 Roman" w:hAnsi="HelveticaNeue LT 55 Roman;Helvetica Neue LT 55 Roman"/>
          <w:color w:val="000000"/>
          <w:sz w:val="20"/>
        </w:rPr>
      </w:r>
    </w:p>
    <w:p>
      <w:pPr>
        <w:pStyle w:val="Normal"/>
        <w:tabs>
          <w:tab w:val="clear" w:pos="708"/>
          <w:tab w:val="left" w:pos="-1094" w:leader="none"/>
          <w:tab w:val="left" w:pos="-720" w:leader="none"/>
          <w:tab w:val="left" w:pos="0" w:leader="none"/>
          <w:tab w:val="left" w:pos="720" w:leader="none"/>
          <w:tab w:val="left" w:pos="1440" w:leader="none"/>
          <w:tab w:val="left" w:pos="5758" w:leader="none"/>
          <w:tab w:val="left" w:pos="632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Heading2"/>
        <w:jc w:val="left"/>
        <w:rPr>
          <w:rFonts w:ascii="HelveticaNeue LT 55 Roman;Helvetica Neue LT 55 Roman" w:hAnsi="HelveticaNeue LT 55 Roman;Helvetica Neue LT 55 Roman" w:cs="Arial;Helvetica"/>
          <w:color w:val="000000"/>
          <w:sz w:val="20"/>
        </w:rPr>
      </w:pPr>
      <w:r>
        <w:rPr>
          <w:rFonts w:cs="Arial;Helvetica" w:ascii="HelveticaNeue LT 55 Roman;Helvetica Neue LT 55 Roman" w:hAnsi="HelveticaNeue LT 55 Roman;Helvetica Neue LT 55 Roman"/>
          <w:color w:val="000000"/>
          <w:sz w:val="20"/>
        </w:rPr>
        <w:t>DENOMINACIÓN</w:t>
        <w:tab/>
        <w:tab/>
        <w:tab/>
        <w:tab/>
        <w:t>EFECTIVOS</w:t>
        <w:tab/>
        <w:tab/>
        <w:tab/>
        <w:t>VACANTES</w:t>
      </w:r>
    </w:p>
    <w:p>
      <w:pPr>
        <w:pStyle w:val="Normal"/>
        <w:tabs>
          <w:tab w:val="clear" w:pos="708"/>
          <w:tab w:val="left" w:pos="-1094" w:leader="none"/>
          <w:tab w:val="left" w:pos="-720" w:leader="none"/>
          <w:tab w:val="left" w:pos="0" w:leader="none"/>
          <w:tab w:val="left" w:pos="720" w:leader="none"/>
          <w:tab w:val="left" w:pos="1440" w:leader="none"/>
          <w:tab w:val="left" w:pos="5758" w:leader="none"/>
          <w:tab w:val="left" w:pos="632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rFonts w:ascii="HelveticaNeue LT 55 Roman;Helvetica Neue LT 55 Roman" w:hAnsi="HelveticaNeue LT 55 Roman;Helvetica Neue LT 55 Roman" w:cs="Arial;Helvetica"/>
          <w:b/>
          <w:b/>
          <w:color w:val="000000"/>
          <w:sz w:val="20"/>
        </w:rPr>
      </w:pPr>
      <w:r>
        <w:rPr>
          <w:rFonts w:cs="Arial;Helvetica" w:ascii="HelveticaNeue LT 55 Roman;Helvetica Neue LT 55 Roman" w:hAnsi="HelveticaNeue LT 55 Roman;Helvetica Neue LT 55 Roman"/>
          <w:b/>
          <w:color w:val="000000"/>
          <w:sz w:val="20"/>
        </w:rPr>
      </w:r>
    </w:p>
    <w:p>
      <w:pPr>
        <w:pStyle w:val="Heading3"/>
        <w:jc w:val="left"/>
        <w:rPr>
          <w:rFonts w:ascii="HelveticaNeue LT 55 Roman;Helvetica Neue LT 55 Roman" w:hAnsi="HelveticaNeue LT 55 Roman;Helvetica Neue LT 55 Roman" w:cs="Arial;Helvetica"/>
          <w:color w:val="000000"/>
          <w:sz w:val="20"/>
        </w:rPr>
      </w:pPr>
      <w:r>
        <w:rPr>
          <w:rFonts w:cs="Arial;Helvetica" w:ascii="HelveticaNeue LT 55 Roman;Helvetica Neue LT 55 Roman" w:hAnsi="HelveticaNeue LT 55 Roman;Helvetica Neue LT 55 Roman"/>
          <w:color w:val="000000"/>
          <w:sz w:val="20"/>
        </w:rPr>
        <w:t>Oficial 1ª Oficio</w:t>
        <w:tab/>
        <w:t xml:space="preserve">       </w:t>
        <w:tab/>
        <w:tab/>
        <w:tab/>
        <w:tab/>
        <w:tab/>
        <w:t xml:space="preserve">  4</w:t>
        <w:tab/>
        <w:tab/>
        <w:tab/>
        <w:tab/>
        <w:t>9</w:t>
      </w:r>
    </w:p>
    <w:p>
      <w:pPr>
        <w:pStyle w:val="Heading3"/>
        <w:jc w:val="left"/>
        <w:rPr>
          <w:rFonts w:ascii="HelveticaNeue LT 55 Roman;Helvetica Neue LT 55 Roman" w:hAnsi="HelveticaNeue LT 55 Roman;Helvetica Neue LT 55 Roman" w:cs="Arial;Helvetica"/>
          <w:color w:val="000000"/>
          <w:sz w:val="20"/>
        </w:rPr>
      </w:pPr>
      <w:r>
        <w:rPr>
          <w:rFonts w:cs="Arial;Helvetica" w:ascii="HelveticaNeue LT 55 Roman;Helvetica Neue LT 55 Roman" w:hAnsi="HelveticaNeue LT 55 Roman;Helvetica Neue LT 55 Roman"/>
          <w:color w:val="000000"/>
          <w:sz w:val="20"/>
        </w:rPr>
        <w:t>Cocinero</w:t>
        <w:tab/>
        <w:tab/>
        <w:t xml:space="preserve">        </w:t>
        <w:tab/>
        <w:tab/>
        <w:tab/>
        <w:tab/>
        <w:t xml:space="preserve">  3</w:t>
        <w:tab/>
        <w:tab/>
        <w:tab/>
        <w:t xml:space="preserve">         </w:t>
        <w:tab/>
        <w:t>7</w:t>
      </w:r>
    </w:p>
    <w:p>
      <w:pPr>
        <w:pStyle w:val="Heading3"/>
        <w:jc w:val="left"/>
        <w:rPr>
          <w:rFonts w:ascii="HelveticaNeue LT 55 Roman;Helvetica Neue LT 55 Roman" w:hAnsi="HelveticaNeue LT 55 Roman;Helvetica Neue LT 55 Roman" w:cs="Arial;Helvetica"/>
          <w:color w:val="000000"/>
          <w:sz w:val="20"/>
        </w:rPr>
      </w:pPr>
      <w:r>
        <w:rPr>
          <w:rFonts w:cs="Arial;Helvetica" w:ascii="HelveticaNeue LT 55 Roman;Helvetica Neue LT 55 Roman" w:hAnsi="HelveticaNeue LT 55 Roman;Helvetica Neue LT 55 Roman"/>
          <w:color w:val="000000"/>
          <w:sz w:val="20"/>
        </w:rPr>
        <w:t>Operario Especializado</w:t>
        <w:tab/>
        <w:t xml:space="preserve">       </w:t>
        <w:tab/>
        <w:tab/>
        <w:tab/>
        <w:t xml:space="preserve">  </w:t>
        <w:tab/>
        <w:t xml:space="preserve">  8</w:t>
        <w:tab/>
        <w:tab/>
        <w:tab/>
        <w:t xml:space="preserve">         </w:t>
        <w:tab/>
        <w:t>2</w:t>
      </w:r>
    </w:p>
    <w:p>
      <w:pPr>
        <w:pStyle w:val="Heading3"/>
        <w:jc w:val="left"/>
        <w:rPr/>
      </w:pPr>
      <w:r>
        <w:rPr>
          <w:rFonts w:cs="Arial;Helvetica" w:ascii="HelveticaNeue LT 55 Roman;Helvetica Neue LT 55 Roman" w:hAnsi="HelveticaNeue LT 55 Roman;Helvetica Neue LT 55 Roman"/>
          <w:color w:val="000000"/>
          <w:sz w:val="20"/>
        </w:rPr>
        <w:t>Operario</w:t>
        <w:tab/>
        <w:tab/>
        <w:t xml:space="preserve">         </w:t>
        <w:tab/>
        <w:tab/>
        <w:tab/>
        <w:tab/>
        <w:t xml:space="preserve">  1</w:t>
        <w:tab/>
        <w:tab/>
        <w:tab/>
        <w:tab/>
      </w:r>
    </w:p>
    <w:p>
      <w:pPr>
        <w:pStyle w:val="Normal"/>
        <w:tabs>
          <w:tab w:val="clear" w:pos="708"/>
          <w:tab w:val="left" w:pos="-1094" w:leader="none"/>
          <w:tab w:val="left" w:pos="-720" w:leader="none"/>
          <w:tab w:val="left" w:pos="0" w:leader="none"/>
          <w:tab w:val="left" w:pos="720" w:leader="none"/>
          <w:tab w:val="left" w:pos="1440" w:leader="none"/>
          <w:tab w:val="left" w:pos="5758" w:leader="none"/>
          <w:tab w:val="left" w:pos="632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rFonts w:ascii="HelveticaNeue LT 55 Roman;Helvetica Neue LT 55 Roman" w:hAnsi="HelveticaNeue LT 55 Roman;Helvetica Neue LT 55 Roman" w:cs="Arial;Helvetica"/>
          <w:lang w:val="es-MX"/>
        </w:rPr>
      </w:pPr>
      <w:r>
        <w:rPr>
          <w:rFonts w:cs="Arial;Helvetica" w:ascii="HelveticaNeue LT 55 Roman;Helvetica Neue LT 55 Roman" w:hAnsi="HelveticaNeue LT 55 Roman;Helvetica Neue LT 55 Roman"/>
        </w:rPr>
        <w:tab/>
        <w:t xml:space="preserve">   </w:t>
      </w:r>
    </w:p>
    <w:p>
      <w:pPr>
        <w:pStyle w:val="Heading5"/>
        <w:spacing w:lineRule="auto" w:line="240" w:before="0" w:after="0"/>
        <w:ind w:left="0" w:hanging="0"/>
        <w:rPr>
          <w:rFonts w:ascii="HelveticaNeue LT 55 Roman;Helvetica Neue LT 55 Roman" w:hAnsi="HelveticaNeue LT 55 Roman;Helvetica Neue LT 55 Roman" w:cs="Arial;Helvetica"/>
          <w:b/>
          <w:b/>
          <w:sz w:val="20"/>
          <w:szCs w:val="20"/>
        </w:rPr>
      </w:pPr>
      <w:r>
        <w:rPr>
          <w:rFonts w:cs="Arial;Helvetica" w:ascii="HelveticaNeue LT 55 Roman;Helvetica Neue LT 55 Roman" w:hAnsi="HelveticaNeue LT 55 Roman;Helvetica Neue LT 55 Roman"/>
          <w:b/>
          <w:sz w:val="20"/>
          <w:szCs w:val="20"/>
        </w:rPr>
        <w:t>TOTALPERSONAL LABORAL DISCONTINUO</w:t>
        <w:tab/>
        <w:tab/>
        <w:t>16</w:t>
        <w:tab/>
        <w:tab/>
        <w:tab/>
        <w:tab/>
        <w:t>18</w:t>
      </w:r>
    </w:p>
    <w:p>
      <w:pPr>
        <w:pStyle w:val="Normal"/>
        <w:tabs>
          <w:tab w:val="clear" w:pos="708"/>
          <w:tab w:val="left" w:pos="-1094" w:leader="none"/>
          <w:tab w:val="left" w:pos="-720" w:leader="none"/>
          <w:tab w:val="left" w:pos="0" w:leader="none"/>
          <w:tab w:val="left" w:pos="720" w:leader="none"/>
          <w:tab w:val="left" w:pos="1440" w:leader="none"/>
          <w:tab w:val="left" w:pos="5758" w:leader="none"/>
          <w:tab w:val="left" w:pos="632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rFonts w:ascii="HelveticaNeue LT 55 Roman;Helvetica Neue LT 55 Roman" w:hAnsi="HelveticaNeue LT 55 Roman;Helvetica Neue LT 55 Roman" w:cs="Arial;Helvetica"/>
          <w:b/>
          <w:b/>
          <w:sz w:val="20"/>
          <w:szCs w:val="20"/>
        </w:rPr>
      </w:pPr>
      <w:r>
        <w:rPr>
          <w:rFonts w:cs="Arial;Helvetica" w:ascii="HelveticaNeue LT 55 Roman;Helvetica Neue LT 55 Roman" w:hAnsi="HelveticaNeue LT 55 Roman;Helvetica Neue LT 55 Roman"/>
          <w:b/>
          <w:sz w:val="20"/>
          <w:szCs w:val="20"/>
        </w:rPr>
      </w:r>
    </w:p>
    <w:p>
      <w:pPr>
        <w:pStyle w:val="Heading5"/>
        <w:ind w:left="1395" w:hanging="1395"/>
        <w:rPr>
          <w:rFonts w:ascii="HelveticaNeue LT 55 Roman;Helvetica Neue LT 55 Roman" w:hAnsi="HelveticaNeue LT 55 Roman;Helvetica Neue LT 55 Roman" w:cs="Arial;Helvetica"/>
          <w:b/>
          <w:b/>
          <w:sz w:val="20"/>
          <w:szCs w:val="20"/>
        </w:rPr>
      </w:pPr>
      <w:r>
        <w:rPr>
          <w:rFonts w:cs="Arial;Helvetica" w:ascii="HelveticaNeue LT 55 Roman;Helvetica Neue LT 55 Roman" w:hAnsi="HelveticaNeue LT 55 Roman;Helvetica Neue LT 55 Roman"/>
          <w:b/>
          <w:sz w:val="20"/>
          <w:szCs w:val="20"/>
        </w:rPr>
        <w:t xml:space="preserve">TOTAL FUNCIONARIOS Y LABORALES  </w:t>
        <w:tab/>
        <w:tab/>
        <w:t>1.918</w:t>
        <w:tab/>
        <w:tab/>
        <w:tab/>
        <w:tab/>
        <w:t>1.141</w:t>
      </w:r>
    </w:p>
    <w:p>
      <w:pPr>
        <w:pStyle w:val="Normal"/>
        <w:rPr>
          <w:rFonts w:ascii="HelveticaNeue LT 55 Roman;Helvetica Neue LT 55 Roman" w:hAnsi="HelveticaNeue LT 55 Roman;Helvetica Neue LT 55 Roman" w:cs="HelveticaNeue LT 55 Roman;Helvetica Neue LT 55 Roman"/>
          <w:b/>
          <w:b/>
          <w:sz w:val="20"/>
          <w:szCs w:val="20"/>
        </w:rPr>
      </w:pPr>
      <w:r>
        <w:rPr>
          <w:rFonts w:cs="HelveticaNeue LT 55 Roman;Helvetica Neue LT 55 Roman" w:ascii="HelveticaNeue LT 55 Roman;Helvetica Neue LT 55 Roman" w:hAnsi="HelveticaNeue LT 55 Roman;Helvetica Neue LT 55 Roman"/>
          <w:b/>
          <w:sz w:val="20"/>
          <w:szCs w:val="20"/>
        </w:rPr>
      </w:r>
    </w:p>
    <w:p>
      <w:pPr>
        <w:pStyle w:val="Heading5"/>
        <w:ind w:left="1395" w:hanging="1395"/>
        <w:jc w:val="center"/>
        <w:rPr>
          <w:rFonts w:ascii="HelveticaNeue LT 55 Roman;Helvetica Neue LT 55 Roman" w:hAnsi="HelveticaNeue LT 55 Roman;Helvetica Neue LT 55 Roman" w:cs="Arial;Helvetica"/>
          <w:b/>
          <w:b/>
          <w:color w:val="00B050"/>
          <w:sz w:val="20"/>
          <w:szCs w:val="20"/>
        </w:rPr>
      </w:pPr>
      <w:r>
        <w:rPr>
          <w:rFonts w:cs="Arial;Helvetica" w:ascii="HelveticaNeue LT 55 Roman;Helvetica Neue LT 55 Roman" w:hAnsi="HelveticaNeue LT 55 Roman;Helvetica Neue LT 55 Roman"/>
          <w:b/>
          <w:color w:val="00B050"/>
          <w:sz w:val="20"/>
          <w:szCs w:val="20"/>
        </w:rPr>
      </w:r>
    </w:p>
    <w:p>
      <w:pPr>
        <w:pStyle w:val="Normal"/>
        <w:rPr>
          <w:rFonts w:ascii="HelveticaNeue LT 55 Roman;Helvetica Neue LT 55 Roman" w:hAnsi="HelveticaNeue LT 55 Roman;Helvetica Neue LT 55 Roman" w:cs="Arial;Helvetica"/>
          <w:b/>
          <w:b/>
          <w:color w:val="00B050"/>
          <w:sz w:val="20"/>
          <w:szCs w:val="20"/>
        </w:rPr>
      </w:pPr>
      <w:r>
        <w:rPr>
          <w:rFonts w:cs="Arial;Helvetica" w:ascii="HelveticaNeue LT 55 Roman;Helvetica Neue LT 55 Roman" w:hAnsi="HelveticaNeue LT 55 Roman;Helvetica Neue LT 55 Roman"/>
          <w:b/>
          <w:color w:val="00B05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left="1395" w:hanging="1395"/>
        <w:jc w:val="center"/>
        <w:rPr>
          <w:rFonts w:ascii="HelveticaNeue LT 55 Roman;Helvetica Neue LT 55 Roman" w:hAnsi="HelveticaNeue LT 55 Roman;Helvetica Neue LT 55 Roman" w:cs="Arial;Helvetica"/>
          <w:b/>
          <w:b/>
          <w:color w:val="00B050"/>
          <w:sz w:val="20"/>
          <w:szCs w:val="20"/>
        </w:rPr>
      </w:pPr>
      <w:r>
        <w:rPr>
          <w:rFonts w:cs="Arial;Helvetica" w:ascii="HelveticaNeue LT 55 Roman;Helvetica Neue LT 55 Roman" w:hAnsi="HelveticaNeue LT 55 Roman;Helvetica Neue LT 55 Roman"/>
          <w:b/>
          <w:color w:val="00B050"/>
          <w:sz w:val="20"/>
          <w:szCs w:val="20"/>
        </w:rPr>
      </w:r>
    </w:p>
    <w:p>
      <w:pPr>
        <w:pStyle w:val="Heading5"/>
        <w:ind w:left="1395" w:hanging="1395"/>
        <w:jc w:val="center"/>
        <w:rPr>
          <w:rFonts w:ascii="HelveticaNeue LT 55 Roman;Helvetica Neue LT 55 Roman" w:hAnsi="HelveticaNeue LT 55 Roman;Helvetica Neue LT 55 Roman" w:cs="Arial;Helvetica"/>
          <w:b/>
          <w:b/>
          <w:color w:val="FF0000"/>
          <w:sz w:val="20"/>
          <w:szCs w:val="20"/>
        </w:rPr>
      </w:pPr>
      <w:r>
        <w:rPr>
          <w:rFonts w:cs="Arial;Helvetica" w:ascii="HelveticaNeue LT 55 Roman;Helvetica Neue LT 55 Roman" w:hAnsi="HelveticaNeue LT 55 Roman;Helvetica Neue LT 55 Roman"/>
          <w:b/>
          <w:color w:val="FF0000"/>
          <w:sz w:val="20"/>
          <w:szCs w:val="20"/>
        </w:rPr>
      </w:r>
    </w:p>
    <w:p>
      <w:pPr>
        <w:pStyle w:val="Heading5"/>
        <w:ind w:left="1395" w:hanging="1395"/>
        <w:jc w:val="center"/>
        <w:rPr>
          <w:rFonts w:ascii="HelveticaNeue LT 55 Roman;Helvetica Neue LT 55 Roman" w:hAnsi="HelveticaNeue LT 55 Roman;Helvetica Neue LT 55 Roman" w:cs="Arial;Helvetica"/>
          <w:b/>
          <w:b/>
          <w:sz w:val="20"/>
          <w:szCs w:val="20"/>
        </w:rPr>
      </w:pPr>
      <w:r>
        <w:rPr>
          <w:rFonts w:cs="Arial;Helvetica" w:ascii="HelveticaNeue LT 55 Roman;Helvetica Neue LT 55 Roman" w:hAnsi="HelveticaNeue LT 55 Roman;Helvetica Neue LT 55 Roman"/>
          <w:b/>
          <w:sz w:val="20"/>
          <w:szCs w:val="20"/>
        </w:rPr>
        <w:t>PLANTILLA DE PERSONAL DOCENTE PARA EL AÑO 2022</w:t>
      </w:r>
    </w:p>
    <w:p>
      <w:pPr>
        <w:pStyle w:val="Normal"/>
        <w:rPr>
          <w:rFonts w:ascii="HelveticaNeue LT 55 Roman;Helvetica Neue LT 55 Roman" w:hAnsi="HelveticaNeue LT 55 Roman;Helvetica Neue LT 55 Roman" w:cs="Arial;Helvetica"/>
          <w:b/>
          <w:b/>
          <w:sz w:val="20"/>
          <w:szCs w:val="20"/>
        </w:rPr>
      </w:pPr>
      <w:r>
        <w:rPr>
          <w:rFonts w:cs="Arial;Helvetica" w:ascii="HelveticaNeue LT 55 Roman;Helvetica Neue LT 55 Roman" w:hAnsi="HelveticaNeue LT 55 Roman;Helvetica Neue LT 55 Roman"/>
          <w:b/>
          <w:sz w:val="20"/>
          <w:szCs w:val="20"/>
        </w:rPr>
      </w:r>
    </w:p>
    <w:tbl>
      <w:tblPr>
        <w:tblW w:w="9025" w:type="dxa"/>
        <w:jc w:val="left"/>
        <w:tblInd w:w="0" w:type="dxa"/>
        <w:tblLayout w:type="fixed"/>
        <w:tblCellMar>
          <w:top w:w="0" w:type="dxa"/>
          <w:left w:w="120" w:type="dxa"/>
          <w:bottom w:w="0" w:type="dxa"/>
          <w:right w:w="120" w:type="dxa"/>
        </w:tblCellMar>
      </w:tblPr>
      <w:tblGrid>
        <w:gridCol w:w="5670"/>
        <w:gridCol w:w="1701"/>
        <w:gridCol w:w="1654"/>
      </w:tblGrid>
      <w:tr>
        <w:trPr>
          <w:tblHeader w:val="true"/>
          <w:trHeight w:val="425" w:hRule="exact"/>
          <w:cantSplit w:val="true"/>
        </w:trPr>
        <w:tc>
          <w:tcPr>
            <w:tcW w:w="5670" w:type="dxa"/>
            <w:tcBorders/>
            <w:vAlign w:val="center"/>
          </w:tcPr>
          <w:p>
            <w:pPr>
              <w:pStyle w:val="Normal"/>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t>DENOMINACIÓN</w:t>
            </w:r>
          </w:p>
        </w:tc>
        <w:tc>
          <w:tcPr>
            <w:tcW w:w="1701" w:type="dxa"/>
            <w:tcBorders/>
            <w:vAlign w:val="center"/>
          </w:tcPr>
          <w:p>
            <w:pPr>
              <w:pStyle w:val="Normal"/>
              <w:jc w:val="right"/>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t>EFECTIVOS</w:t>
            </w:r>
          </w:p>
        </w:tc>
        <w:tc>
          <w:tcPr>
            <w:tcW w:w="1654" w:type="dxa"/>
            <w:tcBorders/>
            <w:vAlign w:val="center"/>
          </w:tcPr>
          <w:p>
            <w:pPr>
              <w:pStyle w:val="Normal"/>
              <w:jc w:val="right"/>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t>VACANTES</w:t>
            </w:r>
          </w:p>
        </w:tc>
      </w:tr>
      <w:tr>
        <w:trPr>
          <w:trHeight w:val="403" w:hRule="atLeast"/>
          <w:cantSplit w:val="true"/>
        </w:trPr>
        <w:tc>
          <w:tcPr>
            <w:tcW w:w="5670" w:type="dxa"/>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atedráticos y Profesores de Enseñanza Secundaria</w:t>
            </w:r>
          </w:p>
        </w:tc>
        <w:tc>
          <w:tcPr>
            <w:tcW w:w="1701" w:type="dxa"/>
            <w:tcBorders/>
            <w:vAlign w:val="center"/>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803</w:t>
            </w:r>
          </w:p>
        </w:tc>
        <w:tc>
          <w:tcPr>
            <w:tcW w:w="1654" w:type="dxa"/>
            <w:tcBorders/>
            <w:vAlign w:val="center"/>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75</w:t>
            </w:r>
          </w:p>
        </w:tc>
      </w:tr>
      <w:tr>
        <w:trPr>
          <w:trHeight w:val="403" w:hRule="atLeast"/>
          <w:cantSplit w:val="true"/>
        </w:trPr>
        <w:tc>
          <w:tcPr>
            <w:tcW w:w="5670" w:type="dxa"/>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Profesores Técnicos de Formación Profesional</w:t>
            </w:r>
          </w:p>
        </w:tc>
        <w:tc>
          <w:tcPr>
            <w:tcW w:w="1701" w:type="dxa"/>
            <w:tcBorders/>
            <w:vAlign w:val="center"/>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05</w:t>
            </w:r>
          </w:p>
        </w:tc>
        <w:tc>
          <w:tcPr>
            <w:tcW w:w="1654" w:type="dxa"/>
            <w:tcBorders/>
            <w:vAlign w:val="center"/>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73</w:t>
            </w:r>
          </w:p>
        </w:tc>
      </w:tr>
      <w:tr>
        <w:trPr>
          <w:trHeight w:val="403" w:hRule="atLeast"/>
          <w:cantSplit w:val="true"/>
        </w:trPr>
        <w:tc>
          <w:tcPr>
            <w:tcW w:w="5670" w:type="dxa"/>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atedráticos y Profesores de Escuelas Oficiales de Idiomas</w:t>
            </w:r>
          </w:p>
        </w:tc>
        <w:tc>
          <w:tcPr>
            <w:tcW w:w="1701" w:type="dxa"/>
            <w:tcBorders/>
            <w:vAlign w:val="center"/>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39</w:t>
            </w:r>
          </w:p>
        </w:tc>
        <w:tc>
          <w:tcPr>
            <w:tcW w:w="1654" w:type="dxa"/>
            <w:tcBorders/>
            <w:vAlign w:val="center"/>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9</w:t>
            </w:r>
          </w:p>
        </w:tc>
      </w:tr>
      <w:tr>
        <w:trPr>
          <w:trHeight w:val="403" w:hRule="atLeast"/>
          <w:cantSplit w:val="true"/>
        </w:trPr>
        <w:tc>
          <w:tcPr>
            <w:tcW w:w="5670" w:type="dxa"/>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Profesores de Música y Artes Escénicas</w:t>
            </w:r>
          </w:p>
        </w:tc>
        <w:tc>
          <w:tcPr>
            <w:tcW w:w="1701" w:type="dxa"/>
            <w:tcBorders/>
            <w:vAlign w:val="center"/>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52</w:t>
            </w:r>
          </w:p>
        </w:tc>
        <w:tc>
          <w:tcPr>
            <w:tcW w:w="1654" w:type="dxa"/>
            <w:tcBorders/>
            <w:vAlign w:val="center"/>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38</w:t>
            </w:r>
          </w:p>
        </w:tc>
      </w:tr>
      <w:tr>
        <w:trPr>
          <w:trHeight w:val="403" w:hRule="atLeast"/>
          <w:cantSplit w:val="true"/>
        </w:trPr>
        <w:tc>
          <w:tcPr>
            <w:tcW w:w="5670" w:type="dxa"/>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atedráticos y Profesores de Artes Plásticas y Diseño</w:t>
            </w:r>
          </w:p>
        </w:tc>
        <w:tc>
          <w:tcPr>
            <w:tcW w:w="1701" w:type="dxa"/>
            <w:tcBorders/>
            <w:vAlign w:val="center"/>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5</w:t>
            </w:r>
          </w:p>
        </w:tc>
        <w:tc>
          <w:tcPr>
            <w:tcW w:w="1654" w:type="dxa"/>
            <w:tcBorders/>
            <w:vAlign w:val="center"/>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9</w:t>
            </w:r>
          </w:p>
        </w:tc>
      </w:tr>
      <w:tr>
        <w:trPr>
          <w:trHeight w:val="403" w:hRule="atLeast"/>
          <w:cantSplit w:val="true"/>
        </w:trPr>
        <w:tc>
          <w:tcPr>
            <w:tcW w:w="5670" w:type="dxa"/>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Maestros de Taller de Artes Plásticas y Diseño</w:t>
            </w:r>
          </w:p>
        </w:tc>
        <w:tc>
          <w:tcPr>
            <w:tcW w:w="1701" w:type="dxa"/>
            <w:tcBorders/>
            <w:vAlign w:val="center"/>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3</w:t>
            </w:r>
          </w:p>
        </w:tc>
        <w:tc>
          <w:tcPr>
            <w:tcW w:w="1654" w:type="dxa"/>
            <w:tcBorders/>
            <w:vAlign w:val="center"/>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w:t>
            </w:r>
          </w:p>
        </w:tc>
      </w:tr>
      <w:tr>
        <w:trPr>
          <w:trHeight w:val="403" w:hRule="atLeast"/>
          <w:cantSplit w:val="true"/>
        </w:trPr>
        <w:tc>
          <w:tcPr>
            <w:tcW w:w="5670" w:type="dxa"/>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Maestros</w:t>
            </w:r>
          </w:p>
        </w:tc>
        <w:tc>
          <w:tcPr>
            <w:tcW w:w="1701" w:type="dxa"/>
            <w:tcBorders/>
            <w:vAlign w:val="center"/>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113</w:t>
            </w:r>
          </w:p>
        </w:tc>
        <w:tc>
          <w:tcPr>
            <w:tcW w:w="1654" w:type="dxa"/>
            <w:tcBorders/>
            <w:vAlign w:val="center"/>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407</w:t>
            </w:r>
          </w:p>
        </w:tc>
      </w:tr>
    </w:tbl>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r>
    </w:p>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r>
    </w:p>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PLANTILLA PERSONAL DE LA ADMINISTRACIÓN DE JUSTICIA PARA EL AÑO 2022</w:t>
      </w:r>
    </w:p>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r>
    </w:p>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r>
    </w:p>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r>
    </w:p>
    <w:tbl>
      <w:tblPr>
        <w:tblW w:w="9025" w:type="dxa"/>
        <w:jc w:val="left"/>
        <w:tblInd w:w="0" w:type="dxa"/>
        <w:tblLayout w:type="fixed"/>
        <w:tblCellMar>
          <w:top w:w="0" w:type="dxa"/>
          <w:left w:w="120" w:type="dxa"/>
          <w:bottom w:w="0" w:type="dxa"/>
          <w:right w:w="120" w:type="dxa"/>
        </w:tblCellMar>
      </w:tblPr>
      <w:tblGrid>
        <w:gridCol w:w="5670"/>
        <w:gridCol w:w="1701"/>
        <w:gridCol w:w="1654"/>
      </w:tblGrid>
      <w:tr>
        <w:trPr>
          <w:tblHeader w:val="true"/>
          <w:trHeight w:val="425" w:hRule="exact"/>
          <w:cantSplit w:val="true"/>
        </w:trPr>
        <w:tc>
          <w:tcPr>
            <w:tcW w:w="5670" w:type="dxa"/>
            <w:tcBorders/>
            <w:vAlign w:val="center"/>
          </w:tcPr>
          <w:p>
            <w:pPr>
              <w:pStyle w:val="Normal"/>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t>DENOMINACIÓN</w:t>
            </w:r>
          </w:p>
        </w:tc>
        <w:tc>
          <w:tcPr>
            <w:tcW w:w="1701" w:type="dxa"/>
            <w:tcBorders/>
            <w:vAlign w:val="center"/>
          </w:tcPr>
          <w:p>
            <w:pPr>
              <w:pStyle w:val="Normal"/>
              <w:jc w:val="right"/>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t>EFECTIVOS</w:t>
            </w:r>
          </w:p>
        </w:tc>
        <w:tc>
          <w:tcPr>
            <w:tcW w:w="1654" w:type="dxa"/>
            <w:tcBorders/>
            <w:vAlign w:val="center"/>
          </w:tcPr>
          <w:p>
            <w:pPr>
              <w:pStyle w:val="Normal"/>
              <w:jc w:val="right"/>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t>VACANTES</w:t>
            </w:r>
          </w:p>
        </w:tc>
      </w:tr>
      <w:tr>
        <w:trPr>
          <w:trHeight w:val="403" w:hRule="atLeast"/>
          <w:cantSplit w:val="true"/>
        </w:trPr>
        <w:tc>
          <w:tcPr>
            <w:tcW w:w="5670" w:type="dxa"/>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Médicos Forenses</w:t>
            </w:r>
          </w:p>
        </w:tc>
        <w:tc>
          <w:tcPr>
            <w:tcW w:w="1701" w:type="dxa"/>
            <w:tcBorders/>
            <w:vAlign w:val="center"/>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7</w:t>
            </w:r>
          </w:p>
        </w:tc>
        <w:tc>
          <w:tcPr>
            <w:tcW w:w="1654" w:type="dxa"/>
            <w:tcBorders/>
            <w:vAlign w:val="center"/>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w:t>
            </w:r>
          </w:p>
        </w:tc>
      </w:tr>
      <w:tr>
        <w:trPr>
          <w:trHeight w:val="403" w:hRule="atLeast"/>
          <w:cantSplit w:val="true"/>
        </w:trPr>
        <w:tc>
          <w:tcPr>
            <w:tcW w:w="5670" w:type="dxa"/>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Gestión Procesal y Administrativa</w:t>
            </w:r>
          </w:p>
        </w:tc>
        <w:tc>
          <w:tcPr>
            <w:tcW w:w="1701" w:type="dxa"/>
            <w:tcBorders/>
            <w:vAlign w:val="center"/>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77</w:t>
            </w:r>
          </w:p>
        </w:tc>
        <w:tc>
          <w:tcPr>
            <w:tcW w:w="1654" w:type="dxa"/>
            <w:tcBorders/>
            <w:vAlign w:val="center"/>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9</w:t>
            </w:r>
          </w:p>
        </w:tc>
      </w:tr>
      <w:tr>
        <w:trPr>
          <w:trHeight w:val="403" w:hRule="atLeast"/>
          <w:cantSplit w:val="true"/>
        </w:trPr>
        <w:tc>
          <w:tcPr>
            <w:tcW w:w="5670" w:type="dxa"/>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Tramitación Procesal y Administrativa</w:t>
            </w:r>
          </w:p>
        </w:tc>
        <w:tc>
          <w:tcPr>
            <w:tcW w:w="1701" w:type="dxa"/>
            <w:tcBorders/>
            <w:vAlign w:val="center"/>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95</w:t>
            </w:r>
          </w:p>
        </w:tc>
        <w:tc>
          <w:tcPr>
            <w:tcW w:w="1654" w:type="dxa"/>
            <w:tcBorders/>
            <w:vAlign w:val="center"/>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57</w:t>
            </w:r>
          </w:p>
        </w:tc>
      </w:tr>
      <w:tr>
        <w:trPr>
          <w:trHeight w:val="403" w:hRule="atLeast"/>
          <w:cantSplit w:val="true"/>
        </w:trPr>
        <w:tc>
          <w:tcPr>
            <w:tcW w:w="5670" w:type="dxa"/>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uxilio Judicial</w:t>
            </w:r>
          </w:p>
        </w:tc>
        <w:tc>
          <w:tcPr>
            <w:tcW w:w="1701" w:type="dxa"/>
            <w:tcBorders/>
            <w:vAlign w:val="center"/>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47</w:t>
            </w:r>
          </w:p>
        </w:tc>
        <w:tc>
          <w:tcPr>
            <w:tcW w:w="1654" w:type="dxa"/>
            <w:tcBorders/>
            <w:vAlign w:val="center"/>
          </w:tcPr>
          <w:p>
            <w:pPr>
              <w:pStyle w:val="Normal"/>
              <w:jc w:val="right"/>
              <w:rPr/>
            </w:pPr>
            <w:r>
              <w:rPr>
                <w:rFonts w:cs="Arial;Helvetica" w:ascii="HelveticaNeue LT 55 Roman;Helvetica Neue LT 55 Roman" w:hAnsi="HelveticaNeue LT 55 Roman;Helvetica Neue LT 55 Roman"/>
              </w:rPr>
              <w:t>23</w:t>
            </w:r>
          </w:p>
        </w:tc>
      </w:tr>
      <w:tr>
        <w:trPr>
          <w:trHeight w:val="403" w:hRule="atLeast"/>
          <w:cantSplit w:val="true"/>
        </w:trPr>
        <w:tc>
          <w:tcPr>
            <w:tcW w:w="5670" w:type="dxa"/>
            <w:tcBorders/>
            <w:vAlign w:val="center"/>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c>
          <w:tcPr>
            <w:tcW w:w="1701" w:type="dxa"/>
            <w:tcBorders/>
            <w:vAlign w:val="center"/>
          </w:tcPr>
          <w:p>
            <w:pPr>
              <w:pStyle w:val="Normal"/>
              <w:snapToGrid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c>
          <w:tcPr>
            <w:tcW w:w="1654" w:type="dxa"/>
            <w:tcBorders/>
            <w:vAlign w:val="center"/>
          </w:tcPr>
          <w:p>
            <w:pPr>
              <w:pStyle w:val="Normal"/>
              <w:snapToGrid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rHeight w:val="403" w:hRule="atLeast"/>
          <w:cantSplit w:val="true"/>
        </w:trPr>
        <w:tc>
          <w:tcPr>
            <w:tcW w:w="5670" w:type="dxa"/>
            <w:tcBorders/>
            <w:vAlign w:val="center"/>
          </w:tcPr>
          <w:p>
            <w:pPr>
              <w:pStyle w:val="Normal"/>
              <w:jc w:val="both"/>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TOTAL PERSONAL DE ADMINISTRACIÓN DE JUSTICIA</w:t>
            </w:r>
          </w:p>
        </w:tc>
        <w:tc>
          <w:tcPr>
            <w:tcW w:w="1701" w:type="dxa"/>
            <w:tcBorders/>
            <w:vAlign w:val="center"/>
          </w:tcPr>
          <w:p>
            <w:pPr>
              <w:pStyle w:val="Normal"/>
              <w:jc w:val="right"/>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226</w:t>
            </w:r>
          </w:p>
        </w:tc>
        <w:tc>
          <w:tcPr>
            <w:tcW w:w="1654" w:type="dxa"/>
            <w:tcBorders/>
            <w:vAlign w:val="center"/>
          </w:tcPr>
          <w:p>
            <w:pPr>
              <w:pStyle w:val="Normal"/>
              <w:jc w:val="right"/>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90</w:t>
            </w:r>
          </w:p>
        </w:tc>
      </w:tr>
    </w:tbl>
    <w:p>
      <w:pPr>
        <w:pStyle w:val="Normal"/>
        <w:rPr>
          <w:rFonts w:ascii="HelveticaNeue LT 55 Roman;Helvetica Neue LT 55 Roman" w:hAnsi="HelveticaNeue LT 55 Roman;Helvetica Neue LT 55 Roman" w:cs="Arial;Helvetica"/>
          <w:lang w:val="es-MX"/>
        </w:rPr>
      </w:pPr>
      <w:r>
        <w:rPr>
          <w:rFonts w:cs="Arial;Helvetica" w:ascii="HelveticaNeue LT 55 Roman;Helvetica Neue LT 55 Roman" w:hAnsi="HelveticaNeue LT 55 Roman;Helvetica Neue LT 55 Roman"/>
          <w:lang w:val="es-MX"/>
        </w:rPr>
      </w:r>
    </w:p>
    <w:p>
      <w:pPr>
        <w:pStyle w:val="Normal"/>
        <w:rPr>
          <w:rFonts w:ascii="HelveticaNeue LT 55 Roman;Helvetica Neue LT 55 Roman" w:hAnsi="HelveticaNeue LT 55 Roman;Helvetica Neue LT 55 Roman" w:cs="Arial;Helvetica"/>
          <w:lang w:val="es-MX"/>
        </w:rPr>
      </w:pPr>
      <w:r>
        <w:rPr>
          <w:rFonts w:cs="Arial;Helvetica" w:ascii="HelveticaNeue LT 55 Roman;Helvetica Neue LT 55 Roman" w:hAnsi="HelveticaNeue LT 55 Roman;Helvetica Neue LT 55 Roman"/>
          <w:lang w:val="es-MX"/>
        </w:rPr>
      </w:r>
    </w:p>
    <w:p>
      <w:pPr>
        <w:pStyle w:val="Normal"/>
        <w:rPr>
          <w:rFonts w:ascii="HelveticaNeue LT 55 Roman;Helvetica Neue LT 55 Roman" w:hAnsi="HelveticaNeue LT 55 Roman;Helvetica Neue LT 55 Roman" w:cs="Arial;Helvetica"/>
          <w:lang w:val="es-MX"/>
        </w:rPr>
      </w:pPr>
      <w:r>
        <w:rPr>
          <w:rFonts w:cs="Arial;Helvetica" w:ascii="HelveticaNeue LT 55 Roman;Helvetica Neue LT 55 Roman" w:hAnsi="HelveticaNeue LT 55 Roman;Helvetica Neue LT 55 Roman"/>
          <w:lang w:val="es-MX"/>
        </w:rPr>
      </w:r>
    </w:p>
    <w:p>
      <w:pPr>
        <w:pStyle w:val="Normal"/>
        <w:rPr>
          <w:rFonts w:ascii="HelveticaNeue LT 55 Roman;Helvetica Neue LT 55 Roman" w:hAnsi="HelveticaNeue LT 55 Roman;Helvetica Neue LT 55 Roman" w:cs="Arial;Helvetica"/>
          <w:lang w:val="es-MX"/>
        </w:rPr>
      </w:pPr>
      <w:r>
        <w:rPr>
          <w:rFonts w:cs="Arial;Helvetica" w:ascii="HelveticaNeue LT 55 Roman;Helvetica Neue LT 55 Roman" w:hAnsi="HelveticaNeue LT 55 Roman;Helvetica Neue LT 55 Roman"/>
          <w:lang w:val="es-MX"/>
        </w:rPr>
      </w:r>
    </w:p>
    <w:p>
      <w:pPr>
        <w:pStyle w:val="Normal"/>
        <w:rPr>
          <w:rFonts w:ascii="HelveticaNeue LT 55 Roman;Helvetica Neue LT 55 Roman" w:hAnsi="HelveticaNeue LT 55 Roman;Helvetica Neue LT 55 Roman" w:cs="Arial;Helvetica"/>
          <w:lang w:val="es-MX"/>
        </w:rPr>
      </w:pPr>
      <w:r>
        <w:rPr>
          <w:rFonts w:cs="Arial;Helvetica" w:ascii="HelveticaNeue LT 55 Roman;Helvetica Neue LT 55 Roman" w:hAnsi="HelveticaNeue LT 55 Roman;Helvetica Neue LT 55 Roman"/>
          <w:lang w:val="es-MX"/>
        </w:rPr>
      </w:r>
    </w:p>
    <w:p>
      <w:pPr>
        <w:pStyle w:val="Normal"/>
        <w:rPr>
          <w:rFonts w:ascii="HelveticaNeue LT 55 Roman;Helvetica Neue LT 55 Roman" w:hAnsi="HelveticaNeue LT 55 Roman;Helvetica Neue LT 55 Roman" w:cs="Arial;Helvetica"/>
          <w:lang w:val="es-MX"/>
        </w:rPr>
      </w:pPr>
      <w:r>
        <w:rPr>
          <w:rFonts w:cs="Arial;Helvetica" w:ascii="HelveticaNeue LT 55 Roman;Helvetica Neue LT 55 Roman" w:hAnsi="HelveticaNeue LT 55 Roman;Helvetica Neue LT 55 Roman"/>
          <w:lang w:val="es-MX"/>
        </w:rPr>
      </w:r>
    </w:p>
    <w:p>
      <w:pPr>
        <w:pStyle w:val="Normal"/>
        <w:jc w:val="center"/>
        <w:rPr>
          <w:rFonts w:ascii="HelveticaNeue LT 55 Roman;Helvetica Neue LT 55 Roman" w:hAnsi="HelveticaNeue LT 55 Roman;Helvetica Neue LT 55 Roman" w:cs="Arial;Helvetica"/>
          <w:b/>
          <w:b/>
          <w:color w:val="FF0000"/>
          <w:lang w:val="es-MX"/>
        </w:rPr>
      </w:pPr>
      <w:r>
        <w:rPr>
          <w:rFonts w:cs="Arial;Helvetica" w:ascii="HelveticaNeue LT 55 Roman;Helvetica Neue LT 55 Roman" w:hAnsi="HelveticaNeue LT 55 Roman;Helvetica Neue LT 55 Roman"/>
          <w:b/>
          <w:color w:val="FF0000"/>
          <w:lang w:val="es-MX"/>
        </w:rPr>
      </w:r>
    </w:p>
    <w:p>
      <w:pPr>
        <w:pStyle w:val="Normal"/>
        <w:jc w:val="center"/>
        <w:rPr>
          <w:rFonts w:ascii="HelveticaNeue LT 55 Roman;Helvetica Neue LT 55 Roman" w:hAnsi="HelveticaNeue LT 55 Roman;Helvetica Neue LT 55 Roman" w:cs="Arial;Helvetica"/>
          <w:b/>
          <w:b/>
          <w:color w:val="FF0000"/>
          <w:lang w:val="es-MX"/>
        </w:rPr>
      </w:pPr>
      <w:r>
        <w:rPr>
          <w:rFonts w:cs="Arial;Helvetica" w:ascii="HelveticaNeue LT 55 Roman;Helvetica Neue LT 55 Roman" w:hAnsi="HelveticaNeue LT 55 Roman;Helvetica Neue LT 55 Roman"/>
          <w:b/>
          <w:color w:val="FF0000"/>
          <w:lang w:val="es-MX"/>
        </w:rPr>
      </w:r>
    </w:p>
    <w:p>
      <w:pPr>
        <w:pStyle w:val="Normal"/>
        <w:jc w:val="center"/>
        <w:rPr>
          <w:rFonts w:ascii="HelveticaNeue LT 55 Roman;Helvetica Neue LT 55 Roman" w:hAnsi="HelveticaNeue LT 55 Roman;Helvetica Neue LT 55 Roman" w:cs="Arial;Helvetica"/>
          <w:b/>
          <w:b/>
          <w:color w:val="FF0000"/>
          <w:lang w:val="es-MX"/>
        </w:rPr>
      </w:pPr>
      <w:r>
        <w:rPr>
          <w:rFonts w:cs="Arial;Helvetica" w:ascii="HelveticaNeue LT 55 Roman;Helvetica Neue LT 55 Roman" w:hAnsi="HelveticaNeue LT 55 Roman;Helvetica Neue LT 55 Roman"/>
          <w:b/>
          <w:color w:val="FF0000"/>
          <w:lang w:val="es-MX"/>
        </w:rPr>
      </w:r>
    </w:p>
    <w:p>
      <w:pPr>
        <w:pStyle w:val="Normal"/>
        <w:jc w:val="center"/>
        <w:rPr>
          <w:rFonts w:ascii="HelveticaNeue LT 55 Roman;Helvetica Neue LT 55 Roman" w:hAnsi="HelveticaNeue LT 55 Roman;Helvetica Neue LT 55 Roman" w:cs="Arial;Helvetica"/>
          <w:b/>
          <w:b/>
          <w:color w:val="FF0000"/>
          <w:lang w:val="es-MX"/>
        </w:rPr>
      </w:pPr>
      <w:r>
        <w:rPr>
          <w:rFonts w:cs="Arial;Helvetica" w:ascii="HelveticaNeue LT 55 Roman;Helvetica Neue LT 55 Roman" w:hAnsi="HelveticaNeue LT 55 Roman;Helvetica Neue LT 55 Roman"/>
          <w:b/>
          <w:color w:val="FF0000"/>
          <w:lang w:val="es-MX"/>
        </w:rPr>
      </w:r>
    </w:p>
    <w:p>
      <w:pPr>
        <w:pStyle w:val="Normal"/>
        <w:jc w:val="center"/>
        <w:rPr>
          <w:rFonts w:ascii="HelveticaNeue LT 55 Roman;Helvetica Neue LT 55 Roman" w:hAnsi="HelveticaNeue LT 55 Roman;Helvetica Neue LT 55 Roman" w:cs="Arial;Helvetica"/>
          <w:b/>
          <w:b/>
          <w:lang w:val="es-MX"/>
        </w:rPr>
      </w:pPr>
      <w:r>
        <w:rPr>
          <w:rFonts w:cs="Arial;Helvetica" w:ascii="HelveticaNeue LT 55 Roman;Helvetica Neue LT 55 Roman" w:hAnsi="HelveticaNeue LT 55 Roman;Helvetica Neue LT 55 Roman"/>
          <w:b/>
          <w:lang w:val="es-MX"/>
        </w:rPr>
        <w:t>PLANTILLA DEL SERVICIO RIOJANO DE SALUD PARA EL AÑO 2022</w:t>
      </w:r>
    </w:p>
    <w:p>
      <w:pPr>
        <w:pStyle w:val="Normal"/>
        <w:rPr>
          <w:rFonts w:ascii="HelveticaNeue LT 55 Roman;Helvetica Neue LT 55 Roman" w:hAnsi="HelveticaNeue LT 55 Roman;Helvetica Neue LT 55 Roman" w:cs="Arial;Helvetica"/>
          <w:b/>
          <w:b/>
          <w:color w:val="00B050"/>
          <w:lang w:val="es-MX"/>
        </w:rPr>
      </w:pPr>
      <w:r>
        <w:rPr>
          <w:rFonts w:cs="Arial;Helvetica" w:ascii="HelveticaNeue LT 55 Roman;Helvetica Neue LT 55 Roman" w:hAnsi="HelveticaNeue LT 55 Roman;Helvetica Neue LT 55 Roman"/>
          <w:b/>
          <w:color w:val="00B050"/>
          <w:lang w:val="es-MX"/>
        </w:rPr>
      </w:r>
    </w:p>
    <w:tbl>
      <w:tblPr>
        <w:tblW w:w="9962" w:type="dxa"/>
        <w:jc w:val="left"/>
        <w:tblInd w:w="-15" w:type="dxa"/>
        <w:tblLayout w:type="fixed"/>
        <w:tblCellMar>
          <w:top w:w="0" w:type="dxa"/>
          <w:left w:w="70" w:type="dxa"/>
          <w:bottom w:w="0" w:type="dxa"/>
          <w:right w:w="70" w:type="dxa"/>
        </w:tblCellMar>
      </w:tblPr>
      <w:tblGrid>
        <w:gridCol w:w="8379"/>
        <w:gridCol w:w="1583"/>
      </w:tblGrid>
      <w:tr>
        <w:trPr>
          <w:trHeight w:val="255" w:hRule="atLeast"/>
        </w:trPr>
        <w:tc>
          <w:tcPr>
            <w:tcW w:w="8379" w:type="dxa"/>
            <w:tcBorders/>
            <w:vAlign w:val="bottom"/>
          </w:tcPr>
          <w:p>
            <w:pPr>
              <w:pStyle w:val="Normal"/>
              <w:jc w:val="center"/>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t>Gerencia del Servicio Riojano de Salud</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t>Dirección de Recursos Humanos</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Funcionarios</w:t>
            </w:r>
          </w:p>
        </w:tc>
      </w:tr>
      <w:tr>
        <w:trPr>
          <w:trHeight w:val="255" w:hRule="atLeast"/>
        </w:trPr>
        <w:tc>
          <w:tcPr>
            <w:tcW w:w="8379" w:type="dxa"/>
            <w:tcBorders/>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Subgrupo A1</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w:t>
            </w:r>
          </w:p>
        </w:tc>
      </w:tr>
      <w:tr>
        <w:trPr>
          <w:trHeight w:val="255" w:hRule="atLeast"/>
        </w:trPr>
        <w:tc>
          <w:tcPr>
            <w:tcW w:w="8379" w:type="dxa"/>
            <w:tcBorders/>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xml:space="preserve">Escala Sanitaria del Cuerpo Facultativo Superior de Administración Especial </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w:t>
            </w:r>
          </w:p>
        </w:tc>
      </w:tr>
      <w:tr>
        <w:trPr>
          <w:trHeight w:val="255" w:hRule="atLeast"/>
        </w:trPr>
        <w:tc>
          <w:tcPr>
            <w:tcW w:w="8379" w:type="dxa"/>
            <w:tcBorders/>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uerpo Superior de Administradores Civiles</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w:t>
            </w:r>
          </w:p>
        </w:tc>
      </w:tr>
      <w:tr>
        <w:trPr>
          <w:trHeight w:val="255" w:hRule="atLeast"/>
        </w:trPr>
        <w:tc>
          <w:tcPr>
            <w:tcW w:w="8379" w:type="dxa"/>
            <w:tcBorders/>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uerpo Técnico de  A.G.</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w:t>
            </w:r>
          </w:p>
        </w:tc>
      </w:tr>
      <w:tr>
        <w:trPr>
          <w:trHeight w:val="255" w:hRule="atLeast"/>
        </w:trPr>
        <w:tc>
          <w:tcPr>
            <w:tcW w:w="8379" w:type="dxa"/>
            <w:tcBorders/>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Total Subgrupo A1</w:t>
            </w:r>
          </w:p>
        </w:tc>
        <w:tc>
          <w:tcPr>
            <w:tcW w:w="1583" w:type="dxa"/>
            <w:tcBorders/>
            <w:vAlign w:val="bottom"/>
          </w:tcPr>
          <w:p>
            <w:pPr>
              <w:pStyle w:val="Normal"/>
              <w:jc w:val="center"/>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t>5</w:t>
            </w:r>
          </w:p>
        </w:tc>
      </w:tr>
      <w:tr>
        <w:trPr>
          <w:trHeight w:val="255" w:hRule="atLeast"/>
        </w:trPr>
        <w:tc>
          <w:tcPr>
            <w:tcW w:w="8379" w:type="dxa"/>
            <w:tcBorders/>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Subgrupo A2</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w:t>
            </w:r>
          </w:p>
        </w:tc>
      </w:tr>
      <w:tr>
        <w:trPr>
          <w:trHeight w:val="255" w:hRule="atLeast"/>
        </w:trPr>
        <w:tc>
          <w:tcPr>
            <w:tcW w:w="8379" w:type="dxa"/>
            <w:tcBorders/>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uerpo Gestión de A.G.</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4</w:t>
            </w:r>
          </w:p>
        </w:tc>
      </w:tr>
      <w:tr>
        <w:trPr>
          <w:trHeight w:val="255" w:hRule="atLeast"/>
        </w:trPr>
        <w:tc>
          <w:tcPr>
            <w:tcW w:w="8379" w:type="dxa"/>
            <w:tcBorders/>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Total Subgrupo A2</w:t>
            </w:r>
          </w:p>
        </w:tc>
        <w:tc>
          <w:tcPr>
            <w:tcW w:w="1583" w:type="dxa"/>
            <w:tcBorders/>
            <w:vAlign w:val="bottom"/>
          </w:tcPr>
          <w:p>
            <w:pPr>
              <w:pStyle w:val="Normal"/>
              <w:jc w:val="center"/>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t>4</w:t>
            </w:r>
          </w:p>
        </w:tc>
      </w:tr>
      <w:tr>
        <w:trPr>
          <w:trHeight w:val="255" w:hRule="atLeast"/>
        </w:trPr>
        <w:tc>
          <w:tcPr>
            <w:tcW w:w="8379" w:type="dxa"/>
            <w:tcBorders/>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Subgrupo C1</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w:t>
            </w:r>
          </w:p>
        </w:tc>
      </w:tr>
      <w:tr>
        <w:trPr>
          <w:trHeight w:val="255" w:hRule="atLeast"/>
        </w:trPr>
        <w:tc>
          <w:tcPr>
            <w:tcW w:w="8379" w:type="dxa"/>
            <w:tcBorders/>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uerpo Administrativo de A.G.</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4</w:t>
            </w:r>
          </w:p>
        </w:tc>
      </w:tr>
      <w:tr>
        <w:trPr>
          <w:trHeight w:val="255" w:hRule="atLeast"/>
        </w:trPr>
        <w:tc>
          <w:tcPr>
            <w:tcW w:w="8379" w:type="dxa"/>
            <w:tcBorders/>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Total Subgrupo C1</w:t>
            </w:r>
          </w:p>
        </w:tc>
        <w:tc>
          <w:tcPr>
            <w:tcW w:w="1583" w:type="dxa"/>
            <w:tcBorders/>
            <w:vAlign w:val="bottom"/>
          </w:tcPr>
          <w:p>
            <w:pPr>
              <w:pStyle w:val="Normal"/>
              <w:jc w:val="center"/>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t>4</w:t>
            </w:r>
          </w:p>
        </w:tc>
      </w:tr>
      <w:tr>
        <w:trPr>
          <w:trHeight w:val="255" w:hRule="atLeast"/>
        </w:trPr>
        <w:tc>
          <w:tcPr>
            <w:tcW w:w="8379" w:type="dxa"/>
            <w:tcBorders/>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Subgrupo C2</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w:t>
            </w:r>
          </w:p>
        </w:tc>
      </w:tr>
      <w:tr>
        <w:trPr>
          <w:trHeight w:val="255" w:hRule="atLeast"/>
        </w:trPr>
        <w:tc>
          <w:tcPr>
            <w:tcW w:w="8379" w:type="dxa"/>
            <w:tcBorders/>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uerpo Auxiliar A.G.</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5</w:t>
            </w:r>
          </w:p>
        </w:tc>
      </w:tr>
      <w:tr>
        <w:trPr>
          <w:trHeight w:val="255" w:hRule="atLeast"/>
        </w:trPr>
        <w:tc>
          <w:tcPr>
            <w:tcW w:w="8379" w:type="dxa"/>
            <w:tcBorders/>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Total Subgrupo C2</w:t>
            </w:r>
          </w:p>
        </w:tc>
        <w:tc>
          <w:tcPr>
            <w:tcW w:w="1583" w:type="dxa"/>
            <w:tcBorders/>
            <w:vAlign w:val="bottom"/>
          </w:tcPr>
          <w:p>
            <w:pPr>
              <w:pStyle w:val="Normal"/>
              <w:jc w:val="center"/>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t>5</w:t>
            </w:r>
          </w:p>
        </w:tc>
      </w:tr>
      <w:tr>
        <w:trPr>
          <w:trHeight w:val="255" w:hRule="atLeast"/>
        </w:trPr>
        <w:tc>
          <w:tcPr>
            <w:tcW w:w="8379" w:type="dxa"/>
            <w:tcBorders/>
            <w:vAlign w:val="bottom"/>
          </w:tcPr>
          <w:p>
            <w:pPr>
              <w:pStyle w:val="Normal"/>
              <w:jc w:val="both"/>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t>Total Personal Funcionario  Dirección de Recursos Humanos</w:t>
            </w:r>
          </w:p>
        </w:tc>
        <w:tc>
          <w:tcPr>
            <w:tcW w:w="1583" w:type="dxa"/>
            <w:tcBorders/>
            <w:vAlign w:val="bottom"/>
          </w:tcPr>
          <w:p>
            <w:pPr>
              <w:pStyle w:val="Normal"/>
              <w:jc w:val="center"/>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t>18</w:t>
            </w:r>
          </w:p>
        </w:tc>
      </w:tr>
      <w:tr>
        <w:trPr>
          <w:trHeight w:val="255" w:hRule="atLeast"/>
        </w:trPr>
        <w:tc>
          <w:tcPr>
            <w:tcW w:w="8379" w:type="dxa"/>
            <w:tcBorders/>
            <w:vAlign w:val="bottom"/>
          </w:tcPr>
          <w:p>
            <w:pPr>
              <w:pStyle w:val="Normal"/>
              <w:snapToGrid w:val="false"/>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r>
          </w:p>
        </w:tc>
        <w:tc>
          <w:tcPr>
            <w:tcW w:w="1583" w:type="dxa"/>
            <w:tcBorders/>
            <w:vAlign w:val="bottom"/>
          </w:tcPr>
          <w:p>
            <w:pPr>
              <w:pStyle w:val="Normal"/>
              <w:snapToGrid w:val="false"/>
              <w:jc w:val="center"/>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r>
          </w:p>
        </w:tc>
      </w:tr>
      <w:tr>
        <w:trPr>
          <w:trHeight w:val="255" w:hRule="atLeast"/>
        </w:trPr>
        <w:tc>
          <w:tcPr>
            <w:tcW w:w="8379" w:type="dxa"/>
            <w:tcBorders/>
            <w:vAlign w:val="bottom"/>
          </w:tcPr>
          <w:p>
            <w:pPr>
              <w:pStyle w:val="Normal"/>
              <w:rPr/>
            </w:pPr>
            <w:r>
              <w:rPr>
                <w:rFonts w:cs="Arial;Helvetica" w:ascii="HelveticaNeue LT 55 Roman;Helvetica Neue LT 55 Roman" w:hAnsi="HelveticaNeue LT 55 Roman;Helvetica Neue LT 55 Roman"/>
                <w:b/>
                <w:bCs/>
              </w:rPr>
              <w:t>Zonas Básicas de Salud y Unidad de Apoyo  al Área de Salud</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Funcionarios</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Subgrupo  A1</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E.S.C.F.S.A.E.  ( Médico A.P.D. )</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6</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E.S.C.F.S.A.E.  (M. Esp.Estomatólogo)</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E.S.C.F.S.A.E.  (Médico)</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Total Subgrupo  A1</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28</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Subgrupo A2</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E.S.C.F.G.M.A.E.  (A.T.S./D.U.E.  APD )</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32</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E.S.C.F.G.M.A.E.  (Matrona A.P.D.)</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4</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E.S.C.F.G.M.A.E.  (A.T.S./D.U.E.)</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1</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Total Subgrupo A2</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47</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Subgrupo C2</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E.S.C.A.F.A.E.  (Auxiliar de Enfermería</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4</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Total Subgrupo C2</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4</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t>Total Personal Funcionario de Zonas Básicas de Salud y Unidad de Apoyo al  Área de Salud</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79</w:t>
            </w:r>
          </w:p>
        </w:tc>
      </w:tr>
      <w:tr>
        <w:trPr>
          <w:trHeight w:val="80" w:hRule="atLeast"/>
        </w:trPr>
        <w:tc>
          <w:tcPr>
            <w:tcW w:w="8379" w:type="dxa"/>
            <w:tcBorders/>
            <w:vAlign w:val="bottom"/>
          </w:tcPr>
          <w:p>
            <w:pPr>
              <w:pStyle w:val="Normal"/>
              <w:snapToGrid w:val="false"/>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r>
          </w:p>
        </w:tc>
        <w:tc>
          <w:tcPr>
            <w:tcW w:w="1583" w:type="dxa"/>
            <w:tcBorders/>
            <w:vAlign w:val="bottom"/>
          </w:tcPr>
          <w:p>
            <w:pPr>
              <w:pStyle w:val="Normal"/>
              <w:snapToGrid w:val="false"/>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t>Hospital San Pedro y 061</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Funcionarios</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Subgrupo A1</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xml:space="preserve">E.S.C.F.S.A.E. </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8</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Total Subgrupo A1</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8</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Subgrupo A2</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xml:space="preserve">C.F.G.M.A.E. </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E.S.C.F.G.M.A.E. (A.T.S./D.U.E.)</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7</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Total Subgrupo A2</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28</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Subgrupo  C1</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 </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Ay.F.A.E   (A.T.L.)</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3</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xml:space="preserve">E.S.C.Ay.F.A.E. </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4</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Total Subgrupo C1</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7</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Subgrupo C2</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 </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E.S.C.A.F.A.E.  (Auxiliar de Enfermería)</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33</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uerpo Auxiliar A.G.</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3</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Total Subgrupo C2</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36</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t>Total Personal Funcionario Hospital San Pedro y 061</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79</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t>Centro Asistencial Albelda de Iregua</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Funcionarios</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Subgrupo A1</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E.S.C.F.S.A.E. (Médico)</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Total Subgrupo A1</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1</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Subgrupo A2</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 </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E.S.C.F.G.M.A.E.(A.T.S./D.U.E.)</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0</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Total Subgrupo  A2</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10</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Subgrupo C2</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 </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E.S.C.A.F.A.E. (Auxiliar de Enfermería)</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36</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Total Subgrupo C2</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36</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Grupo E</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uerpo Subalterno A.G.</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3</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Total Grupo  E</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3</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Total Personal Funcionario del Centro Asistencial Albelda de Iregua</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50</w:t>
            </w:r>
          </w:p>
        </w:tc>
      </w:tr>
      <w:tr>
        <w:trPr>
          <w:trHeight w:val="255" w:hRule="atLeast"/>
        </w:trPr>
        <w:tc>
          <w:tcPr>
            <w:tcW w:w="8379" w:type="dxa"/>
            <w:tcBorders/>
            <w:vAlign w:val="bottom"/>
          </w:tcPr>
          <w:p>
            <w:pPr>
              <w:pStyle w:val="Normal"/>
              <w:jc w:val="both"/>
              <w:rPr/>
            </w:pPr>
            <w:r>
              <w:rPr>
                <w:rFonts w:cs="Arial;Helvetica" w:ascii="HelveticaNeue LT 55 Roman;Helvetica Neue LT 55 Roman" w:hAnsi="HelveticaNeue LT 55 Roman;Helvetica Neue LT 55 Roman"/>
                <w:b/>
              </w:rPr>
              <w:t>Total Personal Funcionario  de los Servicios del  Área, Zonas Básicas de Salud y Unidad de Apoyo al Área de Salud, Hospital San Pedro y 061 y Centro Asistencial Albelda de Iregua</w:t>
            </w:r>
          </w:p>
        </w:tc>
        <w:tc>
          <w:tcPr>
            <w:tcW w:w="1583" w:type="dxa"/>
            <w:tcBorders/>
            <w:vAlign w:val="center"/>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208</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t>Servicios del  Área de Salud</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Estatutarios </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Subgrupo A1</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Ingeniero Superior</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Total Subgrupo  A1</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2</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Subgrupo A2</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 </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Ingeniero Técnico</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rquitecto Técnico</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Total Subgrupo A2</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3</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Subgrupo C1</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 </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Técnico de Mantenimiento</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Total Subgrupo C1</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1</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Subgrupo C2</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 </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Oficial de Mantenimiento</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1</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Mecánico a extinguir</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Total Subgrupo C2</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12</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Grupo E</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 </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Peon</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4</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Total Grupo E</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4</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t>Total Personal Estatutario de los Servicios del Área de Salud</w:t>
            </w:r>
          </w:p>
        </w:tc>
        <w:tc>
          <w:tcPr>
            <w:tcW w:w="1583" w:type="dxa"/>
            <w:tcBorders/>
            <w:vAlign w:val="bottom"/>
          </w:tcPr>
          <w:p>
            <w:pPr>
              <w:pStyle w:val="Normal"/>
              <w:jc w:val="center"/>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t>22</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w:t>
            </w:r>
          </w:p>
        </w:tc>
      </w:tr>
      <w:tr>
        <w:trPr>
          <w:trHeight w:val="255" w:hRule="atLeast"/>
        </w:trPr>
        <w:tc>
          <w:tcPr>
            <w:tcW w:w="8379" w:type="dxa"/>
            <w:tcBorders/>
            <w:vAlign w:val="bottom"/>
          </w:tcPr>
          <w:p>
            <w:pPr>
              <w:pStyle w:val="Normal"/>
              <w:rPr/>
            </w:pPr>
            <w:r>
              <w:rPr>
                <w:rFonts w:cs="Arial;Helvetica" w:ascii="HelveticaNeue LT 55 Roman;Helvetica Neue LT 55 Roman" w:hAnsi="HelveticaNeue LT 55 Roman;Helvetica Neue LT 55 Roman"/>
                <w:b/>
                <w:bCs/>
              </w:rPr>
              <w:t>Zonas Básicas de Salud y Unidad de Apoyo al Área de Salud</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Estatutarios</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 xml:space="preserve">Subgrupo A1 </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Pediatra de E.A.P.</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5</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xml:space="preserve">Pediatra de Área </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7</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Médico de Familia en E.A.P.</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64</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Médico S.U.A.P.</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8</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Odontoestomatólogo</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8</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Total Subgrupo A1</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332</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 xml:space="preserve">Subgrupo  A2 </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 </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T.S. / D.U.E. E.A.P.( A extinguir)</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54</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T.S./D.U.E. Antiguo Sistema (A extinguir)</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Enfermero/a</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01</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T.S./D.U.E. S.U.A.P. (A extinguir)</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6</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Enfermera de Urgencias (A extinguir)</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Enfermero/a Especialista en Enfermería Obstétrico-Ginecológica</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1</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Fisioterapeuta de Area</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6</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Trabajador Social</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3</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Total Subgrupo A2</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304</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 xml:space="preserve">Subgrupo C1 </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 </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xml:space="preserve">Higienista Dental </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7</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Grupo Administrativo de la Función Administrativa</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Total Subgrupo C1</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9</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 xml:space="preserve">Subgrupo C2 </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 </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uxiliar Enfermería E.A.P. (A extinguir)</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xml:space="preserve">Técnico Medio Sanitario: Cuidados Auxiliares  de Enfermería </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37</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xml:space="preserve">Grupo Auxiliar Administrativo </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68</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Total Subgrupo C2</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107</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 xml:space="preserve">Grupo E </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 </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elador</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9</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elador de E.A.P. (A extinguir)</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7</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Total Grupo E</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36</w:t>
            </w:r>
          </w:p>
        </w:tc>
      </w:tr>
      <w:tr>
        <w:trPr>
          <w:trHeight w:val="255" w:hRule="atLeast"/>
        </w:trPr>
        <w:tc>
          <w:tcPr>
            <w:tcW w:w="8379" w:type="dxa"/>
            <w:tcBorders/>
            <w:vAlign w:val="bottom"/>
          </w:tcPr>
          <w:p>
            <w:pPr>
              <w:pStyle w:val="Normal"/>
              <w:rPr/>
            </w:pPr>
            <w:r>
              <w:rPr>
                <w:rFonts w:cs="Arial;Helvetica" w:ascii="HelveticaNeue LT 55 Roman;Helvetica Neue LT 55 Roman" w:hAnsi="HelveticaNeue LT 55 Roman;Helvetica Neue LT 55 Roman"/>
                <w:b/>
                <w:bCs/>
              </w:rPr>
              <w:t>Total Personal Estatutario de Zonas Básicas de Salud y Unidad de Apoyo al Área</w:t>
            </w:r>
          </w:p>
        </w:tc>
        <w:tc>
          <w:tcPr>
            <w:tcW w:w="1583" w:type="dxa"/>
            <w:tcBorders/>
            <w:vAlign w:val="bottom"/>
          </w:tcPr>
          <w:p>
            <w:pPr>
              <w:pStyle w:val="Normal"/>
              <w:jc w:val="center"/>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t>788</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t>Hospital San Pedro y 061</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t xml:space="preserve">Centro Coordinador de Urgencias y Emergencias Sanitarias </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b/>
              </w:rPr>
              <w:t>Estatutarios </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Subgrupo  A1</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Médico de emergencias</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5</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Total Subgrupo A1</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25</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Subgrupo A2</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Enfermero/a</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7</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Enfermeras de Urgencias (A Extinguir)</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2</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Grupo Gestión de la Función Administrativa</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Total Subgrupo A2</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20</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Subgrupo C2</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Grupo Auxiliar Administrativo</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t>Total Subgrupo C2</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2</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t>Total Personal Estatutario del Centro C. de Urgencias y Emergencias Sanitarias</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47</w:t>
            </w:r>
          </w:p>
        </w:tc>
      </w:tr>
      <w:tr>
        <w:trPr>
          <w:trHeight w:val="255" w:hRule="atLeast"/>
        </w:trPr>
        <w:tc>
          <w:tcPr>
            <w:tcW w:w="8379" w:type="dxa"/>
            <w:tcBorders/>
            <w:vAlign w:val="bottom"/>
          </w:tcPr>
          <w:p>
            <w:pPr>
              <w:pStyle w:val="Normal"/>
              <w:snapToGrid w:val="false"/>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r>
          </w:p>
        </w:tc>
        <w:tc>
          <w:tcPr>
            <w:tcW w:w="1583" w:type="dxa"/>
            <w:tcBorders/>
            <w:vAlign w:val="bottom"/>
          </w:tcPr>
          <w:p>
            <w:pPr>
              <w:pStyle w:val="Normal"/>
              <w:snapToGrid w:val="false"/>
              <w:jc w:val="center"/>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t>Hospital San Pedro</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Estatutarios </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 xml:space="preserve">Subgrupo  A1 </w:t>
            </w:r>
          </w:p>
        </w:tc>
        <w:tc>
          <w:tcPr>
            <w:tcW w:w="1583" w:type="dxa"/>
            <w:tcBorders/>
            <w:vAlign w:val="bottom"/>
          </w:tcPr>
          <w:p>
            <w:pPr>
              <w:pStyle w:val="Normal"/>
              <w:snapToGrid w:val="false"/>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F.E.A.</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432</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Medico de Admisión  y Documentación Clínica</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7</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Médico de Urgencia Hospitalaria</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40</w:t>
            </w:r>
          </w:p>
        </w:tc>
      </w:tr>
      <w:tr>
        <w:trPr>
          <w:trHeight w:val="255" w:hRule="atLeast"/>
        </w:trPr>
        <w:tc>
          <w:tcPr>
            <w:tcW w:w="8379" w:type="dxa"/>
            <w:tcBorders/>
            <w:vAlign w:val="bottom"/>
          </w:tcPr>
          <w:p>
            <w:pPr>
              <w:pStyle w:val="Normal"/>
              <w:rPr/>
            </w:pPr>
            <w:r>
              <w:rPr>
                <w:rFonts w:cs="Arial;Helvetica" w:ascii="HelveticaNeue LT 55 Roman;Helvetica Neue LT 55 Roman" w:hAnsi="HelveticaNeue LT 55 Roman;Helvetica Neue LT 55 Roman"/>
              </w:rPr>
              <w:t>Médico de Familia</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Médico de Familia en E.A.P.</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Psicólogo</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Farmacéutico</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Técnico de Salud Pública</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Técnico Titulado Superior Rama Sanitaria</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Grupo Técnico de la Función Administrativa</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0</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Total  Subgrupo A1</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506</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Subgrupo A2</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 </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Enfermero/a</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802</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xml:space="preserve">Enfermero/a Especialista </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Fisioterapeuta</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4</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Enfermero/a Especialista en Enfermería Obstétrico-Ginecológica</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3</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Trabajador Social</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4</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Profesor Logofonía</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3</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Terapeuta Ocupacional</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4</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Grupo Gestión de la Función Administrativa</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4</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Ingeniero Técnico</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Dietista-Nutricionista</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Técnico de Grado Medio</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Total Subgrupo A2</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890</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Subgrupo C1</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 </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T.E.Laboratorio</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50</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T.E.Radiodiagnóstico</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38</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T.E.Radioterapia</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T.E.Anatomía Patológica</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4</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T.E. Documentación Sanitaria</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5</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T.E. en Dietética y Nutrición</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5</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Grupo Administrativo de la Función Administrativa</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49</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ocinero</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8</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Total Subgrupo C1</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170</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Subgrupo C2</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 </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Técnico/a Medio Sanitario: Cuidados Auxiliares Enfermería</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525</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Grupo Auxiliar Administrativo</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22</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Gobernanta</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4</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Telefonista</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9</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Total Subgrupo C2</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760</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Grupo E</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 </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elador</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51</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Planchadora (A extinguir)</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Pinche</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11</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Peón</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Limpiadora</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4</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Total Grupo E</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369</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t>Total Personal Estatutario del Hospital San Pedro</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2.695</w:t>
            </w:r>
          </w:p>
        </w:tc>
      </w:tr>
      <w:tr>
        <w:trPr>
          <w:trHeight w:val="255" w:hRule="atLeast"/>
        </w:trPr>
        <w:tc>
          <w:tcPr>
            <w:tcW w:w="8379" w:type="dxa"/>
            <w:tcBorders/>
            <w:vAlign w:val="bottom"/>
          </w:tcPr>
          <w:p>
            <w:pPr>
              <w:pStyle w:val="Normal"/>
              <w:snapToGrid w:val="false"/>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r>
          </w:p>
        </w:tc>
        <w:tc>
          <w:tcPr>
            <w:tcW w:w="1583" w:type="dxa"/>
            <w:tcBorders/>
            <w:vAlign w:val="bottom"/>
          </w:tcPr>
          <w:p>
            <w:pPr>
              <w:pStyle w:val="Normal"/>
              <w:snapToGrid w:val="false"/>
              <w:jc w:val="center"/>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t>Escuela Universitaria de Enfermería</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 </w:t>
            </w:r>
            <w:r>
              <w:rPr>
                <w:rFonts w:cs="Arial;Helvetica" w:ascii="HelveticaNeue LT 55 Roman;Helvetica Neue LT 55 Roman" w:hAnsi="HelveticaNeue LT 55 Roman;Helvetica Neue LT 55 Roman"/>
                <w:b/>
              </w:rPr>
              <w:t>Estatutarios</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Subgrupo A2</w:t>
            </w:r>
          </w:p>
        </w:tc>
        <w:tc>
          <w:tcPr>
            <w:tcW w:w="1583" w:type="dxa"/>
            <w:tcBorders/>
            <w:vAlign w:val="bottom"/>
          </w:tcPr>
          <w:p>
            <w:pPr>
              <w:pStyle w:val="Normal"/>
              <w:snapToGrid w:val="false"/>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Directora  Técnica  Enfermería</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Secretaria Técnica  Enfermería</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Enfermeras Profesores</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7</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Total Subgrupo A2</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9</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Total Personal Escuela Universitaria de Enfermería</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9</w:t>
            </w:r>
          </w:p>
        </w:tc>
      </w:tr>
      <w:tr>
        <w:trPr>
          <w:trHeight w:val="255" w:hRule="atLeast"/>
        </w:trPr>
        <w:tc>
          <w:tcPr>
            <w:tcW w:w="8379" w:type="dxa"/>
            <w:tcBorders/>
            <w:vAlign w:val="bottom"/>
          </w:tcPr>
          <w:p>
            <w:pPr>
              <w:pStyle w:val="Normal"/>
              <w:snapToGrid w:val="false"/>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r>
          </w:p>
        </w:tc>
        <w:tc>
          <w:tcPr>
            <w:tcW w:w="1583" w:type="dxa"/>
            <w:tcBorders/>
            <w:vAlign w:val="bottom"/>
          </w:tcPr>
          <w:p>
            <w:pPr>
              <w:pStyle w:val="Normal"/>
              <w:snapToGrid w:val="false"/>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r>
          </w:p>
        </w:tc>
      </w:tr>
      <w:tr>
        <w:trPr>
          <w:trHeight w:val="255" w:hRule="atLeast"/>
        </w:trPr>
        <w:tc>
          <w:tcPr>
            <w:tcW w:w="8379" w:type="dxa"/>
            <w:tcBorders/>
            <w:vAlign w:val="bottom"/>
          </w:tcPr>
          <w:p>
            <w:pPr>
              <w:pStyle w:val="Normal"/>
              <w:jc w:val="both"/>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Total Personal Estatutario Hospital San Pedro y 061 y Escuela Universitaria Enfermería</w:t>
            </w:r>
          </w:p>
        </w:tc>
        <w:tc>
          <w:tcPr>
            <w:tcW w:w="1583" w:type="dxa"/>
            <w:tcBorders/>
            <w:vAlign w:val="center"/>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2.751</w:t>
            </w:r>
          </w:p>
        </w:tc>
      </w:tr>
      <w:tr>
        <w:trPr>
          <w:trHeight w:val="255" w:hRule="atLeast"/>
        </w:trPr>
        <w:tc>
          <w:tcPr>
            <w:tcW w:w="8379" w:type="dxa"/>
            <w:tcBorders/>
            <w:vAlign w:val="bottom"/>
          </w:tcPr>
          <w:p>
            <w:pPr>
              <w:pStyle w:val="Normal"/>
              <w:snapToGrid w:val="false"/>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r>
          </w:p>
        </w:tc>
        <w:tc>
          <w:tcPr>
            <w:tcW w:w="1583" w:type="dxa"/>
            <w:tcBorders/>
            <w:vAlign w:val="bottom"/>
          </w:tcPr>
          <w:p>
            <w:pPr>
              <w:pStyle w:val="Normal"/>
              <w:snapToGrid w:val="false"/>
              <w:jc w:val="center"/>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t>Centro Asistencial  Albelda de Iregua</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w:t>
            </w:r>
            <w:r>
              <w:rPr>
                <w:rFonts w:cs="Arial;Helvetica" w:ascii="HelveticaNeue LT 55 Roman;Helvetica Neue LT 55 Roman" w:hAnsi="HelveticaNeue LT 55 Roman;Helvetica Neue LT 55 Roman"/>
                <w:b/>
              </w:rPr>
              <w:t>Estatutarios</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Subgrupo A1</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xml:space="preserve">Médico de Familia </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Total Subgrupo A1</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1</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Subgrupo A2</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 </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Enfermero/a</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6</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xml:space="preserve">Enfermero/a Especialista </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Terapeuta Ocupacional</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Fisioterapeuta</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Trabajador Social</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 xml:space="preserve">Total Subgrupo A2 </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11</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Subgrupo C1</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 </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Técnico Especialista Ocupacional</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4</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Total Subgrupo C1</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4</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Subgrupo C2</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 </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Técnico/a Medio Sanitario: Cuidados Auxiliares Enfermería</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34</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onductor</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Gobernanta</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Total Subgrupo C2</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36</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Grupo E</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 </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elador</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Pinche</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9</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Total Grupo E</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11</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t>Total Personal Estatutario del Centro Asistencial Albelda de Iregua</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63</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w:t>
            </w:r>
          </w:p>
        </w:tc>
      </w:tr>
      <w:tr>
        <w:trPr>
          <w:trHeight w:val="255" w:hRule="atLeast"/>
        </w:trPr>
        <w:tc>
          <w:tcPr>
            <w:tcW w:w="8379" w:type="dxa"/>
            <w:tcBorders/>
            <w:vAlign w:val="bottom"/>
          </w:tcPr>
          <w:p>
            <w:pPr>
              <w:pStyle w:val="Normal"/>
              <w:jc w:val="both"/>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Total Personal Estatutario de Servicios de Salud de Área, Zonas Básicas de Salud y Unidad de Apoyo , del Área de Salud, Hospital S. Pedro y 061, Escuela Universitaria de Enfermería y Centro Asistencial de Albelda de Iregua</w:t>
            </w:r>
          </w:p>
        </w:tc>
        <w:tc>
          <w:tcPr>
            <w:tcW w:w="1583" w:type="dxa"/>
            <w:tcBorders/>
            <w:vAlign w:val="center"/>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3.624</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t> </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t>Servicios del Área de Salud</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Laborales </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t>Grupo D</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xml:space="preserve">Oficial 1ª de Oficio  </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Total Grupo D</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2</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Grupo E</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Operario</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Total  Grupo E</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2</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t xml:space="preserve">Total personal Laboral de los Servicios de Área de Salud </w:t>
            </w:r>
          </w:p>
        </w:tc>
        <w:tc>
          <w:tcPr>
            <w:tcW w:w="1583" w:type="dxa"/>
            <w:tcBorders/>
            <w:vAlign w:val="bottom"/>
          </w:tcPr>
          <w:p>
            <w:pPr>
              <w:pStyle w:val="Normal"/>
              <w:jc w:val="center"/>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t>4</w:t>
            </w:r>
          </w:p>
        </w:tc>
      </w:tr>
      <w:tr>
        <w:trPr>
          <w:trHeight w:val="255" w:hRule="atLeast"/>
        </w:trPr>
        <w:tc>
          <w:tcPr>
            <w:tcW w:w="8379"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w:t>
            </w:r>
          </w:p>
        </w:tc>
        <w:tc>
          <w:tcPr>
            <w:tcW w:w="1583" w:type="dxa"/>
            <w:tcBorders/>
            <w:vAlign w:val="bottom"/>
          </w:tcPr>
          <w:p>
            <w:pPr>
              <w:pStyle w:val="Normal"/>
              <w:snapToGrid w:val="false"/>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t>Centro Asistencial Albelda de Iregua</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w:t>
            </w:r>
            <w:r>
              <w:rPr>
                <w:rFonts w:cs="Arial;Helvetica" w:ascii="HelveticaNeue LT 55 Roman;Helvetica Neue LT 55 Roman" w:hAnsi="HelveticaNeue LT 55 Roman;Helvetica Neue LT 55 Roman"/>
                <w:b/>
              </w:rPr>
              <w:t>Laborales</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Grupo D</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uxiliar de Enfermería y Asistencial (A extinguir)</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Total Grupo D</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1</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Grupo E</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 </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Operario Especializado</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xml:space="preserve">Operario </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Total Grupo E</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2</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t>Total Personal Laboral Centro Asistencial Albelda de Iregua</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3</w:t>
            </w:r>
          </w:p>
        </w:tc>
      </w:tr>
      <w:tr>
        <w:trPr>
          <w:trHeight w:val="255" w:hRule="atLeast"/>
        </w:trPr>
        <w:tc>
          <w:tcPr>
            <w:tcW w:w="8379" w:type="dxa"/>
            <w:tcBorders/>
            <w:vAlign w:val="bottom"/>
          </w:tcPr>
          <w:p>
            <w:pPr>
              <w:pStyle w:val="Normal"/>
              <w:jc w:val="both"/>
              <w:rPr/>
            </w:pPr>
            <w:r>
              <w:rPr>
                <w:rFonts w:cs="Arial;Helvetica" w:ascii="HelveticaNeue LT 55 Roman;Helvetica Neue LT 55 Roman" w:hAnsi="HelveticaNeue LT 55 Roman;Helvetica Neue LT 55 Roman"/>
                <w:b/>
              </w:rPr>
              <w:t>Total Personal Laboral  Servicios del Área de Salud y Centro Asistencial de Albelda de Iregua</w:t>
            </w:r>
          </w:p>
        </w:tc>
        <w:tc>
          <w:tcPr>
            <w:tcW w:w="1583" w:type="dxa"/>
            <w:tcBorders/>
            <w:vAlign w:val="center"/>
          </w:tcPr>
          <w:p>
            <w:pPr>
              <w:pStyle w:val="Normal"/>
              <w:jc w:val="center"/>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t>7</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t xml:space="preserve">Total Personal  del  Servicio Riojano de Salud </w:t>
            </w:r>
          </w:p>
        </w:tc>
        <w:tc>
          <w:tcPr>
            <w:tcW w:w="1583" w:type="dxa"/>
            <w:tcBorders/>
            <w:vAlign w:val="bottom"/>
          </w:tcPr>
          <w:p>
            <w:pPr>
              <w:pStyle w:val="Normal"/>
              <w:jc w:val="center"/>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t>3.839</w:t>
            </w:r>
          </w:p>
        </w:tc>
      </w:tr>
      <w:tr>
        <w:trPr>
          <w:trHeight w:val="255" w:hRule="atLeast"/>
        </w:trPr>
        <w:tc>
          <w:tcPr>
            <w:tcW w:w="8379" w:type="dxa"/>
            <w:tcBorders/>
            <w:vAlign w:val="bottom"/>
          </w:tcPr>
          <w:p>
            <w:pPr>
              <w:pStyle w:val="Normal"/>
              <w:snapToGrid w:val="false"/>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r>
          </w:p>
        </w:tc>
        <w:tc>
          <w:tcPr>
            <w:tcW w:w="1583" w:type="dxa"/>
            <w:tcBorders/>
            <w:vAlign w:val="bottom"/>
          </w:tcPr>
          <w:p>
            <w:pPr>
              <w:pStyle w:val="Normal"/>
              <w:snapToGrid w:val="false"/>
              <w:jc w:val="center"/>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t xml:space="preserve">Total Personal de la Gerencia y del Servicio Riojano de Salud </w:t>
            </w:r>
          </w:p>
        </w:tc>
        <w:tc>
          <w:tcPr>
            <w:tcW w:w="1583" w:type="dxa"/>
            <w:tcBorders/>
            <w:vAlign w:val="bottom"/>
          </w:tcPr>
          <w:p>
            <w:pPr>
              <w:pStyle w:val="Normal"/>
              <w:jc w:val="center"/>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t>3.857</w:t>
            </w:r>
          </w:p>
        </w:tc>
      </w:tr>
    </w:tbl>
    <w:p>
      <w:pPr>
        <w:pStyle w:val="Heading1"/>
        <w:rPr>
          <w:rFonts w:ascii="HelveticaNeue LT 55 Roman;Helvetica Neue LT 55 Roman" w:hAnsi="HelveticaNeue LT 55 Roman;Helvetica Neue LT 55 Roman" w:cs="Arial;Helvetica"/>
          <w:b w:val="false"/>
          <w:b w:val="false"/>
          <w:color w:val="000000"/>
          <w:sz w:val="22"/>
          <w:szCs w:val="22"/>
        </w:rPr>
      </w:pPr>
      <w:r>
        <w:rPr>
          <w:rFonts w:cs="Arial;Helvetica" w:ascii="HelveticaNeue LT 55 Roman;Helvetica Neue LT 55 Roman" w:hAnsi="HelveticaNeue LT 55 Roman;Helvetica Neue LT 55 Roman"/>
          <w:b w:val="false"/>
          <w:color w:val="000000"/>
          <w:sz w:val="22"/>
          <w:szCs w:val="22"/>
        </w:rPr>
      </w:r>
      <w:r>
        <w:br w:type="page"/>
      </w:r>
    </w:p>
    <w:p>
      <w:pPr>
        <w:pStyle w:val="Heading5"/>
        <w:ind w:left="1395" w:hanging="1395"/>
        <w:jc w:val="center"/>
        <w:rPr>
          <w:rFonts w:ascii="HelveticaNeue LT 55 Roman;Helvetica Neue LT 55 Roman" w:hAnsi="HelveticaNeue LT 55 Roman;Helvetica Neue LT 55 Roman" w:cs="Arial;Helvetica"/>
          <w:b/>
          <w:b/>
          <w:color w:val="000000"/>
          <w:sz w:val="22"/>
          <w:szCs w:val="22"/>
        </w:rPr>
      </w:pPr>
      <w:r>
        <w:rPr>
          <w:rFonts w:cs="Arial;Helvetica" w:ascii="HelveticaNeue LT 55 Roman;Helvetica Neue LT 55 Roman" w:hAnsi="HelveticaNeue LT 55 Roman;Helvetica Neue LT 55 Roman"/>
          <w:b/>
          <w:color w:val="000000"/>
          <w:sz w:val="22"/>
          <w:szCs w:val="22"/>
        </w:rPr>
      </w:r>
    </w:p>
    <w:p>
      <w:pPr>
        <w:pStyle w:val="Heading5"/>
        <w:ind w:left="1395" w:hanging="1395"/>
        <w:jc w:val="center"/>
        <w:rPr>
          <w:rFonts w:ascii="HelveticaNeue LT 55 Roman;Helvetica Neue LT 55 Roman" w:hAnsi="HelveticaNeue LT 55 Roman;Helvetica Neue LT 55 Roman" w:cs="Arial;Helvetica"/>
          <w:b/>
          <w:b/>
          <w:sz w:val="20"/>
          <w:szCs w:val="20"/>
        </w:rPr>
      </w:pPr>
      <w:r>
        <w:rPr>
          <w:rFonts w:cs="Arial;Helvetica" w:ascii="HelveticaNeue LT 55 Roman;Helvetica Neue LT 55 Roman" w:hAnsi="HelveticaNeue LT 55 Roman;Helvetica Neue LT 55 Roman"/>
          <w:b/>
          <w:sz w:val="20"/>
          <w:szCs w:val="20"/>
        </w:rPr>
        <w:t>INSTITUTO DE ESTUDIOS RIOJANOS</w:t>
      </w:r>
    </w:p>
    <w:p>
      <w:pPr>
        <w:pStyle w:val="Normal"/>
        <w:rPr>
          <w:rFonts w:ascii="HelveticaNeue LT 55 Roman;Helvetica Neue LT 55 Roman" w:hAnsi="HelveticaNeue LT 55 Roman;Helvetica Neue LT 55 Roman" w:cs="Arial;Helvetica"/>
          <w:b/>
          <w:b/>
          <w:sz w:val="20"/>
          <w:szCs w:val="20"/>
        </w:rPr>
      </w:pPr>
      <w:r>
        <w:rPr>
          <w:rFonts w:cs="Arial;Helvetica" w:ascii="HelveticaNeue LT 55 Roman;Helvetica Neue LT 55 Roman" w:hAnsi="HelveticaNeue LT 55 Roman;Helvetica Neue LT 55 Roman"/>
          <w:b/>
          <w:sz w:val="20"/>
          <w:szCs w:val="20"/>
        </w:rPr>
      </w:r>
    </w:p>
    <w:p>
      <w:pPr>
        <w:pStyle w:val="Heading1"/>
        <w:jc w:val="center"/>
        <w:rPr>
          <w:rFonts w:ascii="HelveticaNeue LT 55 Roman;Helvetica Neue LT 55 Roman" w:hAnsi="HelveticaNeue LT 55 Roman;Helvetica Neue LT 55 Roman" w:cs="Arial;Helvetica"/>
          <w:color w:val="000000"/>
          <w:sz w:val="20"/>
        </w:rPr>
      </w:pPr>
      <w:r>
        <w:rPr>
          <w:rFonts w:cs="Arial;Helvetica" w:ascii="HelveticaNeue LT 55 Roman;Helvetica Neue LT 55 Roman" w:hAnsi="HelveticaNeue LT 55 Roman;Helvetica Neue LT 55 Roman"/>
          <w:color w:val="000000"/>
          <w:sz w:val="20"/>
        </w:rPr>
        <w:t>PLANTILLAS DE PERSONAL FUNCIONARIO PARA EL AÑO 2022</w:t>
      </w:r>
    </w:p>
    <w:p>
      <w:pPr>
        <w:pStyle w:val="Normal"/>
        <w:jc w:val="both"/>
        <w:rPr>
          <w:rFonts w:ascii="HelveticaNeue LT 55 Roman;Helvetica Neue LT 55 Roman" w:hAnsi="HelveticaNeue LT 55 Roman;Helvetica Neue LT 55 Roman" w:cs="Arial;Helvetica"/>
          <w:color w:val="000000"/>
          <w:sz w:val="20"/>
        </w:rPr>
      </w:pPr>
      <w:r>
        <w:rPr>
          <w:rFonts w:cs="Arial;Helvetica" w:ascii="HelveticaNeue LT 55 Roman;Helvetica Neue LT 55 Roman" w:hAnsi="HelveticaNeue LT 55 Roman;Helvetica Neue LT 55 Roman"/>
          <w:color w:val="000000"/>
          <w:sz w:val="20"/>
        </w:rPr>
      </w:r>
    </w:p>
    <w:p>
      <w:pPr>
        <w:pStyle w:val="Normal"/>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Heading2"/>
        <w:jc w:val="left"/>
        <w:rPr>
          <w:rFonts w:ascii="HelveticaNeue LT 55 Roman;Helvetica Neue LT 55 Roman" w:hAnsi="HelveticaNeue LT 55 Roman;Helvetica Neue LT 55 Roman" w:cs="Arial;Helvetica"/>
          <w:color w:val="000000"/>
          <w:sz w:val="20"/>
        </w:rPr>
      </w:pPr>
      <w:r>
        <w:rPr>
          <w:rFonts w:cs="Arial;Helvetica" w:ascii="HelveticaNeue LT 55 Roman;Helvetica Neue LT 55 Roman" w:hAnsi="HelveticaNeue LT 55 Roman;Helvetica Neue LT 55 Roman"/>
          <w:color w:val="000000"/>
          <w:sz w:val="20"/>
        </w:rPr>
        <w:t>DENOMINACIÓN</w:t>
        <w:tab/>
        <w:tab/>
        <w:tab/>
        <w:tab/>
        <w:tab/>
        <w:t>EFECTIVOS</w:t>
        <w:tab/>
        <w:tab/>
        <w:tab/>
        <w:t>VACANTES</w:t>
      </w:r>
    </w:p>
    <w:p>
      <w:pPr>
        <w:pStyle w:val="Normal"/>
        <w:tabs>
          <w:tab w:val="clear" w:pos="708"/>
          <w:tab w:val="left" w:pos="-1094" w:leader="none"/>
          <w:tab w:val="left" w:pos="-720" w:leader="none"/>
          <w:tab w:val="left" w:pos="0" w:leader="none"/>
          <w:tab w:val="left" w:pos="720" w:leader="none"/>
          <w:tab w:val="left" w:pos="1440" w:leader="none"/>
          <w:tab w:val="left" w:pos="5248" w:leader="none"/>
          <w:tab w:val="left" w:pos="643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rFonts w:ascii="HelveticaNeue LT 55 Roman;Helvetica Neue LT 55 Roman" w:hAnsi="HelveticaNeue LT 55 Roman;Helvetica Neue LT 55 Roman" w:cs="Arial;Helvetica"/>
          <w:color w:val="000000"/>
          <w:sz w:val="20"/>
        </w:rPr>
      </w:pPr>
      <w:r>
        <w:rPr>
          <w:rFonts w:cs="Arial;Helvetica" w:ascii="HelveticaNeue LT 55 Roman;Helvetica Neue LT 55 Roman" w:hAnsi="HelveticaNeue LT 55 Roman;Helvetica Neue LT 55 Roman"/>
          <w:color w:val="000000"/>
          <w:sz w:val="20"/>
        </w:rPr>
      </w:r>
    </w:p>
    <w:p>
      <w:pPr>
        <w:pStyle w:val="Heading4"/>
        <w:rPr>
          <w:rFonts w:ascii="HelveticaNeue LT 55 Roman;Helvetica Neue LT 55 Roman" w:hAnsi="HelveticaNeue LT 55 Roman;Helvetica Neue LT 55 Roman" w:cs="Arial;Helvetica"/>
          <w:color w:val="000000"/>
          <w:sz w:val="20"/>
          <w:u w:val="single"/>
        </w:rPr>
      </w:pPr>
      <w:r>
        <w:rPr>
          <w:rFonts w:cs="Arial;Helvetica" w:ascii="HelveticaNeue LT 55 Roman;Helvetica Neue LT 55 Roman" w:hAnsi="HelveticaNeue LT 55 Roman;Helvetica Neue LT 55 Roman"/>
          <w:color w:val="000000"/>
          <w:sz w:val="20"/>
          <w:u w:val="single"/>
        </w:rPr>
        <w:t>SUBGRUPO A1</w:t>
      </w:r>
    </w:p>
    <w:p>
      <w:pPr>
        <w:pStyle w:val="Heading3"/>
        <w:jc w:val="left"/>
        <w:rPr>
          <w:rFonts w:ascii="HelveticaNeue LT 55 Roman;Helvetica Neue LT 55 Roman" w:hAnsi="HelveticaNeue LT 55 Roman;Helvetica Neue LT 55 Roman" w:cs="Arial;Helvetica"/>
          <w:color w:val="000000"/>
          <w:sz w:val="20"/>
        </w:rPr>
      </w:pPr>
      <w:r>
        <w:rPr>
          <w:rFonts w:cs="Arial;Helvetica" w:ascii="HelveticaNeue LT 55 Roman;Helvetica Neue LT 55 Roman" w:hAnsi="HelveticaNeue LT 55 Roman;Helvetica Neue LT 55 Roman"/>
          <w:color w:val="000000"/>
          <w:sz w:val="20"/>
        </w:rPr>
        <w:t>Cuerpo Técnico A.G.</w:t>
        <w:tab/>
        <w:t xml:space="preserve">       </w:t>
        <w:tab/>
        <w:tab/>
        <w:tab/>
        <w:tab/>
        <w:tab/>
        <w:tab/>
        <w:tab/>
        <w:tab/>
        <w:tab/>
        <w:t xml:space="preserve">1 </w:t>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uerpo Facultativo Superior A.E.</w:t>
        <w:tab/>
        <w:tab/>
        <w:tab/>
        <w:tab/>
        <w:tab/>
        <w:tab/>
        <w:tab/>
        <w:tab/>
        <w:t>1</w:t>
      </w:r>
    </w:p>
    <w:p>
      <w:pPr>
        <w:pStyle w:val="Heading5"/>
        <w:ind w:left="1395" w:hanging="1395"/>
        <w:rPr/>
      </w:pPr>
      <w:r>
        <w:rPr>
          <w:rFonts w:cs="Arial;Helvetica" w:ascii="HelveticaNeue LT 55 Roman;Helvetica Neue LT 55 Roman" w:hAnsi="HelveticaNeue LT 55 Roman;Helvetica Neue LT 55 Roman"/>
          <w:b/>
          <w:sz w:val="20"/>
          <w:szCs w:val="20"/>
        </w:rPr>
        <w:t>TOTAL SUBGRUPO A1</w:t>
        <w:tab/>
        <w:t xml:space="preserve">     </w:t>
        <w:tab/>
        <w:tab/>
        <w:tab/>
        <w:tab/>
        <w:tab/>
        <w:t xml:space="preserve">         </w:t>
        <w:tab/>
        <w:t xml:space="preserve">           </w:t>
        <w:tab/>
        <w:tab/>
        <w:tab/>
        <w:t>2</w:t>
      </w:r>
    </w:p>
    <w:p>
      <w:pPr>
        <w:pStyle w:val="Heading4"/>
        <w:rPr>
          <w:rFonts w:ascii="HelveticaNeue LT 55 Roman;Helvetica Neue LT 55 Roman" w:hAnsi="HelveticaNeue LT 55 Roman;Helvetica Neue LT 55 Roman" w:cs="Arial;Helvetica"/>
          <w:color w:val="000000"/>
          <w:sz w:val="20"/>
          <w:u w:val="single"/>
        </w:rPr>
      </w:pPr>
      <w:r>
        <w:rPr>
          <w:rFonts w:cs="Arial;Helvetica" w:ascii="HelveticaNeue LT 55 Roman;Helvetica Neue LT 55 Roman" w:hAnsi="HelveticaNeue LT 55 Roman;Helvetica Neue LT 55 Roman"/>
          <w:color w:val="000000"/>
          <w:sz w:val="20"/>
          <w:u w:val="single"/>
        </w:rPr>
        <w:t>SUBGRUPO A2</w:t>
      </w:r>
    </w:p>
    <w:p>
      <w:pPr>
        <w:pStyle w:val="Heading3"/>
        <w:jc w:val="left"/>
        <w:rPr>
          <w:rFonts w:ascii="HelveticaNeue LT 55 Roman;Helvetica Neue LT 55 Roman" w:hAnsi="HelveticaNeue LT 55 Roman;Helvetica Neue LT 55 Roman" w:cs="Arial;Helvetica"/>
          <w:color w:val="000000"/>
          <w:sz w:val="20"/>
        </w:rPr>
      </w:pPr>
      <w:r>
        <w:rPr>
          <w:rFonts w:cs="Arial;Helvetica" w:ascii="HelveticaNeue LT 55 Roman;Helvetica Neue LT 55 Roman" w:hAnsi="HelveticaNeue LT 55 Roman;Helvetica Neue LT 55 Roman"/>
          <w:color w:val="000000"/>
          <w:sz w:val="20"/>
        </w:rPr>
        <w:t>Cuerpo Facultativo Grado Medio A.E.</w:t>
        <w:tab/>
        <w:t xml:space="preserve">       </w:t>
        <w:tab/>
        <w:tab/>
        <w:t>1</w:t>
        <w:tab/>
        <w:tab/>
        <w:tab/>
        <w:t xml:space="preserve">   </w:t>
      </w:r>
    </w:p>
    <w:p>
      <w:pPr>
        <w:pStyle w:val="Heading5"/>
        <w:ind w:left="1395" w:hanging="1395"/>
        <w:rPr>
          <w:rFonts w:ascii="HelveticaNeue LT 55 Roman;Helvetica Neue LT 55 Roman" w:hAnsi="HelveticaNeue LT 55 Roman;Helvetica Neue LT 55 Roman" w:cs="Arial;Helvetica"/>
          <w:b/>
          <w:b/>
          <w:sz w:val="20"/>
          <w:szCs w:val="20"/>
        </w:rPr>
      </w:pPr>
      <w:r>
        <w:rPr>
          <w:rFonts w:cs="Arial;Helvetica" w:ascii="HelveticaNeue LT 55 Roman;Helvetica Neue LT 55 Roman" w:hAnsi="HelveticaNeue LT 55 Roman;Helvetica Neue LT 55 Roman"/>
          <w:b/>
          <w:sz w:val="20"/>
          <w:szCs w:val="20"/>
        </w:rPr>
        <w:t>TOTAL SUBGRUPO A2</w:t>
        <w:tab/>
        <w:t xml:space="preserve">     </w:t>
        <w:tab/>
        <w:tab/>
        <w:tab/>
        <w:tab/>
        <w:t>1</w:t>
        <w:tab/>
        <w:t xml:space="preserve">        </w:t>
      </w:r>
    </w:p>
    <w:p>
      <w:pPr>
        <w:pStyle w:val="Heading4"/>
        <w:rPr>
          <w:rFonts w:ascii="HelveticaNeue LT 55 Roman;Helvetica Neue LT 55 Roman" w:hAnsi="HelveticaNeue LT 55 Roman;Helvetica Neue LT 55 Roman" w:cs="Arial;Helvetica"/>
          <w:color w:val="000000"/>
          <w:sz w:val="20"/>
          <w:u w:val="single"/>
        </w:rPr>
      </w:pPr>
      <w:r>
        <w:rPr>
          <w:rFonts w:cs="Arial;Helvetica" w:ascii="HelveticaNeue LT 55 Roman;Helvetica Neue LT 55 Roman" w:hAnsi="HelveticaNeue LT 55 Roman;Helvetica Neue LT 55 Roman"/>
          <w:color w:val="000000"/>
          <w:sz w:val="20"/>
          <w:u w:val="single"/>
        </w:rPr>
        <w:t>SUBGRUPO C1</w:t>
      </w:r>
    </w:p>
    <w:p>
      <w:pPr>
        <w:pStyle w:val="Heading3"/>
        <w:jc w:val="left"/>
        <w:rPr>
          <w:rFonts w:ascii="HelveticaNeue LT 55 Roman;Helvetica Neue LT 55 Roman" w:hAnsi="HelveticaNeue LT 55 Roman;Helvetica Neue LT 55 Roman" w:cs="Arial;Helvetica"/>
          <w:color w:val="000000"/>
          <w:sz w:val="20"/>
        </w:rPr>
      </w:pPr>
      <w:r>
        <w:rPr>
          <w:rFonts w:cs="Arial;Helvetica" w:ascii="HelveticaNeue LT 55 Roman;Helvetica Neue LT 55 Roman" w:hAnsi="HelveticaNeue LT 55 Roman;Helvetica Neue LT 55 Roman"/>
          <w:color w:val="000000"/>
          <w:sz w:val="20"/>
        </w:rPr>
        <w:t>Cuerpo Administrativo A.G.</w:t>
        <w:tab/>
        <w:t xml:space="preserve">      </w:t>
        <w:tab/>
        <w:tab/>
        <w:tab/>
        <w:t>1</w:t>
        <w:tab/>
        <w:tab/>
        <w:t xml:space="preserve"> </w:t>
        <w:tab/>
        <w:t xml:space="preserve">  </w:t>
        <w:tab/>
        <w:t xml:space="preserve">    </w:t>
      </w:r>
    </w:p>
    <w:p>
      <w:pPr>
        <w:pStyle w:val="Heading5"/>
        <w:ind w:left="1395" w:hanging="1395"/>
        <w:rPr>
          <w:rFonts w:ascii="HelveticaNeue LT 55 Roman;Helvetica Neue LT 55 Roman" w:hAnsi="HelveticaNeue LT 55 Roman;Helvetica Neue LT 55 Roman" w:cs="Arial;Helvetica"/>
          <w:b/>
          <w:b/>
          <w:sz w:val="20"/>
          <w:szCs w:val="20"/>
        </w:rPr>
      </w:pPr>
      <w:r>
        <w:rPr>
          <w:rFonts w:cs="Arial;Helvetica" w:ascii="HelveticaNeue LT 55 Roman;Helvetica Neue LT 55 Roman" w:hAnsi="HelveticaNeue LT 55 Roman;Helvetica Neue LT 55 Roman"/>
          <w:b/>
          <w:sz w:val="20"/>
          <w:szCs w:val="20"/>
        </w:rPr>
        <w:t>TOTAL SUBGRUPO C1</w:t>
        <w:tab/>
        <w:t xml:space="preserve">    </w:t>
        <w:tab/>
        <w:tab/>
        <w:tab/>
        <w:tab/>
        <w:t>1</w:t>
        <w:tab/>
        <w:tab/>
        <w:tab/>
        <w:t xml:space="preserve">   </w:t>
      </w:r>
    </w:p>
    <w:p>
      <w:pPr>
        <w:pStyle w:val="Heading4"/>
        <w:rPr>
          <w:rFonts w:ascii="HelveticaNeue LT 55 Roman;Helvetica Neue LT 55 Roman" w:hAnsi="HelveticaNeue LT 55 Roman;Helvetica Neue LT 55 Roman" w:cs="Arial;Helvetica"/>
          <w:color w:val="000000"/>
          <w:sz w:val="20"/>
          <w:u w:val="single"/>
        </w:rPr>
      </w:pPr>
      <w:r>
        <w:rPr>
          <w:rFonts w:cs="Arial;Helvetica" w:ascii="HelveticaNeue LT 55 Roman;Helvetica Neue LT 55 Roman" w:hAnsi="HelveticaNeue LT 55 Roman;Helvetica Neue LT 55 Roman"/>
          <w:color w:val="000000"/>
          <w:sz w:val="20"/>
          <w:u w:val="single"/>
        </w:rPr>
        <w:t>SUBGRUPO C2</w:t>
      </w:r>
    </w:p>
    <w:p>
      <w:pPr>
        <w:pStyle w:val="Heading3"/>
        <w:jc w:val="left"/>
        <w:rPr>
          <w:rFonts w:ascii="HelveticaNeue LT 55 Roman;Helvetica Neue LT 55 Roman" w:hAnsi="HelveticaNeue LT 55 Roman;Helvetica Neue LT 55 Roman" w:cs="Arial;Helvetica"/>
          <w:color w:val="000000"/>
          <w:sz w:val="20"/>
        </w:rPr>
      </w:pPr>
      <w:r>
        <w:rPr>
          <w:rFonts w:cs="Arial;Helvetica" w:ascii="HelveticaNeue LT 55 Roman;Helvetica Neue LT 55 Roman" w:hAnsi="HelveticaNeue LT 55 Roman;Helvetica Neue LT 55 Roman"/>
          <w:color w:val="000000"/>
          <w:sz w:val="20"/>
        </w:rPr>
        <w:t>Cuerpo Auxiliar A.G.</w:t>
        <w:tab/>
        <w:t xml:space="preserve">      </w:t>
        <w:tab/>
        <w:tab/>
        <w:tab/>
        <w:tab/>
        <w:t>2</w:t>
        <w:tab/>
        <w:tab/>
        <w:tab/>
        <w:tab/>
        <w:tab/>
        <w:t xml:space="preserve">1      </w:t>
      </w:r>
    </w:p>
    <w:p>
      <w:pPr>
        <w:pStyle w:val="Heading5"/>
        <w:ind w:left="1395" w:hanging="1395"/>
        <w:rPr>
          <w:rFonts w:ascii="HelveticaNeue LT 55 Roman;Helvetica Neue LT 55 Roman" w:hAnsi="HelveticaNeue LT 55 Roman;Helvetica Neue LT 55 Roman" w:cs="Arial;Helvetica"/>
          <w:b/>
          <w:b/>
          <w:sz w:val="20"/>
          <w:szCs w:val="20"/>
        </w:rPr>
      </w:pPr>
      <w:r>
        <w:rPr>
          <w:rFonts w:cs="Arial;Helvetica" w:ascii="HelveticaNeue LT 55 Roman;Helvetica Neue LT 55 Roman" w:hAnsi="HelveticaNeue LT 55 Roman;Helvetica Neue LT 55 Roman"/>
          <w:b/>
          <w:sz w:val="20"/>
          <w:szCs w:val="20"/>
        </w:rPr>
        <w:t>TOTAL SUBGRUPO C2</w:t>
        <w:tab/>
        <w:t xml:space="preserve">    </w:t>
        <w:tab/>
        <w:tab/>
        <w:tab/>
        <w:tab/>
        <w:t>2</w:t>
        <w:tab/>
        <w:tab/>
        <w:tab/>
        <w:tab/>
        <w:tab/>
        <w:t>1</w:t>
      </w:r>
    </w:p>
    <w:p>
      <w:pPr>
        <w:pStyle w:val="Heading4"/>
        <w:rPr>
          <w:rFonts w:ascii="HelveticaNeue LT 55 Roman;Helvetica Neue LT 55 Roman" w:hAnsi="HelveticaNeue LT 55 Roman;Helvetica Neue LT 55 Roman" w:cs="Arial;Helvetica"/>
          <w:color w:val="000000"/>
          <w:sz w:val="20"/>
          <w:u w:val="single"/>
        </w:rPr>
      </w:pPr>
      <w:r>
        <w:rPr>
          <w:rFonts w:cs="Arial;Helvetica" w:ascii="HelveticaNeue LT 55 Roman;Helvetica Neue LT 55 Roman" w:hAnsi="HelveticaNeue LT 55 Roman;Helvetica Neue LT 55 Roman"/>
          <w:color w:val="000000"/>
          <w:sz w:val="20"/>
          <w:u w:val="single"/>
        </w:rPr>
        <w:t>GRUPO E</w:t>
      </w:r>
    </w:p>
    <w:p>
      <w:pPr>
        <w:pStyle w:val="Heading3"/>
        <w:jc w:val="left"/>
        <w:rPr/>
      </w:pPr>
      <w:r>
        <w:rPr>
          <w:rFonts w:cs="Arial;Helvetica" w:ascii="HelveticaNeue LT 55 Roman;Helvetica Neue LT 55 Roman" w:hAnsi="HelveticaNeue LT 55 Roman;Helvetica Neue LT 55 Roman"/>
          <w:color w:val="000000"/>
          <w:sz w:val="20"/>
        </w:rPr>
        <w:t>Cuerpo Subalterno A.G.</w:t>
        <w:tab/>
        <w:t xml:space="preserve">      </w:t>
        <w:tab/>
        <w:tab/>
        <w:tab/>
        <w:tab/>
        <w:tab/>
        <w:t xml:space="preserve">                     </w:t>
        <w:tab/>
        <w:tab/>
        <w:t>2</w:t>
        <w:tab/>
        <w:tab/>
        <w:t xml:space="preserve">    </w:t>
      </w:r>
    </w:p>
    <w:p>
      <w:pPr>
        <w:pStyle w:val="Heading5"/>
        <w:ind w:left="1395" w:hanging="1395"/>
        <w:rPr>
          <w:rFonts w:ascii="HelveticaNeue LT 55 Roman;Helvetica Neue LT 55 Roman" w:hAnsi="HelveticaNeue LT 55 Roman;Helvetica Neue LT 55 Roman" w:cs="Arial;Helvetica"/>
          <w:b/>
          <w:b/>
          <w:sz w:val="20"/>
          <w:szCs w:val="20"/>
        </w:rPr>
      </w:pPr>
      <w:r>
        <w:rPr>
          <w:rFonts w:cs="Arial;Helvetica" w:ascii="HelveticaNeue LT 55 Roman;Helvetica Neue LT 55 Roman" w:hAnsi="HelveticaNeue LT 55 Roman;Helvetica Neue LT 55 Roman"/>
          <w:b/>
          <w:sz w:val="20"/>
          <w:szCs w:val="20"/>
        </w:rPr>
        <w:t>TOTAL GRUPO E</w:t>
        <w:tab/>
        <w:t xml:space="preserve">    </w:t>
        <w:tab/>
        <w:tab/>
        <w:tab/>
        <w:tab/>
        <w:t xml:space="preserve">      </w:t>
        <w:tab/>
        <w:tab/>
        <w:tab/>
        <w:tab/>
        <w:tab/>
        <w:t>2</w:t>
      </w:r>
    </w:p>
    <w:p>
      <w:pPr>
        <w:pStyle w:val="Normal"/>
        <w:tabs>
          <w:tab w:val="clear" w:pos="708"/>
          <w:tab w:val="left" w:pos="-1094" w:leader="none"/>
          <w:tab w:val="left" w:pos="-720" w:leader="none"/>
          <w:tab w:val="left" w:pos="0" w:leader="none"/>
          <w:tab w:val="left" w:pos="720" w:leader="none"/>
          <w:tab w:val="left" w:pos="1440" w:leader="none"/>
          <w:tab w:val="left" w:pos="5758" w:leader="none"/>
          <w:tab w:val="left" w:pos="632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rFonts w:ascii="HelveticaNeue LT 55 Roman;Helvetica Neue LT 55 Roman" w:hAnsi="HelveticaNeue LT 55 Roman;Helvetica Neue LT 55 Roman" w:cs="Arial;Helvetica"/>
          <w:b/>
          <w:b/>
          <w:sz w:val="20"/>
          <w:szCs w:val="20"/>
        </w:rPr>
      </w:pPr>
      <w:r>
        <w:rPr>
          <w:rFonts w:cs="Arial;Helvetica" w:ascii="HelveticaNeue LT 55 Roman;Helvetica Neue LT 55 Roman" w:hAnsi="HelveticaNeue LT 55 Roman;Helvetica Neue LT 55 Roman"/>
          <w:b/>
          <w:sz w:val="20"/>
          <w:szCs w:val="20"/>
        </w:rPr>
      </w:r>
    </w:p>
    <w:p>
      <w:pPr>
        <w:pStyle w:val="Normal"/>
        <w:spacing w:lineRule="auto" w:line="360"/>
        <w:rPr>
          <w:rFonts w:ascii="HelveticaNeue LT 55 Roman;Helvetica Neue LT 55 Roman" w:hAnsi="HelveticaNeue LT 55 Roman;Helvetica Neue LT 55 Roman" w:cs="Arial;Helvetica"/>
          <w:b/>
          <w:b/>
          <w:bCs/>
          <w:u w:val="single"/>
          <w:lang w:val="es-MX"/>
        </w:rPr>
      </w:pPr>
      <w:r>
        <w:rPr>
          <w:rFonts w:cs="Arial;Helvetica" w:ascii="HelveticaNeue LT 55 Roman;Helvetica Neue LT 55 Roman" w:hAnsi="HelveticaNeue LT 55 Roman;Helvetica Neue LT 55 Roman"/>
          <w:b/>
        </w:rPr>
        <w:t xml:space="preserve">TOTAL FUNCIONARIOS                                  </w:t>
        <w:tab/>
        <w:tab/>
        <w:t>4</w:t>
        <w:tab/>
        <w:tab/>
        <w:t xml:space="preserve">        </w:t>
        <w:tab/>
        <w:tab/>
        <w:t xml:space="preserve">    </w:t>
        <w:tab/>
        <w:t>5</w:t>
      </w:r>
    </w:p>
    <w:p>
      <w:pPr>
        <w:pStyle w:val="Normal"/>
        <w:tabs>
          <w:tab w:val="clear" w:pos="708"/>
          <w:tab w:val="left" w:pos="-1197" w:leader="none"/>
          <w:tab w:val="left" w:pos="-720" w:leader="none"/>
          <w:tab w:val="left" w:pos="0" w:leader="none"/>
          <w:tab w:val="left" w:pos="1507" w:leader="none"/>
          <w:tab w:val="left" w:pos="6212" w:leader="none"/>
          <w:tab w:val="left" w:pos="8253" w:leader="none"/>
          <w:tab w:val="left" w:pos="9360" w:leader="none"/>
          <w:tab w:val="left" w:pos="10080" w:leader="none"/>
        </w:tabs>
        <w:spacing w:lineRule="auto" w:line="360"/>
        <w:ind w:left="8217" w:hanging="8217"/>
        <w:jc w:val="both"/>
        <w:rPr>
          <w:rFonts w:ascii="HelveticaNeue LT 55 Roman;Helvetica Neue LT 55 Roman" w:hAnsi="HelveticaNeue LT 55 Roman;Helvetica Neue LT 55 Roman" w:cs="Arial;Helvetica"/>
          <w:b/>
          <w:b/>
          <w:bCs/>
          <w:u w:val="single"/>
          <w:lang w:val="es-MX"/>
        </w:rPr>
      </w:pPr>
      <w:r>
        <w:rPr>
          <w:rFonts w:cs="Arial;Helvetica" w:ascii="HelveticaNeue LT 55 Roman;Helvetica Neue LT 55 Roman" w:hAnsi="HelveticaNeue LT 55 Roman;Helvetica Neue LT 55 Roman"/>
          <w:b/>
          <w:bCs/>
          <w:u w:val="single"/>
          <w:lang w:val="es-MX"/>
        </w:rPr>
      </w:r>
    </w:p>
    <w:p>
      <w:pPr>
        <w:pStyle w:val="Normal"/>
        <w:tabs>
          <w:tab w:val="clear" w:pos="708"/>
          <w:tab w:val="left" w:pos="-1197" w:leader="none"/>
          <w:tab w:val="left" w:pos="-720" w:leader="none"/>
          <w:tab w:val="left" w:pos="0" w:leader="none"/>
          <w:tab w:val="left" w:pos="1507" w:leader="none"/>
          <w:tab w:val="left" w:pos="6212" w:leader="none"/>
          <w:tab w:val="left" w:pos="8253" w:leader="none"/>
          <w:tab w:val="left" w:pos="9360" w:leader="none"/>
          <w:tab w:val="left" w:pos="10080" w:leader="none"/>
        </w:tabs>
        <w:spacing w:lineRule="auto" w:line="360"/>
        <w:ind w:left="8217" w:hanging="8217"/>
        <w:jc w:val="both"/>
        <w:rPr>
          <w:rFonts w:ascii="HelveticaNeue LT 55 Roman;Helvetica Neue LT 55 Roman" w:hAnsi="HelveticaNeue LT 55 Roman;Helvetica Neue LT 55 Roman" w:cs="Arial;Helvetica"/>
          <w:b/>
          <w:b/>
          <w:bCs/>
          <w:sz w:val="24"/>
          <w:szCs w:val="24"/>
          <w:lang w:val="es-MX"/>
        </w:rPr>
      </w:pPr>
      <w:r>
        <w:rPr>
          <w:rFonts w:cs="Arial;Helvetica" w:ascii="HelveticaNeue LT 55 Roman;Helvetica Neue LT 55 Roman" w:hAnsi="HelveticaNeue LT 55 Roman;Helvetica Neue LT 55 Roman"/>
          <w:b/>
          <w:bCs/>
          <w:sz w:val="24"/>
          <w:szCs w:val="24"/>
          <w:lang w:val="es-MX"/>
        </w:rPr>
      </w:r>
    </w:p>
    <w:p>
      <w:pPr>
        <w:pStyle w:val="Normal"/>
        <w:tabs>
          <w:tab w:val="clear" w:pos="708"/>
          <w:tab w:val="left" w:pos="-1197" w:leader="none"/>
          <w:tab w:val="left" w:pos="-720" w:leader="none"/>
          <w:tab w:val="left" w:pos="0" w:leader="none"/>
          <w:tab w:val="left" w:pos="1507" w:leader="none"/>
          <w:tab w:val="left" w:pos="6212" w:leader="none"/>
          <w:tab w:val="left" w:pos="8253" w:leader="none"/>
          <w:tab w:val="left" w:pos="9360" w:leader="none"/>
          <w:tab w:val="left" w:pos="10080" w:leader="none"/>
        </w:tabs>
        <w:spacing w:lineRule="auto" w:line="360"/>
        <w:ind w:left="8217" w:hanging="8217"/>
        <w:jc w:val="center"/>
        <w:rPr>
          <w:rFonts w:ascii="HelveticaNeue LT 55 Roman;Helvetica Neue LT 55 Roman" w:hAnsi="HelveticaNeue LT 55 Roman;Helvetica Neue LT 55 Roman" w:cs="Arial;Helvetica"/>
          <w:b/>
          <w:b/>
          <w:bCs/>
          <w:sz w:val="22"/>
          <w:szCs w:val="22"/>
          <w:u w:val="single"/>
          <w:lang w:val="es-MX"/>
        </w:rPr>
      </w:pPr>
      <w:r>
        <w:rPr>
          <w:rFonts w:cs="Arial;Helvetica" w:ascii="HelveticaNeue LT 55 Roman;Helvetica Neue LT 55 Roman" w:hAnsi="HelveticaNeue LT 55 Roman;Helvetica Neue LT 55 Roman"/>
          <w:b/>
          <w:bCs/>
          <w:sz w:val="22"/>
          <w:szCs w:val="22"/>
          <w:u w:val="single"/>
          <w:lang w:val="es-MX"/>
        </w:rPr>
      </w:r>
    </w:p>
    <w:p>
      <w:pPr>
        <w:pStyle w:val="Normal"/>
        <w:tabs>
          <w:tab w:val="clear" w:pos="708"/>
          <w:tab w:val="left" w:pos="-1197" w:leader="none"/>
          <w:tab w:val="left" w:pos="-720" w:leader="none"/>
          <w:tab w:val="left" w:pos="0" w:leader="none"/>
          <w:tab w:val="left" w:pos="1507" w:leader="none"/>
          <w:tab w:val="left" w:pos="6212" w:leader="none"/>
          <w:tab w:val="left" w:pos="8253" w:leader="none"/>
          <w:tab w:val="left" w:pos="9360" w:leader="none"/>
          <w:tab w:val="left" w:pos="10080" w:leader="none"/>
        </w:tabs>
        <w:spacing w:lineRule="auto" w:line="360"/>
        <w:ind w:left="8217" w:hanging="8217"/>
        <w:jc w:val="center"/>
        <w:rPr>
          <w:rFonts w:ascii="HelveticaNeue LT 55 Roman;Helvetica Neue LT 55 Roman" w:hAnsi="HelveticaNeue LT 55 Roman;Helvetica Neue LT 55 Roman" w:cs="Arial;Helvetica"/>
          <w:b/>
          <w:b/>
          <w:sz w:val="22"/>
          <w:szCs w:val="22"/>
          <w:u w:val="single"/>
        </w:rPr>
      </w:pPr>
      <w:r>
        <w:rPr>
          <w:rFonts w:cs="Arial;Helvetica" w:ascii="HelveticaNeue LT 55 Roman;Helvetica Neue LT 55 Roman" w:hAnsi="HelveticaNeue LT 55 Roman;Helvetica Neue LT 55 Roman"/>
          <w:b/>
          <w:sz w:val="22"/>
          <w:szCs w:val="22"/>
          <w:u w:val="single"/>
        </w:rPr>
      </w:r>
    </w:p>
    <w:p>
      <w:pPr>
        <w:pStyle w:val="Normal"/>
        <w:tabs>
          <w:tab w:val="clear" w:pos="708"/>
          <w:tab w:val="left" w:pos="-1197" w:leader="none"/>
          <w:tab w:val="left" w:pos="-720" w:leader="none"/>
          <w:tab w:val="left" w:pos="0" w:leader="none"/>
          <w:tab w:val="left" w:pos="1507" w:leader="none"/>
          <w:tab w:val="left" w:pos="6212" w:leader="none"/>
          <w:tab w:val="left" w:pos="8253" w:leader="none"/>
          <w:tab w:val="left" w:pos="9360" w:leader="none"/>
          <w:tab w:val="left" w:pos="10080" w:leader="none"/>
        </w:tabs>
        <w:spacing w:lineRule="auto" w:line="360"/>
        <w:ind w:left="8217" w:hanging="8217"/>
        <w:jc w:val="center"/>
        <w:rPr>
          <w:rFonts w:ascii="HelveticaNeue LT 55 Roman;Helvetica Neue LT 55 Roman" w:hAnsi="HelveticaNeue LT 55 Roman;Helvetica Neue LT 55 Roman" w:cs="Arial;Helvetica"/>
          <w:b/>
          <w:b/>
          <w:sz w:val="22"/>
          <w:szCs w:val="22"/>
          <w:u w:val="single"/>
        </w:rPr>
      </w:pPr>
      <w:r>
        <w:rPr>
          <w:rFonts w:cs="Arial;Helvetica" w:ascii="HelveticaNeue LT 55 Roman;Helvetica Neue LT 55 Roman" w:hAnsi="HelveticaNeue LT 55 Roman;Helvetica Neue LT 55 Roman"/>
          <w:b/>
          <w:sz w:val="22"/>
          <w:szCs w:val="22"/>
          <w:u w:val="single"/>
        </w:rPr>
      </w:r>
    </w:p>
    <w:p>
      <w:pPr>
        <w:pStyle w:val="Normal"/>
        <w:tabs>
          <w:tab w:val="clear" w:pos="708"/>
          <w:tab w:val="left" w:pos="-1197" w:leader="none"/>
          <w:tab w:val="left" w:pos="-720" w:leader="none"/>
          <w:tab w:val="left" w:pos="0" w:leader="none"/>
          <w:tab w:val="left" w:pos="1507" w:leader="none"/>
          <w:tab w:val="left" w:pos="6212" w:leader="none"/>
          <w:tab w:val="left" w:pos="8253" w:leader="none"/>
          <w:tab w:val="left" w:pos="9360" w:leader="none"/>
          <w:tab w:val="left" w:pos="10080" w:leader="none"/>
        </w:tabs>
        <w:spacing w:lineRule="auto" w:line="360"/>
        <w:ind w:left="8217" w:hanging="8217"/>
        <w:jc w:val="center"/>
        <w:rPr>
          <w:rFonts w:ascii="HelveticaNeue LT 55 Roman;Helvetica Neue LT 55 Roman" w:hAnsi="HelveticaNeue LT 55 Roman;Helvetica Neue LT 55 Roman" w:cs="Arial;Helvetica"/>
          <w:b/>
          <w:b/>
          <w:sz w:val="22"/>
          <w:szCs w:val="22"/>
          <w:u w:val="single"/>
        </w:rPr>
      </w:pPr>
      <w:r>
        <w:rPr>
          <w:rFonts w:cs="Arial;Helvetica" w:ascii="HelveticaNeue LT 55 Roman;Helvetica Neue LT 55 Roman" w:hAnsi="HelveticaNeue LT 55 Roman;Helvetica Neue LT 55 Roman"/>
          <w:b/>
          <w:sz w:val="22"/>
          <w:szCs w:val="22"/>
          <w:u w:val="single"/>
        </w:rPr>
      </w:r>
    </w:p>
    <w:p>
      <w:pPr>
        <w:pStyle w:val="Normal"/>
        <w:tabs>
          <w:tab w:val="clear" w:pos="708"/>
          <w:tab w:val="left" w:pos="-1197" w:leader="none"/>
          <w:tab w:val="left" w:pos="-720" w:leader="none"/>
          <w:tab w:val="left" w:pos="0" w:leader="none"/>
          <w:tab w:val="left" w:pos="1507" w:leader="none"/>
          <w:tab w:val="left" w:pos="6212" w:leader="none"/>
          <w:tab w:val="left" w:pos="8253" w:leader="none"/>
          <w:tab w:val="left" w:pos="9360" w:leader="none"/>
          <w:tab w:val="left" w:pos="10080" w:leader="none"/>
        </w:tabs>
        <w:spacing w:lineRule="auto" w:line="360"/>
        <w:ind w:left="8217" w:hanging="8217"/>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A N E X O    II</w:t>
      </w:r>
    </w:p>
    <w:p>
      <w:pPr>
        <w:pStyle w:val="Normal"/>
        <w:spacing w:lineRule="auto" w:line="360"/>
        <w:jc w:val="center"/>
        <w:rPr>
          <w:rFonts w:ascii="HelveticaNeue LT 55 Roman;Helvetica Neue LT 55 Roman" w:hAnsi="HelveticaNeue LT 55 Roman;Helvetica Neue LT 55 Roman" w:cs="Arial;Helvetica"/>
          <w:b/>
          <w:b/>
          <w:sz w:val="22"/>
          <w:szCs w:val="22"/>
        </w:rPr>
      </w:pPr>
      <w:r>
        <w:rPr>
          <w:rFonts w:cs="Arial;Helvetica" w:ascii="HelveticaNeue LT 55 Roman;Helvetica Neue LT 55 Roman" w:hAnsi="HelveticaNeue LT 55 Roman;Helvetica Neue LT 55 Roman"/>
          <w:b/>
          <w:sz w:val="22"/>
          <w:szCs w:val="22"/>
        </w:rPr>
      </w:r>
    </w:p>
    <w:p>
      <w:pPr>
        <w:pStyle w:val="Normal"/>
        <w:spacing w:lineRule="auto" w:line="276"/>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 xml:space="preserve">MÓDULOS ECONÓMICOS DE LOS CONCEPTOS QUE INTEGRAN LOS </w:t>
      </w:r>
    </w:p>
    <w:p>
      <w:pPr>
        <w:pStyle w:val="Normal"/>
        <w:spacing w:lineRule="auto" w:line="276"/>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CONCIERTOS EDUCATIVOS EN LOS DIFERENTES NIVELES PARA EL AÑO 2022</w:t>
      </w:r>
    </w:p>
    <w:p>
      <w:pPr>
        <w:pStyle w:val="Normal"/>
        <w:tabs>
          <w:tab w:val="clear" w:pos="708"/>
          <w:tab w:val="left" w:pos="0" w:leader="none"/>
          <w:tab w:val="left" w:pos="260" w:leader="none"/>
          <w:tab w:val="decimal" w:pos="6382" w:leader="dot"/>
          <w:tab w:val="right" w:pos="8789" w:leader="none"/>
        </w:tabs>
        <w:spacing w:lineRule="auto" w:line="360"/>
        <w:ind w:right="571" w:hanging="0"/>
        <w:jc w:val="right"/>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r>
    </w:p>
    <w:p>
      <w:pPr>
        <w:pStyle w:val="Normal"/>
        <w:tabs>
          <w:tab w:val="clear" w:pos="708"/>
          <w:tab w:val="left" w:pos="0" w:leader="none"/>
          <w:tab w:val="left" w:pos="260" w:leader="none"/>
          <w:tab w:val="left" w:pos="2025" w:leader="none"/>
          <w:tab w:val="decimal" w:pos="6382" w:leader="dot"/>
          <w:tab w:val="right" w:pos="8472" w:leader="none"/>
          <w:tab w:val="right" w:pos="8789" w:leader="none"/>
        </w:tabs>
        <w:spacing w:lineRule="auto" w:line="360"/>
        <w:ind w:right="571" w:hanging="0"/>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ab/>
        <w:tab/>
        <w:t>NIVEL</w:t>
        <w:tab/>
        <w:tab/>
        <w:tab/>
        <w:t>Euros</w:t>
      </w:r>
    </w:p>
    <w:tbl>
      <w:tblPr>
        <w:tblW w:w="9377" w:type="dxa"/>
        <w:jc w:val="left"/>
        <w:tblInd w:w="0" w:type="dxa"/>
        <w:tblLayout w:type="fixed"/>
        <w:tblCellMar>
          <w:top w:w="0" w:type="dxa"/>
          <w:left w:w="49" w:type="dxa"/>
          <w:bottom w:w="0" w:type="dxa"/>
          <w:right w:w="49" w:type="dxa"/>
        </w:tblCellMar>
      </w:tblPr>
      <w:tblGrid>
        <w:gridCol w:w="7029"/>
        <w:gridCol w:w="626"/>
        <w:gridCol w:w="1722"/>
      </w:tblGrid>
      <w:tr>
        <w:trPr>
          <w:trHeight w:val="202" w:hRule="atLeast"/>
        </w:trPr>
        <w:tc>
          <w:tcPr>
            <w:tcW w:w="7655" w:type="dxa"/>
            <w:gridSpan w:val="2"/>
            <w:tcBorders/>
            <w:vAlign w:val="bottom"/>
          </w:tcPr>
          <w:p>
            <w:pPr>
              <w:pStyle w:val="Normal"/>
              <w:rPr>
                <w:rFonts w:ascii="HelveticaNeue LT 87 HeavyCn" w:hAnsi="HelveticaNeue LT 87 HeavyCn" w:cs="Arial;Helvetica"/>
              </w:rPr>
            </w:pPr>
            <w:r>
              <w:rPr>
                <w:rFonts w:cs="Arial;Helvetica" w:ascii="HelveticaNeue LT 87 HeavyCn" w:hAnsi="HelveticaNeue LT 87 HeavyCn"/>
              </w:rPr>
              <w:t xml:space="preserve">EDUCACIÓN INFANTIL </w:t>
            </w:r>
          </w:p>
        </w:tc>
        <w:tc>
          <w:tcPr>
            <w:tcW w:w="1722" w:type="dxa"/>
            <w:tcBorders/>
            <w:vAlign w:val="bottom"/>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Salarios de personal docente, incluidas cargas sociale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48.238,90</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Gastos Variable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4.468,05</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Otros Gasto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7.927,92</w:t>
            </w:r>
          </w:p>
        </w:tc>
      </w:tr>
      <w:tr>
        <w:trPr>
          <w:trHeight w:val="181" w:hRule="atLeast"/>
        </w:trPr>
        <w:tc>
          <w:tcPr>
            <w:tcW w:w="7655" w:type="dxa"/>
            <w:gridSpan w:val="2"/>
            <w:tcBorders/>
            <w:vAlign w:val="center"/>
          </w:tcPr>
          <w:p>
            <w:pPr>
              <w:pStyle w:val="Normal"/>
              <w:rPr>
                <w:rFonts w:ascii="HelveticaNeue LT 85 Heavy" w:hAnsi="HelveticaNeue LT 85 Heavy" w:cs="Arial;Helvetica"/>
                <w:bCs/>
              </w:rPr>
            </w:pPr>
            <w:r>
              <w:rPr>
                <w:rFonts w:cs="Arial;Helvetica" w:ascii="HelveticaNeue LT 85 Heavy" w:hAnsi="HelveticaNeue LT 85 Heavy"/>
                <w:bCs/>
              </w:rPr>
              <w:t>TOTAL</w:t>
            </w:r>
          </w:p>
        </w:tc>
        <w:tc>
          <w:tcPr>
            <w:tcW w:w="1722" w:type="dxa"/>
            <w:tcBorders/>
            <w:vAlign w:val="bottom"/>
          </w:tcPr>
          <w:p>
            <w:pPr>
              <w:pStyle w:val="Normal"/>
              <w:jc w:val="right"/>
              <w:rPr>
                <w:rFonts w:ascii="HelveticaNeue LT 85 Heavy" w:hAnsi="HelveticaNeue LT 85 Heavy" w:cs="Arial;Helvetica"/>
                <w:bCs/>
              </w:rPr>
            </w:pPr>
            <w:r>
              <w:rPr>
                <w:rFonts w:cs="Arial;Helvetica" w:ascii="HelveticaNeue LT 85 Heavy" w:hAnsi="HelveticaNeue LT 85 Heavy"/>
                <w:bCs/>
              </w:rPr>
              <w:t>60.634,87</w:t>
            </w:r>
          </w:p>
        </w:tc>
      </w:tr>
      <w:tr>
        <w:trPr>
          <w:trHeight w:val="202" w:hRule="atLeast"/>
        </w:trPr>
        <w:tc>
          <w:tcPr>
            <w:tcW w:w="7655" w:type="dxa"/>
            <w:gridSpan w:val="2"/>
            <w:tcBorders/>
            <w:vAlign w:val="bottom"/>
          </w:tcPr>
          <w:p>
            <w:pPr>
              <w:pStyle w:val="Normal"/>
              <w:rPr>
                <w:rFonts w:ascii="HelveticaNeue LT 87 HeavyCn" w:hAnsi="HelveticaNeue LT 87 HeavyCn" w:cs="Arial;Helvetica"/>
              </w:rPr>
            </w:pPr>
            <w:r>
              <w:rPr>
                <w:rFonts w:cs="Arial;Helvetica" w:ascii="HelveticaNeue LT 87 HeavyCn" w:hAnsi="HelveticaNeue LT 87 HeavyCn"/>
              </w:rPr>
              <w:t>EDUCACIÓN PRIMARIA</w:t>
            </w:r>
          </w:p>
        </w:tc>
        <w:tc>
          <w:tcPr>
            <w:tcW w:w="1722" w:type="dxa"/>
            <w:tcBorders/>
            <w:vAlign w:val="bottom"/>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Salarios de personal docente, incluidas cargas sociale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50.058,48</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Gastos Variable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4.468,05</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Otros Gasto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7.927,92</w:t>
            </w:r>
          </w:p>
        </w:tc>
      </w:tr>
      <w:tr>
        <w:trPr>
          <w:trHeight w:val="181" w:hRule="atLeast"/>
        </w:trPr>
        <w:tc>
          <w:tcPr>
            <w:tcW w:w="7655" w:type="dxa"/>
            <w:gridSpan w:val="2"/>
            <w:tcBorders/>
            <w:vAlign w:val="center"/>
          </w:tcPr>
          <w:p>
            <w:pPr>
              <w:pStyle w:val="Normal"/>
              <w:rPr>
                <w:rFonts w:ascii="HelveticaNeue LT 85 Heavy" w:hAnsi="HelveticaNeue LT 85 Heavy" w:cs="Arial;Helvetica"/>
                <w:bCs/>
              </w:rPr>
            </w:pPr>
            <w:r>
              <w:rPr>
                <w:rFonts w:cs="Arial;Helvetica" w:ascii="HelveticaNeue LT 85 Heavy" w:hAnsi="HelveticaNeue LT 85 Heavy"/>
                <w:bCs/>
              </w:rPr>
              <w:t>TOTAL</w:t>
            </w:r>
          </w:p>
        </w:tc>
        <w:tc>
          <w:tcPr>
            <w:tcW w:w="1722" w:type="dxa"/>
            <w:tcBorders/>
            <w:vAlign w:val="bottom"/>
          </w:tcPr>
          <w:p>
            <w:pPr>
              <w:pStyle w:val="Normal"/>
              <w:jc w:val="right"/>
              <w:rPr>
                <w:rFonts w:ascii="HelveticaNeue LT 85 Heavy" w:hAnsi="HelveticaNeue LT 85 Heavy" w:cs="Arial;Helvetica"/>
                <w:bCs/>
              </w:rPr>
            </w:pPr>
            <w:r>
              <w:rPr>
                <w:rFonts w:cs="Arial;Helvetica" w:ascii="HelveticaNeue LT 85 Heavy" w:hAnsi="HelveticaNeue LT 85 Heavy"/>
                <w:bCs/>
              </w:rPr>
              <w:t>62.454,45</w:t>
            </w:r>
          </w:p>
        </w:tc>
      </w:tr>
      <w:tr>
        <w:trPr>
          <w:trHeight w:val="202" w:hRule="atLeast"/>
        </w:trPr>
        <w:tc>
          <w:tcPr>
            <w:tcW w:w="9377" w:type="dxa"/>
            <w:gridSpan w:val="3"/>
            <w:tcBorders/>
            <w:vAlign w:val="bottom"/>
          </w:tcPr>
          <w:p>
            <w:pPr>
              <w:pStyle w:val="Normal"/>
              <w:rPr>
                <w:rFonts w:ascii="HelveticaNeue LT 87 HeavyCn" w:hAnsi="HelveticaNeue LT 87 HeavyCn" w:cs="Arial;Helvetica"/>
              </w:rPr>
            </w:pPr>
            <w:r>
              <w:rPr>
                <w:rFonts w:cs="Arial;Helvetica" w:ascii="HelveticaNeue LT 87 HeavyCn" w:hAnsi="HelveticaNeue LT 87 HeavyCn"/>
              </w:rPr>
              <w:t xml:space="preserve">EDUCACIÓN SECUNDARIA OBLIGATORIA - PRIMER Y SEGUNDO CURSO. Centros con 2 o 3 unidades. </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Salarios de personal docente, incluidas cargas sociale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63.995,69</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Gastos Variable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5.256,32</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Otros Gasto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0.306,26</w:t>
            </w:r>
          </w:p>
        </w:tc>
      </w:tr>
      <w:tr>
        <w:trPr>
          <w:trHeight w:val="181" w:hRule="atLeast"/>
        </w:trPr>
        <w:tc>
          <w:tcPr>
            <w:tcW w:w="7655" w:type="dxa"/>
            <w:gridSpan w:val="2"/>
            <w:tcBorders/>
            <w:vAlign w:val="center"/>
          </w:tcPr>
          <w:p>
            <w:pPr>
              <w:pStyle w:val="Normal"/>
              <w:rPr>
                <w:rFonts w:ascii="HelveticaNeue LT 85 Heavy" w:hAnsi="HelveticaNeue LT 85 Heavy" w:cs="Arial;Helvetica"/>
                <w:bCs/>
              </w:rPr>
            </w:pPr>
            <w:r>
              <w:rPr>
                <w:rFonts w:cs="Arial;Helvetica" w:ascii="HelveticaNeue LT 85 Heavy" w:hAnsi="HelveticaNeue LT 85 Heavy"/>
                <w:bCs/>
              </w:rPr>
              <w:t>TOTAL</w:t>
            </w:r>
          </w:p>
        </w:tc>
        <w:tc>
          <w:tcPr>
            <w:tcW w:w="1722" w:type="dxa"/>
            <w:tcBorders/>
            <w:vAlign w:val="bottom"/>
          </w:tcPr>
          <w:p>
            <w:pPr>
              <w:pStyle w:val="Normal"/>
              <w:jc w:val="right"/>
              <w:rPr>
                <w:rFonts w:ascii="HelveticaNeue LT 85 Heavy" w:hAnsi="HelveticaNeue LT 85 Heavy" w:cs="Arial;Helvetica"/>
                <w:bCs/>
              </w:rPr>
            </w:pPr>
            <w:r>
              <w:rPr>
                <w:rFonts w:cs="Arial;Helvetica" w:ascii="HelveticaNeue LT 85 Heavy" w:hAnsi="HelveticaNeue LT 85 Heavy"/>
                <w:bCs/>
              </w:rPr>
              <w:t>79.558,27</w:t>
            </w:r>
          </w:p>
        </w:tc>
      </w:tr>
      <w:tr>
        <w:trPr>
          <w:trHeight w:val="202" w:hRule="atLeast"/>
        </w:trPr>
        <w:tc>
          <w:tcPr>
            <w:tcW w:w="9377" w:type="dxa"/>
            <w:gridSpan w:val="3"/>
            <w:tcBorders/>
            <w:vAlign w:val="bottom"/>
          </w:tcPr>
          <w:p>
            <w:pPr>
              <w:pStyle w:val="Normal"/>
              <w:rPr>
                <w:rFonts w:ascii="HelveticaNeue LT 87 HeavyCn" w:hAnsi="HelveticaNeue LT 87 HeavyCn" w:cs="Arial;Helvetica"/>
              </w:rPr>
            </w:pPr>
            <w:r>
              <w:rPr>
                <w:rFonts w:cs="Arial;Helvetica" w:ascii="HelveticaNeue LT 87 HeavyCn" w:hAnsi="HelveticaNeue LT 87 HeavyCn"/>
              </w:rPr>
              <w:t xml:space="preserve">EDUCACIÓN SECUNDARIA OBLIGATORIA - PRIMER Y SEGUNDO CURSO. Centros con 4 o 5 unidades. </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Salarios de personal docente, incluidas cargas sociale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63.086,66</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Gastos Variable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5.256,32</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Otros Gasto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0.306,26</w:t>
            </w:r>
          </w:p>
        </w:tc>
      </w:tr>
      <w:tr>
        <w:trPr>
          <w:trHeight w:val="181" w:hRule="atLeast"/>
        </w:trPr>
        <w:tc>
          <w:tcPr>
            <w:tcW w:w="7655" w:type="dxa"/>
            <w:gridSpan w:val="2"/>
            <w:tcBorders/>
            <w:vAlign w:val="center"/>
          </w:tcPr>
          <w:p>
            <w:pPr>
              <w:pStyle w:val="Normal"/>
              <w:rPr>
                <w:rFonts w:ascii="HelveticaNeue LT 85 Heavy" w:hAnsi="HelveticaNeue LT 85 Heavy" w:cs="Arial;Helvetica"/>
                <w:bCs/>
              </w:rPr>
            </w:pPr>
            <w:r>
              <w:rPr>
                <w:rFonts w:cs="Arial;Helvetica" w:ascii="HelveticaNeue LT 85 Heavy" w:hAnsi="HelveticaNeue LT 85 Heavy"/>
                <w:bCs/>
              </w:rPr>
              <w:t>TOTAL</w:t>
            </w:r>
          </w:p>
        </w:tc>
        <w:tc>
          <w:tcPr>
            <w:tcW w:w="1722" w:type="dxa"/>
            <w:tcBorders/>
            <w:vAlign w:val="bottom"/>
          </w:tcPr>
          <w:p>
            <w:pPr>
              <w:pStyle w:val="Normal"/>
              <w:jc w:val="right"/>
              <w:rPr>
                <w:rFonts w:ascii="HelveticaNeue LT 85 Heavy" w:hAnsi="HelveticaNeue LT 85 Heavy" w:cs="Arial;Helvetica"/>
                <w:bCs/>
              </w:rPr>
            </w:pPr>
            <w:r>
              <w:rPr>
                <w:rFonts w:cs="Arial;Helvetica" w:ascii="HelveticaNeue LT 85 Heavy" w:hAnsi="HelveticaNeue LT 85 Heavy"/>
                <w:bCs/>
              </w:rPr>
              <w:t>78.649,24</w:t>
            </w:r>
          </w:p>
        </w:tc>
      </w:tr>
      <w:tr>
        <w:trPr>
          <w:trHeight w:val="202" w:hRule="atLeast"/>
        </w:trPr>
        <w:tc>
          <w:tcPr>
            <w:tcW w:w="9377" w:type="dxa"/>
            <w:gridSpan w:val="3"/>
            <w:tcBorders/>
            <w:vAlign w:val="bottom"/>
          </w:tcPr>
          <w:p>
            <w:pPr>
              <w:pStyle w:val="Normal"/>
              <w:rPr>
                <w:rFonts w:ascii="HelveticaNeue LT 87 HeavyCn" w:hAnsi="HelveticaNeue LT 87 HeavyCn" w:cs="Arial;Helvetica"/>
              </w:rPr>
            </w:pPr>
            <w:r>
              <w:rPr>
                <w:rFonts w:cs="Arial;Helvetica" w:ascii="HelveticaNeue LT 87 HeavyCn" w:hAnsi="HelveticaNeue LT 87 HeavyCn"/>
              </w:rPr>
              <w:t>EDUCACIÓN SECUNDARIA OBLIGATORIA - PRIMER Y SEGUNDO CURSO. Centros con 6 o más unidades</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Salarios de personal docente, incluidas cargas sociale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60.359,57</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Gastos Variable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5.256,32</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Otros Gasto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0.306,26</w:t>
            </w:r>
          </w:p>
        </w:tc>
      </w:tr>
      <w:tr>
        <w:trPr>
          <w:trHeight w:val="181" w:hRule="atLeast"/>
        </w:trPr>
        <w:tc>
          <w:tcPr>
            <w:tcW w:w="7655" w:type="dxa"/>
            <w:gridSpan w:val="2"/>
            <w:tcBorders/>
            <w:vAlign w:val="center"/>
          </w:tcPr>
          <w:p>
            <w:pPr>
              <w:pStyle w:val="Normal"/>
              <w:rPr>
                <w:rFonts w:ascii="HelveticaNeue LT 85 Heavy" w:hAnsi="HelveticaNeue LT 85 Heavy" w:cs="Arial;Helvetica"/>
                <w:bCs/>
              </w:rPr>
            </w:pPr>
            <w:r>
              <w:rPr>
                <w:rFonts w:cs="Arial;Helvetica" w:ascii="HelveticaNeue LT 85 Heavy" w:hAnsi="HelveticaNeue LT 85 Heavy"/>
                <w:bCs/>
              </w:rPr>
              <w:t>TOTAL</w:t>
            </w:r>
          </w:p>
        </w:tc>
        <w:tc>
          <w:tcPr>
            <w:tcW w:w="1722" w:type="dxa"/>
            <w:tcBorders/>
            <w:vAlign w:val="bottom"/>
          </w:tcPr>
          <w:p>
            <w:pPr>
              <w:pStyle w:val="Normal"/>
              <w:jc w:val="right"/>
              <w:rPr>
                <w:rFonts w:ascii="HelveticaNeue LT 85 Heavy" w:hAnsi="HelveticaNeue LT 85 Heavy" w:cs="Arial;Helvetica"/>
                <w:bCs/>
              </w:rPr>
            </w:pPr>
            <w:r>
              <w:rPr>
                <w:rFonts w:cs="Arial;Helvetica" w:ascii="HelveticaNeue LT 85 Heavy" w:hAnsi="HelveticaNeue LT 85 Heavy"/>
                <w:bCs/>
              </w:rPr>
              <w:t>75.922,15</w:t>
            </w:r>
          </w:p>
        </w:tc>
      </w:tr>
      <w:tr>
        <w:trPr>
          <w:trHeight w:val="202" w:hRule="atLeast"/>
        </w:trPr>
        <w:tc>
          <w:tcPr>
            <w:tcW w:w="9377" w:type="dxa"/>
            <w:gridSpan w:val="3"/>
            <w:tcBorders/>
            <w:vAlign w:val="bottom"/>
          </w:tcPr>
          <w:p>
            <w:pPr>
              <w:pStyle w:val="Normal"/>
              <w:rPr>
                <w:rFonts w:ascii="HelveticaNeue LT 87 HeavyCn" w:hAnsi="HelveticaNeue LT 87 HeavyCn" w:cs="Arial;Helvetica"/>
              </w:rPr>
            </w:pPr>
            <w:r>
              <w:rPr>
                <w:rFonts w:cs="Arial;Helvetica" w:ascii="HelveticaNeue LT 87 HeavyCn" w:hAnsi="HelveticaNeue LT 87 HeavyCn"/>
              </w:rPr>
              <w:t>EDUCACIÓN SECUNDARIA OBLIGATORIA - TERCER Y CUARTO CURSO. Centros con 2 o 3 unidades</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Salarios de personal docente, incluidas cargas sociale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78.085,65</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Gastos Variable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0.066,62</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Otros Gasto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1.375,45</w:t>
            </w:r>
          </w:p>
        </w:tc>
      </w:tr>
      <w:tr>
        <w:trPr>
          <w:trHeight w:val="181" w:hRule="atLeast"/>
        </w:trPr>
        <w:tc>
          <w:tcPr>
            <w:tcW w:w="7655" w:type="dxa"/>
            <w:gridSpan w:val="2"/>
            <w:tcBorders/>
            <w:vAlign w:val="center"/>
          </w:tcPr>
          <w:p>
            <w:pPr>
              <w:pStyle w:val="Normal"/>
              <w:rPr>
                <w:rFonts w:ascii="HelveticaNeue LT 85 Heavy" w:hAnsi="HelveticaNeue LT 85 Heavy" w:cs="Arial;Helvetica"/>
                <w:bCs/>
              </w:rPr>
            </w:pPr>
            <w:r>
              <w:rPr>
                <w:rFonts w:cs="Arial;Helvetica" w:ascii="HelveticaNeue LT 85 Heavy" w:hAnsi="HelveticaNeue LT 85 Heavy"/>
                <w:bCs/>
              </w:rPr>
              <w:t>TOTAL</w:t>
            </w:r>
          </w:p>
        </w:tc>
        <w:tc>
          <w:tcPr>
            <w:tcW w:w="1722" w:type="dxa"/>
            <w:tcBorders/>
            <w:vAlign w:val="bottom"/>
          </w:tcPr>
          <w:p>
            <w:pPr>
              <w:pStyle w:val="Normal"/>
              <w:jc w:val="right"/>
              <w:rPr>
                <w:rFonts w:ascii="HelveticaNeue LT 85 Heavy" w:hAnsi="HelveticaNeue LT 85 Heavy" w:cs="Arial;Helvetica"/>
                <w:bCs/>
              </w:rPr>
            </w:pPr>
            <w:r>
              <w:rPr>
                <w:rFonts w:cs="Arial;Helvetica" w:ascii="HelveticaNeue LT 85 Heavy" w:hAnsi="HelveticaNeue LT 85 Heavy"/>
                <w:bCs/>
              </w:rPr>
              <w:t>99.527,72</w:t>
            </w:r>
          </w:p>
        </w:tc>
      </w:tr>
      <w:tr>
        <w:trPr>
          <w:trHeight w:val="202" w:hRule="atLeast"/>
        </w:trPr>
        <w:tc>
          <w:tcPr>
            <w:tcW w:w="9377" w:type="dxa"/>
            <w:gridSpan w:val="3"/>
            <w:tcBorders/>
            <w:vAlign w:val="bottom"/>
          </w:tcPr>
          <w:p>
            <w:pPr>
              <w:pStyle w:val="Normal"/>
              <w:rPr>
                <w:rFonts w:ascii="HelveticaNeue LT 87 HeavyCn" w:hAnsi="HelveticaNeue LT 87 HeavyCn" w:cs="Arial;Helvetica"/>
              </w:rPr>
            </w:pPr>
            <w:r>
              <w:rPr>
                <w:rFonts w:cs="Arial;Helvetica" w:ascii="HelveticaNeue LT 87 HeavyCn" w:hAnsi="HelveticaNeue LT 87 HeavyCn"/>
              </w:rPr>
              <w:t xml:space="preserve">EDUCACIÓN SECUNDARIA OBLIGATORIA - TERCER Y CUARTO CURSO. Centros con 4 o 5 unidades. </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Salarios de personal docente, incluidas cargas sociale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68.995,35</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Gastos Variable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0.066,62</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Otros Gasto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1.375,45</w:t>
            </w:r>
          </w:p>
        </w:tc>
      </w:tr>
      <w:tr>
        <w:trPr>
          <w:trHeight w:val="181" w:hRule="atLeast"/>
        </w:trPr>
        <w:tc>
          <w:tcPr>
            <w:tcW w:w="7655" w:type="dxa"/>
            <w:gridSpan w:val="2"/>
            <w:tcBorders/>
            <w:vAlign w:val="center"/>
          </w:tcPr>
          <w:p>
            <w:pPr>
              <w:pStyle w:val="Normal"/>
              <w:rPr>
                <w:rFonts w:ascii="HelveticaNeue LT 85 Heavy" w:hAnsi="HelveticaNeue LT 85 Heavy" w:cs="Arial;Helvetica"/>
                <w:bCs/>
              </w:rPr>
            </w:pPr>
            <w:r>
              <w:rPr>
                <w:rFonts w:cs="Arial;Helvetica" w:ascii="HelveticaNeue LT 85 Heavy" w:hAnsi="HelveticaNeue LT 85 Heavy"/>
                <w:bCs/>
              </w:rPr>
              <w:t>TOTAL</w:t>
            </w:r>
          </w:p>
        </w:tc>
        <w:tc>
          <w:tcPr>
            <w:tcW w:w="1722" w:type="dxa"/>
            <w:tcBorders/>
            <w:vAlign w:val="bottom"/>
          </w:tcPr>
          <w:p>
            <w:pPr>
              <w:pStyle w:val="Normal"/>
              <w:jc w:val="right"/>
              <w:rPr>
                <w:rFonts w:ascii="HelveticaNeue LT 85 Heavy" w:hAnsi="HelveticaNeue LT 85 Heavy" w:cs="Arial;Helvetica"/>
                <w:bCs/>
              </w:rPr>
            </w:pPr>
            <w:r>
              <w:rPr>
                <w:rFonts w:cs="Arial;Helvetica" w:ascii="HelveticaNeue LT 85 Heavy" w:hAnsi="HelveticaNeue LT 85 Heavy"/>
                <w:bCs/>
              </w:rPr>
              <w:t>90.437,42</w:t>
            </w:r>
          </w:p>
        </w:tc>
      </w:tr>
      <w:tr>
        <w:trPr>
          <w:trHeight w:val="202" w:hRule="atLeast"/>
        </w:trPr>
        <w:tc>
          <w:tcPr>
            <w:tcW w:w="9377" w:type="dxa"/>
            <w:gridSpan w:val="3"/>
            <w:tcBorders/>
            <w:vAlign w:val="bottom"/>
          </w:tcPr>
          <w:p>
            <w:pPr>
              <w:pStyle w:val="Normal"/>
              <w:rPr>
                <w:rFonts w:ascii="HelveticaNeue LT 87 HeavyCn" w:hAnsi="HelveticaNeue LT 87 HeavyCn" w:cs="Arial;Helvetica"/>
              </w:rPr>
            </w:pPr>
            <w:r>
              <w:rPr>
                <w:rFonts w:cs="Arial;Helvetica" w:ascii="HelveticaNeue LT 87 HeavyCn" w:hAnsi="HelveticaNeue LT 87 HeavyCn"/>
              </w:rPr>
              <w:t>EDUCACIÓN SECUNDARIA OBLIGATORIA - TERCER Y CUARTO CURSO. Centros con 6 o más unidades</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Salarios de personal docente, incluidas cargas sociale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68.086,32</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Gastos Variable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0.066,62</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Otros Gasto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1.375,45</w:t>
            </w:r>
          </w:p>
        </w:tc>
      </w:tr>
      <w:tr>
        <w:trPr>
          <w:trHeight w:val="181" w:hRule="atLeast"/>
        </w:trPr>
        <w:tc>
          <w:tcPr>
            <w:tcW w:w="7655" w:type="dxa"/>
            <w:gridSpan w:val="2"/>
            <w:tcBorders/>
            <w:vAlign w:val="center"/>
          </w:tcPr>
          <w:p>
            <w:pPr>
              <w:pStyle w:val="Normal"/>
              <w:rPr>
                <w:rFonts w:ascii="HelveticaNeue LT 85 Heavy" w:hAnsi="HelveticaNeue LT 85 Heavy" w:cs="Arial;Helvetica"/>
                <w:bCs/>
              </w:rPr>
            </w:pPr>
            <w:r>
              <w:rPr>
                <w:rFonts w:cs="Arial;Helvetica" w:ascii="HelveticaNeue LT 85 Heavy" w:hAnsi="HelveticaNeue LT 85 Heavy"/>
                <w:bCs/>
              </w:rPr>
              <w:t>TOTAL</w:t>
            </w:r>
          </w:p>
        </w:tc>
        <w:tc>
          <w:tcPr>
            <w:tcW w:w="1722" w:type="dxa"/>
            <w:tcBorders/>
            <w:vAlign w:val="bottom"/>
          </w:tcPr>
          <w:p>
            <w:pPr>
              <w:pStyle w:val="Normal"/>
              <w:jc w:val="right"/>
              <w:rPr>
                <w:rFonts w:ascii="HelveticaNeue LT 85 Heavy" w:hAnsi="HelveticaNeue LT 85 Heavy" w:cs="Arial;Helvetica"/>
                <w:bCs/>
              </w:rPr>
            </w:pPr>
            <w:r>
              <w:rPr>
                <w:rFonts w:cs="Arial;Helvetica" w:ascii="HelveticaNeue LT 85 Heavy" w:hAnsi="HelveticaNeue LT 85 Heavy"/>
                <w:bCs/>
              </w:rPr>
              <w:t>89.528,39</w:t>
            </w:r>
          </w:p>
        </w:tc>
      </w:tr>
      <w:tr>
        <w:trPr>
          <w:trHeight w:val="181" w:hRule="atLeast"/>
        </w:trPr>
        <w:tc>
          <w:tcPr>
            <w:tcW w:w="7655" w:type="dxa"/>
            <w:gridSpan w:val="2"/>
            <w:tcBorders/>
            <w:vAlign w:val="bottom"/>
          </w:tcPr>
          <w:p>
            <w:pPr>
              <w:pStyle w:val="Normal"/>
              <w:snapToGrid w:val="false"/>
              <w:rPr>
                <w:rFonts w:ascii="HelveticaNeue LT 87 HeavyCn" w:hAnsi="HelveticaNeue LT 87 HeavyCn" w:cs="Arial;Helvetica"/>
                <w:bCs/>
              </w:rPr>
            </w:pPr>
            <w:r>
              <w:rPr>
                <w:rFonts w:cs="Arial;Helvetica" w:ascii="HelveticaNeue LT 87 HeavyCn" w:hAnsi="HelveticaNeue LT 87 HeavyCn"/>
                <w:bCs/>
              </w:rPr>
            </w:r>
          </w:p>
          <w:p>
            <w:pPr>
              <w:pStyle w:val="Normal"/>
              <w:rPr>
                <w:rFonts w:ascii="HelveticaNeue LT 87 HeavyCn" w:hAnsi="HelveticaNeue LT 87 HeavyCn" w:cs="Arial;Helvetica"/>
              </w:rPr>
            </w:pPr>
            <w:r>
              <w:rPr>
                <w:rFonts w:cs="Arial;Helvetica" w:ascii="HelveticaNeue LT 87 HeavyCn" w:hAnsi="HelveticaNeue LT 87 HeavyCn"/>
              </w:rPr>
            </w:r>
          </w:p>
          <w:p>
            <w:pPr>
              <w:pStyle w:val="Normal"/>
              <w:rPr>
                <w:rFonts w:ascii="HelveticaNeue LT 87 HeavyCn" w:hAnsi="HelveticaNeue LT 87 HeavyCn" w:cs="Arial;Helvetica"/>
              </w:rPr>
            </w:pPr>
            <w:r>
              <w:rPr>
                <w:rFonts w:cs="Arial;Helvetica" w:ascii="HelveticaNeue LT 87 HeavyCn" w:hAnsi="HelveticaNeue LT 87 HeavyCn"/>
              </w:rPr>
              <w:t>BACHILLERATO</w:t>
            </w:r>
          </w:p>
        </w:tc>
        <w:tc>
          <w:tcPr>
            <w:tcW w:w="1722" w:type="dxa"/>
            <w:tcBorders/>
            <w:vAlign w:val="bottom"/>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Salarios de personal docente, incluidas cargas sociale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75.131,30</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Gastos Variable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1.947,29</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Otros Gasto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0.721,49</w:t>
            </w:r>
          </w:p>
        </w:tc>
      </w:tr>
      <w:tr>
        <w:trPr>
          <w:trHeight w:val="181" w:hRule="atLeast"/>
        </w:trPr>
        <w:tc>
          <w:tcPr>
            <w:tcW w:w="7655" w:type="dxa"/>
            <w:gridSpan w:val="2"/>
            <w:tcBorders/>
            <w:vAlign w:val="center"/>
          </w:tcPr>
          <w:p>
            <w:pPr>
              <w:pStyle w:val="Normal"/>
              <w:rPr>
                <w:rFonts w:ascii="HelveticaNeue LT 85 Heavy" w:hAnsi="HelveticaNeue LT 85 Heavy" w:cs="Arial;Helvetica"/>
                <w:bCs/>
              </w:rPr>
            </w:pPr>
            <w:r>
              <w:rPr>
                <w:rFonts w:cs="Arial;Helvetica" w:ascii="HelveticaNeue LT 85 Heavy" w:hAnsi="HelveticaNeue LT 85 Heavy"/>
                <w:bCs/>
              </w:rPr>
              <w:t>TOTAL</w:t>
            </w:r>
          </w:p>
        </w:tc>
        <w:tc>
          <w:tcPr>
            <w:tcW w:w="1722" w:type="dxa"/>
            <w:tcBorders/>
            <w:vAlign w:val="bottom"/>
          </w:tcPr>
          <w:p>
            <w:pPr>
              <w:pStyle w:val="Normal"/>
              <w:jc w:val="right"/>
              <w:rPr>
                <w:rFonts w:ascii="HelveticaNeue LT 85 Heavy" w:hAnsi="HelveticaNeue LT 85 Heavy" w:cs="Arial;Helvetica"/>
                <w:bCs/>
              </w:rPr>
            </w:pPr>
            <w:r>
              <w:rPr>
                <w:rFonts w:cs="Arial;Helvetica" w:ascii="HelveticaNeue LT 85 Heavy" w:hAnsi="HelveticaNeue LT 85 Heavy"/>
                <w:bCs/>
              </w:rPr>
              <w:t>97.800,08</w:t>
            </w:r>
          </w:p>
        </w:tc>
      </w:tr>
      <w:tr>
        <w:trPr>
          <w:trHeight w:val="181" w:hRule="atLeast"/>
        </w:trPr>
        <w:tc>
          <w:tcPr>
            <w:tcW w:w="7655" w:type="dxa"/>
            <w:gridSpan w:val="2"/>
            <w:tcBorders/>
            <w:vAlign w:val="bottom"/>
          </w:tcPr>
          <w:p>
            <w:pPr>
              <w:pStyle w:val="Normal"/>
              <w:rPr>
                <w:rFonts w:ascii="HelveticaNeue LT 87 HeavyCn" w:hAnsi="HelveticaNeue LT 87 HeavyCn" w:cs="Arial;Helvetica"/>
              </w:rPr>
            </w:pPr>
            <w:r>
              <w:rPr>
                <w:rFonts w:cs="Arial;Helvetica" w:ascii="HelveticaNeue LT 87 HeavyCn" w:hAnsi="HelveticaNeue LT 87 HeavyCn"/>
              </w:rPr>
              <w:t>APOYO A ALUMNOS CON NECESIDADES EDUCATIVAS ESPECIALES</w:t>
            </w:r>
          </w:p>
        </w:tc>
        <w:tc>
          <w:tcPr>
            <w:tcW w:w="1722" w:type="dxa"/>
            <w:tcBorders/>
            <w:vAlign w:val="bottom"/>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Salarios de personal docente, incluidas cargas sociale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45.678,36</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Gastos Variable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7.431,53</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Otros Gasto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7.053,62</w:t>
            </w:r>
          </w:p>
        </w:tc>
      </w:tr>
      <w:tr>
        <w:trPr>
          <w:trHeight w:val="181" w:hRule="atLeast"/>
        </w:trPr>
        <w:tc>
          <w:tcPr>
            <w:tcW w:w="7655" w:type="dxa"/>
            <w:gridSpan w:val="2"/>
            <w:tcBorders/>
            <w:vAlign w:val="center"/>
          </w:tcPr>
          <w:p>
            <w:pPr>
              <w:pStyle w:val="Normal"/>
              <w:rPr>
                <w:rFonts w:ascii="HelveticaNeue LT 85 Heavy" w:hAnsi="HelveticaNeue LT 85 Heavy" w:cs="Arial;Helvetica"/>
                <w:bCs/>
              </w:rPr>
            </w:pPr>
            <w:r>
              <w:rPr>
                <w:rFonts w:cs="Arial;Helvetica" w:ascii="HelveticaNeue LT 85 Heavy" w:hAnsi="HelveticaNeue LT 85 Heavy"/>
                <w:bCs/>
              </w:rPr>
              <w:t>TOTAL</w:t>
            </w:r>
          </w:p>
        </w:tc>
        <w:tc>
          <w:tcPr>
            <w:tcW w:w="1722" w:type="dxa"/>
            <w:tcBorders/>
            <w:vAlign w:val="bottom"/>
          </w:tcPr>
          <w:p>
            <w:pPr>
              <w:pStyle w:val="Normal"/>
              <w:jc w:val="right"/>
              <w:rPr>
                <w:rFonts w:ascii="HelveticaNeue LT 85 Heavy" w:hAnsi="HelveticaNeue LT 85 Heavy" w:cs="Arial;Helvetica"/>
                <w:bCs/>
              </w:rPr>
            </w:pPr>
            <w:r>
              <w:rPr>
                <w:rFonts w:cs="Arial;Helvetica" w:ascii="HelveticaNeue LT 85 Heavy" w:hAnsi="HelveticaNeue LT 85 Heavy"/>
                <w:bCs/>
              </w:rPr>
              <w:t>60.163,51</w:t>
            </w:r>
          </w:p>
        </w:tc>
      </w:tr>
      <w:tr>
        <w:trPr>
          <w:trHeight w:val="181" w:hRule="atLeast"/>
        </w:trPr>
        <w:tc>
          <w:tcPr>
            <w:tcW w:w="7655" w:type="dxa"/>
            <w:gridSpan w:val="2"/>
            <w:tcBorders/>
            <w:vAlign w:val="bottom"/>
          </w:tcPr>
          <w:p>
            <w:pPr>
              <w:pStyle w:val="Normal"/>
              <w:rPr>
                <w:rFonts w:ascii="HelveticaNeue LT 87 HeavyCn" w:hAnsi="HelveticaNeue LT 87 HeavyCn" w:cs="Arial;Helvetica"/>
              </w:rPr>
            </w:pPr>
            <w:r>
              <w:rPr>
                <w:rFonts w:cs="Arial;Helvetica" w:ascii="HelveticaNeue LT 87 HeavyCn" w:hAnsi="HelveticaNeue LT 87 HeavyCn"/>
              </w:rPr>
              <w:t>APOYO A ALUMNOS CON NECESIDADES DE COMPENSACIÓN EDUCATIVA</w:t>
            </w:r>
          </w:p>
        </w:tc>
        <w:tc>
          <w:tcPr>
            <w:tcW w:w="1722" w:type="dxa"/>
            <w:tcBorders/>
            <w:vAlign w:val="bottom"/>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Salarios de personal docente, incluidas cargas sociale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45.678,36</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Gastos Variable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7.431,53</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Otros Gasto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763,42</w:t>
            </w:r>
          </w:p>
        </w:tc>
      </w:tr>
      <w:tr>
        <w:trPr>
          <w:trHeight w:val="181" w:hRule="atLeast"/>
        </w:trPr>
        <w:tc>
          <w:tcPr>
            <w:tcW w:w="7655" w:type="dxa"/>
            <w:gridSpan w:val="2"/>
            <w:tcBorders/>
            <w:vAlign w:val="center"/>
          </w:tcPr>
          <w:p>
            <w:pPr>
              <w:pStyle w:val="Normal"/>
              <w:rPr>
                <w:rFonts w:ascii="HelveticaNeue LT 85 Heavy" w:hAnsi="HelveticaNeue LT 85 Heavy" w:cs="Arial;Helvetica"/>
                <w:bCs/>
              </w:rPr>
            </w:pPr>
            <w:r>
              <w:rPr>
                <w:rFonts w:cs="Arial;Helvetica" w:ascii="HelveticaNeue LT 85 Heavy" w:hAnsi="HelveticaNeue LT 85 Heavy"/>
                <w:bCs/>
              </w:rPr>
              <w:t>TOTAL</w:t>
            </w:r>
          </w:p>
        </w:tc>
        <w:tc>
          <w:tcPr>
            <w:tcW w:w="1722" w:type="dxa"/>
            <w:tcBorders/>
            <w:vAlign w:val="bottom"/>
          </w:tcPr>
          <w:p>
            <w:pPr>
              <w:pStyle w:val="Normal"/>
              <w:jc w:val="right"/>
              <w:rPr>
                <w:rFonts w:ascii="HelveticaNeue LT 85 Heavy" w:hAnsi="HelveticaNeue LT 85 Heavy" w:cs="Arial;Helvetica"/>
                <w:bCs/>
              </w:rPr>
            </w:pPr>
            <w:r>
              <w:rPr>
                <w:rFonts w:cs="Arial;Helvetica" w:ascii="HelveticaNeue LT 85 Heavy" w:hAnsi="HelveticaNeue LT 85 Heavy"/>
                <w:bCs/>
              </w:rPr>
              <w:t>54.873,31</w:t>
            </w:r>
          </w:p>
        </w:tc>
      </w:tr>
      <w:tr>
        <w:trPr>
          <w:trHeight w:val="181" w:hRule="atLeast"/>
        </w:trPr>
        <w:tc>
          <w:tcPr>
            <w:tcW w:w="7655" w:type="dxa"/>
            <w:gridSpan w:val="2"/>
            <w:tcBorders/>
            <w:vAlign w:val="bottom"/>
          </w:tcPr>
          <w:p>
            <w:pPr>
              <w:pStyle w:val="Normal"/>
              <w:rPr>
                <w:rFonts w:ascii="HelveticaNeue LT 87 HeavyCn" w:hAnsi="HelveticaNeue LT 87 HeavyCn" w:cs="Arial;Helvetica"/>
              </w:rPr>
            </w:pPr>
            <w:r>
              <w:rPr>
                <w:rFonts w:cs="Arial;Helvetica" w:ascii="HelveticaNeue LT 87 HeavyCn" w:hAnsi="HelveticaNeue LT 87 HeavyCn"/>
              </w:rPr>
              <w:t>APOYO A ALUMNOS CON NECESIDADES EDUCATIVAS ESPECIALES O DE COMPENSACIÓN EDUCATIVA</w:t>
            </w:r>
          </w:p>
        </w:tc>
        <w:tc>
          <w:tcPr>
            <w:tcW w:w="1722" w:type="dxa"/>
            <w:tcBorders/>
            <w:vAlign w:val="bottom"/>
          </w:tcPr>
          <w:p>
            <w:pPr>
              <w:pStyle w:val="Normal"/>
              <w:snapToGrid w:val="false"/>
              <w:jc w:val="right"/>
              <w:rPr>
                <w:rFonts w:ascii="HelveticaNeue LT 85 Heavy" w:hAnsi="HelveticaNeue LT 85 Heavy" w:cs="Arial;Helvetica"/>
                <w:bCs/>
              </w:rPr>
            </w:pPr>
            <w:r>
              <w:rPr>
                <w:rFonts w:cs="Arial;Helvetica" w:ascii="HelveticaNeue LT 85 Heavy" w:hAnsi="HelveticaNeue LT 85 Heavy"/>
                <w:bCs/>
              </w:rPr>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Salarios de personal docente, incluidas cargas sociale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45.678,36</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Gastos Variable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7.431,53</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Otros Gasto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4.408,52</w:t>
            </w:r>
          </w:p>
        </w:tc>
      </w:tr>
      <w:tr>
        <w:trPr>
          <w:trHeight w:val="181" w:hRule="atLeast"/>
        </w:trPr>
        <w:tc>
          <w:tcPr>
            <w:tcW w:w="7655" w:type="dxa"/>
            <w:gridSpan w:val="2"/>
            <w:tcBorders/>
            <w:vAlign w:val="center"/>
          </w:tcPr>
          <w:p>
            <w:pPr>
              <w:pStyle w:val="Normal"/>
              <w:rPr>
                <w:rFonts w:ascii="HelveticaNeue LT 85 Heavy" w:hAnsi="HelveticaNeue LT 85 Heavy" w:cs="Arial;Helvetica"/>
                <w:bCs/>
              </w:rPr>
            </w:pPr>
            <w:r>
              <w:rPr>
                <w:rFonts w:cs="Arial;Helvetica" w:ascii="HelveticaNeue LT 85 Heavy" w:hAnsi="HelveticaNeue LT 85 Heavy"/>
                <w:bCs/>
              </w:rPr>
              <w:t>TOTAL</w:t>
            </w:r>
          </w:p>
        </w:tc>
        <w:tc>
          <w:tcPr>
            <w:tcW w:w="1722" w:type="dxa"/>
            <w:tcBorders/>
            <w:vAlign w:val="bottom"/>
          </w:tcPr>
          <w:p>
            <w:pPr>
              <w:pStyle w:val="Normal"/>
              <w:jc w:val="right"/>
              <w:rPr>
                <w:rFonts w:ascii="HelveticaNeue LT 85 Heavy" w:hAnsi="HelveticaNeue LT 85 Heavy" w:cs="Arial;Helvetica"/>
                <w:bCs/>
              </w:rPr>
            </w:pPr>
            <w:r>
              <w:rPr>
                <w:rFonts w:cs="Arial;Helvetica" w:ascii="HelveticaNeue LT 85 Heavy" w:hAnsi="HelveticaNeue LT 85 Heavy"/>
                <w:bCs/>
              </w:rPr>
              <w:t>57.518,41</w:t>
            </w:r>
          </w:p>
        </w:tc>
      </w:tr>
      <w:tr>
        <w:trPr>
          <w:trHeight w:val="181" w:hRule="atLeast"/>
        </w:trPr>
        <w:tc>
          <w:tcPr>
            <w:tcW w:w="7655" w:type="dxa"/>
            <w:gridSpan w:val="2"/>
            <w:tcBorders/>
            <w:vAlign w:val="bottom"/>
          </w:tcPr>
          <w:p>
            <w:pPr>
              <w:pStyle w:val="Normal"/>
              <w:rPr>
                <w:rFonts w:ascii="HelveticaNeue LT 87 HeavyCn" w:hAnsi="HelveticaNeue LT 87 HeavyCn" w:cs="Arial;Helvetica"/>
              </w:rPr>
            </w:pPr>
            <w:r>
              <w:rPr>
                <w:rFonts w:cs="Arial;Helvetica" w:ascii="HelveticaNeue LT 87 HeavyCn" w:hAnsi="HelveticaNeue LT 87 HeavyCn"/>
              </w:rPr>
              <w:t>PROGRAMAS DE REFUERZO CURRICULAR EN 1º DE ESO</w:t>
            </w:r>
          </w:p>
        </w:tc>
        <w:tc>
          <w:tcPr>
            <w:tcW w:w="1722" w:type="dxa"/>
            <w:tcBorders/>
            <w:vAlign w:val="bottom"/>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Salarios de personal docente, incluidas cargas sociale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36.542,69</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Gastos Variable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6.247,21</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Otros Gasto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763,42</w:t>
            </w:r>
          </w:p>
        </w:tc>
      </w:tr>
      <w:tr>
        <w:trPr>
          <w:trHeight w:val="181" w:hRule="atLeast"/>
        </w:trPr>
        <w:tc>
          <w:tcPr>
            <w:tcW w:w="7655" w:type="dxa"/>
            <w:gridSpan w:val="2"/>
            <w:tcBorders/>
            <w:vAlign w:val="center"/>
          </w:tcPr>
          <w:p>
            <w:pPr>
              <w:pStyle w:val="Normal"/>
              <w:rPr>
                <w:rFonts w:ascii="HelveticaNeue LT 85 Heavy" w:hAnsi="HelveticaNeue LT 85 Heavy" w:cs="Arial;Helvetica"/>
                <w:bCs/>
              </w:rPr>
            </w:pPr>
            <w:r>
              <w:rPr>
                <w:rFonts w:cs="Arial;Helvetica" w:ascii="HelveticaNeue LT 85 Heavy" w:hAnsi="HelveticaNeue LT 85 Heavy"/>
                <w:bCs/>
              </w:rPr>
              <w:t>TOTAL</w:t>
            </w:r>
          </w:p>
        </w:tc>
        <w:tc>
          <w:tcPr>
            <w:tcW w:w="1722" w:type="dxa"/>
            <w:tcBorders/>
            <w:vAlign w:val="bottom"/>
          </w:tcPr>
          <w:p>
            <w:pPr>
              <w:pStyle w:val="Normal"/>
              <w:jc w:val="right"/>
              <w:rPr>
                <w:rFonts w:ascii="HelveticaNeue LT 85 Heavy" w:hAnsi="HelveticaNeue LT 85 Heavy" w:cs="Arial;Helvetica"/>
                <w:bCs/>
              </w:rPr>
            </w:pPr>
            <w:r>
              <w:rPr>
                <w:rFonts w:cs="Arial;Helvetica" w:ascii="HelveticaNeue LT 85 Heavy" w:hAnsi="HelveticaNeue LT 85 Heavy"/>
                <w:bCs/>
              </w:rPr>
              <w:t>44.553,32</w:t>
            </w:r>
          </w:p>
        </w:tc>
      </w:tr>
      <w:tr>
        <w:trPr>
          <w:trHeight w:val="181" w:hRule="atLeast"/>
        </w:trPr>
        <w:tc>
          <w:tcPr>
            <w:tcW w:w="7655" w:type="dxa"/>
            <w:gridSpan w:val="2"/>
            <w:tcBorders/>
            <w:vAlign w:val="bottom"/>
          </w:tcPr>
          <w:p>
            <w:pPr>
              <w:pStyle w:val="Normal"/>
              <w:rPr>
                <w:rFonts w:ascii="HelveticaNeue LT 87 HeavyCn" w:hAnsi="HelveticaNeue LT 87 HeavyCn" w:cs="Arial;Helvetica"/>
              </w:rPr>
            </w:pPr>
            <w:r>
              <w:rPr>
                <w:rFonts w:cs="Arial;Helvetica" w:ascii="HelveticaNeue LT 87 HeavyCn" w:hAnsi="HelveticaNeue LT 87 HeavyCn"/>
              </w:rPr>
              <w:t>PROGRAMAS DE MEJORA DEL APRENDIZAJE Y EL RENDIMIENTO EN 2º DE ESO (1º PMAR)</w:t>
            </w:r>
          </w:p>
        </w:tc>
        <w:tc>
          <w:tcPr>
            <w:tcW w:w="1722" w:type="dxa"/>
            <w:tcBorders/>
            <w:vAlign w:val="bottom"/>
          </w:tcPr>
          <w:p>
            <w:pPr>
              <w:pStyle w:val="Normal"/>
              <w:snapToGrid w:val="false"/>
              <w:jc w:val="right"/>
              <w:rPr>
                <w:rFonts w:ascii="HelveticaNeue LT 85 Heavy" w:hAnsi="HelveticaNeue LT 85 Heavy" w:cs="Arial;Helvetica"/>
                <w:bCs/>
              </w:rPr>
            </w:pPr>
            <w:r>
              <w:rPr>
                <w:rFonts w:cs="Arial;Helvetica" w:ascii="HelveticaNeue LT 85 Heavy" w:hAnsi="HelveticaNeue LT 85 Heavy"/>
                <w:bCs/>
              </w:rPr>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Salarios de personal docente, incluidas cargas sociale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36.542,69</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Gastos Variable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6.247,21</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Otros Gasto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763,42</w:t>
            </w:r>
          </w:p>
        </w:tc>
      </w:tr>
      <w:tr>
        <w:trPr>
          <w:trHeight w:val="181" w:hRule="atLeast"/>
        </w:trPr>
        <w:tc>
          <w:tcPr>
            <w:tcW w:w="7655" w:type="dxa"/>
            <w:gridSpan w:val="2"/>
            <w:tcBorders/>
            <w:vAlign w:val="center"/>
          </w:tcPr>
          <w:p>
            <w:pPr>
              <w:pStyle w:val="Normal"/>
              <w:rPr>
                <w:rFonts w:ascii="HelveticaNeue LT 85 Heavy" w:hAnsi="HelveticaNeue LT 85 Heavy" w:cs="Arial;Helvetica"/>
                <w:bCs/>
              </w:rPr>
            </w:pPr>
            <w:r>
              <w:rPr>
                <w:rFonts w:cs="Arial;Helvetica" w:ascii="HelveticaNeue LT 85 Heavy" w:hAnsi="HelveticaNeue LT 85 Heavy"/>
                <w:bCs/>
              </w:rPr>
              <w:t>TOTAL</w:t>
            </w:r>
          </w:p>
        </w:tc>
        <w:tc>
          <w:tcPr>
            <w:tcW w:w="1722" w:type="dxa"/>
            <w:tcBorders/>
            <w:vAlign w:val="bottom"/>
          </w:tcPr>
          <w:p>
            <w:pPr>
              <w:pStyle w:val="Normal"/>
              <w:jc w:val="right"/>
              <w:rPr>
                <w:rFonts w:ascii="HelveticaNeue LT 85 Heavy" w:hAnsi="HelveticaNeue LT 85 Heavy" w:cs="Arial;Helvetica"/>
                <w:bCs/>
              </w:rPr>
            </w:pPr>
            <w:r>
              <w:rPr>
                <w:rFonts w:cs="Arial;Helvetica" w:ascii="HelveticaNeue LT 85 Heavy" w:hAnsi="HelveticaNeue LT 85 Heavy"/>
                <w:bCs/>
              </w:rPr>
              <w:t>44.553,32</w:t>
            </w:r>
          </w:p>
        </w:tc>
      </w:tr>
      <w:tr>
        <w:trPr>
          <w:trHeight w:val="181" w:hRule="atLeast"/>
        </w:trPr>
        <w:tc>
          <w:tcPr>
            <w:tcW w:w="7655" w:type="dxa"/>
            <w:gridSpan w:val="2"/>
            <w:tcBorders/>
            <w:vAlign w:val="bottom"/>
          </w:tcPr>
          <w:p>
            <w:pPr>
              <w:pStyle w:val="Normal"/>
              <w:rPr>
                <w:rFonts w:ascii="HelveticaNeue LT 87 HeavyCn" w:hAnsi="HelveticaNeue LT 87 HeavyCn" w:cs="Arial;Helvetica"/>
              </w:rPr>
            </w:pPr>
            <w:r>
              <w:rPr>
                <w:rFonts w:cs="Arial;Helvetica" w:ascii="HelveticaNeue LT 87 HeavyCn" w:hAnsi="HelveticaNeue LT 87 HeavyCn"/>
              </w:rPr>
              <w:t>PROGRAMAS DE MEJORA DEL APRENDIZAJE Y EL RENDIMIENTO EN 3º DE ESO (2º PMAR)</w:t>
            </w:r>
          </w:p>
        </w:tc>
        <w:tc>
          <w:tcPr>
            <w:tcW w:w="1722" w:type="dxa"/>
            <w:tcBorders/>
            <w:vAlign w:val="bottom"/>
          </w:tcPr>
          <w:p>
            <w:pPr>
              <w:pStyle w:val="Normal"/>
              <w:snapToGrid w:val="false"/>
              <w:jc w:val="right"/>
              <w:rPr>
                <w:rFonts w:ascii="HelveticaNeue LT 85 Heavy" w:hAnsi="HelveticaNeue LT 85 Heavy" w:cs="Arial;Helvetica"/>
                <w:bCs/>
              </w:rPr>
            </w:pPr>
            <w:r>
              <w:rPr>
                <w:rFonts w:cs="Arial;Helvetica" w:ascii="HelveticaNeue LT 85 Heavy" w:hAnsi="HelveticaNeue LT 85 Heavy"/>
                <w:bCs/>
              </w:rPr>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Salarios de personal docente, incluidas cargas sociale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38.369,83</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Gastos Variable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6.484,08</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Otros Gasto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763,42</w:t>
            </w:r>
          </w:p>
        </w:tc>
      </w:tr>
      <w:tr>
        <w:trPr>
          <w:trHeight w:val="181" w:hRule="atLeast"/>
        </w:trPr>
        <w:tc>
          <w:tcPr>
            <w:tcW w:w="7655" w:type="dxa"/>
            <w:gridSpan w:val="2"/>
            <w:tcBorders/>
            <w:vAlign w:val="center"/>
          </w:tcPr>
          <w:p>
            <w:pPr>
              <w:pStyle w:val="Normal"/>
              <w:rPr>
                <w:rFonts w:ascii="HelveticaNeue LT 85 Heavy" w:hAnsi="HelveticaNeue LT 85 Heavy" w:cs="Arial;Helvetica"/>
                <w:bCs/>
              </w:rPr>
            </w:pPr>
            <w:r>
              <w:rPr>
                <w:rFonts w:cs="Arial;Helvetica" w:ascii="HelveticaNeue LT 85 Heavy" w:hAnsi="HelveticaNeue LT 85 Heavy"/>
                <w:bCs/>
              </w:rPr>
              <w:t>TOTAL</w:t>
            </w:r>
          </w:p>
        </w:tc>
        <w:tc>
          <w:tcPr>
            <w:tcW w:w="1722" w:type="dxa"/>
            <w:tcBorders/>
            <w:vAlign w:val="bottom"/>
          </w:tcPr>
          <w:p>
            <w:pPr>
              <w:pStyle w:val="Normal"/>
              <w:jc w:val="right"/>
              <w:rPr>
                <w:rFonts w:ascii="HelveticaNeue LT 85 Heavy" w:hAnsi="HelveticaNeue LT 85 Heavy" w:cs="Arial;Helvetica"/>
                <w:bCs/>
              </w:rPr>
            </w:pPr>
            <w:r>
              <w:rPr>
                <w:rFonts w:cs="Arial;Helvetica" w:ascii="HelveticaNeue LT 85 Heavy" w:hAnsi="HelveticaNeue LT 85 Heavy"/>
                <w:bCs/>
              </w:rPr>
              <w:t>46.617,33</w:t>
            </w:r>
          </w:p>
        </w:tc>
      </w:tr>
      <w:tr>
        <w:trPr>
          <w:trHeight w:val="181" w:hRule="atLeast"/>
        </w:trPr>
        <w:tc>
          <w:tcPr>
            <w:tcW w:w="7655" w:type="dxa"/>
            <w:gridSpan w:val="2"/>
            <w:tcBorders/>
            <w:vAlign w:val="bottom"/>
          </w:tcPr>
          <w:p>
            <w:pPr>
              <w:pStyle w:val="Normal"/>
              <w:rPr>
                <w:rFonts w:ascii="HelveticaNeue LT 87 HeavyCn" w:hAnsi="HelveticaNeue LT 87 HeavyCn" w:cs="Arial;Helvetica"/>
              </w:rPr>
            </w:pPr>
            <w:r>
              <w:rPr>
                <w:rFonts w:cs="Arial;Helvetica" w:ascii="HelveticaNeue LT 87 HeavyCn" w:hAnsi="HelveticaNeue LT 87 HeavyCn"/>
              </w:rPr>
              <w:t>APOYO A ALUMNOS CON TRASTORNOS GRAVES DE CONDUCTA EN EDUCACIÓN PRIMARIA</w:t>
            </w:r>
          </w:p>
        </w:tc>
        <w:tc>
          <w:tcPr>
            <w:tcW w:w="1722" w:type="dxa"/>
            <w:tcBorders/>
            <w:vAlign w:val="bottom"/>
          </w:tcPr>
          <w:p>
            <w:pPr>
              <w:pStyle w:val="Normal"/>
              <w:snapToGrid w:val="false"/>
              <w:jc w:val="right"/>
              <w:rPr>
                <w:rFonts w:ascii="HelveticaNeue LT 85 Heavy" w:hAnsi="HelveticaNeue LT 85 Heavy" w:cs="Arial;Helvetica"/>
                <w:bCs/>
              </w:rPr>
            </w:pPr>
            <w:r>
              <w:rPr>
                <w:rFonts w:cs="Arial;Helvetica" w:ascii="HelveticaNeue LT 85 Heavy" w:hAnsi="HelveticaNeue LT 85 Heavy"/>
                <w:bCs/>
              </w:rPr>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Salarios de personal docente, incluidas cargas sociale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60.954,79</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Gastos Variable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5.477,60</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Otros Gasto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6.091,50</w:t>
            </w:r>
          </w:p>
        </w:tc>
      </w:tr>
      <w:tr>
        <w:trPr>
          <w:trHeight w:val="181" w:hRule="atLeast"/>
        </w:trPr>
        <w:tc>
          <w:tcPr>
            <w:tcW w:w="7655" w:type="dxa"/>
            <w:gridSpan w:val="2"/>
            <w:tcBorders/>
            <w:vAlign w:val="center"/>
          </w:tcPr>
          <w:p>
            <w:pPr>
              <w:pStyle w:val="Normal"/>
              <w:rPr>
                <w:rFonts w:ascii="HelveticaNeue LT 85 Heavy" w:hAnsi="HelveticaNeue LT 85 Heavy" w:cs="Arial;Helvetica"/>
                <w:bCs/>
              </w:rPr>
            </w:pPr>
            <w:r>
              <w:rPr>
                <w:rFonts w:cs="Arial;Helvetica" w:ascii="HelveticaNeue LT 85 Heavy" w:hAnsi="HelveticaNeue LT 85 Heavy"/>
                <w:bCs/>
              </w:rPr>
              <w:t>TOTAL</w:t>
            </w:r>
          </w:p>
        </w:tc>
        <w:tc>
          <w:tcPr>
            <w:tcW w:w="1722" w:type="dxa"/>
            <w:tcBorders/>
            <w:vAlign w:val="bottom"/>
          </w:tcPr>
          <w:p>
            <w:pPr>
              <w:pStyle w:val="Normal"/>
              <w:jc w:val="right"/>
              <w:rPr>
                <w:rFonts w:ascii="HelveticaNeue LT 85 Heavy" w:hAnsi="HelveticaNeue LT 85 Heavy" w:cs="Arial;Helvetica"/>
                <w:bCs/>
              </w:rPr>
            </w:pPr>
            <w:r>
              <w:rPr>
                <w:rFonts w:cs="Arial;Helvetica" w:ascii="HelveticaNeue LT 85 Heavy" w:hAnsi="HelveticaNeue LT 85 Heavy"/>
                <w:bCs/>
              </w:rPr>
              <w:t>82.523,89</w:t>
            </w:r>
          </w:p>
        </w:tc>
      </w:tr>
      <w:tr>
        <w:trPr>
          <w:trHeight w:val="181" w:hRule="atLeast"/>
        </w:trPr>
        <w:tc>
          <w:tcPr>
            <w:tcW w:w="7655" w:type="dxa"/>
            <w:gridSpan w:val="2"/>
            <w:tcBorders/>
            <w:vAlign w:val="bottom"/>
          </w:tcPr>
          <w:p>
            <w:pPr>
              <w:pStyle w:val="Normal"/>
              <w:snapToGrid w:val="false"/>
              <w:rPr>
                <w:rFonts w:ascii="HelveticaNeue LT 87 HeavyCn" w:hAnsi="HelveticaNeue LT 87 HeavyCn" w:cs="Arial;Helvetica"/>
                <w:bCs/>
              </w:rPr>
            </w:pPr>
            <w:r>
              <w:rPr>
                <w:rFonts w:cs="Arial;Helvetica" w:ascii="HelveticaNeue LT 87 HeavyCn" w:hAnsi="HelveticaNeue LT 87 HeavyCn"/>
                <w:bCs/>
              </w:rPr>
            </w:r>
          </w:p>
          <w:p>
            <w:pPr>
              <w:pStyle w:val="Normal"/>
              <w:rPr>
                <w:rFonts w:ascii="HelveticaNeue LT 87 HeavyCn" w:hAnsi="HelveticaNeue LT 87 HeavyCn" w:cs="Arial;Helvetica"/>
              </w:rPr>
            </w:pPr>
            <w:r>
              <w:rPr>
                <w:rFonts w:cs="Arial;Helvetica" w:ascii="HelveticaNeue LT 87 HeavyCn" w:hAnsi="HelveticaNeue LT 87 HeavyCn"/>
              </w:rPr>
            </w:r>
          </w:p>
          <w:p>
            <w:pPr>
              <w:pStyle w:val="Normal"/>
              <w:rPr>
                <w:rFonts w:ascii="HelveticaNeue LT 87 HeavyCn" w:hAnsi="HelveticaNeue LT 87 HeavyCn" w:cs="Arial;Helvetica"/>
              </w:rPr>
            </w:pPr>
            <w:r>
              <w:rPr>
                <w:rFonts w:cs="Arial;Helvetica" w:ascii="HelveticaNeue LT 87 HeavyCn" w:hAnsi="HelveticaNeue LT 87 HeavyCn"/>
              </w:rPr>
            </w:r>
          </w:p>
          <w:p>
            <w:pPr>
              <w:pStyle w:val="Normal"/>
              <w:rPr>
                <w:rFonts w:ascii="HelveticaNeue LT 87 HeavyCn" w:hAnsi="HelveticaNeue LT 87 HeavyCn" w:cs="Arial;Helvetica"/>
              </w:rPr>
            </w:pPr>
            <w:r>
              <w:rPr>
                <w:rFonts w:cs="Arial;Helvetica" w:ascii="HelveticaNeue LT 87 HeavyCn" w:hAnsi="HelveticaNeue LT 87 HeavyCn"/>
              </w:rPr>
              <w:t>APOYO A ALUMNOS CON TRASTORNOS GRAVES DE CONDUCTA EN EDUCACIÓN SECUNDARIA OBLIGATORIA</w:t>
            </w:r>
          </w:p>
        </w:tc>
        <w:tc>
          <w:tcPr>
            <w:tcW w:w="1722" w:type="dxa"/>
            <w:tcBorders/>
            <w:vAlign w:val="bottom"/>
          </w:tcPr>
          <w:p>
            <w:pPr>
              <w:pStyle w:val="Normal"/>
              <w:snapToGrid w:val="false"/>
              <w:jc w:val="right"/>
              <w:rPr>
                <w:rFonts w:ascii="HelveticaNeue LT 85 Heavy" w:hAnsi="HelveticaNeue LT 85 Heavy" w:cs="Arial;Helvetica"/>
                <w:bCs/>
              </w:rPr>
            </w:pPr>
            <w:r>
              <w:rPr>
                <w:rFonts w:cs="Arial;Helvetica" w:ascii="HelveticaNeue LT 85 Heavy" w:hAnsi="HelveticaNeue LT 85 Heavy"/>
                <w:bCs/>
              </w:rPr>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Salarios de personal docente, incluidas cargas sociale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68.517,55</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Gastos Variable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0.392,29</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Otros Gasto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6.091,50</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t>TOTAL</w:t>
            </w:r>
          </w:p>
        </w:tc>
        <w:tc>
          <w:tcPr>
            <w:tcW w:w="1722" w:type="dxa"/>
            <w:tcBorders/>
            <w:vAlign w:val="bottom"/>
          </w:tcPr>
          <w:p>
            <w:pPr>
              <w:pStyle w:val="Normal"/>
              <w:jc w:val="right"/>
              <w:rPr>
                <w:rFonts w:ascii="HelveticaNeue LT 85 Heavy" w:hAnsi="HelveticaNeue LT 85 Heavy" w:cs="Arial;Helvetica"/>
                <w:bCs/>
              </w:rPr>
            </w:pPr>
            <w:r>
              <w:rPr>
                <w:rFonts w:cs="Arial;Helvetica" w:ascii="HelveticaNeue LT 85 Heavy" w:hAnsi="HelveticaNeue LT 85 Heavy"/>
                <w:bCs/>
              </w:rPr>
              <w:t>95.001,34</w:t>
            </w:r>
          </w:p>
        </w:tc>
      </w:tr>
      <w:tr>
        <w:trPr>
          <w:trHeight w:val="181" w:hRule="atLeast"/>
        </w:trPr>
        <w:tc>
          <w:tcPr>
            <w:tcW w:w="7655" w:type="dxa"/>
            <w:gridSpan w:val="2"/>
            <w:tcBorders/>
            <w:vAlign w:val="bottom"/>
          </w:tcPr>
          <w:p>
            <w:pPr>
              <w:pStyle w:val="Normal"/>
              <w:rPr>
                <w:rFonts w:ascii="HelveticaNeue LT 87 HeavyCn" w:hAnsi="HelveticaNeue LT 87 HeavyCn" w:cs="Arial;Helvetica"/>
              </w:rPr>
            </w:pPr>
            <w:r>
              <w:rPr>
                <w:rFonts w:cs="Arial;Helvetica" w:ascii="HelveticaNeue LT 87 HeavyCn" w:hAnsi="HelveticaNeue LT 87 HeavyCn"/>
              </w:rPr>
              <w:t>PROGRAMA EXPLORA</w:t>
            </w:r>
          </w:p>
        </w:tc>
        <w:tc>
          <w:tcPr>
            <w:tcW w:w="1722" w:type="dxa"/>
            <w:tcBorders/>
            <w:vAlign w:val="bottom"/>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Salarios de personal docente, incluidas cargas sociale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4.617,08</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Gastos Variable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378,09</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Otros Gasto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763,42</w:t>
            </w:r>
          </w:p>
        </w:tc>
      </w:tr>
      <w:tr>
        <w:trPr>
          <w:trHeight w:val="181" w:hRule="atLeast"/>
        </w:trPr>
        <w:tc>
          <w:tcPr>
            <w:tcW w:w="7655" w:type="dxa"/>
            <w:gridSpan w:val="2"/>
            <w:tcBorders/>
            <w:vAlign w:val="center"/>
          </w:tcPr>
          <w:p>
            <w:pPr>
              <w:pStyle w:val="Normal"/>
              <w:rPr>
                <w:rFonts w:ascii="HelveticaNeue LT 85 Heavy" w:hAnsi="HelveticaNeue LT 85 Heavy" w:cs="Arial;Helvetica"/>
                <w:bCs/>
              </w:rPr>
            </w:pPr>
            <w:r>
              <w:rPr>
                <w:rFonts w:cs="Arial;Helvetica" w:ascii="HelveticaNeue LT 85 Heavy" w:hAnsi="HelveticaNeue LT 85 Heavy"/>
                <w:bCs/>
              </w:rPr>
              <w:t>TOTAL</w:t>
            </w:r>
          </w:p>
        </w:tc>
        <w:tc>
          <w:tcPr>
            <w:tcW w:w="1722" w:type="dxa"/>
            <w:tcBorders/>
            <w:vAlign w:val="bottom"/>
          </w:tcPr>
          <w:p>
            <w:pPr>
              <w:pStyle w:val="Normal"/>
              <w:jc w:val="right"/>
              <w:rPr>
                <w:rFonts w:ascii="HelveticaNeue LT 85 Heavy" w:hAnsi="HelveticaNeue LT 85 Heavy" w:cs="Arial;Helvetica"/>
                <w:bCs/>
              </w:rPr>
            </w:pPr>
            <w:r>
              <w:rPr>
                <w:rFonts w:cs="Arial;Helvetica" w:ascii="HelveticaNeue LT 85 Heavy" w:hAnsi="HelveticaNeue LT 85 Heavy"/>
                <w:bCs/>
              </w:rPr>
              <w:t>18.758,58</w:t>
            </w:r>
          </w:p>
        </w:tc>
      </w:tr>
      <w:tr>
        <w:trPr>
          <w:trHeight w:val="181" w:hRule="atLeast"/>
        </w:trPr>
        <w:tc>
          <w:tcPr>
            <w:tcW w:w="7655" w:type="dxa"/>
            <w:gridSpan w:val="2"/>
            <w:tcBorders/>
            <w:vAlign w:val="bottom"/>
          </w:tcPr>
          <w:p>
            <w:pPr>
              <w:pStyle w:val="Normal"/>
              <w:rPr>
                <w:rFonts w:ascii="HelveticaNeue LT 87 HeavyCn" w:hAnsi="HelveticaNeue LT 87 HeavyCn" w:cs="Arial;Helvetica"/>
              </w:rPr>
            </w:pPr>
            <w:r>
              <w:rPr>
                <w:rFonts w:cs="Arial;Helvetica" w:ascii="HelveticaNeue LT 87 HeavyCn" w:hAnsi="HelveticaNeue LT 87 HeavyCn"/>
              </w:rPr>
              <w:t>PROCUA</w:t>
            </w:r>
          </w:p>
        </w:tc>
        <w:tc>
          <w:tcPr>
            <w:tcW w:w="1722" w:type="dxa"/>
            <w:tcBorders/>
            <w:vAlign w:val="bottom"/>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Salarios de personal docente, incluidas cargas sociale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69.431,11</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Gastos Variable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1.295,93</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Otros Gasto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7.053,62</w:t>
            </w:r>
          </w:p>
        </w:tc>
      </w:tr>
      <w:tr>
        <w:trPr>
          <w:trHeight w:val="181" w:hRule="atLeast"/>
        </w:trPr>
        <w:tc>
          <w:tcPr>
            <w:tcW w:w="7655" w:type="dxa"/>
            <w:gridSpan w:val="2"/>
            <w:tcBorders/>
            <w:vAlign w:val="center"/>
          </w:tcPr>
          <w:p>
            <w:pPr>
              <w:pStyle w:val="Normal"/>
              <w:rPr>
                <w:rFonts w:ascii="HelveticaNeue LT 85 Heavy" w:hAnsi="HelveticaNeue LT 85 Heavy" w:cs="Arial;Helvetica"/>
                <w:bCs/>
              </w:rPr>
            </w:pPr>
            <w:r>
              <w:rPr>
                <w:rFonts w:cs="Arial;Helvetica" w:ascii="HelveticaNeue LT 85 Heavy" w:hAnsi="HelveticaNeue LT 85 Heavy"/>
                <w:bCs/>
              </w:rPr>
              <w:t>TOTAL</w:t>
            </w:r>
          </w:p>
        </w:tc>
        <w:tc>
          <w:tcPr>
            <w:tcW w:w="1722" w:type="dxa"/>
            <w:tcBorders/>
            <w:vAlign w:val="bottom"/>
          </w:tcPr>
          <w:p>
            <w:pPr>
              <w:pStyle w:val="Normal"/>
              <w:jc w:val="right"/>
              <w:rPr>
                <w:rFonts w:ascii="HelveticaNeue LT 85 Heavy" w:hAnsi="HelveticaNeue LT 85 Heavy" w:cs="Arial;Helvetica"/>
                <w:bCs/>
              </w:rPr>
            </w:pPr>
            <w:r>
              <w:rPr>
                <w:rFonts w:cs="Arial;Helvetica" w:ascii="HelveticaNeue LT 85 Heavy" w:hAnsi="HelveticaNeue LT 85 Heavy"/>
                <w:bCs/>
              </w:rPr>
              <w:t>87.780,65</w:t>
            </w:r>
          </w:p>
        </w:tc>
      </w:tr>
      <w:tr>
        <w:trPr>
          <w:trHeight w:val="181" w:hRule="atLeast"/>
        </w:trPr>
        <w:tc>
          <w:tcPr>
            <w:tcW w:w="7655" w:type="dxa"/>
            <w:gridSpan w:val="2"/>
            <w:tcBorders/>
            <w:vAlign w:val="bottom"/>
          </w:tcPr>
          <w:p>
            <w:pPr>
              <w:pStyle w:val="Normal"/>
              <w:rPr>
                <w:rFonts w:ascii="HelveticaNeue LT 87 HeavyCn" w:hAnsi="HelveticaNeue LT 87 HeavyCn" w:cs="Arial;Helvetica"/>
              </w:rPr>
            </w:pPr>
            <w:r>
              <w:rPr>
                <w:rFonts w:cs="Arial;Helvetica" w:ascii="HelveticaNeue LT 87 HeavyCn" w:hAnsi="HelveticaNeue LT 87 HeavyCn"/>
              </w:rPr>
              <w:t>EDUCACIÓN ESPECIAL</w:t>
            </w:r>
          </w:p>
        </w:tc>
        <w:tc>
          <w:tcPr>
            <w:tcW w:w="1722" w:type="dxa"/>
            <w:tcBorders/>
            <w:vAlign w:val="bottom"/>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rHeight w:val="181" w:hRule="atLeast"/>
        </w:trPr>
        <w:tc>
          <w:tcPr>
            <w:tcW w:w="7655" w:type="dxa"/>
            <w:gridSpan w:val="2"/>
            <w:tcBorders/>
            <w:vAlign w:val="bottom"/>
          </w:tcPr>
          <w:p>
            <w:pPr>
              <w:pStyle w:val="Normal"/>
              <w:rPr>
                <w:rFonts w:ascii="HelveticaNeue LT 87 HeavyCn" w:hAnsi="HelveticaNeue LT 87 HeavyCn" w:cs="Arial;Helvetica"/>
              </w:rPr>
            </w:pPr>
            <w:r>
              <w:rPr>
                <w:rFonts w:cs="Arial;Helvetica" w:ascii="HelveticaNeue LT 87 HeavyCn" w:hAnsi="HelveticaNeue LT 87 HeavyCn"/>
              </w:rPr>
              <w:t>I. EDUCACIÓN INFANTIL ESPECIAL, SEGUNDO CICLO</w:t>
            </w:r>
          </w:p>
        </w:tc>
        <w:tc>
          <w:tcPr>
            <w:tcW w:w="1722" w:type="dxa"/>
            <w:tcBorders/>
            <w:vAlign w:val="bottom"/>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Salarios de personal docente, incluidas cargas sociale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46.621,51</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Gastos Variable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4.468,04</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Otros Gasto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8.214,81</w:t>
            </w:r>
          </w:p>
        </w:tc>
      </w:tr>
      <w:tr>
        <w:trPr>
          <w:trHeight w:val="181" w:hRule="atLeast"/>
        </w:trPr>
        <w:tc>
          <w:tcPr>
            <w:tcW w:w="7655" w:type="dxa"/>
            <w:gridSpan w:val="2"/>
            <w:tcBorders/>
            <w:vAlign w:val="center"/>
          </w:tcPr>
          <w:p>
            <w:pPr>
              <w:pStyle w:val="Normal"/>
              <w:rPr>
                <w:rFonts w:ascii="HelveticaNeue LT 85 Heavy" w:hAnsi="HelveticaNeue LT 85 Heavy" w:cs="Arial;Helvetica"/>
                <w:bCs/>
              </w:rPr>
            </w:pPr>
            <w:r>
              <w:rPr>
                <w:rFonts w:cs="Arial;Helvetica" w:ascii="HelveticaNeue LT 85 Heavy" w:hAnsi="HelveticaNeue LT 85 Heavy"/>
                <w:bCs/>
              </w:rPr>
              <w:t>TOTAL</w:t>
            </w:r>
          </w:p>
        </w:tc>
        <w:tc>
          <w:tcPr>
            <w:tcW w:w="1722" w:type="dxa"/>
            <w:tcBorders/>
            <w:vAlign w:val="bottom"/>
          </w:tcPr>
          <w:p>
            <w:pPr>
              <w:pStyle w:val="Normal"/>
              <w:jc w:val="right"/>
              <w:rPr>
                <w:rFonts w:ascii="HelveticaNeue LT 85 Heavy" w:hAnsi="HelveticaNeue LT 85 Heavy" w:cs="Arial;Helvetica"/>
                <w:bCs/>
              </w:rPr>
            </w:pPr>
            <w:r>
              <w:rPr>
                <w:rFonts w:cs="Arial;Helvetica" w:ascii="HelveticaNeue LT 85 Heavy" w:hAnsi="HelveticaNeue LT 85 Heavy"/>
                <w:bCs/>
              </w:rPr>
              <w:t>59.304,36</w:t>
            </w:r>
          </w:p>
        </w:tc>
      </w:tr>
      <w:tr>
        <w:trPr>
          <w:trHeight w:val="181" w:hRule="atLeast"/>
        </w:trPr>
        <w:tc>
          <w:tcPr>
            <w:tcW w:w="7655" w:type="dxa"/>
            <w:gridSpan w:val="2"/>
            <w:tcBorders/>
            <w:vAlign w:val="bottom"/>
          </w:tcPr>
          <w:p>
            <w:pPr>
              <w:pStyle w:val="Normal"/>
              <w:rPr>
                <w:rFonts w:ascii="HelveticaNeue LT 85 Heavy" w:hAnsi="HelveticaNeue LT 85 Heavy" w:cs="Arial;Helvetica"/>
                <w:bCs/>
              </w:rPr>
            </w:pPr>
            <w:r>
              <w:rPr>
                <w:rFonts w:cs="Arial;Helvetica" w:ascii="HelveticaNeue LT 85 Heavy" w:hAnsi="HelveticaNeue LT 85 Heavy"/>
                <w:bCs/>
              </w:rPr>
              <w:t>Personal complementario (logopedas, fisioterapeutas, ayudantes técnicos educativos, psicólogo pedagogo y trabajador social):</w:t>
            </w:r>
          </w:p>
        </w:tc>
        <w:tc>
          <w:tcPr>
            <w:tcW w:w="1722" w:type="dxa"/>
            <w:tcBorders/>
            <w:vAlign w:val="bottom"/>
          </w:tcPr>
          <w:p>
            <w:pPr>
              <w:pStyle w:val="Normal"/>
              <w:jc w:val="right"/>
              <w:rPr>
                <w:rFonts w:ascii="HelveticaNeue LT 85 Heavy" w:hAnsi="HelveticaNeue LT 85 Heavy" w:cs="Arial;Helvetica"/>
                <w:bCs/>
              </w:rPr>
            </w:pPr>
            <w:r>
              <w:rPr>
                <w:rFonts w:cs="Arial;Helvetica" w:ascii="HelveticaNeue LT 85 Heavy" w:hAnsi="HelveticaNeue LT 85 Heavy"/>
                <w:bCs/>
              </w:rPr>
              <w:t>36.352,99</w:t>
            </w:r>
          </w:p>
        </w:tc>
      </w:tr>
      <w:tr>
        <w:trPr>
          <w:trHeight w:val="181" w:hRule="atLeast"/>
        </w:trPr>
        <w:tc>
          <w:tcPr>
            <w:tcW w:w="7655" w:type="dxa"/>
            <w:gridSpan w:val="2"/>
            <w:tcBorders/>
            <w:vAlign w:val="bottom"/>
          </w:tcPr>
          <w:p>
            <w:pPr>
              <w:pStyle w:val="Normal"/>
              <w:rPr>
                <w:rFonts w:ascii="HelveticaNeue LT 87 HeavyCn" w:hAnsi="HelveticaNeue LT 87 HeavyCn" w:cs="Arial;Helvetica"/>
              </w:rPr>
            </w:pPr>
            <w:r>
              <w:rPr>
                <w:rFonts w:cs="Arial;Helvetica" w:ascii="HelveticaNeue LT 87 HeavyCn" w:hAnsi="HelveticaNeue LT 87 HeavyCn"/>
              </w:rPr>
              <w:t>II. EDUCACIÓN BÁSICA ESPECIAL</w:t>
            </w:r>
          </w:p>
        </w:tc>
        <w:tc>
          <w:tcPr>
            <w:tcW w:w="1722" w:type="dxa"/>
            <w:tcBorders/>
            <w:vAlign w:val="bottom"/>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Salarios de personal docente, incluidas cargas sociale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41.583,31</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Gastos Variable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4.468,04</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Otros Gasto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8.214,81</w:t>
            </w:r>
          </w:p>
        </w:tc>
      </w:tr>
      <w:tr>
        <w:trPr>
          <w:trHeight w:val="181" w:hRule="atLeast"/>
        </w:trPr>
        <w:tc>
          <w:tcPr>
            <w:tcW w:w="7655" w:type="dxa"/>
            <w:gridSpan w:val="2"/>
            <w:tcBorders/>
            <w:vAlign w:val="center"/>
          </w:tcPr>
          <w:p>
            <w:pPr>
              <w:pStyle w:val="Normal"/>
              <w:rPr>
                <w:rFonts w:ascii="HelveticaNeue LT 85 Heavy" w:hAnsi="HelveticaNeue LT 85 Heavy" w:cs="Arial;Helvetica"/>
                <w:bCs/>
              </w:rPr>
            </w:pPr>
            <w:r>
              <w:rPr>
                <w:rFonts w:cs="Arial;Helvetica" w:ascii="HelveticaNeue LT 85 Heavy" w:hAnsi="HelveticaNeue LT 85 Heavy"/>
                <w:bCs/>
              </w:rPr>
              <w:t>TOTAL</w:t>
            </w:r>
          </w:p>
        </w:tc>
        <w:tc>
          <w:tcPr>
            <w:tcW w:w="1722" w:type="dxa"/>
            <w:tcBorders/>
            <w:vAlign w:val="bottom"/>
          </w:tcPr>
          <w:p>
            <w:pPr>
              <w:pStyle w:val="Normal"/>
              <w:jc w:val="right"/>
              <w:rPr>
                <w:rFonts w:ascii="HelveticaNeue LT 85 Heavy" w:hAnsi="HelveticaNeue LT 85 Heavy" w:cs="Arial;Helvetica"/>
                <w:bCs/>
              </w:rPr>
            </w:pPr>
            <w:r>
              <w:rPr>
                <w:rFonts w:cs="Arial;Helvetica" w:ascii="HelveticaNeue LT 85 Heavy" w:hAnsi="HelveticaNeue LT 85 Heavy"/>
                <w:bCs/>
              </w:rPr>
              <w:t>54.266,16</w:t>
            </w:r>
          </w:p>
        </w:tc>
      </w:tr>
      <w:tr>
        <w:trPr>
          <w:trHeight w:val="181" w:hRule="atLeast"/>
        </w:trPr>
        <w:tc>
          <w:tcPr>
            <w:tcW w:w="7655" w:type="dxa"/>
            <w:gridSpan w:val="2"/>
            <w:tcBorders/>
            <w:vAlign w:val="bottom"/>
          </w:tcPr>
          <w:p>
            <w:pPr>
              <w:pStyle w:val="Normal"/>
              <w:rPr>
                <w:rFonts w:ascii="HelveticaNeue LT 85 Heavy" w:hAnsi="HelveticaNeue LT 85 Heavy" w:cs="Arial;Helvetica"/>
                <w:bCs/>
              </w:rPr>
            </w:pPr>
            <w:r>
              <w:rPr>
                <w:rFonts w:cs="Arial;Helvetica" w:ascii="HelveticaNeue LT 85 Heavy" w:hAnsi="HelveticaNeue LT 85 Heavy"/>
                <w:bCs/>
              </w:rPr>
              <w:t>Personal complementario (logopedas, fisioterapeutas, ayudantes técnicos educativos, psicólogo pedagogo y trabajador social):</w:t>
            </w:r>
          </w:p>
        </w:tc>
        <w:tc>
          <w:tcPr>
            <w:tcW w:w="1722" w:type="dxa"/>
            <w:tcBorders/>
            <w:vAlign w:val="bottom"/>
          </w:tcPr>
          <w:p>
            <w:pPr>
              <w:pStyle w:val="Normal"/>
              <w:snapToGrid w:val="false"/>
              <w:rPr>
                <w:rFonts w:ascii="HelveticaNeue LT 85 Heavy" w:hAnsi="HelveticaNeue LT 85 Heavy" w:cs="Arial;Helvetica"/>
                <w:bCs/>
              </w:rPr>
            </w:pPr>
            <w:r>
              <w:rPr>
                <w:rFonts w:cs="Arial;Helvetica" w:ascii="HelveticaNeue LT 85 Heavy" w:hAnsi="HelveticaNeue LT 85 Heavy"/>
                <w:bCs/>
              </w:rPr>
            </w:r>
          </w:p>
        </w:tc>
      </w:tr>
      <w:tr>
        <w:trPr>
          <w:trHeight w:val="181" w:hRule="atLeast"/>
        </w:trPr>
        <w:tc>
          <w:tcPr>
            <w:tcW w:w="7655" w:type="dxa"/>
            <w:gridSpan w:val="2"/>
            <w:tcBorders/>
            <w:vAlign w:val="bottom"/>
          </w:tcPr>
          <w:p>
            <w:pPr>
              <w:pStyle w:val="Normal"/>
              <w:rPr>
                <w:rFonts w:ascii="HelveticaNeue LT 87 HeavyCn" w:hAnsi="HelveticaNeue LT 87 HeavyCn" w:cs="Arial;Helvetica"/>
              </w:rPr>
            </w:pPr>
            <w:r>
              <w:rPr>
                <w:rFonts w:cs="Arial;Helvetica" w:ascii="HelveticaNeue LT 87 HeavyCn" w:hAnsi="HelveticaNeue LT 87 HeavyCn"/>
              </w:rPr>
              <w:t xml:space="preserve">PSÍQUICOS </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30.398,02</w:t>
            </w:r>
          </w:p>
        </w:tc>
      </w:tr>
      <w:tr>
        <w:trPr>
          <w:trHeight w:val="181" w:hRule="atLeast"/>
        </w:trPr>
        <w:tc>
          <w:tcPr>
            <w:tcW w:w="7655" w:type="dxa"/>
            <w:gridSpan w:val="2"/>
            <w:tcBorders/>
            <w:vAlign w:val="bottom"/>
          </w:tcPr>
          <w:p>
            <w:pPr>
              <w:pStyle w:val="Normal"/>
              <w:rPr>
                <w:rFonts w:ascii="HelveticaNeue LT 87 HeavyCn" w:hAnsi="HelveticaNeue LT 87 HeavyCn" w:cs="Arial;Helvetica"/>
              </w:rPr>
            </w:pPr>
            <w:r>
              <w:rPr>
                <w:rFonts w:cs="Arial;Helvetica" w:ascii="HelveticaNeue LT 87 HeavyCn" w:hAnsi="HelveticaNeue LT 87 HeavyCn"/>
              </w:rPr>
              <w:t>AUTISMO O PROBLEMAS GRAVES DE PERSONALIDAD</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5.373,04</w:t>
            </w:r>
          </w:p>
        </w:tc>
      </w:tr>
      <w:tr>
        <w:trPr>
          <w:trHeight w:val="181" w:hRule="atLeast"/>
        </w:trPr>
        <w:tc>
          <w:tcPr>
            <w:tcW w:w="7655" w:type="dxa"/>
            <w:gridSpan w:val="2"/>
            <w:tcBorders/>
            <w:vAlign w:val="bottom"/>
          </w:tcPr>
          <w:p>
            <w:pPr>
              <w:pStyle w:val="Normal"/>
              <w:rPr>
                <w:rFonts w:ascii="HelveticaNeue LT 87 HeavyCn" w:hAnsi="HelveticaNeue LT 87 HeavyCn" w:cs="Arial;Helvetica"/>
              </w:rPr>
            </w:pPr>
            <w:r>
              <w:rPr>
                <w:rFonts w:cs="Arial;Helvetica" w:ascii="HelveticaNeue LT 87 HeavyCn" w:hAnsi="HelveticaNeue LT 87 HeavyCn"/>
              </w:rPr>
              <w:t>AUDITIVO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8.547,69</w:t>
            </w:r>
          </w:p>
        </w:tc>
      </w:tr>
      <w:tr>
        <w:trPr>
          <w:trHeight w:val="181" w:hRule="atLeast"/>
        </w:trPr>
        <w:tc>
          <w:tcPr>
            <w:tcW w:w="7655" w:type="dxa"/>
            <w:gridSpan w:val="2"/>
            <w:tcBorders/>
            <w:vAlign w:val="bottom"/>
          </w:tcPr>
          <w:p>
            <w:pPr>
              <w:pStyle w:val="Normal"/>
              <w:rPr>
                <w:rFonts w:ascii="HelveticaNeue LT 87 HeavyCn" w:hAnsi="HelveticaNeue LT 87 HeavyCn" w:cs="Arial;Helvetica"/>
              </w:rPr>
            </w:pPr>
            <w:r>
              <w:rPr>
                <w:rFonts w:cs="Arial;Helvetica" w:ascii="HelveticaNeue LT 87 HeavyCn" w:hAnsi="HelveticaNeue LT 87 HeavyCn"/>
              </w:rPr>
              <w:t>PLURIDEFICIENTE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34.518,03</w:t>
            </w:r>
          </w:p>
        </w:tc>
      </w:tr>
      <w:tr>
        <w:trPr>
          <w:trHeight w:val="181" w:hRule="atLeast"/>
        </w:trPr>
        <w:tc>
          <w:tcPr>
            <w:tcW w:w="7655" w:type="dxa"/>
            <w:gridSpan w:val="2"/>
            <w:tcBorders/>
            <w:vAlign w:val="bottom"/>
          </w:tcPr>
          <w:p>
            <w:pPr>
              <w:pStyle w:val="Normal"/>
              <w:rPr>
                <w:rFonts w:ascii="HelveticaNeue LT 87 HeavyCn" w:hAnsi="HelveticaNeue LT 87 HeavyCn" w:cs="Arial;Helvetica"/>
              </w:rPr>
            </w:pPr>
            <w:r>
              <w:rPr>
                <w:rFonts w:cs="Arial;Helvetica" w:ascii="HelveticaNeue LT 87 HeavyCn" w:hAnsi="HelveticaNeue LT 87 HeavyCn"/>
              </w:rPr>
              <w:t>III. PROGRAMAS DE FORMACIÓN PARA LA TRANSICIÓN A LA VIDA ADULTA</w:t>
            </w:r>
          </w:p>
        </w:tc>
        <w:tc>
          <w:tcPr>
            <w:tcW w:w="1722" w:type="dxa"/>
            <w:tcBorders/>
            <w:vAlign w:val="bottom"/>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Salarios de personal docente, incluidas cargas sociale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82.002,09</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Gastos Variable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5.862,44</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Otros Gasto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1.703,11</w:t>
            </w:r>
          </w:p>
        </w:tc>
      </w:tr>
      <w:tr>
        <w:trPr>
          <w:trHeight w:val="181" w:hRule="atLeast"/>
        </w:trPr>
        <w:tc>
          <w:tcPr>
            <w:tcW w:w="7655" w:type="dxa"/>
            <w:gridSpan w:val="2"/>
            <w:tcBorders/>
            <w:vAlign w:val="center"/>
          </w:tcPr>
          <w:p>
            <w:pPr>
              <w:pStyle w:val="Normal"/>
              <w:rPr>
                <w:rFonts w:ascii="HelveticaNeue LT 85 Heavy" w:hAnsi="HelveticaNeue LT 85 Heavy" w:cs="Arial;Helvetica"/>
                <w:bCs/>
              </w:rPr>
            </w:pPr>
            <w:r>
              <w:rPr>
                <w:rFonts w:cs="Arial;Helvetica" w:ascii="HelveticaNeue LT 85 Heavy" w:hAnsi="HelveticaNeue LT 85 Heavy"/>
                <w:bCs/>
              </w:rPr>
              <w:t>TOTAL</w:t>
            </w:r>
          </w:p>
        </w:tc>
        <w:tc>
          <w:tcPr>
            <w:tcW w:w="1722" w:type="dxa"/>
            <w:tcBorders/>
            <w:vAlign w:val="bottom"/>
          </w:tcPr>
          <w:p>
            <w:pPr>
              <w:pStyle w:val="Normal"/>
              <w:jc w:val="right"/>
              <w:rPr>
                <w:rFonts w:ascii="HelveticaNeue LT 85 Heavy" w:hAnsi="HelveticaNeue LT 85 Heavy" w:cs="Arial;Helvetica"/>
                <w:bCs/>
              </w:rPr>
            </w:pPr>
            <w:r>
              <w:rPr>
                <w:rFonts w:cs="Arial;Helvetica" w:ascii="HelveticaNeue LT 85 Heavy" w:hAnsi="HelveticaNeue LT 85 Heavy"/>
                <w:bCs/>
              </w:rPr>
              <w:t>99.567,64</w:t>
            </w:r>
          </w:p>
        </w:tc>
      </w:tr>
      <w:tr>
        <w:trPr>
          <w:trHeight w:val="181" w:hRule="atLeast"/>
        </w:trPr>
        <w:tc>
          <w:tcPr>
            <w:tcW w:w="7655" w:type="dxa"/>
            <w:gridSpan w:val="2"/>
            <w:tcBorders/>
            <w:vAlign w:val="bottom"/>
          </w:tcPr>
          <w:p>
            <w:pPr>
              <w:pStyle w:val="Normal"/>
              <w:rPr>
                <w:rFonts w:ascii="HelveticaNeue LT 85 Heavy" w:hAnsi="HelveticaNeue LT 85 Heavy" w:cs="Arial;Helvetica"/>
                <w:bCs/>
              </w:rPr>
            </w:pPr>
            <w:r>
              <w:rPr>
                <w:rFonts w:cs="Arial;Helvetica" w:ascii="HelveticaNeue LT 85 Heavy" w:hAnsi="HelveticaNeue LT 85 Heavy"/>
                <w:bCs/>
              </w:rPr>
              <w:t>Personal complementario (logopedas, fisioterapeutas, ayudantes técnicos educativos, psicólogo pedagogo y trabajador social):</w:t>
            </w:r>
          </w:p>
        </w:tc>
        <w:tc>
          <w:tcPr>
            <w:tcW w:w="1722" w:type="dxa"/>
            <w:tcBorders/>
            <w:vAlign w:val="bottom"/>
          </w:tcPr>
          <w:p>
            <w:pPr>
              <w:pStyle w:val="Normal"/>
              <w:snapToGrid w:val="false"/>
              <w:rPr>
                <w:rFonts w:ascii="HelveticaNeue LT 85 Heavy" w:hAnsi="HelveticaNeue LT 85 Heavy" w:cs="Arial;Helvetica"/>
                <w:bCs/>
              </w:rPr>
            </w:pPr>
            <w:r>
              <w:rPr>
                <w:rFonts w:cs="Arial;Helvetica" w:ascii="HelveticaNeue LT 85 Heavy" w:hAnsi="HelveticaNeue LT 85 Heavy"/>
                <w:bCs/>
              </w:rPr>
            </w:r>
          </w:p>
        </w:tc>
      </w:tr>
      <w:tr>
        <w:trPr>
          <w:trHeight w:val="181" w:hRule="atLeast"/>
        </w:trPr>
        <w:tc>
          <w:tcPr>
            <w:tcW w:w="7655" w:type="dxa"/>
            <w:gridSpan w:val="2"/>
            <w:tcBorders/>
            <w:vAlign w:val="bottom"/>
          </w:tcPr>
          <w:p>
            <w:pPr>
              <w:pStyle w:val="Normal"/>
              <w:rPr>
                <w:rFonts w:ascii="HelveticaNeue LT 87 HeavyCn" w:hAnsi="HelveticaNeue LT 87 HeavyCn" w:cs="Arial;Helvetica"/>
              </w:rPr>
            </w:pPr>
            <w:r>
              <w:rPr>
                <w:rFonts w:cs="Arial;Helvetica" w:ascii="HelveticaNeue LT 87 HeavyCn" w:hAnsi="HelveticaNeue LT 87 HeavyCn"/>
              </w:rPr>
              <w:t xml:space="preserve">PSÍQUICOS </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46.273,96</w:t>
            </w:r>
          </w:p>
        </w:tc>
      </w:tr>
      <w:tr>
        <w:trPr>
          <w:trHeight w:val="181" w:hRule="atLeast"/>
        </w:trPr>
        <w:tc>
          <w:tcPr>
            <w:tcW w:w="7655" w:type="dxa"/>
            <w:gridSpan w:val="2"/>
            <w:tcBorders/>
            <w:vAlign w:val="bottom"/>
          </w:tcPr>
          <w:p>
            <w:pPr>
              <w:pStyle w:val="Normal"/>
              <w:rPr>
                <w:rFonts w:ascii="HelveticaNeue LT 87 HeavyCn" w:hAnsi="HelveticaNeue LT 87 HeavyCn" w:cs="Arial;Helvetica"/>
              </w:rPr>
            </w:pPr>
            <w:r>
              <w:rPr>
                <w:rFonts w:cs="Arial;Helvetica" w:ascii="HelveticaNeue LT 87 HeavyCn" w:hAnsi="HelveticaNeue LT 87 HeavyCn"/>
              </w:rPr>
              <w:t>AUTISMO O PROBLEMAS GRAVES DE PERSONALIDAD</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41.789,09</w:t>
            </w:r>
          </w:p>
        </w:tc>
      </w:tr>
      <w:tr>
        <w:trPr>
          <w:trHeight w:val="181" w:hRule="atLeast"/>
        </w:trPr>
        <w:tc>
          <w:tcPr>
            <w:tcW w:w="7655" w:type="dxa"/>
            <w:gridSpan w:val="2"/>
            <w:tcBorders/>
            <w:vAlign w:val="bottom"/>
          </w:tcPr>
          <w:p>
            <w:pPr>
              <w:pStyle w:val="Normal"/>
              <w:rPr>
                <w:rFonts w:ascii="HelveticaNeue LT 87 HeavyCn" w:hAnsi="HelveticaNeue LT 87 HeavyCn" w:cs="Arial;Helvetica"/>
              </w:rPr>
            </w:pPr>
            <w:r>
              <w:rPr>
                <w:rFonts w:cs="Arial;Helvetica" w:ascii="HelveticaNeue LT 87 HeavyCn" w:hAnsi="HelveticaNeue LT 87 HeavyCn"/>
              </w:rPr>
              <w:t>AUDITIVO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36.706,42</w:t>
            </w:r>
          </w:p>
        </w:tc>
      </w:tr>
      <w:tr>
        <w:trPr>
          <w:trHeight w:val="181" w:hRule="atLeast"/>
        </w:trPr>
        <w:tc>
          <w:tcPr>
            <w:tcW w:w="7655" w:type="dxa"/>
            <w:gridSpan w:val="2"/>
            <w:tcBorders/>
            <w:vAlign w:val="bottom"/>
          </w:tcPr>
          <w:p>
            <w:pPr>
              <w:pStyle w:val="Normal"/>
              <w:rPr>
                <w:rFonts w:ascii="HelveticaNeue LT 87 HeavyCn" w:hAnsi="HelveticaNeue LT 87 HeavyCn" w:cs="Arial;Helvetica"/>
              </w:rPr>
            </w:pPr>
            <w:r>
              <w:rPr>
                <w:rFonts w:cs="Arial;Helvetica" w:ascii="HelveticaNeue LT 87 HeavyCn" w:hAnsi="HelveticaNeue LT 87 HeavyCn"/>
              </w:rPr>
              <w:t>PLURIDEFICIENTE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51.031,75</w:t>
            </w:r>
          </w:p>
        </w:tc>
      </w:tr>
      <w:tr>
        <w:trPr>
          <w:trHeight w:val="181" w:hRule="atLeast"/>
        </w:trPr>
        <w:tc>
          <w:tcPr>
            <w:tcW w:w="7655" w:type="dxa"/>
            <w:gridSpan w:val="2"/>
            <w:tcBorders/>
            <w:vAlign w:val="bottom"/>
          </w:tcPr>
          <w:p>
            <w:pPr>
              <w:pStyle w:val="Normal"/>
              <w:rPr>
                <w:rFonts w:ascii="HelveticaNeue LT 87 HeavyCn" w:hAnsi="HelveticaNeue LT 87 HeavyCn" w:cs="Arial;Helvetica"/>
              </w:rPr>
            </w:pPr>
            <w:r>
              <w:rPr>
                <w:rFonts w:cs="Arial;Helvetica" w:ascii="HelveticaNeue LT 87 HeavyCn" w:hAnsi="HelveticaNeue LT 87 HeavyCn"/>
              </w:rPr>
              <w:t>CICLOS FORMATIVOS DE FORMACIÓN PROFESIONAL BÁSICA</w:t>
            </w:r>
          </w:p>
        </w:tc>
        <w:tc>
          <w:tcPr>
            <w:tcW w:w="1722" w:type="dxa"/>
            <w:tcBorders/>
            <w:vAlign w:val="bottom"/>
          </w:tcPr>
          <w:p>
            <w:pPr>
              <w:pStyle w:val="Normal"/>
              <w:snapToGrid w:val="false"/>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r>
          </w:p>
        </w:tc>
      </w:tr>
      <w:tr>
        <w:trPr>
          <w:trHeight w:val="181" w:hRule="atLeast"/>
        </w:trPr>
        <w:tc>
          <w:tcPr>
            <w:tcW w:w="7655" w:type="dxa"/>
            <w:gridSpan w:val="2"/>
            <w:tcBorders/>
            <w:vAlign w:val="bottom"/>
          </w:tcPr>
          <w:p>
            <w:pPr>
              <w:pStyle w:val="Normal"/>
              <w:rPr>
                <w:rFonts w:ascii="HelveticaNeue LT 85 Heavy" w:hAnsi="HelveticaNeue LT 85 Heavy" w:cs="Arial;Helvetica"/>
                <w:bCs/>
              </w:rPr>
            </w:pPr>
            <w:r>
              <w:rPr>
                <w:rFonts w:cs="Arial;Helvetica" w:ascii="HelveticaNeue LT 85 Heavy" w:hAnsi="HelveticaNeue LT 85 Heavy"/>
                <w:bCs/>
              </w:rPr>
              <w:t>I. Salarios de personal docente, incluidas cargas sociales</w:t>
            </w:r>
          </w:p>
        </w:tc>
        <w:tc>
          <w:tcPr>
            <w:tcW w:w="1722" w:type="dxa"/>
            <w:tcBorders/>
            <w:vAlign w:val="bottom"/>
          </w:tcPr>
          <w:p>
            <w:pPr>
              <w:pStyle w:val="Normal"/>
              <w:snapToGrid w:val="false"/>
              <w:rPr>
                <w:rFonts w:ascii="HelveticaNeue LT 85 Heavy" w:hAnsi="HelveticaNeue LT 85 Heavy" w:cs="Arial;Helvetica"/>
                <w:bCs/>
              </w:rPr>
            </w:pPr>
            <w:r>
              <w:rPr>
                <w:rFonts w:cs="Arial;Helvetica" w:ascii="HelveticaNeue LT 85 Heavy" w:hAnsi="HelveticaNeue LT 85 Heavy"/>
                <w:bCs/>
              </w:rPr>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Primer y segundo curso:</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72.867,74</w:t>
            </w:r>
          </w:p>
        </w:tc>
      </w:tr>
      <w:tr>
        <w:trPr>
          <w:trHeight w:val="181" w:hRule="atLeast"/>
        </w:trPr>
        <w:tc>
          <w:tcPr>
            <w:tcW w:w="7655" w:type="dxa"/>
            <w:gridSpan w:val="2"/>
            <w:tcBorders/>
            <w:vAlign w:val="bottom"/>
          </w:tcPr>
          <w:p>
            <w:pPr>
              <w:pStyle w:val="Normal"/>
              <w:snapToGrid w:val="false"/>
              <w:rPr>
                <w:rFonts w:ascii="HelveticaNeue LT 85 Heavy" w:hAnsi="HelveticaNeue LT 85 Heavy" w:cs="Arial;Helvetica"/>
                <w:bCs/>
              </w:rPr>
            </w:pPr>
            <w:r>
              <w:rPr>
                <w:rFonts w:cs="Arial;Helvetica" w:ascii="HelveticaNeue LT 85 Heavy" w:hAnsi="HelveticaNeue LT 85 Heavy"/>
                <w:bCs/>
              </w:rPr>
            </w:r>
          </w:p>
          <w:p>
            <w:pPr>
              <w:pStyle w:val="Normal"/>
              <w:rPr>
                <w:rFonts w:ascii="HelveticaNeue LT 85 Heavy" w:hAnsi="HelveticaNeue LT 85 Heavy" w:cs="Arial;Helvetica"/>
                <w:bCs/>
              </w:rPr>
            </w:pPr>
            <w:r>
              <w:rPr>
                <w:rFonts w:cs="Arial;Helvetica" w:ascii="HelveticaNeue LT 85 Heavy" w:hAnsi="HelveticaNeue LT 85 Heavy"/>
                <w:bCs/>
              </w:rPr>
              <w:t>II. Gastos Variables</w:t>
            </w:r>
          </w:p>
        </w:tc>
        <w:tc>
          <w:tcPr>
            <w:tcW w:w="1722" w:type="dxa"/>
            <w:tcBorders/>
            <w:vAlign w:val="bottom"/>
          </w:tcPr>
          <w:p>
            <w:pPr>
              <w:pStyle w:val="Normal"/>
              <w:snapToGrid w:val="false"/>
              <w:rPr>
                <w:rFonts w:ascii="HelveticaNeue LT 85 Heavy" w:hAnsi="HelveticaNeue LT 85 Heavy" w:cs="Arial;Helvetica"/>
                <w:bCs/>
              </w:rPr>
            </w:pPr>
            <w:r>
              <w:rPr>
                <w:rFonts w:cs="Arial;Helvetica" w:ascii="HelveticaNeue LT 85 Heavy" w:hAnsi="HelveticaNeue LT 85 Heavy"/>
                <w:bCs/>
              </w:rPr>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Primer y segundo curso:</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7.927,51</w:t>
            </w:r>
          </w:p>
        </w:tc>
      </w:tr>
      <w:tr>
        <w:trPr>
          <w:trHeight w:val="181" w:hRule="atLeast"/>
        </w:trPr>
        <w:tc>
          <w:tcPr>
            <w:tcW w:w="7655" w:type="dxa"/>
            <w:gridSpan w:val="2"/>
            <w:tcBorders/>
            <w:vAlign w:val="bottom"/>
          </w:tcPr>
          <w:p>
            <w:pPr>
              <w:pStyle w:val="Normal"/>
              <w:rPr>
                <w:rFonts w:ascii="HelveticaNeue LT 85 Heavy" w:hAnsi="HelveticaNeue LT 85 Heavy" w:cs="Arial;Helvetica"/>
                <w:bCs/>
              </w:rPr>
            </w:pPr>
            <w:r>
              <w:rPr>
                <w:rFonts w:cs="Arial;Helvetica" w:ascii="HelveticaNeue LT 85 Heavy" w:hAnsi="HelveticaNeue LT 85 Heavy"/>
                <w:bCs/>
              </w:rPr>
              <w:t>III. Otros Gastos</w:t>
            </w:r>
          </w:p>
        </w:tc>
        <w:tc>
          <w:tcPr>
            <w:tcW w:w="1722" w:type="dxa"/>
            <w:tcBorders/>
            <w:vAlign w:val="bottom"/>
          </w:tcPr>
          <w:p>
            <w:pPr>
              <w:pStyle w:val="Normal"/>
              <w:snapToGrid w:val="false"/>
              <w:rPr>
                <w:rFonts w:ascii="HelveticaNeue LT 85 Heavy" w:hAnsi="HelveticaNeue LT 85 Heavy" w:cs="Arial;Helvetica"/>
                <w:bCs/>
              </w:rPr>
            </w:pPr>
            <w:r>
              <w:rPr>
                <w:rFonts w:cs="Arial;Helvetica" w:ascii="HelveticaNeue LT 85 Heavy" w:hAnsi="HelveticaNeue LT 85 Heavy"/>
                <w:bCs/>
              </w:rPr>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Familia profesional: Administración y gestión</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0.198,43</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Familia profesional: Comercio y marketing</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0.198,43</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Familia profesional: Agraria</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0.828,60</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Familia profesional: Electricidad y electrónica</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0.828,60</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Familia profesional:  Fabricación mecánica / Instalación y mantenimiento</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3.365,60</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Familia profesional: Imagen personal</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9.631,86</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Familia profesional: Informática y comunicacione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2.182,17</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Familia profesional: Transporte y mantenimiento de vehículo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1.762,04</w:t>
            </w:r>
          </w:p>
        </w:tc>
      </w:tr>
      <w:tr>
        <w:trPr>
          <w:trHeight w:val="181" w:hRule="atLeast"/>
        </w:trPr>
        <w:tc>
          <w:tcPr>
            <w:tcW w:w="7655" w:type="dxa"/>
            <w:gridSpan w:val="2"/>
            <w:tcBorders/>
            <w:vAlign w:val="bottom"/>
          </w:tcPr>
          <w:p>
            <w:pPr>
              <w:pStyle w:val="Normal"/>
              <w:rPr>
                <w:rFonts w:ascii="HelveticaNeue LT 87 HeavyCn" w:hAnsi="HelveticaNeue LT 87 HeavyCn" w:cs="Arial;Helvetica"/>
              </w:rPr>
            </w:pPr>
            <w:r>
              <w:rPr>
                <w:rFonts w:cs="Arial;Helvetica" w:ascii="HelveticaNeue LT 87 HeavyCn" w:hAnsi="HelveticaNeue LT 87 HeavyCn"/>
              </w:rPr>
              <w:t>PROGRAMAS ESPECÍFICOS DE FORMACIÓN PROFESIONAL BÁSICA</w:t>
            </w:r>
          </w:p>
        </w:tc>
        <w:tc>
          <w:tcPr>
            <w:tcW w:w="1722" w:type="dxa"/>
            <w:tcBorders/>
            <w:vAlign w:val="bottom"/>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t xml:space="preserve">Familia profesional: </w:t>
            </w:r>
            <w:r>
              <w:rPr>
                <w:rFonts w:cs="Arial;Helvetica" w:ascii="HelveticaNeue LT 55 Roman;Helvetica Neue LT 55 Roman" w:hAnsi="HelveticaNeue LT 55 Roman;Helvetica Neue LT 55 Roman"/>
              </w:rPr>
              <w:t xml:space="preserve"> Fabricación mecánica</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3.365,60</w:t>
            </w:r>
          </w:p>
        </w:tc>
      </w:tr>
      <w:tr>
        <w:trPr>
          <w:trHeight w:val="181" w:hRule="atLeast"/>
        </w:trPr>
        <w:tc>
          <w:tcPr>
            <w:tcW w:w="7655" w:type="dxa"/>
            <w:gridSpan w:val="2"/>
            <w:tcBorders/>
            <w:vAlign w:val="bottom"/>
          </w:tcPr>
          <w:p>
            <w:pPr>
              <w:pStyle w:val="Normal"/>
              <w:rPr>
                <w:rFonts w:ascii="HelveticaNeue LT 87 HeavyCn" w:hAnsi="HelveticaNeue LT 87 HeavyCn" w:cs="Arial;Helvetica"/>
              </w:rPr>
            </w:pPr>
            <w:r>
              <w:rPr>
                <w:rFonts w:cs="Arial;Helvetica" w:ascii="HelveticaNeue LT 87 HeavyCn" w:hAnsi="HelveticaNeue LT 87 HeavyCn"/>
              </w:rPr>
              <w:t>PROGRAMAS ESPECIALES DE CUALIFICACIÓN INICIAL (PRIMER Y SEGUNDO CURSO)</w:t>
            </w:r>
          </w:p>
        </w:tc>
        <w:tc>
          <w:tcPr>
            <w:tcW w:w="1722" w:type="dxa"/>
            <w:tcBorders/>
            <w:vAlign w:val="bottom"/>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t xml:space="preserve">Familia profesional: </w:t>
            </w:r>
            <w:r>
              <w:rPr>
                <w:rFonts w:cs="Arial;Helvetica" w:ascii="HelveticaNeue LT 55 Roman;Helvetica Neue LT 55 Roman" w:hAnsi="HelveticaNeue LT 55 Roman;Helvetica Neue LT 55 Roman"/>
              </w:rPr>
              <w:t>Administración y gestión</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0.198,43</w:t>
            </w:r>
          </w:p>
        </w:tc>
      </w:tr>
      <w:tr>
        <w:trPr>
          <w:trHeight w:val="181" w:hRule="atLeast"/>
        </w:trPr>
        <w:tc>
          <w:tcPr>
            <w:tcW w:w="7655" w:type="dxa"/>
            <w:gridSpan w:val="2"/>
            <w:tcBorders/>
            <w:vAlign w:val="bottom"/>
          </w:tcPr>
          <w:p>
            <w:pPr>
              <w:pStyle w:val="Normal"/>
              <w:rPr>
                <w:rFonts w:ascii="HelveticaNeue LT 87 HeavyCn" w:hAnsi="HelveticaNeue LT 87 HeavyCn" w:cs="Arial;Helvetica"/>
              </w:rPr>
            </w:pPr>
            <w:r>
              <w:rPr>
                <w:rFonts w:cs="Arial;Helvetica" w:ascii="HelveticaNeue LT 87 HeavyCn" w:hAnsi="HelveticaNeue LT 87 HeavyCn"/>
              </w:rPr>
              <w:t>CICLOS FORMATIVOS DE GRADO MEDIO Y SUPERIOR</w:t>
            </w:r>
          </w:p>
        </w:tc>
        <w:tc>
          <w:tcPr>
            <w:tcW w:w="1722" w:type="dxa"/>
            <w:tcBorders/>
            <w:vAlign w:val="bottom"/>
          </w:tcPr>
          <w:p>
            <w:pPr>
              <w:pStyle w:val="Normal"/>
              <w:snapToGrid w:val="false"/>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rHeight w:val="181" w:hRule="atLeast"/>
        </w:trPr>
        <w:tc>
          <w:tcPr>
            <w:tcW w:w="7655" w:type="dxa"/>
            <w:gridSpan w:val="2"/>
            <w:tcBorders/>
            <w:vAlign w:val="bottom"/>
          </w:tcPr>
          <w:p>
            <w:pPr>
              <w:pStyle w:val="Normal"/>
              <w:rPr>
                <w:rFonts w:ascii="HelveticaNeue LT 85 Heavy" w:hAnsi="HelveticaNeue LT 85 Heavy" w:cs="Arial;Helvetica"/>
                <w:bCs/>
              </w:rPr>
            </w:pPr>
            <w:r>
              <w:rPr>
                <w:rFonts w:cs="Arial;Helvetica" w:ascii="HelveticaNeue LT 85 Heavy" w:hAnsi="HelveticaNeue LT 85 Heavy"/>
                <w:bCs/>
              </w:rPr>
              <w:t>I. Salarios de personal docente, incluidas cargas sociales</w:t>
            </w:r>
          </w:p>
        </w:tc>
        <w:tc>
          <w:tcPr>
            <w:tcW w:w="1722" w:type="dxa"/>
            <w:tcBorders/>
            <w:vAlign w:val="bottom"/>
          </w:tcPr>
          <w:p>
            <w:pPr>
              <w:pStyle w:val="Normal"/>
              <w:snapToGrid w:val="false"/>
              <w:rPr>
                <w:rFonts w:ascii="HelveticaNeue LT 85 Heavy" w:hAnsi="HelveticaNeue LT 85 Heavy" w:cs="Arial;Helvetica"/>
                <w:bCs/>
              </w:rPr>
            </w:pPr>
            <w:r>
              <w:rPr>
                <w:rFonts w:cs="Arial;Helvetica" w:ascii="HelveticaNeue LT 85 Heavy" w:hAnsi="HelveticaNeue LT 85 Heavy"/>
                <w:bCs/>
              </w:rPr>
            </w:r>
          </w:p>
        </w:tc>
      </w:tr>
      <w:tr>
        <w:trPr>
          <w:trHeight w:val="181" w:hRule="atLeast"/>
        </w:trPr>
        <w:tc>
          <w:tcPr>
            <w:tcW w:w="7655" w:type="dxa"/>
            <w:gridSpan w:val="2"/>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ICLOS FORMATIVOS DE GRADO MEDIO -  CICLOS CORTOS</w:t>
            </w:r>
          </w:p>
        </w:tc>
        <w:tc>
          <w:tcPr>
            <w:tcW w:w="1722" w:type="dxa"/>
            <w:tcBorders/>
            <w:vAlign w:val="bottom"/>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Primer curso</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71.077,38</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Segundo curso</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00</w:t>
            </w:r>
          </w:p>
        </w:tc>
      </w:tr>
      <w:tr>
        <w:trPr>
          <w:trHeight w:val="181" w:hRule="atLeast"/>
        </w:trPr>
        <w:tc>
          <w:tcPr>
            <w:tcW w:w="7655" w:type="dxa"/>
            <w:gridSpan w:val="2"/>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ICLOS FORMATIVOS DE GRADO MEDIO -  CICLOS LARGOS</w:t>
            </w:r>
          </w:p>
        </w:tc>
        <w:tc>
          <w:tcPr>
            <w:tcW w:w="1722" w:type="dxa"/>
            <w:tcBorders/>
            <w:vAlign w:val="bottom"/>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Primer curso</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71.077,38</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Segundo curso</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71.077,38</w:t>
            </w:r>
          </w:p>
        </w:tc>
      </w:tr>
      <w:tr>
        <w:trPr>
          <w:trHeight w:val="181" w:hRule="atLeast"/>
        </w:trPr>
        <w:tc>
          <w:tcPr>
            <w:tcW w:w="7655" w:type="dxa"/>
            <w:gridSpan w:val="2"/>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ICLOS FORMATIVOS DE GRADO SUPERIOR -  CICLOS LARGOS</w:t>
            </w:r>
          </w:p>
        </w:tc>
        <w:tc>
          <w:tcPr>
            <w:tcW w:w="1722" w:type="dxa"/>
            <w:tcBorders/>
            <w:vAlign w:val="bottom"/>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Primer curso</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65.706,29</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Segundo curso</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65.706,29</w:t>
            </w:r>
          </w:p>
        </w:tc>
      </w:tr>
      <w:tr>
        <w:trPr>
          <w:trHeight w:val="181" w:hRule="atLeast"/>
        </w:trPr>
        <w:tc>
          <w:tcPr>
            <w:tcW w:w="7655" w:type="dxa"/>
            <w:gridSpan w:val="2"/>
            <w:tcBorders/>
            <w:vAlign w:val="bottom"/>
          </w:tcPr>
          <w:p>
            <w:pPr>
              <w:pStyle w:val="Normal"/>
              <w:rPr>
                <w:rFonts w:ascii="HelveticaNeue LT 85 Heavy" w:hAnsi="HelveticaNeue LT 85 Heavy" w:cs="Arial;Helvetica"/>
                <w:bCs/>
              </w:rPr>
            </w:pPr>
            <w:r>
              <w:rPr>
                <w:rFonts w:cs="Arial;Helvetica" w:ascii="HelveticaNeue LT 85 Heavy" w:hAnsi="HelveticaNeue LT 85 Heavy"/>
                <w:bCs/>
              </w:rPr>
              <w:t>II. Gastos Variables</w:t>
            </w:r>
          </w:p>
        </w:tc>
        <w:tc>
          <w:tcPr>
            <w:tcW w:w="1722" w:type="dxa"/>
            <w:tcBorders/>
            <w:vAlign w:val="bottom"/>
          </w:tcPr>
          <w:p>
            <w:pPr>
              <w:pStyle w:val="Normal"/>
              <w:snapToGrid w:val="false"/>
              <w:rPr>
                <w:rFonts w:ascii="HelveticaNeue LT 85 Heavy" w:hAnsi="HelveticaNeue LT 85 Heavy" w:cs="Arial;Helvetica"/>
                <w:bCs/>
              </w:rPr>
            </w:pPr>
            <w:r>
              <w:rPr>
                <w:rFonts w:cs="Arial;Helvetica" w:ascii="HelveticaNeue LT 85 Heavy" w:hAnsi="HelveticaNeue LT 85 Heavy"/>
                <w:bCs/>
              </w:rPr>
            </w:r>
          </w:p>
        </w:tc>
      </w:tr>
      <w:tr>
        <w:trPr>
          <w:trHeight w:val="181" w:hRule="atLeast"/>
        </w:trPr>
        <w:tc>
          <w:tcPr>
            <w:tcW w:w="7655" w:type="dxa"/>
            <w:gridSpan w:val="2"/>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ICLOS FORMATIVOS DE GRADO MEDIO -  CICLOS CORTOS</w:t>
            </w:r>
          </w:p>
        </w:tc>
        <w:tc>
          <w:tcPr>
            <w:tcW w:w="1722" w:type="dxa"/>
            <w:tcBorders/>
            <w:vAlign w:val="bottom"/>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Primer curso</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7.927,51</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Segundo curso</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00</w:t>
            </w:r>
          </w:p>
        </w:tc>
      </w:tr>
      <w:tr>
        <w:trPr>
          <w:trHeight w:val="181" w:hRule="atLeast"/>
        </w:trPr>
        <w:tc>
          <w:tcPr>
            <w:tcW w:w="7655" w:type="dxa"/>
            <w:gridSpan w:val="2"/>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ICLOS FORMATIVOS DE GRADO MEDIO -  CICLOS LARGOS</w:t>
            </w:r>
          </w:p>
        </w:tc>
        <w:tc>
          <w:tcPr>
            <w:tcW w:w="1722" w:type="dxa"/>
            <w:tcBorders/>
            <w:vAlign w:val="bottom"/>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Primer curso</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7.927,51</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Segundo curso</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7.927,51</w:t>
            </w:r>
          </w:p>
        </w:tc>
      </w:tr>
      <w:tr>
        <w:trPr>
          <w:trHeight w:val="181" w:hRule="atLeast"/>
        </w:trPr>
        <w:tc>
          <w:tcPr>
            <w:tcW w:w="7655" w:type="dxa"/>
            <w:gridSpan w:val="2"/>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ICLOS FORMATIVOS DE GRADO SUPERIOR -  CICLOS LARGOS</w:t>
            </w:r>
          </w:p>
        </w:tc>
        <w:tc>
          <w:tcPr>
            <w:tcW w:w="1722" w:type="dxa"/>
            <w:tcBorders/>
            <w:vAlign w:val="bottom"/>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Primer curso</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7.876,25</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Segundo curso</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7.876,25</w:t>
            </w:r>
          </w:p>
        </w:tc>
      </w:tr>
      <w:tr>
        <w:trPr>
          <w:trHeight w:val="181" w:hRule="atLeast"/>
        </w:trPr>
        <w:tc>
          <w:tcPr>
            <w:tcW w:w="7655" w:type="dxa"/>
            <w:gridSpan w:val="2"/>
            <w:tcBorders/>
            <w:vAlign w:val="bottom"/>
          </w:tcPr>
          <w:p>
            <w:pPr>
              <w:pStyle w:val="Normal"/>
              <w:rPr>
                <w:rFonts w:ascii="HelveticaNeue LT 85 Heavy" w:hAnsi="HelveticaNeue LT 85 Heavy" w:cs="Arial;Helvetica"/>
                <w:bCs/>
              </w:rPr>
            </w:pPr>
            <w:r>
              <w:rPr>
                <w:rFonts w:cs="Arial;Helvetica" w:ascii="HelveticaNeue LT 85 Heavy" w:hAnsi="HelveticaNeue LT 85 Heavy"/>
                <w:bCs/>
              </w:rPr>
              <w:t>III. Otros Gastos</w:t>
            </w:r>
          </w:p>
        </w:tc>
        <w:tc>
          <w:tcPr>
            <w:tcW w:w="1722" w:type="dxa"/>
            <w:tcBorders/>
            <w:vAlign w:val="bottom"/>
          </w:tcPr>
          <w:p>
            <w:pPr>
              <w:pStyle w:val="Normal"/>
              <w:snapToGrid w:val="false"/>
              <w:rPr>
                <w:rFonts w:ascii="HelveticaNeue LT 85 Heavy" w:hAnsi="HelveticaNeue LT 85 Heavy" w:cs="Arial;Helvetica"/>
                <w:bCs/>
              </w:rPr>
            </w:pPr>
            <w:r>
              <w:rPr>
                <w:rFonts w:cs="Arial;Helvetica" w:ascii="HelveticaNeue LT 85 Heavy" w:hAnsi="HelveticaNeue LT 85 Heavy"/>
                <w:bCs/>
              </w:rPr>
            </w:r>
          </w:p>
        </w:tc>
      </w:tr>
      <w:tr>
        <w:trPr>
          <w:trHeight w:val="181" w:hRule="atLeast"/>
        </w:trPr>
        <w:tc>
          <w:tcPr>
            <w:tcW w:w="7655" w:type="dxa"/>
            <w:gridSpan w:val="2"/>
            <w:tcBorders/>
            <w:vAlign w:val="bottom"/>
          </w:tcPr>
          <w:p>
            <w:pPr>
              <w:pStyle w:val="Normal"/>
              <w:rPr>
                <w:rFonts w:ascii="HelveticaNeue LT 85 Heavy" w:hAnsi="HelveticaNeue LT 85 Heavy" w:cs="Arial;Helvetica"/>
                <w:bCs/>
              </w:rPr>
            </w:pPr>
            <w:r>
              <w:rPr>
                <w:rFonts w:cs="Arial;Helvetica" w:ascii="HelveticaNeue LT 85 Heavy" w:hAnsi="HelveticaNeue LT 85 Heavy"/>
                <w:bCs/>
              </w:rPr>
              <w:t>Grupo 2</w:t>
            </w:r>
          </w:p>
        </w:tc>
        <w:tc>
          <w:tcPr>
            <w:tcW w:w="1722" w:type="dxa"/>
            <w:tcBorders/>
            <w:vAlign w:val="bottom"/>
          </w:tcPr>
          <w:p>
            <w:pPr>
              <w:pStyle w:val="Normal"/>
              <w:snapToGrid w:val="false"/>
              <w:rPr>
                <w:rFonts w:ascii="HelveticaNeue LT 85 Heavy" w:hAnsi="HelveticaNeue LT 85 Heavy" w:cs="Arial;Helvetica"/>
                <w:bCs/>
              </w:rPr>
            </w:pPr>
            <w:r>
              <w:rPr>
                <w:rFonts w:cs="Arial;Helvetica" w:ascii="HelveticaNeue LT 85 Heavy" w:hAnsi="HelveticaNeue LT 85 Heavy"/>
                <w:bCs/>
              </w:rPr>
            </w:r>
          </w:p>
        </w:tc>
      </w:tr>
      <w:tr>
        <w:trPr>
          <w:trHeight w:val="181" w:hRule="atLeast"/>
        </w:trPr>
        <w:tc>
          <w:tcPr>
            <w:tcW w:w="7655" w:type="dxa"/>
            <w:gridSpan w:val="2"/>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uidados auxiliares de enfermería - Primer curso</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4.412,88</w:t>
            </w:r>
          </w:p>
        </w:tc>
      </w:tr>
      <w:tr>
        <w:trPr>
          <w:trHeight w:val="181" w:hRule="atLeast"/>
        </w:trPr>
        <w:tc>
          <w:tcPr>
            <w:tcW w:w="7655" w:type="dxa"/>
            <w:gridSpan w:val="2"/>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uidados auxiliares de enfermería - Segundo curso</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772,37</w:t>
            </w:r>
          </w:p>
        </w:tc>
      </w:tr>
      <w:tr>
        <w:trPr>
          <w:trHeight w:val="181" w:hRule="atLeast"/>
        </w:trPr>
        <w:tc>
          <w:tcPr>
            <w:tcW w:w="7655" w:type="dxa"/>
            <w:gridSpan w:val="2"/>
            <w:tcBorders/>
            <w:vAlign w:val="bottom"/>
          </w:tcPr>
          <w:p>
            <w:pPr>
              <w:pStyle w:val="Normal"/>
              <w:rPr>
                <w:rFonts w:ascii="HelveticaNeue LT 85 Heavy" w:hAnsi="HelveticaNeue LT 85 Heavy" w:cs="Arial;Helvetica"/>
                <w:bCs/>
              </w:rPr>
            </w:pPr>
            <w:r>
              <w:rPr>
                <w:rFonts w:cs="Arial;Helvetica" w:ascii="HelveticaNeue LT 85 Heavy" w:hAnsi="HelveticaNeue LT 85 Heavy"/>
                <w:bCs/>
              </w:rPr>
              <w:t>Grupo 5</w:t>
            </w:r>
          </w:p>
        </w:tc>
        <w:tc>
          <w:tcPr>
            <w:tcW w:w="1722" w:type="dxa"/>
            <w:tcBorders/>
            <w:vAlign w:val="bottom"/>
          </w:tcPr>
          <w:p>
            <w:pPr>
              <w:pStyle w:val="Normal"/>
              <w:snapToGrid w:val="false"/>
              <w:rPr>
                <w:rFonts w:ascii="HelveticaNeue LT 85 Heavy" w:hAnsi="HelveticaNeue LT 85 Heavy" w:cs="Arial;Helvetica"/>
                <w:bCs/>
              </w:rPr>
            </w:pPr>
            <w:r>
              <w:rPr>
                <w:rFonts w:cs="Arial;Helvetica" w:ascii="HelveticaNeue LT 85 Heavy" w:hAnsi="HelveticaNeue LT 85 Heavy"/>
                <w:bCs/>
              </w:rPr>
            </w:r>
          </w:p>
        </w:tc>
      </w:tr>
      <w:tr>
        <w:trPr>
          <w:trHeight w:val="181" w:hRule="atLeast"/>
        </w:trPr>
        <w:tc>
          <w:tcPr>
            <w:tcW w:w="7655" w:type="dxa"/>
            <w:gridSpan w:val="2"/>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Integración social - Primer curso</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0.675,96</w:t>
            </w:r>
          </w:p>
        </w:tc>
      </w:tr>
      <w:tr>
        <w:trPr>
          <w:trHeight w:val="181" w:hRule="atLeast"/>
        </w:trPr>
        <w:tc>
          <w:tcPr>
            <w:tcW w:w="7655" w:type="dxa"/>
            <w:gridSpan w:val="2"/>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Integración social - Segundo curso</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2.896,68</w:t>
            </w:r>
          </w:p>
        </w:tc>
      </w:tr>
      <w:tr>
        <w:trPr>
          <w:trHeight w:val="181" w:hRule="atLeast"/>
        </w:trPr>
        <w:tc>
          <w:tcPr>
            <w:tcW w:w="7655" w:type="dxa"/>
            <w:gridSpan w:val="2"/>
            <w:tcBorders/>
            <w:vAlign w:val="bottom"/>
          </w:tcPr>
          <w:p>
            <w:pPr>
              <w:pStyle w:val="Normal"/>
              <w:snapToGrid w:val="false"/>
              <w:rPr>
                <w:rFonts w:ascii="HelveticaNeue LT 85 Heavy" w:hAnsi="HelveticaNeue LT 85 Heavy" w:cs="Arial;Helvetica"/>
                <w:bCs/>
              </w:rPr>
            </w:pPr>
            <w:r>
              <w:rPr>
                <w:rFonts w:cs="Arial;Helvetica" w:ascii="HelveticaNeue LT 85 Heavy" w:hAnsi="HelveticaNeue LT 85 Heavy"/>
                <w:bCs/>
              </w:rPr>
            </w:r>
          </w:p>
          <w:p>
            <w:pPr>
              <w:pStyle w:val="Normal"/>
              <w:rPr>
                <w:rFonts w:ascii="HelveticaNeue LT 85 Heavy" w:hAnsi="HelveticaNeue LT 85 Heavy" w:cs="Arial;Helvetica"/>
                <w:bCs/>
              </w:rPr>
            </w:pPr>
            <w:r>
              <w:rPr>
                <w:rFonts w:cs="Arial;Helvetica" w:ascii="HelveticaNeue LT 85 Heavy" w:hAnsi="HelveticaNeue LT 85 Heavy"/>
                <w:bCs/>
              </w:rPr>
            </w:r>
          </w:p>
          <w:p>
            <w:pPr>
              <w:pStyle w:val="Normal"/>
              <w:rPr>
                <w:rFonts w:ascii="HelveticaNeue LT 85 Heavy" w:hAnsi="HelveticaNeue LT 85 Heavy" w:cs="Arial;Helvetica"/>
                <w:bCs/>
              </w:rPr>
            </w:pPr>
            <w:r>
              <w:rPr>
                <w:rFonts w:cs="Arial;Helvetica" w:ascii="HelveticaNeue LT 85 Heavy" w:hAnsi="HelveticaNeue LT 85 Heavy"/>
                <w:bCs/>
              </w:rPr>
              <w:t>Grupo 6</w:t>
            </w:r>
          </w:p>
        </w:tc>
        <w:tc>
          <w:tcPr>
            <w:tcW w:w="1722" w:type="dxa"/>
            <w:tcBorders/>
            <w:vAlign w:val="bottom"/>
          </w:tcPr>
          <w:p>
            <w:pPr>
              <w:pStyle w:val="Normal"/>
              <w:snapToGrid w:val="false"/>
              <w:rPr>
                <w:rFonts w:ascii="HelveticaNeue LT 85 Heavy" w:hAnsi="HelveticaNeue LT 85 Heavy" w:cs="Arial;Helvetica"/>
                <w:bCs/>
              </w:rPr>
            </w:pPr>
            <w:r>
              <w:rPr>
                <w:rFonts w:cs="Arial;Helvetica" w:ascii="HelveticaNeue LT 85 Heavy" w:hAnsi="HelveticaNeue LT 85 Heavy"/>
                <w:bCs/>
              </w:rPr>
            </w:r>
          </w:p>
        </w:tc>
      </w:tr>
      <w:tr>
        <w:trPr>
          <w:trHeight w:val="181" w:hRule="atLeast"/>
        </w:trPr>
        <w:tc>
          <w:tcPr>
            <w:tcW w:w="7655" w:type="dxa"/>
            <w:gridSpan w:val="2"/>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ctividades comerciales - Primer curso</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0.675,96</w:t>
            </w:r>
          </w:p>
        </w:tc>
      </w:tr>
      <w:tr>
        <w:trPr>
          <w:trHeight w:val="181" w:hRule="atLeast"/>
        </w:trPr>
        <w:tc>
          <w:tcPr>
            <w:tcW w:w="7655" w:type="dxa"/>
            <w:gridSpan w:val="2"/>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ctividades comerciales - Segundo curso</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2.896,68</w:t>
            </w:r>
          </w:p>
        </w:tc>
      </w:tr>
      <w:tr>
        <w:trPr>
          <w:trHeight w:val="181" w:hRule="atLeast"/>
        </w:trPr>
        <w:tc>
          <w:tcPr>
            <w:tcW w:w="7655" w:type="dxa"/>
            <w:gridSpan w:val="2"/>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Gestión administrativa - Primer curso</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0.675,96</w:t>
            </w:r>
          </w:p>
        </w:tc>
      </w:tr>
      <w:tr>
        <w:trPr>
          <w:trHeight w:val="181" w:hRule="atLeast"/>
        </w:trPr>
        <w:tc>
          <w:tcPr>
            <w:tcW w:w="7655" w:type="dxa"/>
            <w:gridSpan w:val="2"/>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Gestión administrativa - Segundo curso</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2.896,68</w:t>
            </w:r>
          </w:p>
        </w:tc>
      </w:tr>
      <w:tr>
        <w:trPr>
          <w:trHeight w:val="181" w:hRule="atLeast"/>
        </w:trPr>
        <w:tc>
          <w:tcPr>
            <w:tcW w:w="7655" w:type="dxa"/>
            <w:gridSpan w:val="2"/>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Peluquería y cosmética capilar - Primer curso</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0.675,96</w:t>
            </w:r>
          </w:p>
        </w:tc>
      </w:tr>
      <w:tr>
        <w:trPr>
          <w:trHeight w:val="181" w:hRule="atLeast"/>
        </w:trPr>
        <w:tc>
          <w:tcPr>
            <w:tcW w:w="7655" w:type="dxa"/>
            <w:gridSpan w:val="2"/>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Peluquería y cosmética capilar - Segundo curso</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2.896,68</w:t>
            </w:r>
          </w:p>
        </w:tc>
      </w:tr>
      <w:tr>
        <w:trPr>
          <w:trHeight w:val="181" w:hRule="atLeast"/>
        </w:trPr>
        <w:tc>
          <w:tcPr>
            <w:tcW w:w="7655" w:type="dxa"/>
            <w:gridSpan w:val="2"/>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xml:space="preserve">Estética y belleza - Primer curso  </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0.675,96</w:t>
            </w:r>
          </w:p>
        </w:tc>
      </w:tr>
      <w:tr>
        <w:trPr>
          <w:trHeight w:val="181" w:hRule="atLeast"/>
        </w:trPr>
        <w:tc>
          <w:tcPr>
            <w:tcW w:w="7655" w:type="dxa"/>
            <w:gridSpan w:val="2"/>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Estética y belleza - Segundo curso</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2.896,68</w:t>
            </w:r>
          </w:p>
        </w:tc>
      </w:tr>
      <w:tr>
        <w:trPr>
          <w:trHeight w:val="181" w:hRule="atLeast"/>
        </w:trPr>
        <w:tc>
          <w:tcPr>
            <w:tcW w:w="7655" w:type="dxa"/>
            <w:gridSpan w:val="2"/>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Estilismo y Dirección de Peluquería - Primer curso</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0.675,96</w:t>
            </w:r>
          </w:p>
        </w:tc>
      </w:tr>
      <w:tr>
        <w:trPr>
          <w:trHeight w:val="181" w:hRule="atLeast"/>
        </w:trPr>
        <w:tc>
          <w:tcPr>
            <w:tcW w:w="7655" w:type="dxa"/>
            <w:gridSpan w:val="2"/>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Estilismo y Dirección de Peluquería - Segundo curso</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2.896,68</w:t>
            </w:r>
          </w:p>
        </w:tc>
      </w:tr>
      <w:tr>
        <w:trPr>
          <w:trHeight w:val="181" w:hRule="atLeast"/>
        </w:trPr>
        <w:tc>
          <w:tcPr>
            <w:tcW w:w="7655" w:type="dxa"/>
            <w:gridSpan w:val="2"/>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Farmacia y parafarmacia - Primer curso</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0.675,96</w:t>
            </w:r>
          </w:p>
        </w:tc>
      </w:tr>
      <w:tr>
        <w:trPr>
          <w:trHeight w:val="181" w:hRule="atLeast"/>
        </w:trPr>
        <w:tc>
          <w:tcPr>
            <w:tcW w:w="7655" w:type="dxa"/>
            <w:gridSpan w:val="2"/>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Farmacia y parafarmacia - Segundo curso</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2.896,68</w:t>
            </w:r>
          </w:p>
        </w:tc>
      </w:tr>
      <w:tr>
        <w:trPr>
          <w:trHeight w:val="181" w:hRule="atLeast"/>
        </w:trPr>
        <w:tc>
          <w:tcPr>
            <w:tcW w:w="702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Farmacia y parafarmacia - Segundo curso</w:t>
            </w:r>
          </w:p>
        </w:tc>
        <w:tc>
          <w:tcPr>
            <w:tcW w:w="2348" w:type="dxa"/>
            <w:gridSpan w:val="2"/>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2.896,68</w:t>
            </w:r>
          </w:p>
        </w:tc>
      </w:tr>
      <w:tr>
        <w:trPr>
          <w:trHeight w:val="181" w:hRule="atLeast"/>
        </w:trPr>
        <w:tc>
          <w:tcPr>
            <w:tcW w:w="702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tención a personas en situación de dependencia - Primer curso</w:t>
            </w:r>
          </w:p>
        </w:tc>
        <w:tc>
          <w:tcPr>
            <w:tcW w:w="2348" w:type="dxa"/>
            <w:gridSpan w:val="2"/>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0.675,96</w:t>
            </w:r>
          </w:p>
        </w:tc>
      </w:tr>
      <w:tr>
        <w:trPr>
          <w:trHeight w:val="181" w:hRule="atLeast"/>
        </w:trPr>
        <w:tc>
          <w:tcPr>
            <w:tcW w:w="702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tención a personas en situación de dependencia - Segundo curso</w:t>
            </w:r>
          </w:p>
        </w:tc>
        <w:tc>
          <w:tcPr>
            <w:tcW w:w="2348" w:type="dxa"/>
            <w:gridSpan w:val="2"/>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2.896,68</w:t>
            </w:r>
          </w:p>
        </w:tc>
      </w:tr>
      <w:tr>
        <w:trPr>
          <w:trHeight w:val="181" w:hRule="atLeast"/>
        </w:trPr>
        <w:tc>
          <w:tcPr>
            <w:tcW w:w="702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dministración y finanzas - Primer curso</w:t>
            </w:r>
          </w:p>
        </w:tc>
        <w:tc>
          <w:tcPr>
            <w:tcW w:w="2348" w:type="dxa"/>
            <w:gridSpan w:val="2"/>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0.675,96</w:t>
            </w:r>
          </w:p>
        </w:tc>
      </w:tr>
      <w:tr>
        <w:trPr>
          <w:trHeight w:val="181" w:hRule="atLeast"/>
        </w:trPr>
        <w:tc>
          <w:tcPr>
            <w:tcW w:w="702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dministración y finanzas - Segundo curso</w:t>
            </w:r>
          </w:p>
        </w:tc>
        <w:tc>
          <w:tcPr>
            <w:tcW w:w="2348" w:type="dxa"/>
            <w:gridSpan w:val="2"/>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2.896,68</w:t>
            </w:r>
          </w:p>
        </w:tc>
      </w:tr>
      <w:tr>
        <w:trPr>
          <w:trHeight w:val="181" w:hRule="atLeast"/>
        </w:trPr>
        <w:tc>
          <w:tcPr>
            <w:tcW w:w="702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Transporte y logística - Primer curso</w:t>
            </w:r>
          </w:p>
        </w:tc>
        <w:tc>
          <w:tcPr>
            <w:tcW w:w="2348" w:type="dxa"/>
            <w:gridSpan w:val="2"/>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0.675,96</w:t>
            </w:r>
          </w:p>
        </w:tc>
      </w:tr>
      <w:tr>
        <w:trPr>
          <w:trHeight w:val="181" w:hRule="atLeast"/>
        </w:trPr>
        <w:tc>
          <w:tcPr>
            <w:tcW w:w="702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Transporte y logística - Segundo curso</w:t>
            </w:r>
          </w:p>
        </w:tc>
        <w:tc>
          <w:tcPr>
            <w:tcW w:w="2348" w:type="dxa"/>
            <w:gridSpan w:val="2"/>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2.896,68</w:t>
            </w:r>
          </w:p>
        </w:tc>
      </w:tr>
      <w:tr>
        <w:trPr>
          <w:trHeight w:val="181" w:hRule="atLeast"/>
        </w:trPr>
        <w:tc>
          <w:tcPr>
            <w:tcW w:w="702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Educación infantil - Primer curso</w:t>
            </w:r>
          </w:p>
        </w:tc>
        <w:tc>
          <w:tcPr>
            <w:tcW w:w="2348" w:type="dxa"/>
            <w:gridSpan w:val="2"/>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0.675,96</w:t>
            </w:r>
          </w:p>
        </w:tc>
      </w:tr>
      <w:tr>
        <w:trPr>
          <w:trHeight w:val="181" w:hRule="atLeast"/>
        </w:trPr>
        <w:tc>
          <w:tcPr>
            <w:tcW w:w="702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Educación infantil - Segundo curso</w:t>
            </w:r>
          </w:p>
          <w:p>
            <w:pPr>
              <w:pStyle w:val="Normal"/>
              <w:rPr>
                <w:rFonts w:ascii="HelveticaNeue LT 85 Heavy" w:hAnsi="HelveticaNeue LT 85 Heavy" w:cs="Arial;Helvetica"/>
                <w:b/>
                <w:b/>
              </w:rPr>
            </w:pPr>
            <w:r>
              <w:rPr>
                <w:rFonts w:cs="Arial;Helvetica" w:ascii="HelveticaNeue LT 85 Heavy" w:hAnsi="HelveticaNeue LT 85 Heavy"/>
                <w:b/>
              </w:rPr>
              <w:t>Grupo 7</w:t>
            </w:r>
          </w:p>
        </w:tc>
        <w:tc>
          <w:tcPr>
            <w:tcW w:w="2348" w:type="dxa"/>
            <w:gridSpan w:val="2"/>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2.896,68</w:t>
            </w:r>
          </w:p>
        </w:tc>
      </w:tr>
      <w:tr>
        <w:trPr>
          <w:trHeight w:val="181" w:hRule="atLeast"/>
        </w:trPr>
        <w:tc>
          <w:tcPr>
            <w:tcW w:w="702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Instalaciones de telecomunicaciones - Primer curso</w:t>
            </w:r>
          </w:p>
        </w:tc>
        <w:tc>
          <w:tcPr>
            <w:tcW w:w="2348" w:type="dxa"/>
            <w:gridSpan w:val="2"/>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3.148,93</w:t>
            </w:r>
          </w:p>
        </w:tc>
      </w:tr>
      <w:tr>
        <w:trPr>
          <w:trHeight w:val="181" w:hRule="atLeast"/>
        </w:trPr>
        <w:tc>
          <w:tcPr>
            <w:tcW w:w="702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Instalaciones de telecomunicaciones - Segundo curso</w:t>
            </w:r>
          </w:p>
        </w:tc>
        <w:tc>
          <w:tcPr>
            <w:tcW w:w="2348" w:type="dxa"/>
            <w:gridSpan w:val="2"/>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5.008,98</w:t>
            </w:r>
          </w:p>
        </w:tc>
      </w:tr>
      <w:tr>
        <w:trPr>
          <w:trHeight w:val="181" w:hRule="atLeast"/>
        </w:trPr>
        <w:tc>
          <w:tcPr>
            <w:tcW w:w="702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Instalaciones eléctricas y automáticas - Primer curso</w:t>
            </w:r>
          </w:p>
        </w:tc>
        <w:tc>
          <w:tcPr>
            <w:tcW w:w="2348" w:type="dxa"/>
            <w:gridSpan w:val="2"/>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3.148,93</w:t>
            </w:r>
          </w:p>
        </w:tc>
      </w:tr>
      <w:tr>
        <w:trPr>
          <w:trHeight w:val="181" w:hRule="atLeast"/>
        </w:trPr>
        <w:tc>
          <w:tcPr>
            <w:tcW w:w="702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Instalaciones eléctricas y automáticas - Segundo curso</w:t>
            </w:r>
          </w:p>
        </w:tc>
        <w:tc>
          <w:tcPr>
            <w:tcW w:w="2348" w:type="dxa"/>
            <w:gridSpan w:val="2"/>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5.008,98</w:t>
            </w:r>
          </w:p>
        </w:tc>
      </w:tr>
      <w:tr>
        <w:trPr>
          <w:trHeight w:val="181" w:hRule="atLeast"/>
        </w:trPr>
        <w:tc>
          <w:tcPr>
            <w:tcW w:w="702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Sistemas microinformáticos y redes - Primer curso</w:t>
            </w:r>
          </w:p>
        </w:tc>
        <w:tc>
          <w:tcPr>
            <w:tcW w:w="2348" w:type="dxa"/>
            <w:gridSpan w:val="2"/>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3.148,93</w:t>
            </w:r>
          </w:p>
        </w:tc>
      </w:tr>
      <w:tr>
        <w:trPr>
          <w:trHeight w:val="181" w:hRule="atLeast"/>
        </w:trPr>
        <w:tc>
          <w:tcPr>
            <w:tcW w:w="702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Sistemas microinformáticos y redes - Segundo curso</w:t>
            </w:r>
          </w:p>
        </w:tc>
        <w:tc>
          <w:tcPr>
            <w:tcW w:w="2348" w:type="dxa"/>
            <w:gridSpan w:val="2"/>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5.008,98</w:t>
            </w:r>
          </w:p>
        </w:tc>
      </w:tr>
      <w:tr>
        <w:trPr>
          <w:trHeight w:val="181" w:hRule="atLeast"/>
        </w:trPr>
        <w:tc>
          <w:tcPr>
            <w:tcW w:w="702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Producción agropecuaria - Primer curso</w:t>
            </w:r>
          </w:p>
        </w:tc>
        <w:tc>
          <w:tcPr>
            <w:tcW w:w="2348" w:type="dxa"/>
            <w:gridSpan w:val="2"/>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3.148,93</w:t>
            </w:r>
          </w:p>
        </w:tc>
      </w:tr>
      <w:tr>
        <w:trPr>
          <w:trHeight w:val="181" w:hRule="atLeast"/>
        </w:trPr>
        <w:tc>
          <w:tcPr>
            <w:tcW w:w="702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Producción agropecuaria - Segundo curso</w:t>
            </w:r>
          </w:p>
          <w:p>
            <w:pPr>
              <w:pStyle w:val="Normal"/>
              <w:rPr>
                <w:rFonts w:ascii="HelveticaNeue LT 85 Heavy" w:hAnsi="HelveticaNeue LT 85 Heavy" w:cs="Arial;Helvetica"/>
                <w:b/>
                <w:b/>
              </w:rPr>
            </w:pPr>
            <w:r>
              <w:rPr>
                <w:rFonts w:cs="Arial;Helvetica" w:ascii="HelveticaNeue LT 85 Heavy" w:hAnsi="HelveticaNeue LT 85 Heavy"/>
                <w:b/>
              </w:rPr>
              <w:t>Grupo 8</w:t>
            </w:r>
          </w:p>
        </w:tc>
        <w:tc>
          <w:tcPr>
            <w:tcW w:w="2348" w:type="dxa"/>
            <w:gridSpan w:val="2"/>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5.008,98</w:t>
            </w:r>
          </w:p>
        </w:tc>
      </w:tr>
      <w:tr>
        <w:trPr>
          <w:trHeight w:val="181" w:hRule="atLeast"/>
        </w:trPr>
        <w:tc>
          <w:tcPr>
            <w:tcW w:w="702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Electromecánica de vehículos automóviles - Primer curso</w:t>
            </w:r>
          </w:p>
        </w:tc>
        <w:tc>
          <w:tcPr>
            <w:tcW w:w="2348" w:type="dxa"/>
            <w:gridSpan w:val="2"/>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5.465,44</w:t>
            </w:r>
          </w:p>
        </w:tc>
      </w:tr>
      <w:tr>
        <w:trPr>
          <w:trHeight w:val="181" w:hRule="atLeast"/>
        </w:trPr>
        <w:tc>
          <w:tcPr>
            <w:tcW w:w="702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Electromecánica de vehículos automóviles - Segundo curso</w:t>
            </w:r>
          </w:p>
        </w:tc>
        <w:tc>
          <w:tcPr>
            <w:tcW w:w="2348" w:type="dxa"/>
            <w:gridSpan w:val="2"/>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7.158,72</w:t>
            </w:r>
          </w:p>
        </w:tc>
      </w:tr>
      <w:tr>
        <w:trPr>
          <w:trHeight w:val="181" w:hRule="atLeast"/>
        </w:trPr>
        <w:tc>
          <w:tcPr>
            <w:tcW w:w="702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utomoción - Primer curso</w:t>
            </w:r>
          </w:p>
        </w:tc>
        <w:tc>
          <w:tcPr>
            <w:tcW w:w="2348" w:type="dxa"/>
            <w:gridSpan w:val="2"/>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5.465,44</w:t>
            </w:r>
          </w:p>
        </w:tc>
      </w:tr>
      <w:tr>
        <w:trPr>
          <w:trHeight w:val="181" w:hRule="atLeast"/>
        </w:trPr>
        <w:tc>
          <w:tcPr>
            <w:tcW w:w="702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utomoción - Segundo curso</w:t>
            </w:r>
          </w:p>
        </w:tc>
        <w:tc>
          <w:tcPr>
            <w:tcW w:w="2348" w:type="dxa"/>
            <w:gridSpan w:val="2"/>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7.158,72</w:t>
            </w:r>
          </w:p>
        </w:tc>
      </w:tr>
      <w:tr>
        <w:trPr>
          <w:trHeight w:val="181" w:hRule="atLeast"/>
        </w:trPr>
        <w:tc>
          <w:tcPr>
            <w:tcW w:w="702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Guía del medio natural y de tiempo libre - Primer curso</w:t>
            </w:r>
          </w:p>
        </w:tc>
        <w:tc>
          <w:tcPr>
            <w:tcW w:w="2348" w:type="dxa"/>
            <w:gridSpan w:val="2"/>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5.465,44</w:t>
            </w:r>
          </w:p>
        </w:tc>
      </w:tr>
      <w:tr>
        <w:trPr>
          <w:trHeight w:val="181" w:hRule="atLeast"/>
        </w:trPr>
        <w:tc>
          <w:tcPr>
            <w:tcW w:w="702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Guía del medio natural y de tiempo libre - Segundo curso</w:t>
            </w:r>
          </w:p>
          <w:p>
            <w:pPr>
              <w:pStyle w:val="Normal"/>
              <w:rPr>
                <w:rFonts w:ascii="HelveticaNeue LT 85 Heavy" w:hAnsi="HelveticaNeue LT 85 Heavy" w:cs="Arial;Helvetica"/>
                <w:b/>
                <w:b/>
              </w:rPr>
            </w:pPr>
            <w:r>
              <w:rPr>
                <w:rFonts w:cs="Arial;Helvetica" w:ascii="HelveticaNeue LT 85 Heavy" w:hAnsi="HelveticaNeue LT 85 Heavy"/>
                <w:b/>
              </w:rPr>
              <w:t>Grupo 9</w:t>
            </w:r>
          </w:p>
        </w:tc>
        <w:tc>
          <w:tcPr>
            <w:tcW w:w="2348" w:type="dxa"/>
            <w:gridSpan w:val="2"/>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7.158,72</w:t>
            </w:r>
          </w:p>
        </w:tc>
      </w:tr>
      <w:tr>
        <w:trPr>
          <w:trHeight w:val="181" w:hRule="atLeast"/>
        </w:trPr>
        <w:tc>
          <w:tcPr>
            <w:tcW w:w="702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Mecanizado - Primer curso</w:t>
            </w:r>
          </w:p>
        </w:tc>
        <w:tc>
          <w:tcPr>
            <w:tcW w:w="2348" w:type="dxa"/>
            <w:gridSpan w:val="2"/>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7.889,28</w:t>
            </w:r>
          </w:p>
        </w:tc>
      </w:tr>
      <w:tr>
        <w:trPr>
          <w:trHeight w:val="181" w:hRule="atLeast"/>
        </w:trPr>
        <w:tc>
          <w:tcPr>
            <w:tcW w:w="702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Mecanizado - Segundo curso</w:t>
            </w:r>
          </w:p>
        </w:tc>
        <w:tc>
          <w:tcPr>
            <w:tcW w:w="2348" w:type="dxa"/>
            <w:gridSpan w:val="2"/>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9.182,68</w:t>
            </w:r>
          </w:p>
        </w:tc>
      </w:tr>
      <w:tr>
        <w:trPr>
          <w:trHeight w:val="181" w:hRule="atLeast"/>
        </w:trPr>
        <w:tc>
          <w:tcPr>
            <w:tcW w:w="702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Mantenimiento electromecánico - Primer curso</w:t>
            </w:r>
          </w:p>
        </w:tc>
        <w:tc>
          <w:tcPr>
            <w:tcW w:w="2348" w:type="dxa"/>
            <w:gridSpan w:val="2"/>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7.889,28</w:t>
            </w:r>
          </w:p>
        </w:tc>
      </w:tr>
      <w:tr>
        <w:trPr>
          <w:trHeight w:val="181" w:hRule="atLeast"/>
        </w:trPr>
        <w:tc>
          <w:tcPr>
            <w:tcW w:w="702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Mantenimiento electromecánico - Segundo  curso</w:t>
            </w:r>
          </w:p>
        </w:tc>
        <w:tc>
          <w:tcPr>
            <w:tcW w:w="2348" w:type="dxa"/>
            <w:gridSpan w:val="2"/>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9.182,68</w:t>
            </w:r>
          </w:p>
        </w:tc>
      </w:tr>
      <w:tr>
        <w:trPr>
          <w:trHeight w:val="181" w:hRule="atLeast"/>
        </w:trPr>
        <w:tc>
          <w:tcPr>
            <w:tcW w:w="702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Mecatrónica industrial - Primer curso</w:t>
            </w:r>
          </w:p>
        </w:tc>
        <w:tc>
          <w:tcPr>
            <w:tcW w:w="2348" w:type="dxa"/>
            <w:gridSpan w:val="2"/>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7.889,28</w:t>
            </w:r>
          </w:p>
        </w:tc>
      </w:tr>
      <w:tr>
        <w:trPr>
          <w:trHeight w:val="181" w:hRule="atLeast"/>
        </w:trPr>
        <w:tc>
          <w:tcPr>
            <w:tcW w:w="702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Mecatrónica industrial - Segundo curso</w:t>
            </w:r>
          </w:p>
        </w:tc>
        <w:tc>
          <w:tcPr>
            <w:tcW w:w="2348" w:type="dxa"/>
            <w:gridSpan w:val="2"/>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9.182,68</w:t>
            </w:r>
          </w:p>
        </w:tc>
      </w:tr>
      <w:tr>
        <w:trPr>
          <w:trHeight w:val="202" w:hRule="atLeast"/>
        </w:trPr>
        <w:tc>
          <w:tcPr>
            <w:tcW w:w="7029" w:type="dxa"/>
            <w:tcBorders/>
            <w:vAlign w:val="bottom"/>
          </w:tcPr>
          <w:p>
            <w:pPr>
              <w:pStyle w:val="Normal"/>
              <w:rPr>
                <w:rFonts w:ascii="HelveticaNeue LT 87 HeavyCn" w:hAnsi="HelveticaNeue LT 87 HeavyCn" w:cs="Arial;Helvetica"/>
              </w:rPr>
            </w:pPr>
            <w:r>
              <w:rPr>
                <w:rFonts w:cs="Arial;Helvetica" w:ascii="HelveticaNeue LT 87 HeavyCn" w:hAnsi="HelveticaNeue LT 87 HeavyCn"/>
              </w:rPr>
              <w:t>FORMACIÓN PROFESIONAL DUAL</w:t>
            </w:r>
          </w:p>
        </w:tc>
        <w:tc>
          <w:tcPr>
            <w:tcW w:w="2348" w:type="dxa"/>
            <w:gridSpan w:val="2"/>
            <w:tcBorders/>
            <w:vAlign w:val="bottom"/>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rHeight w:val="181" w:hRule="atLeast"/>
        </w:trPr>
        <w:tc>
          <w:tcPr>
            <w:tcW w:w="7029" w:type="dxa"/>
            <w:tcBorders/>
            <w:vAlign w:val="bottom"/>
          </w:tcPr>
          <w:p>
            <w:pPr>
              <w:pStyle w:val="Normal"/>
              <w:rPr>
                <w:rFonts w:ascii="HelveticaNeue LT 85 Heavy" w:hAnsi="HelveticaNeue LT 85 Heavy" w:cs="Arial;Helvetica"/>
                <w:bCs/>
              </w:rPr>
            </w:pPr>
            <w:r>
              <w:rPr>
                <w:rFonts w:cs="Arial;Helvetica" w:ascii="HelveticaNeue LT 85 Heavy" w:hAnsi="HelveticaNeue LT 85 Heavy"/>
                <w:bCs/>
              </w:rPr>
              <w:t>I. Salarios de personal docente, incluidas cargas sociales</w:t>
            </w:r>
          </w:p>
        </w:tc>
        <w:tc>
          <w:tcPr>
            <w:tcW w:w="2348" w:type="dxa"/>
            <w:gridSpan w:val="2"/>
            <w:tcBorders/>
            <w:vAlign w:val="bottom"/>
          </w:tcPr>
          <w:p>
            <w:pPr>
              <w:pStyle w:val="Normal"/>
              <w:snapToGrid w:val="false"/>
              <w:rPr>
                <w:rFonts w:ascii="HelveticaNeue LT 85 Heavy" w:hAnsi="HelveticaNeue LT 85 Heavy" w:cs="Arial;Helvetica"/>
                <w:bCs/>
              </w:rPr>
            </w:pPr>
            <w:r>
              <w:rPr>
                <w:rFonts w:cs="Arial;Helvetica" w:ascii="HelveticaNeue LT 85 Heavy" w:hAnsi="HelveticaNeue LT 85 Heavy"/>
                <w:bCs/>
              </w:rPr>
            </w:r>
          </w:p>
        </w:tc>
      </w:tr>
      <w:tr>
        <w:trPr>
          <w:trHeight w:val="181" w:hRule="atLeast"/>
        </w:trPr>
        <w:tc>
          <w:tcPr>
            <w:tcW w:w="702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Primer curso</w:t>
            </w:r>
          </w:p>
        </w:tc>
        <w:tc>
          <w:tcPr>
            <w:tcW w:w="2348" w:type="dxa"/>
            <w:gridSpan w:val="2"/>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65.706,29</w:t>
            </w:r>
          </w:p>
        </w:tc>
      </w:tr>
      <w:tr>
        <w:trPr>
          <w:trHeight w:val="181" w:hRule="atLeast"/>
        </w:trPr>
        <w:tc>
          <w:tcPr>
            <w:tcW w:w="702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Segundo curso</w:t>
            </w:r>
          </w:p>
        </w:tc>
        <w:tc>
          <w:tcPr>
            <w:tcW w:w="2348" w:type="dxa"/>
            <w:gridSpan w:val="2"/>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46.012,31</w:t>
            </w:r>
          </w:p>
        </w:tc>
      </w:tr>
      <w:tr>
        <w:trPr>
          <w:trHeight w:val="181" w:hRule="atLeast"/>
        </w:trPr>
        <w:tc>
          <w:tcPr>
            <w:tcW w:w="7029" w:type="dxa"/>
            <w:tcBorders/>
            <w:vAlign w:val="bottom"/>
          </w:tcPr>
          <w:p>
            <w:pPr>
              <w:pStyle w:val="Normal"/>
              <w:rPr>
                <w:rFonts w:ascii="HelveticaNeue LT 85 Heavy" w:hAnsi="HelveticaNeue LT 85 Heavy" w:cs="Arial;Helvetica"/>
                <w:bCs/>
              </w:rPr>
            </w:pPr>
            <w:r>
              <w:rPr>
                <w:rFonts w:cs="Arial;Helvetica" w:ascii="HelveticaNeue LT 85 Heavy" w:hAnsi="HelveticaNeue LT 85 Heavy"/>
                <w:bCs/>
              </w:rPr>
              <w:t>II. Gastos Variables</w:t>
            </w:r>
          </w:p>
        </w:tc>
        <w:tc>
          <w:tcPr>
            <w:tcW w:w="2348" w:type="dxa"/>
            <w:gridSpan w:val="2"/>
            <w:tcBorders/>
            <w:vAlign w:val="bottom"/>
          </w:tcPr>
          <w:p>
            <w:pPr>
              <w:pStyle w:val="Normal"/>
              <w:snapToGrid w:val="false"/>
              <w:rPr>
                <w:rFonts w:ascii="HelveticaNeue LT 85 Heavy" w:hAnsi="HelveticaNeue LT 85 Heavy" w:cs="Arial;Helvetica"/>
                <w:bCs/>
              </w:rPr>
            </w:pPr>
            <w:r>
              <w:rPr>
                <w:rFonts w:cs="Arial;Helvetica" w:ascii="HelveticaNeue LT 85 Heavy" w:hAnsi="HelveticaNeue LT 85 Heavy"/>
                <w:bCs/>
              </w:rPr>
            </w:r>
          </w:p>
        </w:tc>
      </w:tr>
      <w:tr>
        <w:trPr>
          <w:trHeight w:val="181" w:hRule="atLeast"/>
        </w:trPr>
        <w:tc>
          <w:tcPr>
            <w:tcW w:w="702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Primer curso</w:t>
            </w:r>
          </w:p>
        </w:tc>
        <w:tc>
          <w:tcPr>
            <w:tcW w:w="2348" w:type="dxa"/>
            <w:gridSpan w:val="2"/>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7.876,25</w:t>
            </w:r>
          </w:p>
        </w:tc>
      </w:tr>
      <w:tr>
        <w:trPr>
          <w:trHeight w:val="181" w:hRule="atLeast"/>
        </w:trPr>
        <w:tc>
          <w:tcPr>
            <w:tcW w:w="702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Segundo curso</w:t>
            </w:r>
          </w:p>
        </w:tc>
        <w:tc>
          <w:tcPr>
            <w:tcW w:w="2348" w:type="dxa"/>
            <w:gridSpan w:val="2"/>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5.469,60</w:t>
            </w:r>
          </w:p>
        </w:tc>
      </w:tr>
      <w:tr>
        <w:trPr>
          <w:trHeight w:val="181" w:hRule="atLeast"/>
        </w:trPr>
        <w:tc>
          <w:tcPr>
            <w:tcW w:w="7029" w:type="dxa"/>
            <w:tcBorders/>
            <w:vAlign w:val="bottom"/>
          </w:tcPr>
          <w:p>
            <w:pPr>
              <w:pStyle w:val="Normal"/>
              <w:rPr>
                <w:rFonts w:ascii="HelveticaNeue LT 85 Heavy" w:hAnsi="HelveticaNeue LT 85 Heavy" w:cs="Arial;Helvetica"/>
                <w:bCs/>
              </w:rPr>
            </w:pPr>
            <w:r>
              <w:rPr>
                <w:rFonts w:cs="Arial;Helvetica" w:ascii="HelveticaNeue LT 85 Heavy" w:hAnsi="HelveticaNeue LT 85 Heavy"/>
                <w:bCs/>
              </w:rPr>
              <w:t>III. Otros Gastos</w:t>
            </w:r>
          </w:p>
        </w:tc>
        <w:tc>
          <w:tcPr>
            <w:tcW w:w="2348" w:type="dxa"/>
            <w:gridSpan w:val="2"/>
            <w:tcBorders/>
            <w:vAlign w:val="bottom"/>
          </w:tcPr>
          <w:p>
            <w:pPr>
              <w:pStyle w:val="Normal"/>
              <w:snapToGrid w:val="false"/>
              <w:rPr>
                <w:rFonts w:ascii="HelveticaNeue LT 85 Heavy" w:hAnsi="HelveticaNeue LT 85 Heavy" w:cs="Arial;Helvetica"/>
                <w:bCs/>
              </w:rPr>
            </w:pPr>
            <w:r>
              <w:rPr>
                <w:rFonts w:cs="Arial;Helvetica" w:ascii="HelveticaNeue LT 85 Heavy" w:hAnsi="HelveticaNeue LT 85 Heavy"/>
                <w:bCs/>
              </w:rPr>
            </w:r>
          </w:p>
        </w:tc>
      </w:tr>
      <w:tr>
        <w:trPr>
          <w:trHeight w:val="181" w:hRule="atLeast"/>
        </w:trPr>
        <w:tc>
          <w:tcPr>
            <w:tcW w:w="702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dministración de sistemas informáticos en red (dual y bilingüe) - Primer curso</w:t>
            </w:r>
          </w:p>
        </w:tc>
        <w:tc>
          <w:tcPr>
            <w:tcW w:w="2348" w:type="dxa"/>
            <w:gridSpan w:val="2"/>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0.675,96</w:t>
            </w:r>
          </w:p>
        </w:tc>
      </w:tr>
      <w:tr>
        <w:trPr>
          <w:trHeight w:val="181" w:hRule="atLeast"/>
        </w:trPr>
        <w:tc>
          <w:tcPr>
            <w:tcW w:w="702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dministración de sistemas informáticos en red (dual y bilingüe) - Segundo curso</w:t>
            </w:r>
          </w:p>
        </w:tc>
        <w:tc>
          <w:tcPr>
            <w:tcW w:w="2348" w:type="dxa"/>
            <w:gridSpan w:val="2"/>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8.956,03</w:t>
            </w:r>
          </w:p>
        </w:tc>
      </w:tr>
      <w:tr>
        <w:trPr>
          <w:trHeight w:val="181" w:hRule="atLeast"/>
        </w:trPr>
        <w:tc>
          <w:tcPr>
            <w:tcW w:w="702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Desarrollo de aplicaciones web (dual y bilingüe) - Primer curso</w:t>
            </w:r>
          </w:p>
        </w:tc>
        <w:tc>
          <w:tcPr>
            <w:tcW w:w="2348" w:type="dxa"/>
            <w:gridSpan w:val="2"/>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0.675,96</w:t>
            </w:r>
          </w:p>
        </w:tc>
      </w:tr>
      <w:tr>
        <w:trPr>
          <w:trHeight w:val="181" w:hRule="atLeast"/>
        </w:trPr>
        <w:tc>
          <w:tcPr>
            <w:tcW w:w="702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Desarrollo de aplicaciones web (dual y bilingüe) - Segundo curso</w:t>
            </w:r>
          </w:p>
        </w:tc>
        <w:tc>
          <w:tcPr>
            <w:tcW w:w="2348" w:type="dxa"/>
            <w:gridSpan w:val="2"/>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8.956,03</w:t>
            </w:r>
          </w:p>
        </w:tc>
      </w:tr>
      <w:tr>
        <w:trPr>
          <w:trHeight w:val="181" w:hRule="atLeast"/>
        </w:trPr>
        <w:tc>
          <w:tcPr>
            <w:tcW w:w="702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Desarrollo de aplicaciones multiplataforma - Primer curso</w:t>
            </w:r>
          </w:p>
        </w:tc>
        <w:tc>
          <w:tcPr>
            <w:tcW w:w="2348" w:type="dxa"/>
            <w:gridSpan w:val="2"/>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0.675,96</w:t>
            </w:r>
          </w:p>
        </w:tc>
      </w:tr>
      <w:tr>
        <w:trPr>
          <w:trHeight w:val="181" w:hRule="atLeast"/>
        </w:trPr>
        <w:tc>
          <w:tcPr>
            <w:tcW w:w="702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Desarrollo de aplicaciones multiplataforma - Segundo curso</w:t>
            </w:r>
          </w:p>
        </w:tc>
        <w:tc>
          <w:tcPr>
            <w:tcW w:w="2348" w:type="dxa"/>
            <w:gridSpan w:val="2"/>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8.956,03</w:t>
            </w:r>
          </w:p>
        </w:tc>
      </w:tr>
      <w:tr>
        <w:trPr>
          <w:trHeight w:val="181" w:hRule="atLeast"/>
        </w:trPr>
        <w:tc>
          <w:tcPr>
            <w:tcW w:w="702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Diseño en fabricación mecánica - Primer curso</w:t>
            </w:r>
          </w:p>
        </w:tc>
        <w:tc>
          <w:tcPr>
            <w:tcW w:w="2348" w:type="dxa"/>
            <w:gridSpan w:val="2"/>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5.465,44</w:t>
            </w:r>
          </w:p>
        </w:tc>
      </w:tr>
      <w:tr>
        <w:trPr>
          <w:trHeight w:val="181" w:hRule="atLeast"/>
        </w:trPr>
        <w:tc>
          <w:tcPr>
            <w:tcW w:w="702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Diseño en fabricación mecánica - Segundo curso</w:t>
            </w:r>
          </w:p>
        </w:tc>
        <w:tc>
          <w:tcPr>
            <w:tcW w:w="2348" w:type="dxa"/>
            <w:gridSpan w:val="2"/>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1.915,78</w:t>
            </w:r>
          </w:p>
        </w:tc>
      </w:tr>
    </w:tbl>
    <w:p>
      <w:pPr>
        <w:pStyle w:val="Normal"/>
        <w:tabs>
          <w:tab w:val="clear" w:pos="708"/>
          <w:tab w:val="left" w:pos="0" w:leader="none"/>
          <w:tab w:val="left" w:pos="260" w:leader="none"/>
          <w:tab w:val="decimal" w:pos="6382" w:leader="dot"/>
          <w:tab w:val="right" w:pos="8821" w:leader="none"/>
        </w:tabs>
        <w:spacing w:lineRule="exact" w:line="240"/>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tabs>
          <w:tab w:val="clear" w:pos="708"/>
          <w:tab w:val="left" w:pos="0" w:leader="none"/>
          <w:tab w:val="left" w:pos="260" w:leader="none"/>
          <w:tab w:val="decimal" w:pos="6382" w:leader="dot"/>
          <w:tab w:val="right" w:pos="8821" w:leader="none"/>
        </w:tabs>
        <w:spacing w:lineRule="exact" w:line="240"/>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Heading7"/>
        <w:tabs>
          <w:tab w:val="clear" w:pos="708"/>
          <w:tab w:val="left" w:pos="0" w:leader="none"/>
          <w:tab w:val="left" w:pos="260" w:leader="none"/>
          <w:tab w:val="right" w:pos="8789" w:leader="dot"/>
        </w:tabs>
        <w:spacing w:lineRule="exact" w:line="240"/>
        <w:ind w:right="856" w:hanging="0"/>
        <w:rPr>
          <w:rFonts w:ascii="HelveticaNeue LT 55 Roman;Helvetica Neue LT 55 Roman" w:hAnsi="HelveticaNeue LT 55 Roman;Helvetica Neue LT 55 Roman" w:cs="Arial;Helvetica"/>
          <w:sz w:val="22"/>
          <w:szCs w:val="22"/>
        </w:rPr>
      </w:pPr>
      <w:r>
        <w:rPr>
          <w:rFonts w:cs="Arial;Helvetica" w:ascii="HelveticaNeue LT 55 Roman;Helvetica Neue LT 55 Roman" w:hAnsi="HelveticaNeue LT 55 Roman;Helvetica Neue LT 55 Roman"/>
          <w:sz w:val="22"/>
          <w:szCs w:val="22"/>
        </w:rPr>
      </w:r>
    </w:p>
    <w:p>
      <w:pPr>
        <w:pStyle w:val="Normal"/>
        <w:tabs>
          <w:tab w:val="clear" w:pos="708"/>
          <w:tab w:val="left" w:pos="0" w:leader="none"/>
          <w:tab w:val="left" w:pos="260" w:leader="none"/>
          <w:tab w:val="decimal" w:pos="6382" w:leader="dot"/>
          <w:tab w:val="right" w:pos="8821" w:leader="none"/>
        </w:tabs>
        <w:spacing w:lineRule="exact" w:line="240"/>
        <w:rPr>
          <w:rFonts w:ascii="HelveticaNeue LT 55 Roman;Helvetica Neue LT 55 Roman" w:hAnsi="HelveticaNeue LT 55 Roman;Helvetica Neue LT 55 Roman" w:cs="Arial;Helvetica"/>
          <w:sz w:val="22"/>
          <w:szCs w:val="22"/>
        </w:rPr>
      </w:pPr>
      <w:r>
        <w:rPr>
          <w:rFonts w:cs="Arial;Helvetica" w:ascii="HelveticaNeue LT 55 Roman;Helvetica Neue LT 55 Roman" w:hAnsi="HelveticaNeue LT 55 Roman;Helvetica Neue LT 55 Roman"/>
          <w:sz w:val="22"/>
          <w:szCs w:val="22"/>
        </w:rPr>
      </w:r>
    </w:p>
    <w:p>
      <w:pPr>
        <w:pStyle w:val="Normal"/>
        <w:tabs>
          <w:tab w:val="clear" w:pos="708"/>
          <w:tab w:val="left" w:pos="0" w:leader="none"/>
          <w:tab w:val="left" w:pos="260" w:leader="none"/>
          <w:tab w:val="decimal" w:pos="6439" w:leader="dot"/>
          <w:tab w:val="right" w:pos="8821" w:leader="none"/>
        </w:tabs>
        <w:spacing w:lineRule="exact" w:line="240"/>
        <w:rPr>
          <w:rFonts w:ascii="HelveticaNeue LT 55 Roman;Helvetica Neue LT 55 Roman" w:hAnsi="HelveticaNeue LT 55 Roman;Helvetica Neue LT 55 Roman" w:cs="Arial;Helvetica"/>
          <w:sz w:val="22"/>
          <w:szCs w:val="22"/>
        </w:rPr>
      </w:pPr>
      <w:r>
        <w:rPr>
          <w:rFonts w:cs="Arial;Helvetica" w:ascii="HelveticaNeue LT 55 Roman;Helvetica Neue LT 55 Roman" w:hAnsi="HelveticaNeue LT 55 Roman;Helvetica Neue LT 55 Roman"/>
          <w:sz w:val="22"/>
          <w:szCs w:val="22"/>
        </w:rPr>
      </w:r>
    </w:p>
    <w:p>
      <w:pPr>
        <w:pStyle w:val="Normal"/>
        <w:tabs>
          <w:tab w:val="clear" w:pos="708"/>
          <w:tab w:val="left" w:pos="0" w:leader="none"/>
          <w:tab w:val="left" w:pos="260" w:leader="none"/>
          <w:tab w:val="decimal" w:pos="6439" w:leader="dot"/>
          <w:tab w:val="right" w:pos="8821" w:leader="none"/>
        </w:tabs>
        <w:spacing w:lineRule="exact" w:line="240"/>
        <w:rPr>
          <w:rFonts w:ascii="HelveticaNeue LT 55 Roman;Helvetica Neue LT 55 Roman" w:hAnsi="HelveticaNeue LT 55 Roman;Helvetica Neue LT 55 Roman" w:cs="Arial;Helvetica"/>
          <w:sz w:val="22"/>
          <w:szCs w:val="22"/>
        </w:rPr>
      </w:pPr>
      <w:r>
        <w:rPr>
          <w:rFonts w:cs="Arial;Helvetica" w:ascii="HelveticaNeue LT 55 Roman;Helvetica Neue LT 55 Roman" w:hAnsi="HelveticaNeue LT 55 Roman;Helvetica Neue LT 55 Roman"/>
          <w:sz w:val="22"/>
          <w:szCs w:val="22"/>
        </w:rPr>
      </w:r>
    </w:p>
    <w:p>
      <w:pPr>
        <w:pStyle w:val="Normal"/>
        <w:tabs>
          <w:tab w:val="clear" w:pos="708"/>
          <w:tab w:val="left" w:pos="0" w:leader="none"/>
          <w:tab w:val="left" w:pos="260" w:leader="none"/>
          <w:tab w:val="decimal" w:pos="6439" w:leader="dot"/>
          <w:tab w:val="right" w:pos="8821" w:leader="none"/>
        </w:tabs>
        <w:spacing w:lineRule="exact" w:line="240"/>
        <w:rPr>
          <w:rFonts w:ascii="HelveticaNeue LT 55 Roman;Helvetica Neue LT 55 Roman" w:hAnsi="HelveticaNeue LT 55 Roman;Helvetica Neue LT 55 Roman" w:cs="Arial;Helvetica"/>
          <w:sz w:val="22"/>
          <w:szCs w:val="22"/>
        </w:rPr>
      </w:pPr>
      <w:r>
        <w:rPr>
          <w:rFonts w:cs="Arial;Helvetica" w:ascii="HelveticaNeue LT 55 Roman;Helvetica Neue LT 55 Roman" w:hAnsi="HelveticaNeue LT 55 Roman;Helvetica Neue LT 55 Roman"/>
          <w:sz w:val="22"/>
          <w:szCs w:val="22"/>
        </w:rPr>
      </w:r>
    </w:p>
    <w:p>
      <w:pPr>
        <w:pStyle w:val="Normal"/>
        <w:tabs>
          <w:tab w:val="clear" w:pos="708"/>
          <w:tab w:val="left" w:pos="0" w:leader="none"/>
          <w:tab w:val="left" w:pos="260" w:leader="none"/>
          <w:tab w:val="decimal" w:pos="6439" w:leader="dot"/>
          <w:tab w:val="right" w:pos="8821" w:leader="none"/>
        </w:tabs>
        <w:spacing w:lineRule="exact" w:line="240"/>
        <w:rPr>
          <w:rFonts w:ascii="HelveticaNeue LT 55 Roman;Helvetica Neue LT 55 Roman" w:hAnsi="HelveticaNeue LT 55 Roman;Helvetica Neue LT 55 Roman" w:cs="Arial;Helvetica"/>
          <w:sz w:val="22"/>
          <w:szCs w:val="22"/>
        </w:rPr>
      </w:pPr>
      <w:r>
        <w:rPr>
          <w:rFonts w:cs="Arial;Helvetica" w:ascii="HelveticaNeue LT 55 Roman;Helvetica Neue LT 55 Roman" w:hAnsi="HelveticaNeue LT 55 Roman;Helvetica Neue LT 55 Roman"/>
          <w:sz w:val="22"/>
          <w:szCs w:val="22"/>
        </w:rPr>
      </w:r>
    </w:p>
    <w:p>
      <w:pPr>
        <w:pStyle w:val="Normal"/>
        <w:tabs>
          <w:tab w:val="clear" w:pos="708"/>
          <w:tab w:val="left" w:pos="0" w:leader="none"/>
          <w:tab w:val="left" w:pos="260" w:leader="none"/>
          <w:tab w:val="decimal" w:pos="6439" w:leader="dot"/>
          <w:tab w:val="right" w:pos="8821" w:leader="none"/>
        </w:tabs>
        <w:spacing w:lineRule="exact" w:line="240"/>
        <w:rPr>
          <w:rFonts w:ascii="HelveticaNeue LT 55 Roman;Helvetica Neue LT 55 Roman" w:hAnsi="HelveticaNeue LT 55 Roman;Helvetica Neue LT 55 Roman" w:cs="Arial;Helvetica"/>
          <w:sz w:val="22"/>
          <w:szCs w:val="22"/>
        </w:rPr>
      </w:pPr>
      <w:r>
        <w:rPr>
          <w:rFonts w:cs="Arial;Helvetica" w:ascii="HelveticaNeue LT 55 Roman;Helvetica Neue LT 55 Roman" w:hAnsi="HelveticaNeue LT 55 Roman;Helvetica Neue LT 55 Roman"/>
          <w:sz w:val="22"/>
          <w:szCs w:val="22"/>
        </w:rPr>
      </w:r>
    </w:p>
    <w:p>
      <w:pPr>
        <w:pStyle w:val="Normal"/>
        <w:tabs>
          <w:tab w:val="clear" w:pos="708"/>
          <w:tab w:val="left" w:pos="0" w:leader="none"/>
          <w:tab w:val="left" w:pos="260" w:leader="none"/>
          <w:tab w:val="decimal" w:pos="6439" w:leader="dot"/>
          <w:tab w:val="right" w:pos="8821" w:leader="none"/>
        </w:tabs>
        <w:spacing w:lineRule="exact" w:line="240"/>
        <w:rPr>
          <w:rFonts w:ascii="HelveticaNeue LT 55 Roman;Helvetica Neue LT 55 Roman" w:hAnsi="HelveticaNeue LT 55 Roman;Helvetica Neue LT 55 Roman" w:cs="Arial;Helvetica"/>
          <w:sz w:val="22"/>
          <w:szCs w:val="22"/>
        </w:rPr>
      </w:pPr>
      <w:r>
        <w:rPr>
          <w:rFonts w:cs="Arial;Helvetica" w:ascii="HelveticaNeue LT 55 Roman;Helvetica Neue LT 55 Roman" w:hAnsi="HelveticaNeue LT 55 Roman;Helvetica Neue LT 55 Roman"/>
          <w:sz w:val="22"/>
          <w:szCs w:val="22"/>
        </w:rPr>
      </w:r>
    </w:p>
    <w:p>
      <w:pPr>
        <w:pStyle w:val="Normal"/>
        <w:tabs>
          <w:tab w:val="clear" w:pos="708"/>
          <w:tab w:val="left" w:pos="0" w:leader="none"/>
          <w:tab w:val="left" w:pos="260" w:leader="none"/>
          <w:tab w:val="decimal" w:pos="6382" w:leader="dot"/>
          <w:tab w:val="right" w:pos="8821" w:leader="none"/>
        </w:tabs>
        <w:spacing w:lineRule="auto" w:line="360"/>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ANEXO III</w:t>
      </w:r>
    </w:p>
    <w:p>
      <w:pPr>
        <w:pStyle w:val="Normal"/>
        <w:tabs>
          <w:tab w:val="clear" w:pos="708"/>
          <w:tab w:val="left" w:pos="0" w:leader="none"/>
          <w:tab w:val="left" w:pos="260" w:leader="none"/>
          <w:tab w:val="decimal" w:pos="6439" w:leader="dot"/>
          <w:tab w:val="right" w:pos="8821" w:leader="none"/>
        </w:tabs>
        <w:spacing w:lineRule="auto" w:line="360"/>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r>
    </w:p>
    <w:p>
      <w:pPr>
        <w:pStyle w:val="Normal"/>
        <w:tabs>
          <w:tab w:val="clear" w:pos="708"/>
          <w:tab w:val="left" w:pos="0" w:leader="none"/>
          <w:tab w:val="left" w:pos="260" w:leader="none"/>
          <w:tab w:val="decimal" w:pos="6439" w:leader="dot"/>
          <w:tab w:val="right" w:pos="8821" w:leader="none"/>
        </w:tabs>
        <w:spacing w:lineRule="auto" w:line="360"/>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SUBVENCIONES NOMINATIVAS</w:t>
      </w:r>
    </w:p>
    <w:p>
      <w:pPr>
        <w:pStyle w:val="Normal"/>
        <w:tabs>
          <w:tab w:val="clear" w:pos="708"/>
          <w:tab w:val="left" w:pos="0" w:leader="none"/>
          <w:tab w:val="left" w:pos="260" w:leader="none"/>
          <w:tab w:val="decimal" w:pos="6439" w:leader="dot"/>
          <w:tab w:val="right" w:pos="8821" w:leader="none"/>
        </w:tabs>
        <w:spacing w:lineRule="auto" w:line="360"/>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r>
    </w:p>
    <w:tbl>
      <w:tblPr>
        <w:tblW w:w="9924" w:type="dxa"/>
        <w:jc w:val="left"/>
        <w:tblInd w:w="-426" w:type="dxa"/>
        <w:tblLayout w:type="fixed"/>
        <w:tblCellMar>
          <w:top w:w="0" w:type="dxa"/>
          <w:left w:w="108" w:type="dxa"/>
          <w:bottom w:w="0" w:type="dxa"/>
          <w:right w:w="108" w:type="dxa"/>
        </w:tblCellMar>
      </w:tblPr>
      <w:tblGrid>
        <w:gridCol w:w="2411"/>
        <w:gridCol w:w="28"/>
        <w:gridCol w:w="114"/>
        <w:gridCol w:w="28"/>
        <w:gridCol w:w="6067"/>
        <w:gridCol w:w="28"/>
        <w:gridCol w:w="1248"/>
      </w:tblGrid>
      <w:tr>
        <w:trPr>
          <w:tblHeader w:val="true"/>
        </w:trPr>
        <w:tc>
          <w:tcPr>
            <w:tcW w:w="2411" w:type="dxa"/>
            <w:tcBorders/>
          </w:tcPr>
          <w:p>
            <w:pPr>
              <w:pStyle w:val="Normal"/>
              <w:autoSpaceDE w:val="false"/>
              <w:jc w:val="center"/>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t>Partida</w:t>
            </w:r>
          </w:p>
        </w:tc>
        <w:tc>
          <w:tcPr>
            <w:tcW w:w="6237" w:type="dxa"/>
            <w:gridSpan w:val="4"/>
            <w:tcBorders/>
          </w:tcPr>
          <w:p>
            <w:pPr>
              <w:pStyle w:val="Normal"/>
              <w:autoSpaceDE w:val="false"/>
              <w:jc w:val="center"/>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t>Descripción</w:t>
            </w:r>
          </w:p>
        </w:tc>
        <w:tc>
          <w:tcPr>
            <w:tcW w:w="1276" w:type="dxa"/>
            <w:gridSpan w:val="2"/>
            <w:tcBorders/>
          </w:tcPr>
          <w:p>
            <w:pPr>
              <w:pStyle w:val="Normal"/>
              <w:autoSpaceDE w:val="false"/>
              <w:jc w:val="center"/>
              <w:rPr>
                <w:rFonts w:ascii="HelveticaNeue LT 55 Roman;Helvetica Neue LT 55 Roman" w:hAnsi="HelveticaNeue LT 55 Roman;Helvetica Neue LT 55 Roman"/>
                <w:b/>
                <w:b/>
                <w:bCs/>
              </w:rPr>
            </w:pPr>
            <w:r>
              <w:rPr>
                <w:rFonts w:eastAsia="HelveticaNeue LT 55 Roman;Helvetica Neue LT 55 Roman" w:cs="HelveticaNeue LT 55 Roman;Helvetica Neue LT 55 Roman" w:ascii="HelveticaNeue LT 55 Roman;Helvetica Neue LT 55 Roman" w:hAnsi="HelveticaNeue LT 55 Roman;Helvetica Neue LT 55 Roman"/>
                <w:b/>
                <w:bCs/>
              </w:rPr>
              <w:t xml:space="preserve"> </w:t>
            </w:r>
            <w:r>
              <w:rPr>
                <w:rFonts w:cs="Arial;Helvetica" w:ascii="HelveticaNeue LT 55 Roman;Helvetica Neue LT 55 Roman" w:hAnsi="HelveticaNeue LT 55 Roman;Helvetica Neue LT 55 Roman"/>
                <w:b/>
                <w:bCs/>
              </w:rPr>
              <w:t xml:space="preserve">Crédito </w:t>
            </w:r>
          </w:p>
        </w:tc>
      </w:tr>
      <w:tr>
        <w:trPr/>
        <w:tc>
          <w:tcPr>
            <w:tcW w:w="9924" w:type="dxa"/>
            <w:gridSpan w:val="7"/>
            <w:tcBorders/>
          </w:tcPr>
          <w:p>
            <w:pPr>
              <w:pStyle w:val="Normal"/>
              <w:autoSpaceDE w:val="false"/>
              <w:snapToGrid w:val="false"/>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r>
          </w:p>
        </w:tc>
      </w:tr>
      <w:tr>
        <w:trPr/>
        <w:tc>
          <w:tcPr>
            <w:tcW w:w="9924" w:type="dxa"/>
            <w:gridSpan w:val="7"/>
            <w:tcBorders/>
          </w:tcPr>
          <w:p>
            <w:pPr>
              <w:pStyle w:val="Normal"/>
              <w:autoSpaceDE w:val="false"/>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SECCIÓN 05.- AGRICULTURA, GANADERÍA, MUNDO RURAL, TERRITORIO Y POBLACIÓN</w:t>
            </w:r>
          </w:p>
          <w:p>
            <w:pPr>
              <w:pStyle w:val="Normal"/>
              <w:autoSpaceDE w:val="false"/>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r>
          </w:p>
        </w:tc>
      </w:tr>
      <w:tr>
        <w:trPr/>
        <w:tc>
          <w:tcPr>
            <w:tcW w:w="2553" w:type="dxa"/>
            <w:gridSpan w:val="3"/>
            <w:tcBorders/>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5.02.01.4122.480.06</w:t>
            </w:r>
          </w:p>
        </w:tc>
        <w:tc>
          <w:tcPr>
            <w:tcW w:w="6095" w:type="dxa"/>
            <w:gridSpan w:val="2"/>
            <w:tcBorders/>
          </w:tcPr>
          <w:p>
            <w:pPr>
              <w:pStyle w:val="Normal"/>
              <w:jc w:val="both"/>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t xml:space="preserve">Fecoar-Unión de Cooperativas. Acciones para el fomento del asociacionismo agrario, de sus estructuras representativas, de orientación de socios y trabajadores de cooperativas agrarias. </w:t>
            </w:r>
          </w:p>
        </w:tc>
        <w:tc>
          <w:tcPr>
            <w:tcW w:w="1276" w:type="dxa"/>
            <w:gridSpan w:val="2"/>
            <w:tcBorders/>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48.000</w:t>
            </w:r>
          </w:p>
        </w:tc>
      </w:tr>
      <w:tr>
        <w:trPr/>
        <w:tc>
          <w:tcPr>
            <w:tcW w:w="2553" w:type="dxa"/>
            <w:gridSpan w:val="3"/>
            <w:tcBorders/>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5.02.01.4122.485.00</w:t>
            </w:r>
          </w:p>
        </w:tc>
        <w:tc>
          <w:tcPr>
            <w:tcW w:w="6095" w:type="dxa"/>
            <w:gridSpan w:val="2"/>
            <w:tcBorders/>
          </w:tcPr>
          <w:p>
            <w:pPr>
              <w:pStyle w:val="Normal"/>
              <w:jc w:val="both"/>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t>Asociación Protectora de Animales de Rioja. Actividades de defensa y protección de los animales.</w:t>
            </w:r>
          </w:p>
        </w:tc>
        <w:tc>
          <w:tcPr>
            <w:tcW w:w="1276" w:type="dxa"/>
            <w:gridSpan w:val="2"/>
            <w:tcBorders/>
          </w:tcPr>
          <w:p>
            <w:pPr>
              <w:pStyle w:val="Normal"/>
              <w:jc w:val="right"/>
              <w:rPr/>
            </w:pPr>
            <w:r>
              <w:rPr>
                <w:rFonts w:cs="Arial;Helvetica" w:ascii="HelveticaNeue LT 55 Roman;Helvetica Neue LT 55 Roman" w:hAnsi="HelveticaNeue LT 55 Roman;Helvetica Neue LT 55 Roman"/>
              </w:rPr>
              <w:t>25.000</w:t>
            </w:r>
          </w:p>
        </w:tc>
      </w:tr>
      <w:tr>
        <w:trPr/>
        <w:tc>
          <w:tcPr>
            <w:tcW w:w="2553" w:type="dxa"/>
            <w:gridSpan w:val="3"/>
            <w:tcBorders/>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5.02.02.4611.485.00</w:t>
            </w:r>
          </w:p>
        </w:tc>
        <w:tc>
          <w:tcPr>
            <w:tcW w:w="6095" w:type="dxa"/>
            <w:gridSpan w:val="2"/>
            <w:tcBorders/>
          </w:tcPr>
          <w:p>
            <w:pPr>
              <w:pStyle w:val="Normal"/>
              <w:jc w:val="both"/>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t xml:space="preserve">AIMCRA. Actividades de estudio, experimentación y divulgación del conocimiento en la aplicación de las técnicas de producción integrada en el sector de la remolacha azucarera </w:t>
            </w:r>
          </w:p>
        </w:tc>
        <w:tc>
          <w:tcPr>
            <w:tcW w:w="1276" w:type="dxa"/>
            <w:gridSpan w:val="2"/>
            <w:tcBorders/>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0.000</w:t>
            </w:r>
          </w:p>
        </w:tc>
      </w:tr>
      <w:tr>
        <w:trPr/>
        <w:tc>
          <w:tcPr>
            <w:tcW w:w="2553" w:type="dxa"/>
            <w:gridSpan w:val="3"/>
            <w:tcBorders/>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5.02.02.4611.485.01</w:t>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c>
          <w:tcPr>
            <w:tcW w:w="6095" w:type="dxa"/>
            <w:gridSpan w:val="2"/>
            <w:tcBorders/>
          </w:tcPr>
          <w:p>
            <w:pPr>
              <w:pStyle w:val="Normal"/>
              <w:jc w:val="both"/>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Cs/>
              </w:rPr>
              <w:t>Consejo Regulador de la Producción Agraria Ecológica de La Rioja (CPAER).Convenio: Actividades de representación, defensa, garantía, investigación, desarrollo de mercados y la promoción de la agricultura ecológica de La Rioja</w:t>
            </w:r>
          </w:p>
        </w:tc>
        <w:tc>
          <w:tcPr>
            <w:tcW w:w="1276" w:type="dxa"/>
            <w:gridSpan w:val="2"/>
            <w:tcBorders/>
          </w:tcPr>
          <w:p>
            <w:pPr>
              <w:pStyle w:val="Normal"/>
              <w:jc w:val="right"/>
              <w:rPr>
                <w:rFonts w:ascii="HelveticaNeue LT 55 Roman;Helvetica Neue LT 55 Roman" w:hAnsi="HelveticaNeue LT 55 Roman;Helvetica Neue LT 55 Roman" w:cs="Arial;Helvetica"/>
                <w:lang w:val="en-US" w:eastAsia="en-US"/>
              </w:rPr>
            </w:pPr>
            <w:r>
              <w:rPr>
                <w:rFonts w:cs="Arial;Helvetica" w:ascii="HelveticaNeue LT 55 Roman;Helvetica Neue LT 55 Roman" w:hAnsi="HelveticaNeue LT 55 Roman;Helvetica Neue LT 55 Roman"/>
                <w:lang w:val="en-US" w:eastAsia="en-US"/>
              </w:rPr>
              <w:t>150.000</w:t>
            </w:r>
          </w:p>
        </w:tc>
      </w:tr>
      <w:tr>
        <w:trPr/>
        <w:tc>
          <w:tcPr>
            <w:tcW w:w="2553" w:type="dxa"/>
            <w:gridSpan w:val="3"/>
            <w:tcBorders/>
          </w:tcPr>
          <w:p>
            <w:pPr>
              <w:pStyle w:val="Normal"/>
              <w:snapToGrid w:val="false"/>
              <w:rPr>
                <w:rFonts w:ascii="HelveticaNeue LT 55 Roman;Helvetica Neue LT 55 Roman" w:hAnsi="HelveticaNeue LT 55 Roman;Helvetica Neue LT 55 Roman" w:cs="Arial;Helvetica"/>
                <w:b/>
                <w:b/>
                <w:lang w:val="en-US" w:eastAsia="en-US"/>
              </w:rPr>
            </w:pPr>
            <w:r>
              <w:rPr>
                <w:rFonts w:cs="Arial;Helvetica" w:ascii="HelveticaNeue LT 55 Roman;Helvetica Neue LT 55 Roman" w:hAnsi="HelveticaNeue LT 55 Roman;Helvetica Neue LT 55 Roman"/>
                <w:b/>
                <w:lang w:val="en-US" w:eastAsia="en-US"/>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5.03.4121.485.10</w:t>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c>
          <w:tcPr>
            <w:tcW w:w="6095" w:type="dxa"/>
            <w:gridSpan w:val="2"/>
            <w:tcBorders/>
            <w:vAlign w:val="center"/>
          </w:tcPr>
          <w:p>
            <w:pPr>
              <w:pStyle w:val="Normal"/>
              <w:jc w:val="both"/>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t>Universidad de La Rioja. Erasmus +</w:t>
            </w:r>
          </w:p>
        </w:tc>
        <w:tc>
          <w:tcPr>
            <w:tcW w:w="1276" w:type="dxa"/>
            <w:gridSpan w:val="2"/>
            <w:tcBorders/>
          </w:tcPr>
          <w:p>
            <w:pPr>
              <w:pStyle w:val="Normal"/>
              <w:snapToGrid w:val="false"/>
              <w:jc w:val="right"/>
              <w:rPr>
                <w:rFonts w:ascii="HelveticaNeue LT 55 Roman;Helvetica Neue LT 55 Roman" w:hAnsi="HelveticaNeue LT 55 Roman;Helvetica Neue LT 55 Roman" w:cs="Arial;Helvetica"/>
                <w:bCs/>
                <w:lang w:val="en-US" w:eastAsia="en-US"/>
              </w:rPr>
            </w:pPr>
            <w:r>
              <w:rPr>
                <w:rFonts w:cs="Arial;Helvetica" w:ascii="HelveticaNeue LT 55 Roman;Helvetica Neue LT 55 Roman" w:hAnsi="HelveticaNeue LT 55 Roman;Helvetica Neue LT 55 Roman"/>
                <w:bCs/>
                <w:lang w:val="en-US" w:eastAsia="en-US"/>
              </w:rPr>
            </w:r>
          </w:p>
          <w:p>
            <w:pPr>
              <w:pStyle w:val="Normal"/>
              <w:jc w:val="right"/>
              <w:rPr>
                <w:rFonts w:ascii="HelveticaNeue LT 55 Roman;Helvetica Neue LT 55 Roman" w:hAnsi="HelveticaNeue LT 55 Roman;Helvetica Neue LT 55 Roman" w:cs="Arial;Helvetica"/>
                <w:lang w:val="en-US" w:eastAsia="en-US"/>
              </w:rPr>
            </w:pPr>
            <w:r>
              <w:rPr>
                <w:rFonts w:cs="Arial;Helvetica" w:ascii="HelveticaNeue LT 55 Roman;Helvetica Neue LT 55 Roman" w:hAnsi="HelveticaNeue LT 55 Roman;Helvetica Neue LT 55 Roman"/>
                <w:lang w:val="en-US" w:eastAsia="en-US"/>
              </w:rPr>
              <w:t>50.000</w:t>
            </w:r>
          </w:p>
          <w:p>
            <w:pPr>
              <w:pStyle w:val="Normal"/>
              <w:jc w:val="right"/>
              <w:rPr>
                <w:rFonts w:ascii="HelveticaNeue LT 55 Roman;Helvetica Neue LT 55 Roman" w:hAnsi="HelveticaNeue LT 55 Roman;Helvetica Neue LT 55 Roman" w:cs="Arial;Helvetica"/>
                <w:lang w:val="en-US" w:eastAsia="en-US"/>
              </w:rPr>
            </w:pPr>
            <w:r>
              <w:rPr>
                <w:rFonts w:cs="Arial;Helvetica" w:ascii="HelveticaNeue LT 55 Roman;Helvetica Neue LT 55 Roman" w:hAnsi="HelveticaNeue LT 55 Roman;Helvetica Neue LT 55 Roman"/>
                <w:lang w:val="en-US" w:eastAsia="en-US"/>
              </w:rPr>
            </w:r>
          </w:p>
        </w:tc>
      </w:tr>
      <w:tr>
        <w:trPr/>
        <w:tc>
          <w:tcPr>
            <w:tcW w:w="2553" w:type="dxa"/>
            <w:gridSpan w:val="3"/>
            <w:tcBorders/>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5.03.4123.485.09</w:t>
            </w:r>
          </w:p>
        </w:tc>
        <w:tc>
          <w:tcPr>
            <w:tcW w:w="6095" w:type="dxa"/>
            <w:gridSpan w:val="2"/>
            <w:tcBorders/>
            <w:vAlign w:val="center"/>
          </w:tcPr>
          <w:p>
            <w:pPr>
              <w:pStyle w:val="Normal"/>
              <w:jc w:val="both"/>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t xml:space="preserve">Asociación de Enólogos de La Rioja (AER): </w:t>
            </w:r>
            <w:r>
              <w:rPr>
                <w:rFonts w:cs="Arial;Helvetica" w:ascii="HelveticaNeue LT 55 Roman;Helvetica Neue LT 55 Roman" w:hAnsi="HelveticaNeue LT 55 Roman;Helvetica Neue LT 55 Roman"/>
                <w:lang w:val="en-US" w:eastAsia="en-US"/>
              </w:rPr>
              <w:t>formación y divulgación sobre el vino de La Rioja</w:t>
            </w:r>
          </w:p>
        </w:tc>
        <w:tc>
          <w:tcPr>
            <w:tcW w:w="1276" w:type="dxa"/>
            <w:gridSpan w:val="2"/>
            <w:tcBorders/>
          </w:tcPr>
          <w:p>
            <w:pPr>
              <w:pStyle w:val="Normal"/>
              <w:jc w:val="right"/>
              <w:rPr>
                <w:rFonts w:ascii="HelveticaNeue LT 55 Roman;Helvetica Neue LT 55 Roman" w:hAnsi="HelveticaNeue LT 55 Roman;Helvetica Neue LT 55 Roman" w:cs="Arial;Helvetica"/>
                <w:lang w:val="en-US" w:eastAsia="en-US"/>
              </w:rPr>
            </w:pPr>
            <w:r>
              <w:rPr>
                <w:rFonts w:cs="Arial;Helvetica" w:ascii="HelveticaNeue LT 55 Roman;Helvetica Neue LT 55 Roman" w:hAnsi="HelveticaNeue LT 55 Roman;Helvetica Neue LT 55 Roman"/>
                <w:lang w:val="en-US" w:eastAsia="en-US"/>
              </w:rPr>
              <w:t>4.500</w:t>
            </w:r>
          </w:p>
        </w:tc>
      </w:tr>
      <w:tr>
        <w:trPr/>
        <w:tc>
          <w:tcPr>
            <w:tcW w:w="2553" w:type="dxa"/>
            <w:gridSpan w:val="3"/>
            <w:tcBorders/>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5.03.4123.485.13</w:t>
            </w:r>
          </w:p>
        </w:tc>
        <w:tc>
          <w:tcPr>
            <w:tcW w:w="6095" w:type="dxa"/>
            <w:gridSpan w:val="2"/>
            <w:tcBorders/>
            <w:vAlign w:val="center"/>
          </w:tcPr>
          <w:p>
            <w:pPr>
              <w:pStyle w:val="Normal"/>
              <w:jc w:val="both"/>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t>Cofradía del Vino de Rioja. Difusión de la cultura del vino de La Rioja</w:t>
            </w:r>
          </w:p>
        </w:tc>
        <w:tc>
          <w:tcPr>
            <w:tcW w:w="1276" w:type="dxa"/>
            <w:gridSpan w:val="2"/>
            <w:tcBorders/>
          </w:tcPr>
          <w:p>
            <w:pPr>
              <w:pStyle w:val="Normal"/>
              <w:jc w:val="right"/>
              <w:rPr>
                <w:rFonts w:ascii="HelveticaNeue LT 55 Roman;Helvetica Neue LT 55 Roman" w:hAnsi="HelveticaNeue LT 55 Roman;Helvetica Neue LT 55 Roman" w:cs="Arial;Helvetica"/>
                <w:lang w:val="en-US" w:eastAsia="en-US"/>
              </w:rPr>
            </w:pPr>
            <w:r>
              <w:rPr>
                <w:rFonts w:cs="Arial;Helvetica" w:ascii="HelveticaNeue LT 55 Roman;Helvetica Neue LT 55 Roman" w:hAnsi="HelveticaNeue LT 55 Roman;Helvetica Neue LT 55 Roman"/>
                <w:lang w:val="en-US" w:eastAsia="en-US"/>
              </w:rPr>
              <w:t>5.200</w:t>
            </w:r>
          </w:p>
        </w:tc>
      </w:tr>
      <w:tr>
        <w:trPr/>
        <w:tc>
          <w:tcPr>
            <w:tcW w:w="9924" w:type="dxa"/>
            <w:gridSpan w:val="7"/>
            <w:tcBorders/>
          </w:tcPr>
          <w:p>
            <w:pPr>
              <w:pStyle w:val="Normal"/>
              <w:autoSpaceDE w:val="false"/>
              <w:snapToGrid w:val="false"/>
              <w:rPr>
                <w:rFonts w:ascii="HelveticaNeue LT 55 Roman;Helvetica Neue LT 55 Roman" w:hAnsi="HelveticaNeue LT 55 Roman;Helvetica Neue LT 55 Roman" w:cs="Arial;Helvetica"/>
                <w:b/>
                <w:b/>
                <w:lang w:val="en-US" w:eastAsia="en-US"/>
              </w:rPr>
            </w:pPr>
            <w:r>
              <w:rPr>
                <w:rFonts w:cs="Arial;Helvetica" w:ascii="HelveticaNeue LT 55 Roman;Helvetica Neue LT 55 Roman" w:hAnsi="HelveticaNeue LT 55 Roman;Helvetica Neue LT 55 Roman"/>
                <w:b/>
                <w:lang w:val="en-US" w:eastAsia="en-US"/>
              </w:rPr>
            </w:r>
          </w:p>
        </w:tc>
      </w:tr>
      <w:tr>
        <w:trPr/>
        <w:tc>
          <w:tcPr>
            <w:tcW w:w="9924" w:type="dxa"/>
            <w:gridSpan w:val="7"/>
            <w:tcBorders/>
          </w:tcPr>
          <w:p>
            <w:pPr>
              <w:pStyle w:val="Normal"/>
              <w:autoSpaceDE w:val="false"/>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SECCIÓN 06.- SALUD</w:t>
            </w:r>
          </w:p>
          <w:p>
            <w:pPr>
              <w:pStyle w:val="Normal"/>
              <w:autoSpaceDE w:val="false"/>
              <w:rPr>
                <w:rFonts w:ascii="HelveticaNeue LT 55 Roman;Helvetica Neue LT 55 Roman" w:hAnsi="HelveticaNeue LT 55 Roman;Helvetica Neue LT 55 Roman" w:cs="Arial;Helvetica"/>
                <w:b/>
                <w:b/>
                <w:color w:val="00B050"/>
              </w:rPr>
            </w:pPr>
            <w:r>
              <w:rPr>
                <w:rFonts w:cs="Arial;Helvetica" w:ascii="HelveticaNeue LT 55 Roman;Helvetica Neue LT 55 Roman" w:hAnsi="HelveticaNeue LT 55 Roman;Helvetica Neue LT 55 Roman"/>
                <w:b/>
                <w:color w:val="00B050"/>
              </w:rPr>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6.03.3131.480.01</w:t>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Fundación Centro de Solidaridad de La Rioja. Tratamiento residencial de personas afectadas por drogodependencias</w:t>
            </w:r>
          </w:p>
        </w:tc>
        <w:tc>
          <w:tcPr>
            <w:tcW w:w="1276" w:type="dxa"/>
            <w:gridSpan w:val="2"/>
            <w:tcBorders/>
          </w:tcPr>
          <w:p>
            <w:pPr>
              <w:pStyle w:val="Normal"/>
              <w:autoSpaceDE w:val="false"/>
              <w:jc w:val="right"/>
              <w:rPr/>
            </w:pPr>
            <w:r>
              <w:rPr>
                <w:rFonts w:cs="Arial;Helvetica" w:ascii="HelveticaNeue LT 55 Roman;Helvetica Neue LT 55 Roman" w:hAnsi="HelveticaNeue LT 55 Roman;Helvetica Neue LT 55 Roman"/>
              </w:rPr>
              <w:t>185.000</w:t>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6.03.3131.480.02</w:t>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RAD (Asociación Riojana para la atención de personas con problemas de drogas) Programa sobre drogodependencias</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85.000</w:t>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6.03.3131.480.03</w:t>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olegio Oficial de Médicos de La Rioja. Programa de Atención al Médico Enfermo (PAIME)</w:t>
            </w:r>
          </w:p>
        </w:tc>
        <w:tc>
          <w:tcPr>
            <w:tcW w:w="1276" w:type="dxa"/>
            <w:gridSpan w:val="2"/>
            <w:tcBorders/>
          </w:tcPr>
          <w:p>
            <w:pPr>
              <w:pStyle w:val="Normal"/>
              <w:autoSpaceDE w:val="false"/>
              <w:jc w:val="right"/>
              <w:rPr/>
            </w:pPr>
            <w:r>
              <w:rPr>
                <w:rFonts w:cs="Arial;Helvetica" w:ascii="HelveticaNeue LT 55 Roman;Helvetica Neue LT 55 Roman" w:hAnsi="HelveticaNeue LT 55 Roman;Helvetica Neue LT 55 Roman"/>
              </w:rPr>
              <w:t>6.000</w:t>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6.03.3131.780.01</w:t>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Fundación Centro de Solidaridad de La Rioja. Tratamiento residencial de personas afectadas por drogodependencias</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8.950</w:t>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6.03.3131.780.02</w:t>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RAD (Asociación Riojana para la atención a personas con problemas de drogas) Programas sobre drogodependencias</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4.000</w:t>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6.05.1311.489.02</w:t>
            </w:r>
          </w:p>
        </w:tc>
        <w:tc>
          <w:tcPr>
            <w:tcW w:w="6095" w:type="dxa"/>
            <w:gridSpan w:val="2"/>
            <w:tcBorders/>
          </w:tcPr>
          <w:p>
            <w:pPr>
              <w:pStyle w:val="Normal"/>
              <w:autoSpaceDE w:val="false"/>
              <w:jc w:val="both"/>
              <w:rPr/>
            </w:pPr>
            <w:r>
              <w:rPr>
                <w:rFonts w:cs="Arial;Helvetica" w:ascii="HelveticaNeue LT 55 Roman;Helvetica Neue LT 55 Roman" w:hAnsi="HelveticaNeue LT 55 Roman;Helvetica Neue LT 55 Roman"/>
              </w:rPr>
              <w:t>ASITES (Asociación Internacional para el Teléfono de la Esperanza) Teléfono de la Esperanza</w:t>
            </w:r>
          </w:p>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0.000</w:t>
            </w:r>
          </w:p>
        </w:tc>
      </w:tr>
      <w:tr>
        <w:trPr/>
        <w:tc>
          <w:tcPr>
            <w:tcW w:w="9924" w:type="dxa"/>
            <w:gridSpan w:val="7"/>
            <w:tcBorders/>
          </w:tcPr>
          <w:p>
            <w:pPr>
              <w:pStyle w:val="Normal"/>
              <w:autoSpaceDE w:val="false"/>
              <w:snapToGrid w:val="false"/>
              <w:rPr>
                <w:rFonts w:ascii="HelveticaNeue LT 55 Roman;Helvetica Neue LT 55 Roman" w:hAnsi="HelveticaNeue LT 55 Roman;Helvetica Neue LT 55 Roman" w:cs="Arial;Helvetica"/>
                <w:b/>
                <w:b/>
                <w:sz w:val="24"/>
                <w:szCs w:val="24"/>
              </w:rPr>
            </w:pPr>
            <w:r>
              <w:rPr>
                <w:rFonts w:cs="Arial;Helvetica" w:ascii="HelveticaNeue LT 55 Roman;Helvetica Neue LT 55 Roman" w:hAnsi="HelveticaNeue LT 55 Roman;Helvetica Neue LT 55 Roman"/>
                <w:b/>
                <w:sz w:val="24"/>
                <w:szCs w:val="24"/>
              </w:rPr>
            </w:r>
          </w:p>
        </w:tc>
      </w:tr>
      <w:tr>
        <w:trPr/>
        <w:tc>
          <w:tcPr>
            <w:tcW w:w="9924" w:type="dxa"/>
            <w:gridSpan w:val="7"/>
            <w:tcBorders/>
          </w:tcPr>
          <w:p>
            <w:pPr>
              <w:pStyle w:val="Normal"/>
              <w:autoSpaceDE w:val="false"/>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SECCIÓN 08.- EDUCACIÓN, CULTURA, DEPORTE Y JUVENTUD</w:t>
            </w:r>
          </w:p>
          <w:p>
            <w:pPr>
              <w:pStyle w:val="Normal"/>
              <w:autoSpaceDE w:val="false"/>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2.01.3311.461.01</w:t>
            </w:r>
          </w:p>
        </w:tc>
        <w:tc>
          <w:tcPr>
            <w:tcW w:w="6095" w:type="dxa"/>
            <w:gridSpan w:val="2"/>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yuntamiento de Logroño. Programa “Cultural Rioja”</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50.000</w:t>
            </w:r>
          </w:p>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2.01.3311.461.07</w:t>
            </w:r>
          </w:p>
        </w:tc>
        <w:tc>
          <w:tcPr>
            <w:tcW w:w="6095" w:type="dxa"/>
            <w:gridSpan w:val="2"/>
            <w:tcBorders/>
          </w:tcPr>
          <w:p>
            <w:pPr>
              <w:pStyle w:val="Normal"/>
              <w:autoSpaceDE w:val="false"/>
              <w:jc w:val="both"/>
              <w:rPr/>
            </w:pPr>
            <w:r>
              <w:rPr>
                <w:rFonts w:cs="Arial;Helvetica" w:ascii="HelveticaNeue LT 55 Roman;Helvetica Neue LT 55 Roman" w:hAnsi="HelveticaNeue LT 55 Roman;Helvetica Neue LT 55 Roman"/>
              </w:rPr>
              <w:t>Ayuntamiento de Anguiano. Actividad Cultural “Danzadores de Anguiano</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5.000</w:t>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2.01.3311.461.08</w:t>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yuntamiento de Camprovín. Camprovinarte</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2.000</w:t>
            </w:r>
          </w:p>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2.01.3311.470.02</w:t>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sociación Empresarial ARICU. Organización actividades culturales</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5.000</w:t>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2.01.3311.480.02</w:t>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xml:space="preserve">Asociación Alumnos Escuela de Jotas. Promoción, enseñanza y aprendizaje </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0.000</w:t>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2.01.3311.480.03</w:t>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sociación Alumnos Escuela de Rondalla. Promoción, enseñanza y aprendizaje</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8.000</w:t>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2.01.3311.480.04</w:t>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sociación Alumnos Escuela de Dulzaina. Promoción, enseñanza y aprendizaje</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8.000</w:t>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2.01.3311.480.05</w:t>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sociación Briones Medieval. Organización Jornadas Medievales</w:t>
            </w:r>
          </w:p>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4.620</w:t>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2.01.3311.480.06</w:t>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sociación Grupo de Danzas de Logroño. Actividades culturales promoción danzas</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9.500</w:t>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2.01.3311.480.08</w:t>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teneo Riojano. Actividades culturales y centenario</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8.000</w:t>
            </w:r>
          </w:p>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2.01.3311.480.09</w:t>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xml:space="preserve">Patronato Pro Representaciones Histórico Najerenses. Organización </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8.000</w:t>
            </w:r>
          </w:p>
        </w:tc>
      </w:tr>
      <w:tr>
        <w:trPr/>
        <w:tc>
          <w:tcPr>
            <w:tcW w:w="2553" w:type="dxa"/>
            <w:gridSpan w:val="3"/>
            <w:tcBorders/>
          </w:tcPr>
          <w:p>
            <w:pPr>
              <w:pStyle w:val="Normal"/>
              <w:autoSpaceDE w:val="false"/>
              <w:rPr/>
            </w:pPr>
            <w:r>
              <w:rPr>
                <w:rFonts w:cs="Arial;Helvetica" w:ascii="HelveticaNeue LT 55 Roman;Helvetica Neue LT 55 Roman" w:hAnsi="HelveticaNeue LT 55 Roman;Helvetica Neue LT 55 Roman"/>
              </w:rPr>
              <w:t>08.02.01.3311.480.10</w:t>
            </w:r>
          </w:p>
        </w:tc>
        <w:tc>
          <w:tcPr>
            <w:tcW w:w="6095" w:type="dxa"/>
            <w:gridSpan w:val="2"/>
            <w:tcBorders/>
          </w:tcPr>
          <w:p>
            <w:pPr>
              <w:pStyle w:val="Normal"/>
              <w:autoSpaceDE w:val="false"/>
              <w:jc w:val="both"/>
              <w:rPr/>
            </w:pPr>
            <w:r>
              <w:rPr>
                <w:rFonts w:cs="Arial;Helvetica" w:ascii="HelveticaNeue LT 55 Roman;Helvetica Neue LT 55 Roman" w:hAnsi="HelveticaNeue LT 55 Roman;Helvetica Neue LT 55 Roman"/>
              </w:rPr>
              <w:t>Patronato Santa María La Real de Nájera. Actividades culturales</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35.816</w:t>
            </w:r>
          </w:p>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2.01.3311.480.13</w:t>
            </w:r>
          </w:p>
        </w:tc>
        <w:tc>
          <w:tcPr>
            <w:tcW w:w="6095" w:type="dxa"/>
            <w:gridSpan w:val="2"/>
            <w:tcBorders/>
          </w:tcPr>
          <w:p>
            <w:pPr>
              <w:pStyle w:val="Normal"/>
              <w:autoSpaceDE w:val="false"/>
              <w:jc w:val="both"/>
              <w:rPr/>
            </w:pPr>
            <w:r>
              <w:rPr>
                <w:rFonts w:cs="Arial;Helvetica" w:ascii="HelveticaNeue LT 55 Roman;Helvetica Neue LT 55 Roman" w:hAnsi="HelveticaNeue LT 55 Roman;Helvetica Neue LT 55 Roman"/>
              </w:rPr>
              <w:t>Fundación COAR. Festival Concéntrico</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5.000</w:t>
            </w:r>
          </w:p>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2.01.3311.480.15</w:t>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Universidad Popular de Logroño. Actividades culturales</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5.000</w:t>
            </w:r>
          </w:p>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2.01.3311.480.16</w:t>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sociación Contrastes. Festival Internacional de Plectro</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2.000</w:t>
            </w:r>
          </w:p>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2.01.3311.480.17</w:t>
            </w:r>
          </w:p>
        </w:tc>
        <w:tc>
          <w:tcPr>
            <w:tcW w:w="6095" w:type="dxa"/>
            <w:gridSpan w:val="2"/>
            <w:tcBorders/>
          </w:tcPr>
          <w:p>
            <w:pPr>
              <w:pStyle w:val="Normal"/>
              <w:autoSpaceDE w:val="false"/>
              <w:jc w:val="both"/>
              <w:rPr/>
            </w:pPr>
            <w:r>
              <w:rPr>
                <w:rFonts w:cs="Arial;Helvetica" w:ascii="HelveticaNeue LT 55 Roman;Helvetica Neue LT 55 Roman" w:hAnsi="HelveticaNeue LT 55 Roman;Helvetica Neue LT 55 Roman"/>
              </w:rPr>
              <w:t>Asociación Compañía Lírica de Aficionados Pepe Eizaga. Actividades culturales</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5.000</w:t>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2.01.3311.480.18</w:t>
            </w:r>
          </w:p>
        </w:tc>
        <w:tc>
          <w:tcPr>
            <w:tcW w:w="6095" w:type="dxa"/>
            <w:gridSpan w:val="2"/>
            <w:tcBorders/>
          </w:tcPr>
          <w:p>
            <w:pPr>
              <w:pStyle w:val="Normal"/>
              <w:autoSpaceDE w:val="false"/>
              <w:rPr/>
            </w:pPr>
            <w:r>
              <w:rPr>
                <w:rFonts w:cs="Arial;Helvetica" w:ascii="HelveticaNeue LT 55 Roman;Helvetica Neue LT 55 Roman" w:hAnsi="HelveticaNeue LT 55 Roman;Helvetica Neue LT 55 Roman"/>
              </w:rPr>
              <w:t>Asociación Arte en la Tierra. Actividades culturales</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2.000</w:t>
            </w:r>
          </w:p>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2.01.3321.780.01</w:t>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olegio Oficial Arquitectos de La Rioja. Recomendaciones técnicas barrios de las bodegas de La Rioja Fase VI</w:t>
            </w:r>
          </w:p>
        </w:tc>
        <w:tc>
          <w:tcPr>
            <w:tcW w:w="1276" w:type="dxa"/>
            <w:gridSpan w:val="2"/>
            <w:tcBorders/>
          </w:tcPr>
          <w:p>
            <w:pPr>
              <w:pStyle w:val="Normal"/>
              <w:autoSpaceDE w:val="false"/>
              <w:jc w:val="right"/>
              <w:rPr/>
            </w:pPr>
            <w:r>
              <w:rPr>
                <w:rFonts w:cs="Arial;Helvetica" w:ascii="HelveticaNeue LT 55 Roman;Helvetica Neue LT 55 Roman" w:hAnsi="HelveticaNeue LT 55 Roman;Helvetica Neue LT 55 Roman"/>
              </w:rPr>
              <w:t>60.000</w:t>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2.01.4611.480.00</w:t>
            </w:r>
          </w:p>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soc. Amigos de la Historia Najerillense. Semana de estudios medievales</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6.840</w:t>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2.04.3312.761.01</w:t>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yuntamiento de Calahorra. Aire acondicionado Museo de la Romanización</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40.000</w:t>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3.3411.449.00</w:t>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Universidad de La Rioja. Promoción Deporte Universitario</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6.000</w:t>
            </w:r>
          </w:p>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3.3411.470.01</w:t>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Unión Deportiva Logroñés S.A.D. Primera RFEF</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35.000</w:t>
            </w:r>
          </w:p>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3.3411.470.02</w:t>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xml:space="preserve">Río Sport 2016 S.L. Pruebas deportivas nacional e internacional </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72.000</w:t>
            </w:r>
          </w:p>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3.3411.480.04</w:t>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lub Balonmano Ciudad de Logroño. Liga Asobal</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77.200</w:t>
            </w:r>
          </w:p>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2553" w:type="dxa"/>
            <w:gridSpan w:val="3"/>
            <w:tcBorders/>
          </w:tcPr>
          <w:p>
            <w:pPr>
              <w:pStyle w:val="Normal"/>
              <w:tabs>
                <w:tab w:val="clear" w:pos="708"/>
                <w:tab w:val="left" w:pos="0" w:leader="none"/>
                <w:tab w:val="left" w:pos="260" w:leader="none"/>
                <w:tab w:val="left" w:pos="1473" w:leader="none"/>
                <w:tab w:val="left" w:pos="1644" w:leader="none"/>
                <w:tab w:val="decimal" w:pos="6576" w:leader="dot"/>
                <w:tab w:val="right" w:pos="8821" w:leader="none"/>
              </w:tabs>
              <w:spacing w:lineRule="exact" w:line="240"/>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3.3411.480.05</w:t>
            </w:r>
          </w:p>
        </w:tc>
        <w:tc>
          <w:tcPr>
            <w:tcW w:w="6095" w:type="dxa"/>
            <w:gridSpan w:val="2"/>
            <w:tcBorders/>
          </w:tcPr>
          <w:p>
            <w:pPr>
              <w:pStyle w:val="Normal"/>
              <w:tabs>
                <w:tab w:val="clear" w:pos="708"/>
                <w:tab w:val="left" w:pos="0" w:leader="none"/>
                <w:tab w:val="left" w:pos="260" w:leader="none"/>
                <w:tab w:val="left" w:pos="1473" w:leader="none"/>
                <w:tab w:val="left" w:pos="1644" w:leader="none"/>
                <w:tab w:val="decimal" w:pos="6576" w:leader="dot"/>
                <w:tab w:val="right" w:pos="8821" w:leader="none"/>
              </w:tabs>
              <w:spacing w:lineRule="exact" w:line="240"/>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xml:space="preserve">Club Baloncesto Clavijo. Liga LEB Plata </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14.400</w:t>
            </w:r>
          </w:p>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2553" w:type="dxa"/>
            <w:gridSpan w:val="3"/>
            <w:tcBorders/>
          </w:tcPr>
          <w:p>
            <w:pPr>
              <w:pStyle w:val="Normal"/>
              <w:tabs>
                <w:tab w:val="clear" w:pos="708"/>
                <w:tab w:val="left" w:pos="0" w:leader="none"/>
                <w:tab w:val="left" w:pos="260" w:leader="none"/>
                <w:tab w:val="left" w:pos="1473" w:leader="none"/>
                <w:tab w:val="left" w:pos="1644" w:leader="none"/>
                <w:tab w:val="decimal" w:pos="6576" w:leader="dot"/>
                <w:tab w:val="right" w:pos="8821" w:leader="none"/>
              </w:tabs>
              <w:spacing w:lineRule="exact" w:line="240"/>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3.3411.480.06</w:t>
            </w:r>
          </w:p>
        </w:tc>
        <w:tc>
          <w:tcPr>
            <w:tcW w:w="6095" w:type="dxa"/>
            <w:gridSpan w:val="2"/>
            <w:tcBorders/>
          </w:tcPr>
          <w:p>
            <w:pPr>
              <w:pStyle w:val="Normal"/>
              <w:tabs>
                <w:tab w:val="clear" w:pos="708"/>
                <w:tab w:val="left" w:pos="0" w:leader="none"/>
                <w:tab w:val="left" w:pos="260" w:leader="none"/>
                <w:tab w:val="left" w:pos="1473" w:leader="none"/>
                <w:tab w:val="left" w:pos="1644" w:leader="none"/>
                <w:tab w:val="decimal" w:pos="6576" w:leader="dot"/>
                <w:tab w:val="right" w:pos="8821" w:leader="none"/>
              </w:tabs>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lub Haro Rioja Voley. Liga Iberdrola</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42.800</w:t>
            </w:r>
          </w:p>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3.3411.480.07</w:t>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lub Deportivo Pradejón. Liga Primera Reto Iberdrola</w:t>
            </w:r>
          </w:p>
        </w:tc>
        <w:tc>
          <w:tcPr>
            <w:tcW w:w="1276" w:type="dxa"/>
            <w:gridSpan w:val="2"/>
            <w:tcBorders/>
          </w:tcPr>
          <w:p>
            <w:pPr>
              <w:pStyle w:val="Normal"/>
              <w:autoSpaceDE w:val="false"/>
              <w:jc w:val="right"/>
              <w:rPr/>
            </w:pPr>
            <w:r>
              <w:rPr>
                <w:rFonts w:cs="Arial;Helvetica" w:ascii="HelveticaNeue LT 55 Roman;Helvetica Neue LT 55 Roman" w:hAnsi="HelveticaNeue LT 55 Roman;Helvetica Neue LT 55 Roman"/>
              </w:rPr>
              <w:t>55.000</w:t>
            </w:r>
          </w:p>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2581" w:type="dxa"/>
            <w:gridSpan w:val="4"/>
            <w:tcBorders/>
          </w:tcPr>
          <w:p>
            <w:pPr>
              <w:pStyle w:val="Normal"/>
              <w:tabs>
                <w:tab w:val="clear" w:pos="708"/>
                <w:tab w:val="left" w:pos="0" w:leader="none"/>
                <w:tab w:val="left" w:pos="260" w:leader="none"/>
                <w:tab w:val="left" w:pos="1473" w:leader="none"/>
                <w:tab w:val="left" w:pos="1644" w:leader="none"/>
                <w:tab w:val="decimal" w:pos="6576" w:leader="dot"/>
                <w:tab w:val="right" w:pos="8821" w:leader="none"/>
              </w:tabs>
              <w:spacing w:lineRule="exact" w:line="240"/>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3.3411.480.08</w:t>
            </w:r>
          </w:p>
        </w:tc>
        <w:tc>
          <w:tcPr>
            <w:tcW w:w="6067" w:type="dxa"/>
            <w:tcBorders/>
          </w:tcPr>
          <w:p>
            <w:pPr>
              <w:pStyle w:val="Normal"/>
              <w:tabs>
                <w:tab w:val="clear" w:pos="708"/>
                <w:tab w:val="left" w:pos="0" w:leader="none"/>
                <w:tab w:val="left" w:pos="260" w:leader="none"/>
                <w:tab w:val="left" w:pos="1473" w:leader="none"/>
                <w:tab w:val="left" w:pos="1644" w:leader="none"/>
                <w:tab w:val="decimal" w:pos="6576" w:leader="dot"/>
                <w:tab w:val="right" w:pos="8821" w:leader="none"/>
              </w:tabs>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lub Balonmano Sporting Rioja. División de Honor Plata</w:t>
            </w:r>
          </w:p>
          <w:p>
            <w:pPr>
              <w:pStyle w:val="Normal"/>
              <w:tabs>
                <w:tab w:val="clear" w:pos="708"/>
                <w:tab w:val="left" w:pos="0" w:leader="none"/>
                <w:tab w:val="left" w:pos="260" w:leader="none"/>
                <w:tab w:val="left" w:pos="1473" w:leader="none"/>
                <w:tab w:val="left" w:pos="1644" w:leader="none"/>
                <w:tab w:val="decimal" w:pos="6576" w:leader="dot"/>
                <w:tab w:val="right" w:pos="8821" w:leader="none"/>
              </w:tabs>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Femenina</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51.600</w:t>
            </w:r>
          </w:p>
        </w:tc>
      </w:tr>
      <w:tr>
        <w:trPr/>
        <w:tc>
          <w:tcPr>
            <w:tcW w:w="2581" w:type="dxa"/>
            <w:gridSpan w:val="4"/>
            <w:tcBorders/>
          </w:tcPr>
          <w:p>
            <w:pPr>
              <w:pStyle w:val="Normal"/>
              <w:tabs>
                <w:tab w:val="clear" w:pos="708"/>
                <w:tab w:val="left" w:pos="0" w:leader="none"/>
                <w:tab w:val="left" w:pos="260" w:leader="none"/>
                <w:tab w:val="left" w:pos="1473" w:leader="none"/>
                <w:tab w:val="left" w:pos="1644" w:leader="none"/>
                <w:tab w:val="decimal" w:pos="6576" w:leader="dot"/>
                <w:tab w:val="right" w:pos="8821" w:leader="none"/>
              </w:tabs>
              <w:spacing w:lineRule="exact" w:line="240"/>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3.3411.480.09</w:t>
            </w:r>
          </w:p>
        </w:tc>
        <w:tc>
          <w:tcPr>
            <w:tcW w:w="6067" w:type="dxa"/>
            <w:tcBorders/>
          </w:tcPr>
          <w:p>
            <w:pPr>
              <w:pStyle w:val="Normal"/>
              <w:tabs>
                <w:tab w:val="clear" w:pos="708"/>
                <w:tab w:val="left" w:pos="0" w:leader="none"/>
                <w:tab w:val="left" w:pos="260" w:leader="none"/>
                <w:tab w:val="left" w:pos="1473" w:leader="none"/>
                <w:tab w:val="left" w:pos="1644" w:leader="none"/>
                <w:tab w:val="decimal" w:pos="6576" w:leader="dot"/>
                <w:tab w:val="right" w:pos="8821" w:leader="none"/>
              </w:tabs>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Fundación Promete. Liga Femenina Endesa</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42.800</w:t>
            </w:r>
          </w:p>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2581" w:type="dxa"/>
            <w:gridSpan w:val="4"/>
            <w:tcBorders/>
          </w:tcPr>
          <w:p>
            <w:pPr>
              <w:pStyle w:val="Normal"/>
              <w:tabs>
                <w:tab w:val="clear" w:pos="708"/>
                <w:tab w:val="left" w:pos="0" w:leader="none"/>
                <w:tab w:val="left" w:pos="260" w:leader="none"/>
                <w:tab w:val="left" w:pos="1473" w:leader="none"/>
                <w:tab w:val="left" w:pos="1644" w:leader="none"/>
                <w:tab w:val="decimal" w:pos="6576" w:leader="dot"/>
                <w:tab w:val="right" w:pos="8821" w:leader="none"/>
              </w:tabs>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3.3411.480.10</w:t>
            </w:r>
          </w:p>
        </w:tc>
        <w:tc>
          <w:tcPr>
            <w:tcW w:w="6067" w:type="dxa"/>
            <w:tcBorders/>
          </w:tcPr>
          <w:p>
            <w:pPr>
              <w:pStyle w:val="Normal"/>
              <w:tabs>
                <w:tab w:val="clear" w:pos="708"/>
                <w:tab w:val="left" w:pos="0" w:leader="none"/>
                <w:tab w:val="left" w:pos="260" w:leader="none"/>
                <w:tab w:val="left" w:pos="1473" w:leader="none"/>
                <w:tab w:val="left" w:pos="1644" w:leader="none"/>
                <w:tab w:val="decimal" w:pos="6576" w:leader="dot"/>
                <w:tab w:val="right" w:pos="8821" w:leader="none"/>
              </w:tabs>
              <w:jc w:val="both"/>
              <w:rPr/>
            </w:pPr>
            <w:r>
              <w:rPr>
                <w:rFonts w:cs="Arial;Helvetica" w:ascii="HelveticaNeue LT 55 Roman;Helvetica Neue LT 55 Roman" w:hAnsi="HelveticaNeue LT 55 Roman;Helvetica Neue LT 55 Roman"/>
              </w:rPr>
              <w:t>Club Deportivo Escuelas de Fútbol Logroño. Liga  Primera Reto Iberdrola</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55.000</w:t>
            </w:r>
          </w:p>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2581" w:type="dxa"/>
            <w:gridSpan w:val="4"/>
            <w:tcBorders/>
          </w:tcPr>
          <w:p>
            <w:pPr>
              <w:pStyle w:val="Normal"/>
              <w:tabs>
                <w:tab w:val="clear" w:pos="708"/>
                <w:tab w:val="left" w:pos="0" w:leader="none"/>
                <w:tab w:val="left" w:pos="260" w:leader="none"/>
                <w:tab w:val="left" w:pos="1473" w:leader="none"/>
                <w:tab w:val="left" w:pos="1644" w:leader="none"/>
                <w:tab w:val="decimal" w:pos="6576" w:leader="dot"/>
                <w:tab w:val="right" w:pos="8821" w:leader="none"/>
              </w:tabs>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3.3411.480.11</w:t>
            </w:r>
          </w:p>
        </w:tc>
        <w:tc>
          <w:tcPr>
            <w:tcW w:w="6067" w:type="dxa"/>
            <w:tcBorders/>
          </w:tcPr>
          <w:p>
            <w:pPr>
              <w:pStyle w:val="Normal"/>
              <w:tabs>
                <w:tab w:val="clear" w:pos="708"/>
                <w:tab w:val="left" w:pos="0" w:leader="none"/>
                <w:tab w:val="left" w:pos="260" w:leader="none"/>
                <w:tab w:val="left" w:pos="1473" w:leader="none"/>
                <w:tab w:val="left" w:pos="1644" w:leader="none"/>
                <w:tab w:val="decimal" w:pos="6576" w:leader="dot"/>
                <w:tab w:val="right" w:pos="8821" w:leader="none"/>
              </w:tabs>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lub Deportivo Calahorra. Primera RFEF</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35.000</w:t>
            </w:r>
          </w:p>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2581" w:type="dxa"/>
            <w:gridSpan w:val="4"/>
            <w:tcBorders/>
          </w:tcPr>
          <w:p>
            <w:pPr>
              <w:pStyle w:val="Normal"/>
              <w:tabs>
                <w:tab w:val="clear" w:pos="708"/>
                <w:tab w:val="left" w:pos="0" w:leader="none"/>
                <w:tab w:val="left" w:pos="260" w:leader="none"/>
                <w:tab w:val="left" w:pos="1473" w:leader="none"/>
                <w:tab w:val="left" w:pos="1644" w:leader="none"/>
                <w:tab w:val="decimal" w:pos="6576" w:leader="dot"/>
                <w:tab w:val="right" w:pos="8821" w:leader="none"/>
              </w:tabs>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3.3411.480.12</w:t>
            </w:r>
          </w:p>
        </w:tc>
        <w:tc>
          <w:tcPr>
            <w:tcW w:w="6067" w:type="dxa"/>
            <w:tcBorders/>
          </w:tcPr>
          <w:p>
            <w:pPr>
              <w:pStyle w:val="Normal"/>
              <w:tabs>
                <w:tab w:val="clear" w:pos="708"/>
                <w:tab w:val="left" w:pos="0" w:leader="none"/>
                <w:tab w:val="left" w:pos="260" w:leader="none"/>
                <w:tab w:val="left" w:pos="1473" w:leader="none"/>
                <w:tab w:val="left" w:pos="1644" w:leader="none"/>
                <w:tab w:val="decimal" w:pos="6576" w:leader="dot"/>
                <w:tab w:val="right" w:pos="8821" w:leader="none"/>
              </w:tabs>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Sociedad Deportiva Logroñés. Primera RFEF</w:t>
            </w:r>
          </w:p>
          <w:p>
            <w:pPr>
              <w:pStyle w:val="Normal"/>
              <w:tabs>
                <w:tab w:val="clear" w:pos="708"/>
                <w:tab w:val="left" w:pos="0" w:leader="none"/>
                <w:tab w:val="left" w:pos="260" w:leader="none"/>
                <w:tab w:val="left" w:pos="1473" w:leader="none"/>
                <w:tab w:val="left" w:pos="1644" w:leader="none"/>
                <w:tab w:val="decimal" w:pos="6576" w:leader="dot"/>
                <w:tab w:val="right" w:pos="8821" w:leader="none"/>
              </w:tabs>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35.000</w:t>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3.3411.480.13</w:t>
            </w:r>
          </w:p>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c>
          <w:tcPr>
            <w:tcW w:w="6095" w:type="dxa"/>
            <w:gridSpan w:val="2"/>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Milenio Club Patín. 1ª División Femenina Liga Iberdrola</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2.200</w:t>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3.3411.480.14</w:t>
            </w:r>
          </w:p>
        </w:tc>
        <w:tc>
          <w:tcPr>
            <w:tcW w:w="6095" w:type="dxa"/>
            <w:gridSpan w:val="2"/>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lub Deportivo Escuelas de Fútbol Logroño. 2ª División Femenina Fútbol Sala</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35.000</w:t>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3.3411.761.01</w:t>
            </w:r>
          </w:p>
        </w:tc>
        <w:tc>
          <w:tcPr>
            <w:tcW w:w="6095" w:type="dxa"/>
            <w:gridSpan w:val="2"/>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yuntamiento de Arnedo. Campo de fútbol hierba artificial</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10.000</w:t>
            </w:r>
          </w:p>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3.3411.761.02</w:t>
            </w:r>
          </w:p>
        </w:tc>
        <w:tc>
          <w:tcPr>
            <w:tcW w:w="6095" w:type="dxa"/>
            <w:gridSpan w:val="2"/>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yuntamiento de Casalarreina. Campo y pista polideportiva</w:t>
            </w:r>
          </w:p>
        </w:tc>
        <w:tc>
          <w:tcPr>
            <w:tcW w:w="1276" w:type="dxa"/>
            <w:gridSpan w:val="2"/>
            <w:tcBorders/>
          </w:tcPr>
          <w:p>
            <w:pPr>
              <w:pStyle w:val="Normal"/>
              <w:autoSpaceDE w:val="false"/>
              <w:jc w:val="right"/>
              <w:rPr/>
            </w:pPr>
            <w:r>
              <w:rPr>
                <w:rFonts w:cs="Arial;Helvetica" w:ascii="HelveticaNeue LT 55 Roman;Helvetica Neue LT 55 Roman" w:hAnsi="HelveticaNeue LT 55 Roman;Helvetica Neue LT 55 Roman"/>
              </w:rPr>
              <w:t>175.000</w:t>
            </w:r>
          </w:p>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3.3411.761.03</w:t>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yuntamiento de Lardero. Campo de fútbol</w:t>
            </w:r>
          </w:p>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c>
          <w:tcPr>
            <w:tcW w:w="1276" w:type="dxa"/>
            <w:gridSpan w:val="2"/>
            <w:tcBorders/>
          </w:tcPr>
          <w:p>
            <w:pPr>
              <w:pStyle w:val="Normal"/>
              <w:autoSpaceDE w:val="false"/>
              <w:jc w:val="right"/>
              <w:rPr/>
            </w:pPr>
            <w:r>
              <w:rPr>
                <w:rFonts w:cs="Arial;Helvetica" w:ascii="HelveticaNeue LT 55 Roman;Helvetica Neue LT 55 Roman" w:hAnsi="HelveticaNeue LT 55 Roman;Helvetica Neue LT 55 Roman"/>
              </w:rPr>
              <w:t>100.000</w:t>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3.3411.761.04</w:t>
            </w:r>
          </w:p>
        </w:tc>
        <w:tc>
          <w:tcPr>
            <w:tcW w:w="6095" w:type="dxa"/>
            <w:gridSpan w:val="2"/>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yuntamiento de Navarrete. Equipación polideportivo</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75.000</w:t>
            </w:r>
          </w:p>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3.3411.761.05</w:t>
            </w:r>
          </w:p>
        </w:tc>
        <w:tc>
          <w:tcPr>
            <w:tcW w:w="6095" w:type="dxa"/>
            <w:gridSpan w:val="2"/>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yuntamiento de Nájera. Vestuarios campo de fútbol</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25.000</w:t>
            </w:r>
          </w:p>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4.3221.761.01</w:t>
            </w:r>
          </w:p>
        </w:tc>
        <w:tc>
          <w:tcPr>
            <w:tcW w:w="6095" w:type="dxa"/>
            <w:gridSpan w:val="2"/>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yuntamiento de Calahorra. Calefacción CEIP Angel Oliván</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35.000</w:t>
            </w:r>
          </w:p>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4.3221.761.02</w:t>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yuntamiento de Haro. Eficiencia energética CEIP Ntra. Sra. De la Vega</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400.000</w:t>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5.3223.480.02</w:t>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Federación Empresarios de La Rioja. Formación Profesional Dual</w:t>
            </w:r>
          </w:p>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5.000</w:t>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6.2711.447.00</w:t>
            </w:r>
          </w:p>
        </w:tc>
        <w:tc>
          <w:tcPr>
            <w:tcW w:w="6095" w:type="dxa"/>
            <w:gridSpan w:val="2"/>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onsejo de la Juventud de La Rioja. Actividades Consejo 2022</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62.700</w:t>
            </w:r>
          </w:p>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6.2711.450.00</w:t>
            </w:r>
          </w:p>
        </w:tc>
        <w:tc>
          <w:tcPr>
            <w:tcW w:w="6095" w:type="dxa"/>
            <w:gridSpan w:val="2"/>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Universidad Carlos III. Libro Blanco de la Juventud</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30.000</w:t>
            </w:r>
          </w:p>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6.2711.461.02</w:t>
            </w:r>
          </w:p>
        </w:tc>
        <w:tc>
          <w:tcPr>
            <w:tcW w:w="6095" w:type="dxa"/>
            <w:gridSpan w:val="2"/>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yuntamiento de Calahorra. Oficina Juventud</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5.412</w:t>
            </w:r>
          </w:p>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6.2711.461.03</w:t>
            </w:r>
          </w:p>
        </w:tc>
        <w:tc>
          <w:tcPr>
            <w:tcW w:w="6095" w:type="dxa"/>
            <w:gridSpan w:val="2"/>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yuntamiento de Alfaro. Oficina Juventud</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5.412</w:t>
            </w:r>
          </w:p>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6.2711.461.04</w:t>
            </w:r>
          </w:p>
        </w:tc>
        <w:tc>
          <w:tcPr>
            <w:tcW w:w="6095" w:type="dxa"/>
            <w:gridSpan w:val="2"/>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yuntamiento de Arnedo. Oficina Juventud</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5.412</w:t>
            </w:r>
          </w:p>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6.2711.461.05</w:t>
            </w:r>
          </w:p>
        </w:tc>
        <w:tc>
          <w:tcPr>
            <w:tcW w:w="6095" w:type="dxa"/>
            <w:gridSpan w:val="2"/>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yuntamiento de Haro. Oficina Juventud</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5.412</w:t>
            </w:r>
          </w:p>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2553" w:type="dxa"/>
            <w:gridSpan w:val="3"/>
            <w:tcBorders/>
          </w:tcPr>
          <w:p>
            <w:pPr>
              <w:pStyle w:val="Normal"/>
              <w:autoSpaceDE w:val="false"/>
              <w:rPr/>
            </w:pPr>
            <w:r>
              <w:rPr>
                <w:rFonts w:cs="Arial;Helvetica" w:ascii="HelveticaNeue LT 55 Roman;Helvetica Neue LT 55 Roman" w:hAnsi="HelveticaNeue LT 55 Roman;Helvetica Neue LT 55 Roman"/>
              </w:rPr>
              <w:t>08.06.2711.480.04</w:t>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onsejo de la Juventud Comarcal Arnedo. Actividades Consejo 2022</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0.600</w:t>
            </w:r>
          </w:p>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2553" w:type="dxa"/>
            <w:gridSpan w:val="3"/>
            <w:tcBorders/>
          </w:tcPr>
          <w:p>
            <w:pPr>
              <w:pStyle w:val="Normal"/>
              <w:autoSpaceDE w:val="false"/>
              <w:rPr/>
            </w:pPr>
            <w:r>
              <w:rPr>
                <w:rFonts w:cs="Arial;Helvetica" w:ascii="HelveticaNeue LT 55 Roman;Helvetica Neue LT 55 Roman" w:hAnsi="HelveticaNeue LT 55 Roman;Helvetica Neue LT 55 Roman"/>
              </w:rPr>
              <w:t>08.06.2711.480.05</w:t>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onsejo de la Juventud Logroño Ciudad. Actividades Consejo 2022</w:t>
            </w:r>
          </w:p>
        </w:tc>
        <w:tc>
          <w:tcPr>
            <w:tcW w:w="1276" w:type="dxa"/>
            <w:gridSpan w:val="2"/>
            <w:tcBorders/>
          </w:tcPr>
          <w:p>
            <w:pPr>
              <w:pStyle w:val="Normal"/>
              <w:autoSpaceDE w:val="false"/>
              <w:jc w:val="right"/>
              <w:rPr/>
            </w:pPr>
            <w:r>
              <w:rPr>
                <w:rFonts w:cs="Arial;Helvetica" w:ascii="HelveticaNeue LT 55 Roman;Helvetica Neue LT 55 Roman" w:hAnsi="HelveticaNeue LT 55 Roman;Helvetica Neue LT 55 Roman"/>
              </w:rPr>
              <w:t>15.400</w:t>
            </w:r>
          </w:p>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2553" w:type="dxa"/>
            <w:gridSpan w:val="3"/>
            <w:tcBorders/>
          </w:tcPr>
          <w:p>
            <w:pPr>
              <w:pStyle w:val="Normal"/>
              <w:autoSpaceDE w:val="false"/>
              <w:rPr/>
            </w:pPr>
            <w:r>
              <w:rPr>
                <w:rFonts w:cs="Arial;Helvetica" w:ascii="HelveticaNeue LT 55 Roman;Helvetica Neue LT 55 Roman" w:hAnsi="HelveticaNeue LT 55 Roman;Helvetica Neue LT 55 Roman"/>
              </w:rPr>
              <w:t>08.06.2711.480.06</w:t>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onsejo Local de la Juventud Alfaro. Actividades Consejo 2022</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3.600</w:t>
            </w:r>
          </w:p>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2553" w:type="dxa"/>
            <w:gridSpan w:val="3"/>
            <w:tcBorders/>
          </w:tcPr>
          <w:p>
            <w:pPr>
              <w:pStyle w:val="Normal"/>
              <w:autoSpaceDE w:val="false"/>
              <w:rPr/>
            </w:pPr>
            <w:r>
              <w:rPr>
                <w:rFonts w:cs="Arial;Helvetica" w:ascii="HelveticaNeue LT 55 Roman;Helvetica Neue LT 55 Roman" w:hAnsi="HelveticaNeue LT 55 Roman;Helvetica Neue LT 55 Roman"/>
              </w:rPr>
              <w:t>08.06.2711.480.07</w:t>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onsejo de la Juventud Local Haro. Actividades Consejo 2022</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5.500</w:t>
            </w:r>
          </w:p>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2553" w:type="dxa"/>
            <w:gridSpan w:val="3"/>
            <w:tcBorders/>
          </w:tcPr>
          <w:p>
            <w:pPr>
              <w:pStyle w:val="Normal"/>
              <w:autoSpaceDE w:val="false"/>
              <w:rPr/>
            </w:pPr>
            <w:r>
              <w:rPr>
                <w:rFonts w:cs="Arial;Helvetica" w:ascii="HelveticaNeue LT 55 Roman;Helvetica Neue LT 55 Roman" w:hAnsi="HelveticaNeue LT 55 Roman;Helvetica Neue LT 55 Roman"/>
              </w:rPr>
              <w:t>08.06.2711.480.08</w:t>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onsejo de la Juventud Comarcal Calahorra. Actividades Consejo 2022</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3.700</w:t>
            </w:r>
          </w:p>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6.2711.480.09</w:t>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ruz Roja Juventud La Rioja. Programa REDOX</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2.380</w:t>
            </w:r>
          </w:p>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6.2711.747.00</w:t>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onsejo de la Juventud de La Rioja. Equipamiento</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000</w:t>
            </w:r>
          </w:p>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6.2711.780.00</w:t>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onsejo de la Juventud Comarcal Arnedo. Equipamiento Consejo</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000</w:t>
            </w:r>
          </w:p>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6.2711.780.01</w:t>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onsejo de la Juventud Logroño Ciudad. Equipamiento Consejo</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000</w:t>
            </w:r>
          </w:p>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6.2711.780.02</w:t>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onsejo Local de la Juventud Alfaro. Equipamiento Consejo</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000</w:t>
            </w:r>
          </w:p>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6.2711.780.03</w:t>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onsejo de la Juventud Local Haro. Equipamiento Consejo</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000</w:t>
            </w:r>
          </w:p>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6.2711.780.04</w:t>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onsejo de la Juventud Comarcal Calahorra. Equipamiento Consejo</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000</w:t>
            </w:r>
          </w:p>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7.3211.449.00</w:t>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Universidad de La Rioja. Atención educativa a alumnos con altas capacidades intelectuales</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0.300</w:t>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7.3211.449.01</w:t>
            </w:r>
          </w:p>
        </w:tc>
        <w:tc>
          <w:tcPr>
            <w:tcW w:w="6095" w:type="dxa"/>
            <w:gridSpan w:val="2"/>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Universidad de La Rioja. Prácticas en entorno rural del alumnado grado Magisterio</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33.000</w:t>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7.3211.461.01</w:t>
            </w:r>
          </w:p>
        </w:tc>
        <w:tc>
          <w:tcPr>
            <w:tcW w:w="6095" w:type="dxa"/>
            <w:gridSpan w:val="2"/>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yuntamiento de Calahorra. Escuela Municipal de Música</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35.000</w:t>
            </w:r>
          </w:p>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7.3211.461.02</w:t>
            </w:r>
          </w:p>
        </w:tc>
        <w:tc>
          <w:tcPr>
            <w:tcW w:w="6095" w:type="dxa"/>
            <w:gridSpan w:val="2"/>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yuntamiento de Arnedo. Escuela Municipal de Música</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8.000</w:t>
            </w:r>
          </w:p>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7.3211.461.03</w:t>
            </w:r>
          </w:p>
        </w:tc>
        <w:tc>
          <w:tcPr>
            <w:tcW w:w="6095" w:type="dxa"/>
            <w:gridSpan w:val="2"/>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yuntamiento de Haro. Escuela Municipal de Música</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8.000</w:t>
            </w:r>
          </w:p>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7.3211.480.02</w:t>
            </w:r>
          </w:p>
        </w:tc>
        <w:tc>
          <w:tcPr>
            <w:tcW w:w="6095" w:type="dxa"/>
            <w:gridSpan w:val="2"/>
            <w:tcBorders/>
          </w:tcPr>
          <w:p>
            <w:pPr>
              <w:pStyle w:val="Normal"/>
              <w:autoSpaceDE w:val="false"/>
              <w:jc w:val="both"/>
              <w:rPr/>
            </w:pPr>
            <w:r>
              <w:rPr>
                <w:rFonts w:cs="Arial;Helvetica" w:ascii="HelveticaNeue LT 55 Roman;Helvetica Neue LT 55 Roman" w:hAnsi="HelveticaNeue LT 55 Roman;Helvetica Neue LT 55 Roman"/>
              </w:rPr>
              <w:t>Federación de Asociaciones de Padres de Alumnos de Centros Públicos de La Rioja. Funcionamiento y actividades</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8.000</w:t>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7.4612.449.00</w:t>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Universidad de La Rioja. Cátedra de Innovación Educativa y Social</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30.000</w:t>
            </w:r>
          </w:p>
        </w:tc>
      </w:tr>
      <w:tr>
        <w:trPr/>
        <w:tc>
          <w:tcPr>
            <w:tcW w:w="9924" w:type="dxa"/>
            <w:gridSpan w:val="7"/>
            <w:tcBorders/>
          </w:tcPr>
          <w:p>
            <w:pPr>
              <w:pStyle w:val="Normal"/>
              <w:autoSpaceDE w:val="false"/>
              <w:snapToGrid w:val="false"/>
              <w:rPr>
                <w:rFonts w:ascii="HelveticaNeue LT 55 Roman;Helvetica Neue LT 55 Roman" w:hAnsi="HelveticaNeue LT 55 Roman;Helvetica Neue LT 55 Roman" w:cs="Arial;Helvetica"/>
                <w:b/>
                <w:b/>
                <w:sz w:val="22"/>
                <w:szCs w:val="22"/>
              </w:rPr>
            </w:pPr>
            <w:r>
              <w:rPr>
                <w:rFonts w:cs="Arial;Helvetica" w:ascii="HelveticaNeue LT 55 Roman;Helvetica Neue LT 55 Roman" w:hAnsi="HelveticaNeue LT 55 Roman;Helvetica Neue LT 55 Roman"/>
                <w:b/>
                <w:sz w:val="22"/>
                <w:szCs w:val="22"/>
              </w:rPr>
            </w:r>
          </w:p>
        </w:tc>
      </w:tr>
      <w:tr>
        <w:trPr/>
        <w:tc>
          <w:tcPr>
            <w:tcW w:w="9924" w:type="dxa"/>
            <w:gridSpan w:val="7"/>
            <w:tcBorders/>
          </w:tcPr>
          <w:p>
            <w:pPr>
              <w:pStyle w:val="Normal"/>
              <w:autoSpaceDE w:val="false"/>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SECCIÓN 09.- SOSTENIBILIDAD, TRANSICIÓN ECOLÓGICA Y PORTAVOCÍA DEL GOBIERNO</w:t>
            </w:r>
          </w:p>
          <w:p>
            <w:pPr>
              <w:pStyle w:val="Normal"/>
              <w:autoSpaceDE w:val="false"/>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r>
          </w:p>
        </w:tc>
      </w:tr>
      <w:tr>
        <w:trPr/>
        <w:tc>
          <w:tcPr>
            <w:tcW w:w="2439" w:type="dxa"/>
            <w:gridSpan w:val="2"/>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9.02.4411.420.00</w:t>
            </w:r>
          </w:p>
        </w:tc>
        <w:tc>
          <w:tcPr>
            <w:tcW w:w="6237" w:type="dxa"/>
            <w:gridSpan w:val="4"/>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dministración del Estado. Convenio financiación OSP transporte aéreo</w:t>
            </w:r>
          </w:p>
        </w:tc>
        <w:tc>
          <w:tcPr>
            <w:tcW w:w="1248" w:type="dxa"/>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700.000</w:t>
            </w:r>
          </w:p>
        </w:tc>
      </w:tr>
      <w:tr>
        <w:trPr/>
        <w:tc>
          <w:tcPr>
            <w:tcW w:w="2439" w:type="dxa"/>
            <w:gridSpan w:val="2"/>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9.02.4411.761.01</w:t>
            </w:r>
          </w:p>
        </w:tc>
        <w:tc>
          <w:tcPr>
            <w:tcW w:w="6237" w:type="dxa"/>
            <w:gridSpan w:val="4"/>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yuntamiento de Calahorra. Convenio estación de autobuses de Calahorra</w:t>
            </w:r>
          </w:p>
        </w:tc>
        <w:tc>
          <w:tcPr>
            <w:tcW w:w="1248" w:type="dxa"/>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300.000</w:t>
            </w:r>
          </w:p>
        </w:tc>
      </w:tr>
      <w:tr>
        <w:trPr/>
        <w:tc>
          <w:tcPr>
            <w:tcW w:w="2439" w:type="dxa"/>
            <w:gridSpan w:val="2"/>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9.06.4713.441.00</w:t>
            </w:r>
          </w:p>
        </w:tc>
        <w:tc>
          <w:tcPr>
            <w:tcW w:w="6237" w:type="dxa"/>
            <w:gridSpan w:val="4"/>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Fundación Universidad de La Rioja. Convenio Cátedra Paleontológica</w:t>
            </w:r>
          </w:p>
        </w:tc>
        <w:tc>
          <w:tcPr>
            <w:tcW w:w="1248" w:type="dxa"/>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80.000</w:t>
            </w:r>
          </w:p>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2439" w:type="dxa"/>
            <w:gridSpan w:val="2"/>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9.07.4711.461.01</w:t>
            </w:r>
          </w:p>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c>
          <w:tcPr>
            <w:tcW w:w="6237" w:type="dxa"/>
            <w:gridSpan w:val="4"/>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onvenio con Ayuntamiento de Alfaro. Centro de Interpretación</w:t>
            </w:r>
          </w:p>
        </w:tc>
        <w:tc>
          <w:tcPr>
            <w:tcW w:w="1248" w:type="dxa"/>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5.500</w:t>
            </w:r>
          </w:p>
        </w:tc>
      </w:tr>
      <w:tr>
        <w:trPr/>
        <w:tc>
          <w:tcPr>
            <w:tcW w:w="2439" w:type="dxa"/>
            <w:gridSpan w:val="2"/>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9.07.4711.482.00</w:t>
            </w:r>
          </w:p>
        </w:tc>
        <w:tc>
          <w:tcPr>
            <w:tcW w:w="6237" w:type="dxa"/>
            <w:gridSpan w:val="4"/>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onvenio Grupo Rehabilitación fauna autóctona (GREFA). Recuperación Buitre Negro</w:t>
            </w:r>
          </w:p>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c>
          <w:tcPr>
            <w:tcW w:w="1248" w:type="dxa"/>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0.000</w:t>
            </w:r>
          </w:p>
        </w:tc>
      </w:tr>
      <w:tr>
        <w:trPr/>
        <w:tc>
          <w:tcPr>
            <w:tcW w:w="2439" w:type="dxa"/>
            <w:gridSpan w:val="2"/>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9.07.4712.487.00</w:t>
            </w:r>
          </w:p>
        </w:tc>
        <w:tc>
          <w:tcPr>
            <w:tcW w:w="6237" w:type="dxa"/>
            <w:gridSpan w:val="4"/>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onvenio Fundación El Botánico. Divulgación valores ambientales de las formaciones vegetales</w:t>
            </w:r>
          </w:p>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c>
          <w:tcPr>
            <w:tcW w:w="1248" w:type="dxa"/>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80.000</w:t>
            </w:r>
          </w:p>
        </w:tc>
      </w:tr>
      <w:tr>
        <w:trPr/>
        <w:tc>
          <w:tcPr>
            <w:tcW w:w="2439" w:type="dxa"/>
            <w:gridSpan w:val="2"/>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9.07.4711.787.00</w:t>
            </w:r>
          </w:p>
        </w:tc>
        <w:tc>
          <w:tcPr>
            <w:tcW w:w="6237" w:type="dxa"/>
            <w:gridSpan w:val="4"/>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onvenio Fundación El Botánico. Divulgación valores ambientales de las formaciones vegetales</w:t>
            </w:r>
          </w:p>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c>
          <w:tcPr>
            <w:tcW w:w="1248" w:type="dxa"/>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0.000</w:t>
            </w:r>
          </w:p>
        </w:tc>
      </w:tr>
      <w:tr>
        <w:trPr/>
        <w:tc>
          <w:tcPr>
            <w:tcW w:w="2439" w:type="dxa"/>
            <w:gridSpan w:val="2"/>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9.07.4712.483.00</w:t>
            </w:r>
          </w:p>
        </w:tc>
        <w:tc>
          <w:tcPr>
            <w:tcW w:w="6237" w:type="dxa"/>
            <w:gridSpan w:val="4"/>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Federación Riojana de Pesca</w:t>
            </w:r>
          </w:p>
        </w:tc>
        <w:tc>
          <w:tcPr>
            <w:tcW w:w="1248" w:type="dxa"/>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7.200</w:t>
            </w:r>
          </w:p>
        </w:tc>
      </w:tr>
      <w:tr>
        <w:trPr/>
        <w:tc>
          <w:tcPr>
            <w:tcW w:w="2439" w:type="dxa"/>
            <w:gridSpan w:val="2"/>
            <w:tcBorders/>
          </w:tcPr>
          <w:p>
            <w:pPr>
              <w:pStyle w:val="Normal"/>
              <w:autoSpaceDE w:val="false"/>
              <w:snapToGrid w:val="false"/>
              <w:rPr>
                <w:rFonts w:ascii="HelveticaNeue LT 55 Roman;Helvetica Neue LT 55 Roman" w:hAnsi="HelveticaNeue LT 55 Roman;Helvetica Neue LT 55 Roman" w:cs="Arial;Helvetica"/>
                <w:b/>
                <w:b/>
                <w:sz w:val="24"/>
                <w:szCs w:val="24"/>
              </w:rPr>
            </w:pPr>
            <w:r>
              <w:rPr>
                <w:rFonts w:cs="Arial;Helvetica" w:ascii="HelveticaNeue LT 55 Roman;Helvetica Neue LT 55 Roman" w:hAnsi="HelveticaNeue LT 55 Roman;Helvetica Neue LT 55 Roman"/>
                <w:b/>
                <w:sz w:val="24"/>
                <w:szCs w:val="24"/>
              </w:rPr>
            </w:r>
          </w:p>
        </w:tc>
        <w:tc>
          <w:tcPr>
            <w:tcW w:w="6237" w:type="dxa"/>
            <w:gridSpan w:val="4"/>
            <w:tcBorders/>
          </w:tcPr>
          <w:p>
            <w:pPr>
              <w:pStyle w:val="Normal"/>
              <w:autoSpaceDE w:val="false"/>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c>
          <w:tcPr>
            <w:tcW w:w="1248" w:type="dxa"/>
            <w:tcBorders/>
          </w:tcPr>
          <w:p>
            <w:pPr>
              <w:pStyle w:val="Normal"/>
              <w:autoSpaceDE w:val="false"/>
              <w:snapToGrid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9924" w:type="dxa"/>
            <w:gridSpan w:val="7"/>
            <w:tcBorders/>
          </w:tcPr>
          <w:p>
            <w:pPr>
              <w:pStyle w:val="Normal"/>
              <w:autoSpaceDE w:val="false"/>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SECCIÓN 13.- IGUALDAD, PARTICIPACIÓN Y AGENDA 2030</w:t>
            </w:r>
          </w:p>
          <w:p>
            <w:pPr>
              <w:pStyle w:val="Normal"/>
              <w:autoSpaceDE w:val="false"/>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r>
          </w:p>
        </w:tc>
      </w:tr>
      <w:tr>
        <w:trPr/>
        <w:tc>
          <w:tcPr>
            <w:tcW w:w="2439" w:type="dxa"/>
            <w:gridSpan w:val="2"/>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3.02.9111.480.01</w:t>
            </w:r>
          </w:p>
        </w:tc>
        <w:tc>
          <w:tcPr>
            <w:tcW w:w="6237" w:type="dxa"/>
            <w:gridSpan w:val="4"/>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sociación para la preservación de la Memoria Histórica en La Rioja “La Barranca”</w:t>
            </w:r>
          </w:p>
        </w:tc>
        <w:tc>
          <w:tcPr>
            <w:tcW w:w="1248" w:type="dxa"/>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5.000</w:t>
            </w:r>
          </w:p>
        </w:tc>
      </w:tr>
      <w:tr>
        <w:trPr/>
        <w:tc>
          <w:tcPr>
            <w:tcW w:w="2439" w:type="dxa"/>
            <w:gridSpan w:val="2"/>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3.04.2332.480.01</w:t>
            </w:r>
          </w:p>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c>
          <w:tcPr>
            <w:tcW w:w="6237" w:type="dxa"/>
            <w:gridSpan w:val="4"/>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C.OO. Agentes de Igualdad en el mundo laboral</w:t>
            </w:r>
          </w:p>
        </w:tc>
        <w:tc>
          <w:tcPr>
            <w:tcW w:w="1248" w:type="dxa"/>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55.000</w:t>
            </w:r>
          </w:p>
        </w:tc>
      </w:tr>
      <w:tr>
        <w:trPr/>
        <w:tc>
          <w:tcPr>
            <w:tcW w:w="2439" w:type="dxa"/>
            <w:gridSpan w:val="2"/>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3.04.2332.480.02</w:t>
            </w:r>
          </w:p>
        </w:tc>
        <w:tc>
          <w:tcPr>
            <w:tcW w:w="6237" w:type="dxa"/>
            <w:gridSpan w:val="4"/>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UGT. Agentes de Igualdad en el mundo laboral</w:t>
            </w:r>
          </w:p>
        </w:tc>
        <w:tc>
          <w:tcPr>
            <w:tcW w:w="1248" w:type="dxa"/>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55.000</w:t>
            </w:r>
          </w:p>
        </w:tc>
      </w:tr>
      <w:tr>
        <w:trPr/>
        <w:tc>
          <w:tcPr>
            <w:tcW w:w="9924" w:type="dxa"/>
            <w:gridSpan w:val="7"/>
            <w:tcBorders/>
          </w:tcPr>
          <w:p>
            <w:pPr>
              <w:pStyle w:val="Normal"/>
              <w:autoSpaceDE w:val="false"/>
              <w:snapToGrid w:val="false"/>
              <w:rPr>
                <w:rFonts w:ascii="HelveticaNeue LT 55 Roman;Helvetica Neue LT 55 Roman" w:hAnsi="HelveticaNeue LT 55 Roman;Helvetica Neue LT 55 Roman" w:cs="Arial;Helvetica"/>
                <w:b/>
                <w:b/>
                <w:sz w:val="22"/>
                <w:szCs w:val="22"/>
              </w:rPr>
            </w:pPr>
            <w:r>
              <w:rPr>
                <w:rFonts w:cs="Arial;Helvetica" w:ascii="HelveticaNeue LT 55 Roman;Helvetica Neue LT 55 Roman" w:hAnsi="HelveticaNeue LT 55 Roman;Helvetica Neue LT 55 Roman"/>
                <w:b/>
                <w:sz w:val="22"/>
                <w:szCs w:val="22"/>
              </w:rPr>
            </w:r>
          </w:p>
        </w:tc>
      </w:tr>
      <w:tr>
        <w:trPr/>
        <w:tc>
          <w:tcPr>
            <w:tcW w:w="9924" w:type="dxa"/>
            <w:gridSpan w:val="7"/>
            <w:tcBorders/>
          </w:tcPr>
          <w:p>
            <w:pPr>
              <w:pStyle w:val="Normal"/>
              <w:autoSpaceDE w:val="false"/>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SECCIÓN 19.- DESARROLLO AUTONÓMICO</w:t>
            </w:r>
          </w:p>
          <w:p>
            <w:pPr>
              <w:pStyle w:val="Normal"/>
              <w:autoSpaceDE w:val="false"/>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9.04.3225.449.02</w:t>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Universidad de La Rioja. Financiación condicionada</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465.319</w:t>
            </w:r>
          </w:p>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9.04.3225.449.08</w:t>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Universidad de La Rioja. Plan de mejora grado de enfermería</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80.000</w:t>
            </w:r>
          </w:p>
        </w:tc>
      </w:tr>
      <w:tr>
        <w:trPr/>
        <w:tc>
          <w:tcPr>
            <w:tcW w:w="2553" w:type="dxa"/>
            <w:gridSpan w:val="3"/>
            <w:tcBorders/>
          </w:tcPr>
          <w:p>
            <w:pPr>
              <w:pStyle w:val="Normal"/>
              <w:autoSpaceDE w:val="false"/>
              <w:snapToGrid w:val="false"/>
              <w:rPr>
                <w:rFonts w:ascii="HelveticaNeue LT 55 Roman;Helvetica Neue LT 55 Roman" w:hAnsi="HelveticaNeue LT 55 Roman;Helvetica Neue LT 55 Roman" w:cs="Arial;Helvetica"/>
                <w:b/>
                <w:b/>
                <w:sz w:val="24"/>
                <w:szCs w:val="24"/>
              </w:rPr>
            </w:pPr>
            <w:r>
              <w:rPr>
                <w:rFonts w:cs="Arial;Helvetica" w:ascii="HelveticaNeue LT 55 Roman;Helvetica Neue LT 55 Roman" w:hAnsi="HelveticaNeue LT 55 Roman;Helvetica Neue LT 55 Roman"/>
                <w:b/>
                <w:sz w:val="24"/>
                <w:szCs w:val="24"/>
              </w:rPr>
            </w:r>
          </w:p>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9.04.3225.480.05</w:t>
            </w:r>
          </w:p>
        </w:tc>
        <w:tc>
          <w:tcPr>
            <w:tcW w:w="6095" w:type="dxa"/>
            <w:gridSpan w:val="2"/>
            <w:tcBorders/>
          </w:tcPr>
          <w:p>
            <w:pPr>
              <w:pStyle w:val="Normal"/>
              <w:autoSpaceDE w:val="false"/>
              <w:snapToGrid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ampus Iberus. Plan de acciones del Campus Iberus</w:t>
            </w:r>
          </w:p>
        </w:tc>
        <w:tc>
          <w:tcPr>
            <w:tcW w:w="1276" w:type="dxa"/>
            <w:gridSpan w:val="2"/>
            <w:tcBorders/>
          </w:tcPr>
          <w:p>
            <w:pPr>
              <w:pStyle w:val="Normal"/>
              <w:autoSpaceDE w:val="false"/>
              <w:snapToGrid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37.500</w:t>
            </w:r>
          </w:p>
        </w:tc>
      </w:tr>
      <w:tr>
        <w:trPr/>
        <w:tc>
          <w:tcPr>
            <w:tcW w:w="2553" w:type="dxa"/>
            <w:gridSpan w:val="3"/>
            <w:tcBorders/>
          </w:tcPr>
          <w:p>
            <w:pPr>
              <w:pStyle w:val="Normal"/>
              <w:autoSpaceDE w:val="false"/>
              <w:snapToGrid w:val="false"/>
              <w:rPr>
                <w:rFonts w:ascii="HelveticaNeue LT 55 Roman;Helvetica Neue LT 55 Roman" w:hAnsi="HelveticaNeue LT 55 Roman;Helvetica Neue LT 55 Roman" w:cs="Arial;Helvetica"/>
                <w:b/>
                <w:b/>
                <w:sz w:val="24"/>
                <w:szCs w:val="24"/>
              </w:rPr>
            </w:pPr>
            <w:r>
              <w:rPr>
                <w:rFonts w:cs="Arial;Helvetica" w:ascii="HelveticaNeue LT 55 Roman;Helvetica Neue LT 55 Roman" w:hAnsi="HelveticaNeue LT 55 Roman;Helvetica Neue LT 55 Roman"/>
                <w:b/>
                <w:sz w:val="24"/>
                <w:szCs w:val="24"/>
              </w:rPr>
            </w:r>
          </w:p>
        </w:tc>
        <w:tc>
          <w:tcPr>
            <w:tcW w:w="6095" w:type="dxa"/>
            <w:gridSpan w:val="2"/>
            <w:tcBorders/>
          </w:tcPr>
          <w:p>
            <w:pPr>
              <w:pStyle w:val="Normal"/>
              <w:autoSpaceDE w:val="false"/>
              <w:snapToGrid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c>
          <w:tcPr>
            <w:tcW w:w="1276" w:type="dxa"/>
            <w:gridSpan w:val="2"/>
            <w:tcBorders/>
          </w:tcPr>
          <w:p>
            <w:pPr>
              <w:pStyle w:val="Normal"/>
              <w:autoSpaceDE w:val="false"/>
              <w:snapToGrid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9.04.3225.749.04</w:t>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Universidad de La Rioja. Inversiones</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55.000</w:t>
            </w:r>
          </w:p>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9.04.3225.749.05</w:t>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Universidad de La Rioja. Plan de mejora grado de enfermería</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0.000</w:t>
            </w:r>
          </w:p>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9.04.4611.449.01</w:t>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Universidad de La Rioja. Programas de investigación</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632.200</w:t>
            </w:r>
          </w:p>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9.04.4611.749.01</w:t>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Universidad de La Rioja. Programas de investigación</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19.800</w:t>
            </w:r>
          </w:p>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9.04.4611.749.04</w:t>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Universidad de la Rioja. Financiación condicionada</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596.763</w:t>
            </w:r>
          </w:p>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9.05.4214.480.01</w:t>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Fundación Laboral de la Construcción. Actividades específicas cualificación en prevención de riesgos laborales</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13.000</w:t>
            </w:r>
          </w:p>
        </w:tc>
      </w:tr>
      <w:tr>
        <w:trPr/>
        <w:tc>
          <w:tcPr>
            <w:tcW w:w="2553" w:type="dxa"/>
            <w:gridSpan w:val="3"/>
            <w:tcBorders/>
          </w:tcPr>
          <w:p>
            <w:pPr>
              <w:pStyle w:val="Normal"/>
              <w:autoSpaceDE w:val="false"/>
              <w:snapToGrid w:val="false"/>
              <w:rPr>
                <w:rFonts w:ascii="HelveticaNeue LT 55 Roman;Helvetica Neue LT 55 Roman" w:hAnsi="HelveticaNeue LT 55 Roman;Helvetica Neue LT 55 Roman" w:cs="Arial;Helvetica"/>
                <w:b/>
                <w:b/>
                <w:sz w:val="24"/>
                <w:szCs w:val="24"/>
              </w:rPr>
            </w:pPr>
            <w:r>
              <w:rPr>
                <w:rFonts w:cs="Arial;Helvetica" w:ascii="HelveticaNeue LT 55 Roman;Helvetica Neue LT 55 Roman" w:hAnsi="HelveticaNeue LT 55 Roman;Helvetica Neue LT 55 Roman"/>
                <w:b/>
                <w:sz w:val="24"/>
                <w:szCs w:val="24"/>
              </w:rPr>
            </w:r>
          </w:p>
        </w:tc>
        <w:tc>
          <w:tcPr>
            <w:tcW w:w="6095" w:type="dxa"/>
            <w:gridSpan w:val="2"/>
            <w:tcBorders/>
          </w:tcPr>
          <w:p>
            <w:pPr>
              <w:pStyle w:val="Normal"/>
              <w:autoSpaceDE w:val="false"/>
              <w:snapToGrid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c>
          <w:tcPr>
            <w:tcW w:w="1276" w:type="dxa"/>
            <w:gridSpan w:val="2"/>
            <w:tcBorders/>
          </w:tcPr>
          <w:p>
            <w:pPr>
              <w:pStyle w:val="Normal"/>
              <w:autoSpaceDE w:val="false"/>
              <w:snapToGrid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9.05.4214.481.01</w:t>
            </w:r>
          </w:p>
        </w:tc>
        <w:tc>
          <w:tcPr>
            <w:tcW w:w="6095" w:type="dxa"/>
            <w:gridSpan w:val="2"/>
            <w:tcBorders/>
          </w:tcPr>
          <w:p>
            <w:pPr>
              <w:pStyle w:val="Normal"/>
              <w:autoSpaceDE w:val="false"/>
              <w:jc w:val="both"/>
              <w:rPr/>
            </w:pPr>
            <w:r>
              <w:rPr>
                <w:rFonts w:cs="Arial;Helvetica" w:ascii="HelveticaNeue LT 55 Roman;Helvetica Neue LT 55 Roman" w:hAnsi="HelveticaNeue LT 55 Roman;Helvetica Neue LT 55 Roman"/>
              </w:rPr>
              <w:t>Unión General de Trabajadores de La Rioja. Participación institucional y diálogo social</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25.000</w:t>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9.05.4214.481.02</w:t>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COO de La Rioja. Participación institucional y diálogo social</w:t>
            </w:r>
          </w:p>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25.000</w:t>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9.05.4214.481.03</w:t>
            </w:r>
          </w:p>
        </w:tc>
        <w:tc>
          <w:tcPr>
            <w:tcW w:w="6095" w:type="dxa"/>
            <w:gridSpan w:val="2"/>
            <w:tcBorders/>
          </w:tcPr>
          <w:p>
            <w:pPr>
              <w:pStyle w:val="Normal"/>
              <w:autoSpaceDE w:val="false"/>
              <w:jc w:val="both"/>
              <w:rPr/>
            </w:pPr>
            <w:r>
              <w:rPr>
                <w:rFonts w:cs="Arial;Helvetica" w:ascii="HelveticaNeue LT 55 Roman;Helvetica Neue LT 55 Roman" w:hAnsi="HelveticaNeue LT 55 Roman;Helvetica Neue LT 55 Roman"/>
              </w:rPr>
              <w:t>Unión General de Trabajadores de La Rioja. Acciones de interés sociolaboral y salud laboral</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20.000</w:t>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9.05.4214.481.04</w:t>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COO de La Rioja. Acciones de interés sociolaboral y salud laboral</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65.000</w:t>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9.05.4214.481.05</w:t>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Unión Sindical Obrera de La Rioja. Acciones de interés sociolaboral y salud laboral</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90.000</w:t>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9.05.4214.481.06</w:t>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entral Sindical Independiente y de Funcionarios de La Rioja. Acciones de interés sociolaboral y salud laboral</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70.000</w:t>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9.05.4214.481.07</w:t>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Sindicato de Trabajadores de la Administración Riojana. Acciones de interés sociolaboral y salud laboral</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0.000</w:t>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9.05.4214.481.08</w:t>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Unión General de Trabajadores de La Rioja. Fomento actividades</w:t>
            </w:r>
          </w:p>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Delegados Territoriales de prevención de riesgos laborales</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75.000</w:t>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9.05.4214.481.09</w:t>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COO de La Rioja. Fomento actividades Delegados Territoriales</w:t>
            </w:r>
          </w:p>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De prevención de riesgos laborales</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75.000</w:t>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9.05.4214.482.00</w:t>
            </w:r>
          </w:p>
        </w:tc>
        <w:tc>
          <w:tcPr>
            <w:tcW w:w="6095" w:type="dxa"/>
            <w:gridSpan w:val="2"/>
            <w:tcBorders/>
          </w:tcPr>
          <w:p>
            <w:pPr>
              <w:pStyle w:val="Normal"/>
              <w:autoSpaceDE w:val="false"/>
              <w:jc w:val="both"/>
              <w:rPr/>
            </w:pPr>
            <w:r>
              <w:rPr>
                <w:rFonts w:cs="Arial;Helvetica" w:ascii="HelveticaNeue LT 55 Roman;Helvetica Neue LT 55 Roman" w:hAnsi="HelveticaNeue LT 55 Roman;Helvetica Neue LT 55 Roman"/>
              </w:rPr>
              <w:t>Federación de Empresas de La Rioja. Acciones asesoramiento e información empresarial integral a las empresas y desarrollo de proyectos de innovación</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50.650</w:t>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9.05.4214.482.01</w:t>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Federación de Empresas de La Rioja. Participación institucional y diálogo social</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50.000</w:t>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9.05.4214.482.02</w:t>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Federación de Empresas de La Rioja. Asesoramiento técnico en</w:t>
            </w:r>
          </w:p>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Prevención de riesgos laborales para micropymes</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75.000</w:t>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9.05.4214.483.01</w:t>
            </w:r>
          </w:p>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Fundación Privada Tribunal Laboral de Conciliación, Mediación y Arbitraje de La Rioja. Actividades</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44.599</w:t>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9.05.4214.483.02</w:t>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Fundación Privada Tribunal Laboral de Conciliación, Mediación y Arbitraje de La Rioja. Actuaciones</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66.075</w:t>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9.05.4214.783.01</w:t>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Tribunal Laboral de La Rioja. Equipamiento</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8.000</w:t>
            </w:r>
          </w:p>
        </w:tc>
      </w:tr>
      <w:tr>
        <w:trPr/>
        <w:tc>
          <w:tcPr>
            <w:tcW w:w="9924" w:type="dxa"/>
            <w:gridSpan w:val="7"/>
            <w:tcBorders/>
          </w:tcPr>
          <w:p>
            <w:pPr>
              <w:pStyle w:val="Normal"/>
              <w:autoSpaceDE w:val="false"/>
              <w:snapToGrid w:val="false"/>
              <w:rPr>
                <w:rFonts w:ascii="HelveticaNeue LT 55 Roman;Helvetica Neue LT 55 Roman" w:hAnsi="HelveticaNeue LT 55 Roman;Helvetica Neue LT 55 Roman" w:cs="Arial;Helvetica"/>
                <w:b/>
                <w:b/>
                <w:sz w:val="24"/>
                <w:szCs w:val="24"/>
              </w:rPr>
            </w:pPr>
            <w:r>
              <w:rPr>
                <w:rFonts w:cs="Arial;Helvetica" w:ascii="HelveticaNeue LT 55 Roman;Helvetica Neue LT 55 Roman" w:hAnsi="HelveticaNeue LT 55 Roman;Helvetica Neue LT 55 Roman"/>
                <w:b/>
                <w:sz w:val="24"/>
                <w:szCs w:val="24"/>
              </w:rPr>
            </w:r>
          </w:p>
        </w:tc>
      </w:tr>
      <w:tr>
        <w:trPr/>
        <w:tc>
          <w:tcPr>
            <w:tcW w:w="9924" w:type="dxa"/>
            <w:gridSpan w:val="7"/>
            <w:tcBorders/>
          </w:tcPr>
          <w:p>
            <w:pPr>
              <w:pStyle w:val="Normal"/>
              <w:autoSpaceDE w:val="false"/>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SECCIÓN 20.- SERVICIOS SOCIALES Y GOBERNANZA PÚBLICA</w:t>
            </w:r>
          </w:p>
          <w:p>
            <w:pPr>
              <w:pStyle w:val="Normal"/>
              <w:autoSpaceDE w:val="false"/>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r>
          </w:p>
        </w:tc>
      </w:tr>
      <w:tr>
        <w:trPr/>
        <w:tc>
          <w:tcPr>
            <w:tcW w:w="2411" w:type="dxa"/>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0.01.2311.449.00</w:t>
            </w:r>
          </w:p>
        </w:tc>
        <w:tc>
          <w:tcPr>
            <w:tcW w:w="6237" w:type="dxa"/>
            <w:gridSpan w:val="4"/>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Universidad de La Rioja. Cátedra Servicios Sociales y Gobernanza</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40.000</w:t>
            </w:r>
          </w:p>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2411" w:type="dxa"/>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0.02.1111.471.00</w:t>
            </w:r>
          </w:p>
        </w:tc>
        <w:tc>
          <w:tcPr>
            <w:tcW w:w="6237" w:type="dxa"/>
            <w:gridSpan w:val="4"/>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onvenio IRVI mediación hipotecaria y arrendamiento</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5.000</w:t>
            </w:r>
          </w:p>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2411" w:type="dxa"/>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0.02.1111.481.00</w:t>
            </w:r>
          </w:p>
        </w:tc>
        <w:tc>
          <w:tcPr>
            <w:tcW w:w="6237" w:type="dxa"/>
            <w:gridSpan w:val="4"/>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olegio Oficial de Abogados de La Rioja y Colegio Oficial de Procuradores La Rioja. Asistencia jurídica gratuita y Turno Oficio</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400.000</w:t>
            </w:r>
          </w:p>
        </w:tc>
      </w:tr>
      <w:tr>
        <w:trPr/>
        <w:tc>
          <w:tcPr>
            <w:tcW w:w="2411" w:type="dxa"/>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0.02.1111.481.01</w:t>
            </w:r>
          </w:p>
        </w:tc>
        <w:tc>
          <w:tcPr>
            <w:tcW w:w="6237" w:type="dxa"/>
            <w:gridSpan w:val="4"/>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olegio Oficial de Abogados de La Rioja. Mediación-Formación</w:t>
            </w:r>
          </w:p>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36.500</w:t>
            </w:r>
          </w:p>
        </w:tc>
      </w:tr>
      <w:tr>
        <w:trPr/>
        <w:tc>
          <w:tcPr>
            <w:tcW w:w="2411" w:type="dxa"/>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0.02.1111.481.02</w:t>
            </w:r>
          </w:p>
        </w:tc>
        <w:tc>
          <w:tcPr>
            <w:tcW w:w="6237" w:type="dxa"/>
            <w:gridSpan w:val="4"/>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olegio Oficial de Psicólogos de La Rioja. Mediación-Formación</w:t>
            </w:r>
          </w:p>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5.000</w:t>
            </w:r>
          </w:p>
        </w:tc>
      </w:tr>
      <w:tr>
        <w:trPr/>
        <w:tc>
          <w:tcPr>
            <w:tcW w:w="2411" w:type="dxa"/>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0.02.1111.481.03</w:t>
            </w:r>
          </w:p>
        </w:tc>
        <w:tc>
          <w:tcPr>
            <w:tcW w:w="6237" w:type="dxa"/>
            <w:gridSpan w:val="4"/>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olegio Oficial de Diplomados en Trabajo Social y Asistentes Sociales de La Rioja. Mediación-Formación</w:t>
            </w:r>
          </w:p>
        </w:tc>
        <w:tc>
          <w:tcPr>
            <w:tcW w:w="1276" w:type="dxa"/>
            <w:gridSpan w:val="2"/>
            <w:tcBorders/>
          </w:tcPr>
          <w:p>
            <w:pPr>
              <w:pStyle w:val="Normal"/>
              <w:autoSpaceDE w:val="false"/>
              <w:jc w:val="right"/>
              <w:rPr/>
            </w:pPr>
            <w:r>
              <w:rPr>
                <w:rFonts w:cs="Arial;Helvetica" w:ascii="HelveticaNeue LT 55 Roman;Helvetica Neue LT 55 Roman" w:hAnsi="HelveticaNeue LT 55 Roman;Helvetica Neue LT 55 Roman"/>
              </w:rPr>
              <w:t>8.000</w:t>
            </w:r>
          </w:p>
        </w:tc>
      </w:tr>
      <w:tr>
        <w:trPr/>
        <w:tc>
          <w:tcPr>
            <w:tcW w:w="2411" w:type="dxa"/>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0.02.1111.481.04</w:t>
            </w:r>
          </w:p>
        </w:tc>
        <w:tc>
          <w:tcPr>
            <w:tcW w:w="6237" w:type="dxa"/>
            <w:gridSpan w:val="4"/>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olegio Oficial de Economistas de La Rioja. Mediación-Formación</w:t>
            </w:r>
          </w:p>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c>
          <w:tcPr>
            <w:tcW w:w="1276" w:type="dxa"/>
            <w:gridSpan w:val="2"/>
            <w:tcBorders/>
          </w:tcPr>
          <w:p>
            <w:pPr>
              <w:pStyle w:val="Normal"/>
              <w:autoSpaceDE w:val="false"/>
              <w:jc w:val="right"/>
              <w:rPr/>
            </w:pPr>
            <w:r>
              <w:rPr>
                <w:rFonts w:cs="Arial;Helvetica" w:ascii="HelveticaNeue LT 55 Roman;Helvetica Neue LT 55 Roman" w:hAnsi="HelveticaNeue LT 55 Roman;Helvetica Neue LT 55 Roman"/>
              </w:rPr>
              <w:t>5.000</w:t>
            </w:r>
          </w:p>
        </w:tc>
      </w:tr>
      <w:tr>
        <w:trPr/>
        <w:tc>
          <w:tcPr>
            <w:tcW w:w="2411" w:type="dxa"/>
            <w:tcBorders/>
          </w:tcPr>
          <w:p>
            <w:pPr>
              <w:pStyle w:val="Normal"/>
              <w:tabs>
                <w:tab w:val="clear" w:pos="708"/>
                <w:tab w:val="left" w:pos="0" w:leader="none"/>
                <w:tab w:val="left" w:pos="260" w:leader="none"/>
                <w:tab w:val="left" w:pos="1473" w:leader="none"/>
                <w:tab w:val="left" w:pos="1644" w:leader="none"/>
                <w:tab w:val="decimal" w:pos="6576" w:leader="dot"/>
                <w:tab w:val="right" w:pos="8821" w:leader="none"/>
              </w:tabs>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0.04.01.2322.480.00</w:t>
            </w:r>
          </w:p>
        </w:tc>
        <w:tc>
          <w:tcPr>
            <w:tcW w:w="6237" w:type="dxa"/>
            <w:gridSpan w:val="4"/>
            <w:tcBorders/>
          </w:tcPr>
          <w:p>
            <w:pPr>
              <w:pStyle w:val="Normal"/>
              <w:tabs>
                <w:tab w:val="clear" w:pos="708"/>
                <w:tab w:val="left" w:pos="0" w:leader="none"/>
                <w:tab w:val="left" w:pos="260" w:leader="none"/>
                <w:tab w:val="left" w:pos="1473" w:leader="none"/>
                <w:tab w:val="left" w:pos="1644" w:leader="none"/>
                <w:tab w:val="decimal" w:pos="6576" w:leader="dot"/>
                <w:tab w:val="right" w:pos="8821" w:leader="none"/>
              </w:tabs>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Fundación General de la Universidad de La Rioja. Universidad de la experiencia</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1.042</w:t>
            </w:r>
          </w:p>
        </w:tc>
      </w:tr>
      <w:tr>
        <w:trPr/>
        <w:tc>
          <w:tcPr>
            <w:tcW w:w="2411" w:type="dxa"/>
            <w:tcBorders/>
          </w:tcPr>
          <w:p>
            <w:pPr>
              <w:pStyle w:val="Normal"/>
              <w:tabs>
                <w:tab w:val="clear" w:pos="708"/>
                <w:tab w:val="left" w:pos="0" w:leader="none"/>
                <w:tab w:val="left" w:pos="260" w:leader="none"/>
                <w:tab w:val="left" w:pos="1473" w:leader="none"/>
                <w:tab w:val="left" w:pos="1644" w:leader="none"/>
                <w:tab w:val="decimal" w:pos="6576" w:leader="dot"/>
                <w:tab w:val="right" w:pos="8821" w:leader="none"/>
              </w:tabs>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0.04.01.2323.449.00</w:t>
            </w:r>
          </w:p>
        </w:tc>
        <w:tc>
          <w:tcPr>
            <w:tcW w:w="6237" w:type="dxa"/>
            <w:gridSpan w:val="4"/>
            <w:tcBorders/>
          </w:tcPr>
          <w:p>
            <w:pPr>
              <w:pStyle w:val="Normal"/>
              <w:tabs>
                <w:tab w:val="clear" w:pos="708"/>
                <w:tab w:val="left" w:pos="0" w:leader="none"/>
                <w:tab w:val="left" w:pos="260" w:leader="none"/>
                <w:tab w:val="left" w:pos="1473" w:leader="none"/>
                <w:tab w:val="left" w:pos="1644" w:leader="none"/>
                <w:tab w:val="decimal" w:pos="6576" w:leader="dot"/>
                <w:tab w:val="right" w:pos="8821" w:leader="none"/>
              </w:tabs>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Universidad de La Rioja. Integra. Programa apoyo integración del estudiantado con discapacidad</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5.000</w:t>
            </w:r>
          </w:p>
        </w:tc>
      </w:tr>
      <w:tr>
        <w:trPr/>
        <w:tc>
          <w:tcPr>
            <w:tcW w:w="2411" w:type="dxa"/>
            <w:tcBorders/>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0.05.01.2321.480.03</w:t>
            </w:r>
          </w:p>
        </w:tc>
        <w:tc>
          <w:tcPr>
            <w:tcW w:w="6237" w:type="dxa"/>
            <w:gridSpan w:val="4"/>
            <w:tcBorders/>
            <w:vAlign w:val="center"/>
          </w:tcPr>
          <w:p>
            <w:pPr>
              <w:pStyle w:val="Normal"/>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áritas-Chavicar. Programa inclusión social activa.</w:t>
            </w:r>
          </w:p>
          <w:p>
            <w:pPr>
              <w:pStyle w:val="Normal"/>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80.512</w:t>
            </w:r>
          </w:p>
        </w:tc>
      </w:tr>
      <w:tr>
        <w:trPr/>
        <w:tc>
          <w:tcPr>
            <w:tcW w:w="2411" w:type="dxa"/>
            <w:tcBorders/>
          </w:tcPr>
          <w:p>
            <w:pPr>
              <w:pStyle w:val="Normal"/>
              <w:tabs>
                <w:tab w:val="clear" w:pos="708"/>
                <w:tab w:val="left" w:pos="0" w:leader="none"/>
                <w:tab w:val="left" w:pos="260" w:leader="none"/>
                <w:tab w:val="left" w:pos="1473" w:leader="none"/>
                <w:tab w:val="left" w:pos="1644" w:leader="none"/>
                <w:tab w:val="decimal" w:pos="6576" w:leader="dot"/>
                <w:tab w:val="right" w:pos="8821" w:leader="none"/>
              </w:tabs>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0.05.01.2321.480.04</w:t>
            </w:r>
          </w:p>
        </w:tc>
        <w:tc>
          <w:tcPr>
            <w:tcW w:w="6237" w:type="dxa"/>
            <w:gridSpan w:val="4"/>
            <w:tcBorders/>
            <w:vAlign w:val="center"/>
          </w:tcPr>
          <w:p>
            <w:pPr>
              <w:pStyle w:val="Normal"/>
              <w:tabs>
                <w:tab w:val="clear" w:pos="708"/>
                <w:tab w:val="left" w:pos="0" w:leader="none"/>
                <w:tab w:val="left" w:pos="260" w:leader="none"/>
                <w:tab w:val="left" w:pos="1473" w:leader="none"/>
                <w:tab w:val="left" w:pos="1644" w:leader="none"/>
                <w:tab w:val="decimal" w:pos="6576" w:leader="dot"/>
                <w:tab w:val="right" w:pos="8821" w:leader="none"/>
              </w:tabs>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ocina Económica. Atención integral para personas</w:t>
            </w:r>
          </w:p>
          <w:p>
            <w:pPr>
              <w:pStyle w:val="Normal"/>
              <w:tabs>
                <w:tab w:val="clear" w:pos="708"/>
                <w:tab w:val="left" w:pos="0" w:leader="none"/>
                <w:tab w:val="left" w:pos="260" w:leader="none"/>
                <w:tab w:val="left" w:pos="1473" w:leader="none"/>
                <w:tab w:val="left" w:pos="1644" w:leader="none"/>
                <w:tab w:val="decimal" w:pos="6576" w:leader="dot"/>
                <w:tab w:val="right" w:pos="8821" w:leader="none"/>
              </w:tabs>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40.000</w:t>
            </w:r>
          </w:p>
        </w:tc>
      </w:tr>
      <w:tr>
        <w:trPr/>
        <w:tc>
          <w:tcPr>
            <w:tcW w:w="2411" w:type="dxa"/>
            <w:tcBorders/>
          </w:tcPr>
          <w:p>
            <w:pPr>
              <w:pStyle w:val="Normal"/>
              <w:tabs>
                <w:tab w:val="clear" w:pos="708"/>
                <w:tab w:val="left" w:pos="0" w:leader="none"/>
                <w:tab w:val="left" w:pos="260" w:leader="none"/>
                <w:tab w:val="left" w:pos="1473" w:leader="none"/>
                <w:tab w:val="left" w:pos="1644" w:leader="none"/>
                <w:tab w:val="decimal" w:pos="6576" w:leader="dot"/>
                <w:tab w:val="right" w:pos="8821" w:leader="none"/>
              </w:tabs>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0.05.01.2321.480.05</w:t>
            </w:r>
          </w:p>
        </w:tc>
        <w:tc>
          <w:tcPr>
            <w:tcW w:w="6237" w:type="dxa"/>
            <w:gridSpan w:val="4"/>
            <w:tcBorders/>
            <w:vAlign w:val="center"/>
          </w:tcPr>
          <w:p>
            <w:pPr>
              <w:pStyle w:val="Normal"/>
              <w:tabs>
                <w:tab w:val="clear" w:pos="708"/>
                <w:tab w:val="left" w:pos="0" w:leader="none"/>
                <w:tab w:val="left" w:pos="260" w:leader="none"/>
                <w:tab w:val="left" w:pos="1473" w:leader="none"/>
                <w:tab w:val="left" w:pos="1644" w:leader="none"/>
                <w:tab w:val="decimal" w:pos="6576" w:leader="dot"/>
                <w:tab w:val="right" w:pos="8821" w:leader="none"/>
              </w:tabs>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Banco de Alimentos de La Rioja. Atención necesidades alimenticias personas en riesgo o exclusión social</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30.000</w:t>
            </w:r>
          </w:p>
        </w:tc>
      </w:tr>
      <w:tr>
        <w:trPr/>
        <w:tc>
          <w:tcPr>
            <w:tcW w:w="2411" w:type="dxa"/>
            <w:tcBorders/>
          </w:tcPr>
          <w:p>
            <w:pPr>
              <w:pStyle w:val="Normal"/>
              <w:tabs>
                <w:tab w:val="clear" w:pos="708"/>
                <w:tab w:val="left" w:pos="0" w:leader="none"/>
                <w:tab w:val="left" w:pos="260" w:leader="none"/>
                <w:tab w:val="left" w:pos="1473" w:leader="none"/>
                <w:tab w:val="left" w:pos="1644" w:leader="none"/>
                <w:tab w:val="decimal" w:pos="6576" w:leader="dot"/>
                <w:tab w:val="right" w:pos="8821" w:leader="none"/>
              </w:tabs>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0.05.01.2321.480.06</w:t>
            </w:r>
          </w:p>
        </w:tc>
        <w:tc>
          <w:tcPr>
            <w:tcW w:w="6237" w:type="dxa"/>
            <w:gridSpan w:val="4"/>
            <w:tcBorders/>
          </w:tcPr>
          <w:p>
            <w:pPr>
              <w:pStyle w:val="Normal"/>
              <w:tabs>
                <w:tab w:val="clear" w:pos="708"/>
                <w:tab w:val="left" w:pos="0" w:leader="none"/>
                <w:tab w:val="left" w:pos="260" w:leader="none"/>
                <w:tab w:val="left" w:pos="1473" w:leader="none"/>
                <w:tab w:val="left" w:pos="1644" w:leader="none"/>
                <w:tab w:val="decimal" w:pos="6576" w:leader="dot"/>
                <w:tab w:val="right" w:pos="8821" w:leader="none"/>
              </w:tabs>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Federación Riojana Voluntariado Social. Promoción del voluntariado</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70.420</w:t>
            </w:r>
          </w:p>
        </w:tc>
      </w:tr>
      <w:tr>
        <w:trPr/>
        <w:tc>
          <w:tcPr>
            <w:tcW w:w="2411" w:type="dxa"/>
            <w:tcBorders/>
          </w:tcPr>
          <w:p>
            <w:pPr>
              <w:pStyle w:val="Normal"/>
              <w:tabs>
                <w:tab w:val="clear" w:pos="708"/>
                <w:tab w:val="left" w:pos="0" w:leader="none"/>
                <w:tab w:val="left" w:pos="260" w:leader="none"/>
                <w:tab w:val="left" w:pos="1473" w:leader="none"/>
                <w:tab w:val="left" w:pos="1644" w:leader="none"/>
                <w:tab w:val="decimal" w:pos="6576" w:leader="dot"/>
                <w:tab w:val="right" w:pos="8821" w:leader="none"/>
              </w:tabs>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0.05.01.2324.480.02</w:t>
            </w:r>
          </w:p>
        </w:tc>
        <w:tc>
          <w:tcPr>
            <w:tcW w:w="6237" w:type="dxa"/>
            <w:gridSpan w:val="4"/>
            <w:tcBorders/>
            <w:vAlign w:val="center"/>
          </w:tcPr>
          <w:p>
            <w:pPr>
              <w:pStyle w:val="Normal"/>
              <w:tabs>
                <w:tab w:val="clear" w:pos="708"/>
                <w:tab w:val="left" w:pos="0" w:leader="none"/>
                <w:tab w:val="left" w:pos="260" w:leader="none"/>
                <w:tab w:val="left" w:pos="1473" w:leader="none"/>
                <w:tab w:val="left" w:pos="1644" w:leader="none"/>
                <w:tab w:val="decimal" w:pos="6576" w:leader="dot"/>
                <w:tab w:val="right" w:pos="8821" w:leader="none"/>
              </w:tabs>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ruz Rioja Española. Acompañamiento jóvenes en dificultad social y piso de emancipación de jóvenes</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75.400</w:t>
            </w:r>
          </w:p>
        </w:tc>
      </w:tr>
      <w:tr>
        <w:trPr/>
        <w:tc>
          <w:tcPr>
            <w:tcW w:w="2411" w:type="dxa"/>
            <w:tcBorders/>
          </w:tcPr>
          <w:p>
            <w:pPr>
              <w:pStyle w:val="Normal"/>
              <w:tabs>
                <w:tab w:val="clear" w:pos="708"/>
                <w:tab w:val="left" w:pos="0" w:leader="none"/>
                <w:tab w:val="left" w:pos="260" w:leader="none"/>
                <w:tab w:val="left" w:pos="1473" w:leader="none"/>
                <w:tab w:val="left" w:pos="1644" w:leader="none"/>
                <w:tab w:val="decimal" w:pos="6576" w:leader="dot"/>
                <w:tab w:val="right" w:pos="8821" w:leader="none"/>
              </w:tabs>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0.06.4513.461.04</w:t>
            </w:r>
          </w:p>
        </w:tc>
        <w:tc>
          <w:tcPr>
            <w:tcW w:w="6237" w:type="dxa"/>
            <w:gridSpan w:val="4"/>
            <w:tcBorders/>
          </w:tcPr>
          <w:p>
            <w:pPr>
              <w:pStyle w:val="Normal"/>
              <w:tabs>
                <w:tab w:val="clear" w:pos="708"/>
                <w:tab w:val="left" w:pos="0" w:leader="none"/>
                <w:tab w:val="left" w:pos="260" w:leader="none"/>
                <w:tab w:val="left" w:pos="1473" w:leader="none"/>
                <w:tab w:val="left" w:pos="1644" w:leader="none"/>
                <w:tab w:val="decimal" w:pos="6576" w:leader="dot"/>
                <w:tab w:val="right" w:pos="8821" w:leader="none"/>
              </w:tabs>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yuntamientos Cabeceras de Comarca</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3.064.667</w:t>
            </w:r>
          </w:p>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2411" w:type="dxa"/>
            <w:tcBorders/>
          </w:tcPr>
          <w:p>
            <w:pPr>
              <w:pStyle w:val="Normal"/>
              <w:tabs>
                <w:tab w:val="clear" w:pos="708"/>
                <w:tab w:val="left" w:pos="0" w:leader="none"/>
                <w:tab w:val="left" w:pos="260" w:leader="none"/>
                <w:tab w:val="left" w:pos="1473" w:leader="none"/>
                <w:tab w:val="left" w:pos="1644" w:leader="none"/>
                <w:tab w:val="decimal" w:pos="6576" w:leader="dot"/>
                <w:tab w:val="right" w:pos="8821" w:leader="none"/>
              </w:tabs>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0.06.4513.461.05</w:t>
            </w:r>
          </w:p>
        </w:tc>
        <w:tc>
          <w:tcPr>
            <w:tcW w:w="6237" w:type="dxa"/>
            <w:gridSpan w:val="4"/>
            <w:tcBorders/>
          </w:tcPr>
          <w:p>
            <w:pPr>
              <w:pStyle w:val="Normal"/>
              <w:tabs>
                <w:tab w:val="clear" w:pos="708"/>
                <w:tab w:val="left" w:pos="0" w:leader="none"/>
                <w:tab w:val="left" w:pos="260" w:leader="none"/>
                <w:tab w:val="left" w:pos="1473" w:leader="none"/>
                <w:tab w:val="left" w:pos="1644" w:leader="none"/>
                <w:tab w:val="decimal" w:pos="6576" w:leader="dot"/>
                <w:tab w:val="right" w:pos="8821" w:leader="none"/>
              </w:tabs>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yuntamientos Población Superior a 5.000 Habitantes</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748.804</w:t>
            </w:r>
          </w:p>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2411" w:type="dxa"/>
            <w:tcBorders/>
          </w:tcPr>
          <w:p>
            <w:pPr>
              <w:pStyle w:val="Normal"/>
              <w:tabs>
                <w:tab w:val="clear" w:pos="708"/>
                <w:tab w:val="left" w:pos="0" w:leader="none"/>
                <w:tab w:val="left" w:pos="260" w:leader="none"/>
                <w:tab w:val="left" w:pos="1473" w:leader="none"/>
                <w:tab w:val="left" w:pos="1644" w:leader="none"/>
                <w:tab w:val="decimal" w:pos="6576" w:leader="dot"/>
                <w:tab w:val="right" w:pos="8821" w:leader="none"/>
              </w:tabs>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0.06.4513.461.06</w:t>
            </w:r>
          </w:p>
        </w:tc>
        <w:tc>
          <w:tcPr>
            <w:tcW w:w="6237" w:type="dxa"/>
            <w:gridSpan w:val="4"/>
            <w:tcBorders/>
          </w:tcPr>
          <w:p>
            <w:pPr>
              <w:pStyle w:val="Normal"/>
              <w:tabs>
                <w:tab w:val="clear" w:pos="708"/>
                <w:tab w:val="left" w:pos="0" w:leader="none"/>
                <w:tab w:val="left" w:pos="260" w:leader="none"/>
                <w:tab w:val="left" w:pos="1473" w:leader="none"/>
                <w:tab w:val="left" w:pos="1644" w:leader="none"/>
                <w:tab w:val="decimal" w:pos="6576" w:leader="dot"/>
                <w:tab w:val="right" w:pos="8821" w:leader="none"/>
              </w:tabs>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yuntamientos Población Superior a 2.000 Habitantes</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134.040</w:t>
            </w:r>
          </w:p>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2411" w:type="dxa"/>
            <w:tcBorders/>
          </w:tcPr>
          <w:p>
            <w:pPr>
              <w:pStyle w:val="Normal"/>
              <w:tabs>
                <w:tab w:val="clear" w:pos="708"/>
                <w:tab w:val="left" w:pos="0" w:leader="none"/>
                <w:tab w:val="left" w:pos="260" w:leader="none"/>
                <w:tab w:val="left" w:pos="1473" w:leader="none"/>
                <w:tab w:val="left" w:pos="1644" w:leader="none"/>
                <w:tab w:val="decimal" w:pos="6576" w:leader="dot"/>
                <w:tab w:val="right" w:pos="8821" w:leader="none"/>
              </w:tabs>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0.06.9311.481.00</w:t>
            </w:r>
          </w:p>
        </w:tc>
        <w:tc>
          <w:tcPr>
            <w:tcW w:w="6237" w:type="dxa"/>
            <w:gridSpan w:val="4"/>
            <w:tcBorders/>
            <w:vAlign w:val="center"/>
          </w:tcPr>
          <w:p>
            <w:pPr>
              <w:pStyle w:val="Normal"/>
              <w:tabs>
                <w:tab w:val="clear" w:pos="708"/>
                <w:tab w:val="left" w:pos="0" w:leader="none"/>
                <w:tab w:val="left" w:pos="260" w:leader="none"/>
                <w:tab w:val="left" w:pos="1473" w:leader="none"/>
                <w:tab w:val="left" w:pos="1644" w:leader="none"/>
                <w:tab w:val="decimal" w:pos="6576" w:leader="dot"/>
                <w:tab w:val="right" w:pos="8821" w:leader="none"/>
              </w:tabs>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Federación Riojana de Municipios</w:t>
            </w:r>
          </w:p>
          <w:p>
            <w:pPr>
              <w:pStyle w:val="Normal"/>
              <w:tabs>
                <w:tab w:val="clear" w:pos="708"/>
                <w:tab w:val="left" w:pos="0" w:leader="none"/>
                <w:tab w:val="left" w:pos="260" w:leader="none"/>
                <w:tab w:val="left" w:pos="1473" w:leader="none"/>
                <w:tab w:val="left" w:pos="1644" w:leader="none"/>
                <w:tab w:val="decimal" w:pos="6576" w:leader="dot"/>
                <w:tab w:val="right" w:pos="8821" w:leader="none"/>
              </w:tabs>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50.000</w:t>
            </w:r>
          </w:p>
        </w:tc>
      </w:tr>
      <w:tr>
        <w:trPr/>
        <w:tc>
          <w:tcPr>
            <w:tcW w:w="2411" w:type="dxa"/>
            <w:tcBorders/>
          </w:tcPr>
          <w:p>
            <w:pPr>
              <w:pStyle w:val="Normal"/>
              <w:tabs>
                <w:tab w:val="clear" w:pos="708"/>
                <w:tab w:val="left" w:pos="0" w:leader="none"/>
                <w:tab w:val="left" w:pos="260" w:leader="none"/>
                <w:tab w:val="left" w:pos="1473" w:leader="none"/>
                <w:tab w:val="left" w:pos="1644" w:leader="none"/>
                <w:tab w:val="decimal" w:pos="6576" w:leader="dot"/>
                <w:tab w:val="right" w:pos="8821" w:leader="none"/>
              </w:tabs>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0.06.9311.481.01</w:t>
            </w:r>
          </w:p>
        </w:tc>
        <w:tc>
          <w:tcPr>
            <w:tcW w:w="6237" w:type="dxa"/>
            <w:gridSpan w:val="4"/>
            <w:tcBorders/>
            <w:vAlign w:val="center"/>
          </w:tcPr>
          <w:p>
            <w:pPr>
              <w:pStyle w:val="Normal"/>
              <w:tabs>
                <w:tab w:val="clear" w:pos="708"/>
                <w:tab w:val="left" w:pos="0" w:leader="none"/>
                <w:tab w:val="left" w:pos="260" w:leader="none"/>
                <w:tab w:val="left" w:pos="1473" w:leader="none"/>
                <w:tab w:val="left" w:pos="1644" w:leader="none"/>
                <w:tab w:val="decimal" w:pos="6576" w:leader="dot"/>
                <w:tab w:val="right" w:pos="8821" w:leader="none"/>
              </w:tabs>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Federación Riojana de Municipios. Formación</w:t>
            </w:r>
          </w:p>
          <w:p>
            <w:pPr>
              <w:pStyle w:val="Normal"/>
              <w:tabs>
                <w:tab w:val="clear" w:pos="708"/>
                <w:tab w:val="left" w:pos="0" w:leader="none"/>
                <w:tab w:val="left" w:pos="260" w:leader="none"/>
                <w:tab w:val="left" w:pos="1473" w:leader="none"/>
                <w:tab w:val="left" w:pos="1644" w:leader="none"/>
                <w:tab w:val="decimal" w:pos="6576" w:leader="dot"/>
                <w:tab w:val="right" w:pos="8821" w:leader="none"/>
              </w:tabs>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0.000</w:t>
            </w:r>
          </w:p>
        </w:tc>
      </w:tr>
      <w:tr>
        <w:trPr/>
        <w:tc>
          <w:tcPr>
            <w:tcW w:w="2411" w:type="dxa"/>
            <w:tcBorders/>
          </w:tcPr>
          <w:p>
            <w:pPr>
              <w:pStyle w:val="Normal"/>
              <w:tabs>
                <w:tab w:val="clear" w:pos="708"/>
                <w:tab w:val="left" w:pos="0" w:leader="none"/>
                <w:tab w:val="left" w:pos="260" w:leader="none"/>
                <w:tab w:val="left" w:pos="1473" w:leader="none"/>
                <w:tab w:val="left" w:pos="1644" w:leader="none"/>
                <w:tab w:val="decimal" w:pos="6576" w:leader="dot"/>
                <w:tab w:val="right" w:pos="8821" w:leader="none"/>
              </w:tabs>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0.06.9311.481.02</w:t>
            </w:r>
          </w:p>
        </w:tc>
        <w:tc>
          <w:tcPr>
            <w:tcW w:w="6237" w:type="dxa"/>
            <w:gridSpan w:val="4"/>
            <w:tcBorders/>
            <w:vAlign w:val="center"/>
          </w:tcPr>
          <w:p>
            <w:pPr>
              <w:pStyle w:val="Normal"/>
              <w:tabs>
                <w:tab w:val="clear" w:pos="708"/>
                <w:tab w:val="left" w:pos="0" w:leader="none"/>
                <w:tab w:val="left" w:pos="260" w:leader="none"/>
                <w:tab w:val="left" w:pos="1473" w:leader="none"/>
                <w:tab w:val="left" w:pos="1644" w:leader="none"/>
                <w:tab w:val="decimal" w:pos="6576" w:leader="dot"/>
                <w:tab w:val="right" w:pos="8821" w:leader="none"/>
              </w:tabs>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Federación Riojana de Municipios. Asesoramiento Jurídico</w:t>
            </w:r>
          </w:p>
          <w:p>
            <w:pPr>
              <w:pStyle w:val="Normal"/>
              <w:tabs>
                <w:tab w:val="clear" w:pos="708"/>
                <w:tab w:val="left" w:pos="0" w:leader="none"/>
                <w:tab w:val="left" w:pos="260" w:leader="none"/>
                <w:tab w:val="left" w:pos="1473" w:leader="none"/>
                <w:tab w:val="left" w:pos="1644" w:leader="none"/>
                <w:tab w:val="decimal" w:pos="6576" w:leader="dot"/>
                <w:tab w:val="right" w:pos="8821" w:leader="none"/>
              </w:tabs>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30.000</w:t>
            </w:r>
          </w:p>
        </w:tc>
      </w:tr>
    </w:tbl>
    <w:p>
      <w:pPr>
        <w:pStyle w:val="Normal"/>
        <w:tabs>
          <w:tab w:val="clear" w:pos="708"/>
          <w:tab w:val="left" w:pos="0" w:leader="none"/>
          <w:tab w:val="left" w:pos="260" w:leader="none"/>
          <w:tab w:val="decimal" w:pos="6439" w:leader="dot"/>
          <w:tab w:val="right" w:pos="8821" w:leader="none"/>
        </w:tabs>
        <w:spacing w:lineRule="auto" w:line="360"/>
        <w:rPr>
          <w:rFonts w:ascii="HelveticaNeue LT 55 Roman;Helvetica Neue LT 55 Roman" w:hAnsi="HelveticaNeue LT 55 Roman;Helvetica Neue LT 55 Roman" w:cs="Arial;Helvetica"/>
          <w:b/>
          <w:b/>
          <w:sz w:val="24"/>
          <w:szCs w:val="24"/>
        </w:rPr>
      </w:pPr>
      <w:r>
        <w:rPr>
          <w:rFonts w:cs="Arial;Helvetica" w:ascii="HelveticaNeue LT 55 Roman;Helvetica Neue LT 55 Roman" w:hAnsi="HelveticaNeue LT 55 Roman;Helvetica Neue LT 55 Roman"/>
          <w:b/>
          <w:sz w:val="24"/>
          <w:szCs w:val="24"/>
        </w:rPr>
      </w:r>
    </w:p>
    <w:p>
      <w:pPr>
        <w:pStyle w:val="Normal"/>
        <w:tabs>
          <w:tab w:val="clear" w:pos="708"/>
          <w:tab w:val="left" w:pos="0" w:leader="none"/>
          <w:tab w:val="left" w:pos="260" w:leader="none"/>
          <w:tab w:val="decimal" w:pos="6439" w:leader="dot"/>
          <w:tab w:val="right" w:pos="8821" w:leader="none"/>
        </w:tabs>
        <w:spacing w:lineRule="auto" w:line="360"/>
        <w:jc w:val="center"/>
        <w:rPr>
          <w:rFonts w:ascii="HelveticaNeue LT 55 Roman;Helvetica Neue LT 55 Roman" w:hAnsi="HelveticaNeue LT 55 Roman;Helvetica Neue LT 55 Roman" w:cs="Arial;Helvetica"/>
          <w:b/>
          <w:b/>
          <w:sz w:val="24"/>
          <w:szCs w:val="24"/>
        </w:rPr>
      </w:pPr>
      <w:r>
        <w:rPr>
          <w:rFonts w:cs="Arial;Helvetica" w:ascii="HelveticaNeue LT 55 Roman;Helvetica Neue LT 55 Roman" w:hAnsi="HelveticaNeue LT 55 Roman;Helvetica Neue LT 55 Roman"/>
          <w:b/>
          <w:sz w:val="24"/>
          <w:szCs w:val="24"/>
        </w:rPr>
      </w:r>
      <w:r>
        <w:br w:type="page"/>
      </w:r>
    </w:p>
    <w:p>
      <w:pPr>
        <w:pStyle w:val="Normal"/>
        <w:tabs>
          <w:tab w:val="clear" w:pos="708"/>
          <w:tab w:val="left" w:pos="0" w:leader="none"/>
          <w:tab w:val="left" w:pos="260" w:leader="none"/>
          <w:tab w:val="decimal" w:pos="6439" w:leader="dot"/>
          <w:tab w:val="right" w:pos="8821" w:leader="none"/>
        </w:tabs>
        <w:spacing w:lineRule="auto" w:line="360"/>
        <w:jc w:val="center"/>
        <w:rPr>
          <w:rFonts w:ascii="HelveticaNeue LT 55 Roman;Helvetica Neue LT 55 Roman" w:hAnsi="HelveticaNeue LT 55 Roman;Helvetica Neue LT 55 Roman" w:cs="Arial;Helvetica"/>
          <w:b/>
          <w:b/>
          <w:lang w:val="pt-PT"/>
        </w:rPr>
      </w:pPr>
      <w:r>
        <w:rPr>
          <w:rFonts w:cs="Arial;Helvetica" w:ascii="HelveticaNeue LT 55 Roman;Helvetica Neue LT 55 Roman" w:hAnsi="HelveticaNeue LT 55 Roman;Helvetica Neue LT 55 Roman"/>
          <w:b/>
          <w:lang w:val="pt-PT"/>
        </w:rPr>
        <w:t>ANEXO IV</w:t>
      </w:r>
    </w:p>
    <w:p>
      <w:pPr>
        <w:pStyle w:val="Normal"/>
        <w:tabs>
          <w:tab w:val="clear" w:pos="708"/>
          <w:tab w:val="left" w:pos="0" w:leader="none"/>
          <w:tab w:val="left" w:pos="260" w:leader="none"/>
          <w:tab w:val="decimal" w:pos="6439" w:leader="dot"/>
          <w:tab w:val="right" w:pos="8821" w:leader="none"/>
        </w:tabs>
        <w:spacing w:lineRule="auto" w:line="360"/>
        <w:jc w:val="center"/>
        <w:rPr>
          <w:rFonts w:ascii="HelveticaNeue LT 55 Roman;Helvetica Neue LT 55 Roman" w:hAnsi="HelveticaNeue LT 55 Roman;Helvetica Neue LT 55 Roman" w:cs="Arial;Helvetica"/>
          <w:b/>
          <w:b/>
          <w:lang w:val="pt-PT"/>
        </w:rPr>
      </w:pPr>
      <w:r>
        <w:rPr>
          <w:rFonts w:cs="Arial;Helvetica" w:ascii="HelveticaNeue LT 55 Roman;Helvetica Neue LT 55 Roman" w:hAnsi="HelveticaNeue LT 55 Roman;Helvetica Neue LT 55 Roman"/>
          <w:b/>
          <w:lang w:val="pt-PT"/>
        </w:rPr>
      </w:r>
    </w:p>
    <w:p>
      <w:pPr>
        <w:pStyle w:val="Normal"/>
        <w:tabs>
          <w:tab w:val="clear" w:pos="708"/>
          <w:tab w:val="left" w:pos="0" w:leader="none"/>
          <w:tab w:val="left" w:pos="260" w:leader="none"/>
          <w:tab w:val="decimal" w:pos="6439" w:leader="dot"/>
          <w:tab w:val="right" w:pos="8821" w:leader="none"/>
        </w:tabs>
        <w:spacing w:lineRule="auto" w:line="360"/>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TRANSFERENCIAS NOMINATIVAS</w:t>
      </w:r>
    </w:p>
    <w:p>
      <w:pPr>
        <w:pStyle w:val="Normal"/>
        <w:tabs>
          <w:tab w:val="clear" w:pos="708"/>
          <w:tab w:val="left" w:pos="0" w:leader="none"/>
          <w:tab w:val="left" w:pos="260" w:leader="none"/>
          <w:tab w:val="decimal" w:pos="6439" w:leader="dot"/>
          <w:tab w:val="right" w:pos="8821" w:leader="none"/>
        </w:tabs>
        <w:spacing w:lineRule="auto" w:line="360"/>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r>
    </w:p>
    <w:tbl>
      <w:tblPr>
        <w:tblW w:w="9870" w:type="dxa"/>
        <w:jc w:val="left"/>
        <w:tblInd w:w="0" w:type="dxa"/>
        <w:tblLayout w:type="fixed"/>
        <w:tblCellMar>
          <w:top w:w="0" w:type="dxa"/>
          <w:left w:w="70" w:type="dxa"/>
          <w:bottom w:w="0" w:type="dxa"/>
          <w:right w:w="70" w:type="dxa"/>
        </w:tblCellMar>
      </w:tblPr>
      <w:tblGrid>
        <w:gridCol w:w="2314"/>
        <w:gridCol w:w="6171"/>
        <w:gridCol w:w="82"/>
        <w:gridCol w:w="1303"/>
      </w:tblGrid>
      <w:tr>
        <w:trPr>
          <w:trHeight w:val="255" w:hRule="atLeast"/>
        </w:trPr>
        <w:tc>
          <w:tcPr>
            <w:tcW w:w="2314" w:type="dxa"/>
            <w:tcBorders/>
            <w:vAlign w:val="bottom"/>
          </w:tcPr>
          <w:p>
            <w:pPr>
              <w:pStyle w:val="Normal"/>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t>Partida</w:t>
            </w:r>
          </w:p>
        </w:tc>
        <w:tc>
          <w:tcPr>
            <w:tcW w:w="6171" w:type="dxa"/>
            <w:tcBorders/>
            <w:vAlign w:val="bottom"/>
          </w:tcPr>
          <w:p>
            <w:pPr>
              <w:pStyle w:val="Normal"/>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t>Descripción</w:t>
            </w:r>
          </w:p>
        </w:tc>
        <w:tc>
          <w:tcPr>
            <w:tcW w:w="1385" w:type="dxa"/>
            <w:gridSpan w:val="2"/>
            <w:tcBorders/>
            <w:vAlign w:val="bottom"/>
          </w:tcPr>
          <w:p>
            <w:pPr>
              <w:pStyle w:val="Normal"/>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t>Crédito</w:t>
            </w:r>
          </w:p>
        </w:tc>
      </w:tr>
      <w:tr>
        <w:trPr>
          <w:trHeight w:val="255" w:hRule="atLeast"/>
        </w:trPr>
        <w:tc>
          <w:tcPr>
            <w:tcW w:w="2314" w:type="dxa"/>
            <w:tcBorders/>
            <w:vAlign w:val="bottom"/>
          </w:tcPr>
          <w:p>
            <w:pPr>
              <w:pStyle w:val="Normal"/>
              <w:snapToGrid w:val="false"/>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r>
          </w:p>
        </w:tc>
        <w:tc>
          <w:tcPr>
            <w:tcW w:w="6171" w:type="dxa"/>
            <w:tcBorders/>
            <w:vAlign w:val="bottom"/>
          </w:tcPr>
          <w:p>
            <w:pPr>
              <w:pStyle w:val="Normal"/>
              <w:snapToGrid w:val="false"/>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r>
          </w:p>
        </w:tc>
        <w:tc>
          <w:tcPr>
            <w:tcW w:w="1385" w:type="dxa"/>
            <w:gridSpan w:val="2"/>
            <w:tcBorders/>
            <w:vAlign w:val="bottom"/>
          </w:tcPr>
          <w:p>
            <w:pPr>
              <w:pStyle w:val="Normal"/>
              <w:snapToGrid w:val="false"/>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r>
          </w:p>
        </w:tc>
      </w:tr>
      <w:tr>
        <w:trPr>
          <w:trHeight w:val="255" w:hRule="atLeast"/>
        </w:trPr>
        <w:tc>
          <w:tcPr>
            <w:tcW w:w="9870" w:type="dxa"/>
            <w:gridSpan w:val="4"/>
            <w:tcBorders/>
            <w:vAlign w:val="bottom"/>
          </w:tcPr>
          <w:p>
            <w:pPr>
              <w:pStyle w:val="Normal"/>
              <w:snapToGrid w:val="false"/>
              <w:rPr>
                <w:rFonts w:ascii="HelveticaNeue LT 55 Roman;Helvetica Neue LT 55 Roman" w:hAnsi="HelveticaNeue LT 55 Roman;Helvetica Neue LT 55 Roman" w:cs="Arial;Helvetica"/>
                <w:b/>
                <w:b/>
                <w:bCs/>
                <w:color w:val="00B050"/>
              </w:rPr>
            </w:pPr>
            <w:r>
              <w:rPr>
                <w:rFonts w:cs="Arial;Helvetica" w:ascii="HelveticaNeue LT 55 Roman;Helvetica Neue LT 55 Roman" w:hAnsi="HelveticaNeue LT 55 Roman;Helvetica Neue LT 55 Roman"/>
                <w:b/>
                <w:bCs/>
                <w:color w:val="00B050"/>
              </w:rPr>
            </w:r>
          </w:p>
          <w:p>
            <w:pPr>
              <w:pStyle w:val="Normal"/>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t>SECCIÓN 05.- AGRICULTURA, GANADERÍA , MUNDO RURAL, TERRITORIO Y POBLACIÓN</w:t>
            </w:r>
          </w:p>
        </w:tc>
      </w:tr>
      <w:tr>
        <w:trPr>
          <w:trHeight w:val="255" w:hRule="atLeast"/>
        </w:trPr>
        <w:tc>
          <w:tcPr>
            <w:tcW w:w="2314" w:type="dxa"/>
            <w:tcBorders/>
          </w:tcPr>
          <w:p>
            <w:pPr>
              <w:pStyle w:val="Normal"/>
              <w:snapToGrid w:val="false"/>
              <w:rPr>
                <w:rFonts w:ascii="HelveticaNeue LT 55 Roman;Helvetica Neue LT 55 Roman" w:hAnsi="HelveticaNeue LT 55 Roman;Helvetica Neue LT 55 Roman" w:cs="Arial;Helvetica"/>
                <w:b/>
                <w:b/>
                <w:bCs/>
                <w:color w:val="FF0000"/>
              </w:rPr>
            </w:pPr>
            <w:r>
              <w:rPr>
                <w:rFonts w:cs="Arial;Helvetica" w:ascii="HelveticaNeue LT 55 Roman;Helvetica Neue LT 55 Roman" w:hAnsi="HelveticaNeue LT 55 Roman;Helvetica Neue LT 55 Roman"/>
                <w:b/>
                <w:bCs/>
                <w:color w:val="FF0000"/>
              </w:rPr>
            </w:r>
          </w:p>
        </w:tc>
        <w:tc>
          <w:tcPr>
            <w:tcW w:w="6253" w:type="dxa"/>
            <w:gridSpan w:val="2"/>
            <w:tcBorders/>
          </w:tcPr>
          <w:p>
            <w:pPr>
              <w:pStyle w:val="Normal"/>
              <w:snapToGrid w:val="false"/>
              <w:rPr>
                <w:rFonts w:ascii="HelveticaNeue LT 55 Roman;Helvetica Neue LT 55 Roman" w:hAnsi="HelveticaNeue LT 55 Roman;Helvetica Neue LT 55 Roman" w:cs="Arial;Helvetica"/>
                <w:bCs/>
                <w:color w:val="FF0000"/>
              </w:rPr>
            </w:pPr>
            <w:r>
              <w:rPr>
                <w:rFonts w:cs="Arial;Helvetica" w:ascii="HelveticaNeue LT 55 Roman;Helvetica Neue LT 55 Roman" w:hAnsi="HelveticaNeue LT 55 Roman;Helvetica Neue LT 55 Roman"/>
                <w:bCs/>
                <w:color w:val="FF0000"/>
              </w:rPr>
            </w:r>
          </w:p>
        </w:tc>
        <w:tc>
          <w:tcPr>
            <w:tcW w:w="1303" w:type="dxa"/>
            <w:tcBorders/>
          </w:tcPr>
          <w:p>
            <w:pPr>
              <w:pStyle w:val="Normal"/>
              <w:snapToGrid w:val="false"/>
              <w:jc w:val="right"/>
              <w:rPr>
                <w:rFonts w:ascii="HelveticaNeue LT 55 Roman;Helvetica Neue LT 55 Roman" w:hAnsi="HelveticaNeue LT 55 Roman;Helvetica Neue LT 55 Roman" w:cs="Arial;Helvetica"/>
                <w:bCs/>
                <w:color w:val="FF0000"/>
              </w:rPr>
            </w:pPr>
            <w:r>
              <w:rPr>
                <w:rFonts w:cs="Arial;Helvetica" w:ascii="HelveticaNeue LT 55 Roman;Helvetica Neue LT 55 Roman" w:hAnsi="HelveticaNeue LT 55 Roman;Helvetica Neue LT 55 Roman"/>
                <w:bCs/>
                <w:color w:val="FF0000"/>
              </w:rPr>
            </w:r>
          </w:p>
        </w:tc>
      </w:tr>
      <w:tr>
        <w:trPr>
          <w:trHeight w:val="255" w:hRule="atLeast"/>
        </w:trPr>
        <w:tc>
          <w:tcPr>
            <w:tcW w:w="2314" w:type="dxa"/>
            <w:tcBorders/>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bCs/>
              </w:rPr>
              <w:t>05.03.4123.440.01</w:t>
            </w:r>
          </w:p>
        </w:tc>
        <w:tc>
          <w:tcPr>
            <w:tcW w:w="6253" w:type="dxa"/>
            <w:gridSpan w:val="2"/>
            <w:tcBorders/>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bCs/>
              </w:rPr>
              <w:t xml:space="preserve">La Rioja 360º Avanza, Sociedad de Promoción de La Rioja S.A.U </w:t>
            </w:r>
          </w:p>
        </w:tc>
        <w:tc>
          <w:tcPr>
            <w:tcW w:w="1303" w:type="dxa"/>
            <w:tcBorders/>
          </w:tcPr>
          <w:p>
            <w:pPr>
              <w:pStyle w:val="Normal"/>
              <w:jc w:val="right"/>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t>670.000</w:t>
            </w:r>
          </w:p>
        </w:tc>
      </w:tr>
      <w:tr>
        <w:trPr>
          <w:trHeight w:val="255" w:hRule="atLeast"/>
        </w:trPr>
        <w:tc>
          <w:tcPr>
            <w:tcW w:w="9870" w:type="dxa"/>
            <w:gridSpan w:val="4"/>
            <w:tcBorders/>
          </w:tcPr>
          <w:p>
            <w:pPr>
              <w:pStyle w:val="Normal"/>
              <w:snapToGrid w:val="false"/>
              <w:rPr>
                <w:rFonts w:ascii="HelveticaNeue LT 55 Roman;Helvetica Neue LT 55 Roman" w:hAnsi="HelveticaNeue LT 55 Roman;Helvetica Neue LT 55 Roman" w:cs="Arial;Helvetica"/>
                <w:bCs/>
                <w:color w:val="FF0000"/>
              </w:rPr>
            </w:pPr>
            <w:r>
              <w:rPr>
                <w:rFonts w:cs="Arial;Helvetica" w:ascii="HelveticaNeue LT 55 Roman;Helvetica Neue LT 55 Roman" w:hAnsi="HelveticaNeue LT 55 Roman;Helvetica Neue LT 55 Roman"/>
                <w:bCs/>
                <w:color w:val="FF0000"/>
              </w:rPr>
            </w:r>
          </w:p>
        </w:tc>
      </w:tr>
      <w:tr>
        <w:trPr>
          <w:trHeight w:val="255" w:hRule="atLeast"/>
        </w:trPr>
        <w:tc>
          <w:tcPr>
            <w:tcW w:w="9870" w:type="dxa"/>
            <w:gridSpan w:val="4"/>
            <w:tcBorders/>
          </w:tcPr>
          <w:p>
            <w:pPr>
              <w:pStyle w:val="Normal"/>
              <w:snapToGrid w:val="false"/>
              <w:rPr>
                <w:rFonts w:ascii="HelveticaNeue LT 55 Roman;Helvetica Neue LT 55 Roman" w:hAnsi="HelveticaNeue LT 55 Roman;Helvetica Neue LT 55 Roman" w:cs="Arial;Helvetica"/>
                <w:color w:val="FF0000"/>
              </w:rPr>
            </w:pPr>
            <w:r>
              <w:rPr>
                <w:rFonts w:cs="Arial;Helvetica" w:ascii="HelveticaNeue LT 55 Roman;Helvetica Neue LT 55 Roman" w:hAnsi="HelveticaNeue LT 55 Roman;Helvetica Neue LT 55 Roman"/>
                <w:color w:val="FF0000"/>
              </w:rPr>
            </w:r>
          </w:p>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 xml:space="preserve">SECCIÓN 06.- SALUD </w:t>
            </w:r>
          </w:p>
        </w:tc>
      </w:tr>
      <w:tr>
        <w:trPr>
          <w:trHeight w:val="255" w:hRule="atLeast"/>
        </w:trPr>
        <w:tc>
          <w:tcPr>
            <w:tcW w:w="2314" w:type="dxa"/>
            <w:tcBorders/>
          </w:tcPr>
          <w:p>
            <w:pPr>
              <w:pStyle w:val="Normal"/>
              <w:snapToGrid w:val="false"/>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6.01.3122.440.00</w:t>
            </w:r>
          </w:p>
        </w:tc>
        <w:tc>
          <w:tcPr>
            <w:tcW w:w="6253" w:type="dxa"/>
            <w:gridSpan w:val="2"/>
            <w:tcBorders/>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Sociedad Riojana de Cuidados Integrales S.A.U.</w:t>
            </w:r>
          </w:p>
        </w:tc>
        <w:tc>
          <w:tcPr>
            <w:tcW w:w="1303" w:type="dxa"/>
            <w:tcBorders/>
          </w:tcPr>
          <w:p>
            <w:pPr>
              <w:pStyle w:val="Normal"/>
              <w:snapToGrid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7.843.334</w:t>
            </w:r>
          </w:p>
        </w:tc>
      </w:tr>
      <w:tr>
        <w:trPr>
          <w:trHeight w:val="255" w:hRule="atLeast"/>
        </w:trPr>
        <w:tc>
          <w:tcPr>
            <w:tcW w:w="2314" w:type="dxa"/>
            <w:tcBorders/>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6.01.3122.441.00</w:t>
            </w:r>
          </w:p>
        </w:tc>
        <w:tc>
          <w:tcPr>
            <w:tcW w:w="6253" w:type="dxa"/>
            <w:gridSpan w:val="2"/>
            <w:tcBorders/>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Fundación Rioja Salud</w:t>
            </w:r>
          </w:p>
        </w:tc>
        <w:tc>
          <w:tcPr>
            <w:tcW w:w="1303" w:type="dxa"/>
            <w:tcBorders/>
          </w:tcPr>
          <w:p>
            <w:pPr>
              <w:pStyle w:val="Normal"/>
              <w:snapToGrid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jc w:val="right"/>
              <w:rPr/>
            </w:pPr>
            <w:r>
              <w:rPr>
                <w:rFonts w:cs="Arial;Helvetica" w:ascii="HelveticaNeue LT 55 Roman;Helvetica Neue LT 55 Roman" w:hAnsi="HelveticaNeue LT 55 Roman;Helvetica Neue LT 55 Roman"/>
              </w:rPr>
              <w:t xml:space="preserve">13.319.272   </w:t>
            </w:r>
          </w:p>
        </w:tc>
      </w:tr>
      <w:tr>
        <w:trPr>
          <w:trHeight w:val="255" w:hRule="atLeast"/>
        </w:trPr>
        <w:tc>
          <w:tcPr>
            <w:tcW w:w="2314" w:type="dxa"/>
            <w:tcBorders/>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6.01.3122.441.01</w:t>
            </w:r>
          </w:p>
        </w:tc>
        <w:tc>
          <w:tcPr>
            <w:tcW w:w="6253" w:type="dxa"/>
            <w:gridSpan w:val="2"/>
            <w:tcBorders/>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Fundación Hospital de Calahorra</w:t>
            </w:r>
          </w:p>
        </w:tc>
        <w:tc>
          <w:tcPr>
            <w:tcW w:w="1303" w:type="dxa"/>
            <w:tcBorders/>
          </w:tcPr>
          <w:p>
            <w:pPr>
              <w:pStyle w:val="Normal"/>
              <w:snapToGrid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43.450.000</w:t>
            </w:r>
          </w:p>
        </w:tc>
      </w:tr>
      <w:tr>
        <w:trPr>
          <w:trHeight w:val="255" w:hRule="atLeast"/>
        </w:trPr>
        <w:tc>
          <w:tcPr>
            <w:tcW w:w="2314" w:type="dxa"/>
            <w:tcBorders/>
          </w:tcPr>
          <w:p>
            <w:pPr>
              <w:pStyle w:val="Normal"/>
              <w:snapToGrid w:val="false"/>
              <w:rPr>
                <w:rFonts w:ascii="HelveticaNeue LT 55 Roman;Helvetica Neue LT 55 Roman" w:hAnsi="HelveticaNeue LT 55 Roman;Helvetica Neue LT 55 Roman" w:cs="Arial;Helvetica"/>
                <w:highlight w:val="yellow"/>
              </w:rPr>
            </w:pPr>
            <w:r>
              <w:rPr>
                <w:rFonts w:cs="Arial;Helvetica" w:ascii="HelveticaNeue LT 55 Roman;Helvetica Neue LT 55 Roman" w:hAnsi="HelveticaNeue LT 55 Roman;Helvetica Neue LT 55 Roman"/>
                <w:highlight w:val="yellow"/>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6.01.3122.741.00</w:t>
            </w:r>
          </w:p>
        </w:tc>
        <w:tc>
          <w:tcPr>
            <w:tcW w:w="6253" w:type="dxa"/>
            <w:gridSpan w:val="2"/>
            <w:tcBorders/>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Fundación Rioja Salud</w:t>
            </w:r>
          </w:p>
        </w:tc>
        <w:tc>
          <w:tcPr>
            <w:tcW w:w="1303" w:type="dxa"/>
            <w:tcBorders/>
          </w:tcPr>
          <w:p>
            <w:pPr>
              <w:pStyle w:val="Normal"/>
              <w:snapToGrid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600.000</w:t>
            </w:r>
          </w:p>
        </w:tc>
      </w:tr>
      <w:tr>
        <w:trPr>
          <w:trHeight w:val="255" w:hRule="atLeast"/>
        </w:trPr>
        <w:tc>
          <w:tcPr>
            <w:tcW w:w="2314" w:type="dxa"/>
            <w:tcBorders/>
          </w:tcPr>
          <w:p>
            <w:pPr>
              <w:pStyle w:val="Normal"/>
              <w:snapToGrid w:val="false"/>
              <w:rPr>
                <w:rFonts w:ascii="HelveticaNeue LT 55 Roman;Helvetica Neue LT 55 Roman" w:hAnsi="HelveticaNeue LT 55 Roman;Helvetica Neue LT 55 Roman" w:cs="Arial;Helvetica"/>
                <w:highlight w:val="yellow"/>
              </w:rPr>
            </w:pPr>
            <w:r>
              <w:rPr>
                <w:rFonts w:cs="Arial;Helvetica" w:ascii="HelveticaNeue LT 55 Roman;Helvetica Neue LT 55 Roman" w:hAnsi="HelveticaNeue LT 55 Roman;Helvetica Neue LT 55 Roman"/>
                <w:highlight w:val="yellow"/>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6.01.3122.741.01</w:t>
            </w:r>
          </w:p>
        </w:tc>
        <w:tc>
          <w:tcPr>
            <w:tcW w:w="6253" w:type="dxa"/>
            <w:gridSpan w:val="2"/>
            <w:tcBorders/>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Fundación Hospital de Calahorra</w:t>
            </w:r>
          </w:p>
        </w:tc>
        <w:tc>
          <w:tcPr>
            <w:tcW w:w="1303" w:type="dxa"/>
            <w:tcBorders/>
          </w:tcPr>
          <w:p>
            <w:pPr>
              <w:pStyle w:val="Normal"/>
              <w:snapToGrid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300.000</w:t>
            </w:r>
          </w:p>
        </w:tc>
      </w:tr>
      <w:tr>
        <w:trPr>
          <w:trHeight w:val="255" w:hRule="atLeast"/>
        </w:trPr>
        <w:tc>
          <w:tcPr>
            <w:tcW w:w="2314" w:type="dxa"/>
            <w:tcBorders/>
          </w:tcPr>
          <w:p>
            <w:pPr>
              <w:pStyle w:val="Normal"/>
              <w:snapToGrid w:val="false"/>
              <w:rPr>
                <w:rFonts w:ascii="HelveticaNeue LT 55 Roman;Helvetica Neue LT 55 Roman" w:hAnsi="HelveticaNeue LT 55 Roman;Helvetica Neue LT 55 Roman" w:cs="Arial;Helvetica"/>
                <w:highlight w:val="yellow"/>
              </w:rPr>
            </w:pPr>
            <w:r>
              <w:rPr>
                <w:rFonts w:cs="Arial;Helvetica" w:ascii="HelveticaNeue LT 55 Roman;Helvetica Neue LT 55 Roman" w:hAnsi="HelveticaNeue LT 55 Roman;Helvetica Neue LT 55 Roman"/>
                <w:highlight w:val="yellow"/>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6.01.4611.441.00</w:t>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6.01.4611.741.00</w:t>
            </w:r>
          </w:p>
        </w:tc>
        <w:tc>
          <w:tcPr>
            <w:tcW w:w="6253" w:type="dxa"/>
            <w:gridSpan w:val="2"/>
            <w:tcBorders/>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Fundación Rioja Salud</w:t>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Fundación Rioja Salud</w:t>
            </w:r>
          </w:p>
        </w:tc>
        <w:tc>
          <w:tcPr>
            <w:tcW w:w="1303" w:type="dxa"/>
            <w:tcBorders/>
          </w:tcPr>
          <w:p>
            <w:pPr>
              <w:pStyle w:val="Normal"/>
              <w:snapToGrid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5.090.785</w:t>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jc w:val="right"/>
              <w:rPr/>
            </w:pPr>
            <w:r>
              <w:rPr>
                <w:rFonts w:cs="Arial;Helvetica" w:ascii="HelveticaNeue LT 55 Roman;Helvetica Neue LT 55 Roman" w:hAnsi="HelveticaNeue LT 55 Roman;Helvetica Neue LT 55 Roman"/>
              </w:rPr>
              <w:t xml:space="preserve">1.020.900                </w:t>
            </w:r>
          </w:p>
        </w:tc>
      </w:tr>
      <w:tr>
        <w:trPr>
          <w:trHeight w:val="255" w:hRule="atLeast"/>
        </w:trPr>
        <w:tc>
          <w:tcPr>
            <w:tcW w:w="2314"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6.05.1311.481.00</w:t>
            </w:r>
          </w:p>
        </w:tc>
        <w:tc>
          <w:tcPr>
            <w:tcW w:w="6253" w:type="dxa"/>
            <w:gridSpan w:val="2"/>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ruz Roja</w:t>
            </w:r>
          </w:p>
        </w:tc>
        <w:tc>
          <w:tcPr>
            <w:tcW w:w="1303" w:type="dxa"/>
            <w:tcBorders/>
            <w:vAlign w:val="bottom"/>
          </w:tcPr>
          <w:p>
            <w:pPr>
              <w:pStyle w:val="Normal"/>
              <w:snapToGrid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01.000</w:t>
            </w:r>
          </w:p>
        </w:tc>
      </w:tr>
      <w:tr>
        <w:trPr>
          <w:trHeight w:val="255" w:hRule="atLeast"/>
        </w:trPr>
        <w:tc>
          <w:tcPr>
            <w:tcW w:w="9870" w:type="dxa"/>
            <w:gridSpan w:val="4"/>
            <w:tcBorders/>
          </w:tcPr>
          <w:p>
            <w:pPr>
              <w:pStyle w:val="Normal"/>
              <w:snapToGrid w:val="false"/>
              <w:rPr>
                <w:rFonts w:ascii="HelveticaNeue LT 55 Roman;Helvetica Neue LT 55 Roman" w:hAnsi="HelveticaNeue LT 55 Roman;Helvetica Neue LT 55 Roman" w:cs="Arial;Helvetica"/>
                <w:highlight w:val="yellow"/>
              </w:rPr>
            </w:pPr>
            <w:r>
              <w:rPr>
                <w:rFonts w:cs="Arial;Helvetica" w:ascii="HelveticaNeue LT 55 Roman;Helvetica Neue LT 55 Roman" w:hAnsi="HelveticaNeue LT 55 Roman;Helvetica Neue LT 55 Roman"/>
                <w:highlight w:val="yellow"/>
              </w:rPr>
            </w:r>
          </w:p>
        </w:tc>
      </w:tr>
      <w:tr>
        <w:trPr>
          <w:trHeight w:val="255" w:hRule="atLeast"/>
        </w:trPr>
        <w:tc>
          <w:tcPr>
            <w:tcW w:w="9870" w:type="dxa"/>
            <w:gridSpan w:val="4"/>
            <w:tcBorders/>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SECCIÓN 08.- EDUCACIÓN, CULTURA, DEPORTE Y JUVENTUD</w:t>
            </w:r>
          </w:p>
        </w:tc>
      </w:tr>
      <w:tr>
        <w:trPr>
          <w:trHeight w:val="255" w:hRule="atLeast"/>
        </w:trPr>
        <w:tc>
          <w:tcPr>
            <w:tcW w:w="2314"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2.01.3311.440.01</w:t>
            </w:r>
          </w:p>
        </w:tc>
        <w:tc>
          <w:tcPr>
            <w:tcW w:w="6253" w:type="dxa"/>
            <w:gridSpan w:val="2"/>
            <w:tcBorders/>
            <w:vAlign w:val="bottom"/>
          </w:tcPr>
          <w:p>
            <w:pPr>
              <w:pStyle w:val="Normal"/>
              <w:snapToGrid w:val="false"/>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bCs/>
              </w:rPr>
              <w:t>La Rioja 360º Avanza, Sociedad de Promoción de La Rioja S.A.U S.A.U. Programación Cultural</w:t>
            </w:r>
          </w:p>
        </w:tc>
        <w:tc>
          <w:tcPr>
            <w:tcW w:w="1303" w:type="dxa"/>
            <w:tcBorders/>
            <w:vAlign w:val="bottom"/>
          </w:tcPr>
          <w:p>
            <w:pPr>
              <w:pStyle w:val="Normal"/>
              <w:snapToGrid w:val="false"/>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700.000</w:t>
            </w:r>
          </w:p>
        </w:tc>
      </w:tr>
      <w:tr>
        <w:trPr>
          <w:trHeight w:val="255" w:hRule="atLeast"/>
        </w:trPr>
        <w:tc>
          <w:tcPr>
            <w:tcW w:w="2314" w:type="dxa"/>
            <w:tcBorders/>
            <w:vAlign w:val="bottom"/>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2.01.3311.440.02</w:t>
            </w:r>
          </w:p>
        </w:tc>
        <w:tc>
          <w:tcPr>
            <w:tcW w:w="6253" w:type="dxa"/>
            <w:gridSpan w:val="2"/>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La Rioja 360º Avanza, Sociedad de Promoción de La Rioja, S.A.U. Festival Actual</w:t>
            </w:r>
          </w:p>
        </w:tc>
        <w:tc>
          <w:tcPr>
            <w:tcW w:w="1303"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800.000</w:t>
            </w:r>
          </w:p>
        </w:tc>
      </w:tr>
      <w:tr>
        <w:trPr>
          <w:trHeight w:val="255" w:hRule="atLeast"/>
        </w:trPr>
        <w:tc>
          <w:tcPr>
            <w:tcW w:w="2314" w:type="dxa"/>
            <w:tcBorders/>
            <w:vAlign w:val="bottom"/>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2.01.3311.461.02</w:t>
            </w:r>
          </w:p>
        </w:tc>
        <w:tc>
          <w:tcPr>
            <w:tcW w:w="6253" w:type="dxa"/>
            <w:gridSpan w:val="2"/>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yuntamiento de Arnedo. Museo de Ciencias</w:t>
            </w:r>
          </w:p>
        </w:tc>
        <w:tc>
          <w:tcPr>
            <w:tcW w:w="1303"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8.084</w:t>
            </w:r>
          </w:p>
        </w:tc>
      </w:tr>
      <w:tr>
        <w:trPr>
          <w:trHeight w:val="255" w:hRule="atLeast"/>
        </w:trPr>
        <w:tc>
          <w:tcPr>
            <w:tcW w:w="2314"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2.01.3311.461.03</w:t>
            </w:r>
          </w:p>
        </w:tc>
        <w:tc>
          <w:tcPr>
            <w:tcW w:w="6253" w:type="dxa"/>
            <w:gridSpan w:val="2"/>
            <w:tcBorders/>
            <w:vAlign w:val="bottom"/>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yuntamiento de Navarrete. Escuela de Cerámica</w:t>
            </w:r>
          </w:p>
        </w:tc>
        <w:tc>
          <w:tcPr>
            <w:tcW w:w="1303"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5.000</w:t>
            </w:r>
          </w:p>
        </w:tc>
      </w:tr>
      <w:tr>
        <w:trPr>
          <w:trHeight w:val="255" w:hRule="atLeast"/>
        </w:trPr>
        <w:tc>
          <w:tcPr>
            <w:tcW w:w="2314"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2.01.3311.461.04</w:t>
            </w:r>
          </w:p>
        </w:tc>
        <w:tc>
          <w:tcPr>
            <w:tcW w:w="6253" w:type="dxa"/>
            <w:gridSpan w:val="2"/>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yuntamiento de Igea. Centro Interpretación Paleontológica</w:t>
            </w:r>
          </w:p>
        </w:tc>
        <w:tc>
          <w:tcPr>
            <w:tcW w:w="1303" w:type="dxa"/>
            <w:tcBorders/>
            <w:vAlign w:val="bottom"/>
          </w:tcPr>
          <w:p>
            <w:pPr>
              <w:pStyle w:val="Normal"/>
              <w:snapToGrid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0.260</w:t>
            </w:r>
          </w:p>
        </w:tc>
      </w:tr>
      <w:tr>
        <w:trPr>
          <w:trHeight w:val="255" w:hRule="atLeast"/>
        </w:trPr>
        <w:tc>
          <w:tcPr>
            <w:tcW w:w="2314"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2.01.3311.461.05</w:t>
            </w:r>
          </w:p>
        </w:tc>
        <w:tc>
          <w:tcPr>
            <w:tcW w:w="6253" w:type="dxa"/>
            <w:gridSpan w:val="2"/>
            <w:tcBorders/>
            <w:vAlign w:val="bottom"/>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yuntamiento de Aguilar. Centro Interpr. Contrebia Leukade</w:t>
            </w:r>
          </w:p>
        </w:tc>
        <w:tc>
          <w:tcPr>
            <w:tcW w:w="1303"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0.260</w:t>
            </w:r>
          </w:p>
        </w:tc>
      </w:tr>
      <w:tr>
        <w:trPr>
          <w:trHeight w:val="255" w:hRule="atLeast"/>
        </w:trPr>
        <w:tc>
          <w:tcPr>
            <w:tcW w:w="2314"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2.01.3311.461.06</w:t>
            </w:r>
          </w:p>
        </w:tc>
        <w:tc>
          <w:tcPr>
            <w:tcW w:w="6253" w:type="dxa"/>
            <w:gridSpan w:val="2"/>
            <w:tcBorders/>
            <w:vAlign w:val="bottom"/>
          </w:tcPr>
          <w:p>
            <w:pPr>
              <w:pStyle w:val="Normal"/>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yuntamiento de Enciso. Centro Interp. Paleontológica</w:t>
            </w:r>
          </w:p>
        </w:tc>
        <w:tc>
          <w:tcPr>
            <w:tcW w:w="1303" w:type="dxa"/>
            <w:tcBorders/>
            <w:vAlign w:val="bottom"/>
          </w:tcPr>
          <w:p>
            <w:pPr>
              <w:pStyle w:val="Normal"/>
              <w:snapToGrid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0.260</w:t>
            </w:r>
          </w:p>
        </w:tc>
      </w:tr>
      <w:tr>
        <w:trPr>
          <w:trHeight w:val="255" w:hRule="atLeast"/>
        </w:trPr>
        <w:tc>
          <w:tcPr>
            <w:tcW w:w="2314"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2.01.3311.480.07</w:t>
            </w:r>
          </w:p>
        </w:tc>
        <w:tc>
          <w:tcPr>
            <w:tcW w:w="6253" w:type="dxa"/>
            <w:gridSpan w:val="2"/>
            <w:tcBorders/>
            <w:vAlign w:val="bottom"/>
          </w:tcPr>
          <w:p>
            <w:pPr>
              <w:pStyle w:val="Normal"/>
              <w:rPr/>
            </w:pPr>
            <w:r>
              <w:rPr>
                <w:rFonts w:cs="Arial;Helvetica" w:ascii="HelveticaNeue LT 55 Roman;Helvetica Neue LT 55 Roman" w:hAnsi="HelveticaNeue LT 55 Roman;Helvetica Neue LT 55 Roman"/>
              </w:rPr>
              <w:t>Asociación Rioja Románica. Funcionamiento</w:t>
            </w:r>
          </w:p>
        </w:tc>
        <w:tc>
          <w:tcPr>
            <w:tcW w:w="1303" w:type="dxa"/>
            <w:tcBorders/>
            <w:vAlign w:val="bottom"/>
          </w:tcPr>
          <w:p>
            <w:pPr>
              <w:pStyle w:val="Normal"/>
              <w:snapToGrid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5.000</w:t>
            </w:r>
          </w:p>
        </w:tc>
      </w:tr>
      <w:tr>
        <w:trPr>
          <w:trHeight w:val="255" w:hRule="atLeast"/>
        </w:trPr>
        <w:tc>
          <w:tcPr>
            <w:tcW w:w="2314"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2.01.3311.480.11</w:t>
            </w:r>
          </w:p>
        </w:tc>
        <w:tc>
          <w:tcPr>
            <w:tcW w:w="6253" w:type="dxa"/>
            <w:gridSpan w:val="2"/>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Fundación Pro Real Academia Lengua. Funcionamiento</w:t>
            </w:r>
          </w:p>
        </w:tc>
        <w:tc>
          <w:tcPr>
            <w:tcW w:w="1303" w:type="dxa"/>
            <w:tcBorders/>
            <w:vAlign w:val="bottom"/>
          </w:tcPr>
          <w:p>
            <w:pPr>
              <w:pStyle w:val="Normal"/>
              <w:jc w:val="right"/>
              <w:rPr/>
            </w:pPr>
            <w:r>
              <w:rPr>
                <w:rFonts w:eastAsia="HelveticaNeue LT 55 Roman;Helvetica Neue LT 55 Roman" w:cs="HelveticaNeue LT 55 Roman;Helvetica Neue LT 55 Roman" w:ascii="HelveticaNeue LT 55 Roman;Helvetica Neue LT 55 Roman" w:hAnsi="HelveticaNeue LT 55 Roman;Helvetica Neue LT 55 Roman"/>
              </w:rPr>
              <w:t xml:space="preserve">                    </w:t>
            </w:r>
            <w:r>
              <w:rPr>
                <w:rFonts w:cs="Arial;Helvetica" w:ascii="HelveticaNeue LT 55 Roman;Helvetica Neue LT 55 Roman" w:hAnsi="HelveticaNeue LT 55 Roman;Helvetica Neue LT 55 Roman"/>
              </w:rPr>
              <w:t xml:space="preserve">260.060   </w:t>
            </w:r>
          </w:p>
        </w:tc>
      </w:tr>
      <w:tr>
        <w:trPr>
          <w:trHeight w:val="255" w:hRule="atLeast"/>
        </w:trPr>
        <w:tc>
          <w:tcPr>
            <w:tcW w:w="2314"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2.01.3311.480.12</w:t>
            </w:r>
          </w:p>
        </w:tc>
        <w:tc>
          <w:tcPr>
            <w:tcW w:w="6253" w:type="dxa"/>
            <w:gridSpan w:val="2"/>
            <w:tcBorders/>
            <w:vAlign w:val="bottom"/>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Fundación Museo Arqueológico Najerillense. Funcionamiento</w:t>
            </w:r>
          </w:p>
        </w:tc>
        <w:tc>
          <w:tcPr>
            <w:tcW w:w="1303"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8.000</w:t>
            </w:r>
          </w:p>
        </w:tc>
      </w:tr>
      <w:tr>
        <w:trPr>
          <w:trHeight w:val="255" w:hRule="atLeast"/>
        </w:trPr>
        <w:tc>
          <w:tcPr>
            <w:tcW w:w="2314" w:type="dxa"/>
            <w:tcBorders/>
            <w:vAlign w:val="bottom"/>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2.01.3311.480.14</w:t>
            </w:r>
          </w:p>
        </w:tc>
        <w:tc>
          <w:tcPr>
            <w:tcW w:w="6253" w:type="dxa"/>
            <w:gridSpan w:val="2"/>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Fundación Práxedes Mateo Sagasta</w:t>
            </w:r>
          </w:p>
        </w:tc>
        <w:tc>
          <w:tcPr>
            <w:tcW w:w="1303"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34.200</w:t>
            </w:r>
          </w:p>
        </w:tc>
      </w:tr>
      <w:tr>
        <w:trPr>
          <w:trHeight w:val="255" w:hRule="atLeast"/>
        </w:trPr>
        <w:tc>
          <w:tcPr>
            <w:tcW w:w="2314" w:type="dxa"/>
            <w:tcBorders/>
            <w:vAlign w:val="bottom"/>
          </w:tcPr>
          <w:p>
            <w:pPr>
              <w:pStyle w:val="Normal"/>
              <w:rPr/>
            </w:pPr>
            <w:r>
              <w:rPr>
                <w:rFonts w:cs="Arial;Helvetica" w:ascii="HelveticaNeue LT 55 Roman;Helvetica Neue LT 55 Roman" w:hAnsi="HelveticaNeue LT 55 Roman;Helvetica Neue LT 55 Roman"/>
              </w:rPr>
              <w:t>08.02.01.4611.441.00</w:t>
            </w:r>
          </w:p>
        </w:tc>
        <w:tc>
          <w:tcPr>
            <w:tcW w:w="6253" w:type="dxa"/>
            <w:gridSpan w:val="2"/>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Fundación San Millán C.I.I.L.E.</w:t>
            </w:r>
          </w:p>
        </w:tc>
        <w:tc>
          <w:tcPr>
            <w:tcW w:w="1303" w:type="dxa"/>
            <w:tcBorders/>
            <w:vAlign w:val="bottom"/>
          </w:tcPr>
          <w:p>
            <w:pPr>
              <w:pStyle w:val="Normal"/>
              <w:jc w:val="right"/>
              <w:rPr>
                <w:rFonts w:ascii="HelveticaNeue LT 55 Roman;Helvetica Neue LT 55 Roman" w:hAnsi="HelveticaNeue LT 55 Roman;Helvetica Neue LT 55 Roman"/>
              </w:rPr>
            </w:pPr>
            <w:r>
              <w:rPr>
                <w:rFonts w:eastAsia="HelveticaNeue LT 55 Roman;Helvetica Neue LT 55 Roman" w:cs="HelveticaNeue LT 55 Roman;Helvetica Neue LT 55 Roman" w:ascii="HelveticaNeue LT 55 Roman;Helvetica Neue LT 55 Roman" w:hAnsi="HelveticaNeue LT 55 Roman;Helvetica Neue LT 55 Roman"/>
              </w:rPr>
              <w:t xml:space="preserve">                  </w:t>
            </w:r>
            <w:r>
              <w:rPr>
                <w:rFonts w:cs="Arial;Helvetica" w:ascii="HelveticaNeue LT 55 Roman;Helvetica Neue LT 55 Roman" w:hAnsi="HelveticaNeue LT 55 Roman;Helvetica Neue LT 55 Roman"/>
              </w:rPr>
              <w:t xml:space="preserve">283.500   </w:t>
            </w:r>
          </w:p>
        </w:tc>
      </w:tr>
      <w:tr>
        <w:trPr>
          <w:trHeight w:val="255" w:hRule="atLeast"/>
        </w:trPr>
        <w:tc>
          <w:tcPr>
            <w:tcW w:w="2314" w:type="dxa"/>
            <w:tcBorders/>
            <w:vAlign w:val="bottom"/>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rPr/>
            </w:pPr>
            <w:r>
              <w:rPr>
                <w:rFonts w:cs="Arial;Helvetica" w:ascii="HelveticaNeue LT 55 Roman;Helvetica Neue LT 55 Roman" w:hAnsi="HelveticaNeue LT 55 Roman;Helvetica Neue LT 55 Roman"/>
              </w:rPr>
              <w:t>08.02.01.4611.441.01</w:t>
            </w:r>
          </w:p>
        </w:tc>
        <w:tc>
          <w:tcPr>
            <w:tcW w:w="6253" w:type="dxa"/>
            <w:gridSpan w:val="2"/>
            <w:tcBorders/>
            <w:vAlign w:val="bottom"/>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Fundación San Millán de la Cogolla</w:t>
            </w:r>
          </w:p>
        </w:tc>
        <w:tc>
          <w:tcPr>
            <w:tcW w:w="1303" w:type="dxa"/>
            <w:tcBorders/>
            <w:vAlign w:val="bottom"/>
          </w:tcPr>
          <w:p>
            <w:pPr>
              <w:pStyle w:val="Normal"/>
              <w:jc w:val="right"/>
              <w:rPr>
                <w:rFonts w:ascii="HelveticaNeue LT 55 Roman;Helvetica Neue LT 55 Roman" w:hAnsi="HelveticaNeue LT 55 Roman;Helvetica Neue LT 55 Roman"/>
              </w:rPr>
            </w:pPr>
            <w:r>
              <w:rPr>
                <w:rFonts w:eastAsia="HelveticaNeue LT 55 Roman;Helvetica Neue LT 55 Roman" w:cs="HelveticaNeue LT 55 Roman;Helvetica Neue LT 55 Roman" w:ascii="HelveticaNeue LT 55 Roman;Helvetica Neue LT 55 Roman" w:hAnsi="HelveticaNeue LT 55 Roman;Helvetica Neue LT 55 Roman"/>
              </w:rPr>
              <w:t xml:space="preserve">                  </w:t>
            </w:r>
            <w:r>
              <w:rPr>
                <w:rFonts w:cs="Arial;Helvetica" w:ascii="HelveticaNeue LT 55 Roman;Helvetica Neue LT 55 Roman" w:hAnsi="HelveticaNeue LT 55 Roman;Helvetica Neue LT 55 Roman"/>
              </w:rPr>
              <w:t xml:space="preserve">228.450   </w:t>
            </w:r>
          </w:p>
        </w:tc>
      </w:tr>
      <w:tr>
        <w:trPr>
          <w:trHeight w:val="255" w:hRule="atLeast"/>
        </w:trPr>
        <w:tc>
          <w:tcPr>
            <w:tcW w:w="2314" w:type="dxa"/>
            <w:tcBorders/>
            <w:vAlign w:val="bottom"/>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3.3411.441.00</w:t>
            </w:r>
          </w:p>
        </w:tc>
        <w:tc>
          <w:tcPr>
            <w:tcW w:w="6253" w:type="dxa"/>
            <w:gridSpan w:val="2"/>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Fundación Rioja Deporte</w:t>
            </w:r>
          </w:p>
        </w:tc>
        <w:tc>
          <w:tcPr>
            <w:tcW w:w="1303"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300.000</w:t>
            </w:r>
          </w:p>
        </w:tc>
      </w:tr>
      <w:tr>
        <w:trPr>
          <w:trHeight w:val="255" w:hRule="atLeast"/>
        </w:trPr>
        <w:tc>
          <w:tcPr>
            <w:tcW w:w="2314" w:type="dxa"/>
            <w:tcBorders/>
            <w:vAlign w:val="bottom"/>
          </w:tcPr>
          <w:p>
            <w:pPr>
              <w:pStyle w:val="Normal"/>
              <w:snapToGrid w:val="false"/>
              <w:rPr>
                <w:rFonts w:ascii="HelveticaNeue LT 55 Roman;Helvetica Neue LT 55 Roman" w:hAnsi="HelveticaNeue LT 55 Roman;Helvetica Neue LT 55 Roman" w:cs="Arial;Helvetica"/>
                <w:b/>
                <w:b/>
                <w:color w:val="0070C0"/>
              </w:rPr>
            </w:pPr>
            <w:r>
              <w:rPr>
                <w:rFonts w:cs="Arial;Helvetica" w:ascii="HelveticaNeue LT 55 Roman;Helvetica Neue LT 55 Roman" w:hAnsi="HelveticaNeue LT 55 Roman;Helvetica Neue LT 55 Roman"/>
                <w:b/>
                <w:color w:val="0070C0"/>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6.2711.426.00</w:t>
            </w:r>
          </w:p>
        </w:tc>
        <w:tc>
          <w:tcPr>
            <w:tcW w:w="6253" w:type="dxa"/>
            <w:gridSpan w:val="2"/>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onsorcio REAJ</w:t>
            </w:r>
          </w:p>
        </w:tc>
        <w:tc>
          <w:tcPr>
            <w:tcW w:w="1303"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3.005</w:t>
            </w:r>
          </w:p>
        </w:tc>
      </w:tr>
      <w:tr>
        <w:trPr>
          <w:trHeight w:val="255" w:hRule="atLeast"/>
        </w:trPr>
        <w:tc>
          <w:tcPr>
            <w:tcW w:w="9870" w:type="dxa"/>
            <w:gridSpan w:val="4"/>
            <w:tcBorders/>
            <w:vAlign w:val="bottom"/>
          </w:tcPr>
          <w:p>
            <w:pPr>
              <w:pStyle w:val="Normal"/>
              <w:snapToGrid w:val="false"/>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r>
          </w:p>
        </w:tc>
      </w:tr>
      <w:tr>
        <w:trPr>
          <w:trHeight w:val="255" w:hRule="atLeast"/>
        </w:trPr>
        <w:tc>
          <w:tcPr>
            <w:tcW w:w="9870" w:type="dxa"/>
            <w:gridSpan w:val="4"/>
            <w:tcBorders/>
            <w:vAlign w:val="bottom"/>
          </w:tcPr>
          <w:p>
            <w:pPr>
              <w:pStyle w:val="Normal"/>
              <w:snapToGrid w:val="false"/>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r>
          </w:p>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SECCIÓN 09.- SOSTENIBILIDAD, TRANSICIÓN ECOLÓGICA Y PORTAVOCÍA DEL GOBIERNO</w:t>
            </w:r>
          </w:p>
        </w:tc>
      </w:tr>
      <w:tr>
        <w:trPr>
          <w:trHeight w:val="255" w:hRule="atLeast"/>
        </w:trPr>
        <w:tc>
          <w:tcPr>
            <w:tcW w:w="2314" w:type="dxa"/>
            <w:tcBorders/>
          </w:tcPr>
          <w:p>
            <w:pPr>
              <w:pStyle w:val="Normal"/>
              <w:snapToGrid w:val="false"/>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9.06.4713.442.00</w:t>
            </w:r>
          </w:p>
        </w:tc>
        <w:tc>
          <w:tcPr>
            <w:tcW w:w="6253" w:type="dxa"/>
            <w:gridSpan w:val="2"/>
            <w:tcBorders/>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onsorcio de Aguas y Residuos de La Rioja</w:t>
            </w:r>
          </w:p>
        </w:tc>
        <w:tc>
          <w:tcPr>
            <w:tcW w:w="1303" w:type="dxa"/>
            <w:tcBorders/>
          </w:tcPr>
          <w:p>
            <w:pPr>
              <w:pStyle w:val="Normal"/>
              <w:snapToGrid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400.000</w:t>
            </w:r>
          </w:p>
        </w:tc>
      </w:tr>
      <w:tr>
        <w:trPr>
          <w:trHeight w:val="255" w:hRule="atLeast"/>
        </w:trPr>
        <w:tc>
          <w:tcPr>
            <w:tcW w:w="2314" w:type="dxa"/>
            <w:tcBorders/>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9.06.4714.442.00</w:t>
            </w:r>
          </w:p>
        </w:tc>
        <w:tc>
          <w:tcPr>
            <w:tcW w:w="6253" w:type="dxa"/>
            <w:gridSpan w:val="2"/>
            <w:tcBorders/>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onsorcio de Aguas y Residuos de La Rioja</w:t>
            </w:r>
          </w:p>
        </w:tc>
        <w:tc>
          <w:tcPr>
            <w:tcW w:w="1303" w:type="dxa"/>
            <w:tcBorders/>
          </w:tcPr>
          <w:p>
            <w:pPr>
              <w:pStyle w:val="Normal"/>
              <w:snapToGrid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jc w:val="right"/>
              <w:rPr/>
            </w:pPr>
            <w:r>
              <w:rPr>
                <w:rFonts w:cs="Arial;Helvetica" w:ascii="HelveticaNeue LT 55 Roman;Helvetica Neue LT 55 Roman" w:hAnsi="HelveticaNeue LT 55 Roman;Helvetica Neue LT 55 Roman"/>
              </w:rPr>
              <w:t xml:space="preserve">9.700.000                 </w:t>
            </w:r>
          </w:p>
        </w:tc>
      </w:tr>
      <w:tr>
        <w:trPr>
          <w:trHeight w:val="255" w:hRule="atLeast"/>
        </w:trPr>
        <w:tc>
          <w:tcPr>
            <w:tcW w:w="2314" w:type="dxa"/>
            <w:tcBorders/>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9.06.4714.742.00</w:t>
            </w:r>
          </w:p>
        </w:tc>
        <w:tc>
          <w:tcPr>
            <w:tcW w:w="6253" w:type="dxa"/>
            <w:gridSpan w:val="2"/>
            <w:tcBorders/>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onsorcio de Aguas y Residuos de La Rioja</w:t>
            </w:r>
          </w:p>
        </w:tc>
        <w:tc>
          <w:tcPr>
            <w:tcW w:w="1303" w:type="dxa"/>
            <w:tcBorders/>
          </w:tcPr>
          <w:p>
            <w:pPr>
              <w:pStyle w:val="Normal"/>
              <w:snapToGrid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jc w:val="right"/>
              <w:rPr/>
            </w:pPr>
            <w:r>
              <w:rPr>
                <w:rFonts w:cs="Arial;Helvetica" w:ascii="HelveticaNeue LT 55 Roman;Helvetica Neue LT 55 Roman" w:hAnsi="HelveticaNeue LT 55 Roman;Helvetica Neue LT 55 Roman"/>
              </w:rPr>
              <w:t xml:space="preserve">2.950.000                </w:t>
            </w:r>
          </w:p>
        </w:tc>
      </w:tr>
      <w:tr>
        <w:trPr>
          <w:trHeight w:val="255" w:hRule="atLeast"/>
        </w:trPr>
        <w:tc>
          <w:tcPr>
            <w:tcW w:w="2314" w:type="dxa"/>
            <w:tcBorders/>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9.07.4711.440.01</w:t>
            </w:r>
          </w:p>
        </w:tc>
        <w:tc>
          <w:tcPr>
            <w:tcW w:w="6253" w:type="dxa"/>
            <w:gridSpan w:val="2"/>
            <w:tcBorders/>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La Rioja 360º Avanza, Sociedad de Promoción de La Rioja S.A.U</w:t>
            </w:r>
          </w:p>
        </w:tc>
        <w:tc>
          <w:tcPr>
            <w:tcW w:w="1303" w:type="dxa"/>
            <w:tcBorders/>
          </w:tcPr>
          <w:p>
            <w:pPr>
              <w:pStyle w:val="Normal"/>
              <w:snapToGrid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50.000</w:t>
            </w:r>
          </w:p>
        </w:tc>
      </w:tr>
      <w:tr>
        <w:trPr>
          <w:trHeight w:val="255" w:hRule="atLeast"/>
        </w:trPr>
        <w:tc>
          <w:tcPr>
            <w:tcW w:w="2314" w:type="dxa"/>
            <w:tcBorders/>
            <w:vAlign w:val="bottom"/>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c>
          <w:tcPr>
            <w:tcW w:w="6253" w:type="dxa"/>
            <w:gridSpan w:val="2"/>
            <w:tcBorders/>
            <w:vAlign w:val="bottom"/>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c>
          <w:tcPr>
            <w:tcW w:w="1303" w:type="dxa"/>
            <w:tcBorders/>
            <w:vAlign w:val="bottom"/>
          </w:tcPr>
          <w:p>
            <w:pPr>
              <w:pStyle w:val="Normal"/>
              <w:snapToGrid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rHeight w:val="255" w:hRule="atLeast"/>
        </w:trPr>
        <w:tc>
          <w:tcPr>
            <w:tcW w:w="9870" w:type="dxa"/>
            <w:gridSpan w:val="4"/>
            <w:tcBorders/>
            <w:vAlign w:val="bottom"/>
          </w:tcPr>
          <w:p>
            <w:pPr>
              <w:pStyle w:val="Normal"/>
              <w:snapToGrid w:val="false"/>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r>
          </w:p>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SECCIÓN 12.- HACIENDA Y ADMINISTRACIÓN PÚBLICA</w:t>
            </w:r>
          </w:p>
        </w:tc>
      </w:tr>
      <w:tr>
        <w:trPr>
          <w:trHeight w:val="255" w:hRule="atLeast"/>
        </w:trPr>
        <w:tc>
          <w:tcPr>
            <w:tcW w:w="2314" w:type="dxa"/>
            <w:tcBorders/>
          </w:tcPr>
          <w:p>
            <w:pPr>
              <w:pStyle w:val="Normal"/>
              <w:snapToGrid w:val="false"/>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2.05.1411.448.00</w:t>
            </w:r>
          </w:p>
        </w:tc>
        <w:tc>
          <w:tcPr>
            <w:tcW w:w="6253" w:type="dxa"/>
            <w:gridSpan w:val="2"/>
            <w:tcBorders/>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Fundación para la Transformación de La Rioja</w:t>
            </w:r>
          </w:p>
        </w:tc>
        <w:tc>
          <w:tcPr>
            <w:tcW w:w="1303" w:type="dxa"/>
            <w:tcBorders/>
          </w:tcPr>
          <w:p>
            <w:pPr>
              <w:pStyle w:val="Normal"/>
              <w:snapToGrid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300.000</w:t>
            </w:r>
          </w:p>
        </w:tc>
      </w:tr>
      <w:tr>
        <w:trPr>
          <w:trHeight w:val="255" w:hRule="atLeast"/>
        </w:trPr>
        <w:tc>
          <w:tcPr>
            <w:tcW w:w="9870" w:type="dxa"/>
            <w:gridSpan w:val="4"/>
            <w:tcBorders/>
            <w:vAlign w:val="bottom"/>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SECCIÓN 19.- DESARROLLO AUTONÓMICO</w:t>
            </w:r>
          </w:p>
        </w:tc>
      </w:tr>
      <w:tr>
        <w:trPr>
          <w:trHeight w:val="255" w:hRule="atLeast"/>
        </w:trPr>
        <w:tc>
          <w:tcPr>
            <w:tcW w:w="2314"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9.01.4211.430.00</w:t>
            </w:r>
          </w:p>
        </w:tc>
        <w:tc>
          <w:tcPr>
            <w:tcW w:w="6253" w:type="dxa"/>
            <w:gridSpan w:val="2"/>
            <w:tcBorders/>
            <w:vAlign w:val="bottom"/>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gencia de Desarrollo Económico de La Rioja</w:t>
            </w:r>
          </w:p>
        </w:tc>
        <w:tc>
          <w:tcPr>
            <w:tcW w:w="1303"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957.900</w:t>
            </w:r>
          </w:p>
        </w:tc>
      </w:tr>
      <w:tr>
        <w:trPr>
          <w:trHeight w:val="255" w:hRule="atLeast"/>
        </w:trPr>
        <w:tc>
          <w:tcPr>
            <w:tcW w:w="2314"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9.01.4211.730.00</w:t>
            </w:r>
          </w:p>
        </w:tc>
        <w:tc>
          <w:tcPr>
            <w:tcW w:w="6253" w:type="dxa"/>
            <w:gridSpan w:val="2"/>
            <w:tcBorders/>
            <w:vAlign w:val="bottom"/>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gencia de Desarrollo Económico de La Rioja</w:t>
            </w:r>
          </w:p>
        </w:tc>
        <w:tc>
          <w:tcPr>
            <w:tcW w:w="1303"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665.750</w:t>
            </w:r>
          </w:p>
        </w:tc>
      </w:tr>
      <w:tr>
        <w:trPr>
          <w:trHeight w:val="255" w:hRule="atLeast"/>
        </w:trPr>
        <w:tc>
          <w:tcPr>
            <w:tcW w:w="2314"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9.01.4212.730.00</w:t>
            </w:r>
          </w:p>
        </w:tc>
        <w:tc>
          <w:tcPr>
            <w:tcW w:w="6253" w:type="dxa"/>
            <w:gridSpan w:val="2"/>
            <w:tcBorders/>
            <w:vAlign w:val="bottom"/>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gencia de Desarrollo Económico de La Rioja</w:t>
            </w:r>
          </w:p>
        </w:tc>
        <w:tc>
          <w:tcPr>
            <w:tcW w:w="1303"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4.163.125</w:t>
            </w:r>
          </w:p>
        </w:tc>
      </w:tr>
      <w:tr>
        <w:trPr>
          <w:trHeight w:val="255" w:hRule="atLeast"/>
        </w:trPr>
        <w:tc>
          <w:tcPr>
            <w:tcW w:w="2314"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9.01.4213.730.00</w:t>
            </w:r>
          </w:p>
        </w:tc>
        <w:tc>
          <w:tcPr>
            <w:tcW w:w="6253" w:type="dxa"/>
            <w:gridSpan w:val="2"/>
            <w:tcBorders/>
            <w:vAlign w:val="bottom"/>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gencia de Desarrollo Económico de La Rioja</w:t>
            </w:r>
          </w:p>
        </w:tc>
        <w:tc>
          <w:tcPr>
            <w:tcW w:w="1303"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198.700</w:t>
            </w:r>
          </w:p>
        </w:tc>
      </w:tr>
      <w:tr>
        <w:trPr>
          <w:trHeight w:val="255" w:hRule="atLeast"/>
        </w:trPr>
        <w:tc>
          <w:tcPr>
            <w:tcW w:w="2314"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9.01.4215.430.00</w:t>
            </w:r>
          </w:p>
        </w:tc>
        <w:tc>
          <w:tcPr>
            <w:tcW w:w="6253" w:type="dxa"/>
            <w:gridSpan w:val="2"/>
            <w:tcBorders/>
            <w:vAlign w:val="bottom"/>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gencia de Desarrollo Económico de La Rioja</w:t>
            </w:r>
          </w:p>
        </w:tc>
        <w:tc>
          <w:tcPr>
            <w:tcW w:w="1303"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5.800</w:t>
            </w:r>
          </w:p>
        </w:tc>
      </w:tr>
      <w:tr>
        <w:trPr>
          <w:trHeight w:val="255" w:hRule="atLeast"/>
        </w:trPr>
        <w:tc>
          <w:tcPr>
            <w:tcW w:w="2314" w:type="dxa"/>
            <w:tcBorders/>
            <w:vAlign w:val="bottom"/>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9.01.4215.730.00</w:t>
            </w:r>
          </w:p>
        </w:tc>
        <w:tc>
          <w:tcPr>
            <w:tcW w:w="6253" w:type="dxa"/>
            <w:gridSpan w:val="2"/>
            <w:tcBorders/>
            <w:vAlign w:val="bottom"/>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gencia de Desarrollo Económico de La Rioja</w:t>
            </w:r>
          </w:p>
        </w:tc>
        <w:tc>
          <w:tcPr>
            <w:tcW w:w="1303"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037.400</w:t>
            </w:r>
          </w:p>
        </w:tc>
      </w:tr>
      <w:tr>
        <w:trPr>
          <w:trHeight w:val="255" w:hRule="atLeast"/>
        </w:trPr>
        <w:tc>
          <w:tcPr>
            <w:tcW w:w="2314" w:type="dxa"/>
            <w:tcBorders/>
            <w:vAlign w:val="bottom"/>
          </w:tcPr>
          <w:p>
            <w:pPr>
              <w:pStyle w:val="Normal"/>
              <w:snapToGrid w:val="false"/>
              <w:rPr>
                <w:rFonts w:ascii="HelveticaNeue LT 55 Roman;Helvetica Neue LT 55 Roman" w:hAnsi="HelveticaNeue LT 55 Roman;Helvetica Neue LT 55 Roman" w:cs="Arial;Helvetica"/>
                <w:sz w:val="22"/>
                <w:szCs w:val="22"/>
              </w:rPr>
            </w:pPr>
            <w:r>
              <w:rPr>
                <w:rFonts w:cs="Arial;Helvetica" w:ascii="HelveticaNeue LT 55 Roman;Helvetica Neue LT 55 Roman" w:hAnsi="HelveticaNeue LT 55 Roman;Helvetica Neue LT 55 Roman"/>
                <w:sz w:val="22"/>
                <w:szCs w:val="22"/>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9.01.4216.430.00</w:t>
            </w:r>
          </w:p>
        </w:tc>
        <w:tc>
          <w:tcPr>
            <w:tcW w:w="6171"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gencia de Desarrollo Económico de La Rioja</w:t>
            </w:r>
          </w:p>
        </w:tc>
        <w:tc>
          <w:tcPr>
            <w:tcW w:w="1385" w:type="dxa"/>
            <w:gridSpan w:val="2"/>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67.800</w:t>
            </w:r>
          </w:p>
        </w:tc>
      </w:tr>
      <w:tr>
        <w:trPr>
          <w:trHeight w:val="255" w:hRule="atLeast"/>
        </w:trPr>
        <w:tc>
          <w:tcPr>
            <w:tcW w:w="2314"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9.01.4216.730.00</w:t>
            </w:r>
          </w:p>
        </w:tc>
        <w:tc>
          <w:tcPr>
            <w:tcW w:w="6171" w:type="dxa"/>
            <w:tcBorders/>
            <w:vAlign w:val="bottom"/>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gencia de Desarrollo Económico de La Rioja</w:t>
            </w:r>
          </w:p>
        </w:tc>
        <w:tc>
          <w:tcPr>
            <w:tcW w:w="1385" w:type="dxa"/>
            <w:gridSpan w:val="2"/>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94.600</w:t>
            </w:r>
          </w:p>
        </w:tc>
      </w:tr>
      <w:tr>
        <w:trPr>
          <w:trHeight w:val="255" w:hRule="atLeast"/>
        </w:trPr>
        <w:tc>
          <w:tcPr>
            <w:tcW w:w="2314"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9.01.4611.430.00</w:t>
            </w:r>
          </w:p>
        </w:tc>
        <w:tc>
          <w:tcPr>
            <w:tcW w:w="6253" w:type="dxa"/>
            <w:gridSpan w:val="2"/>
            <w:tcBorders/>
            <w:vAlign w:val="bottom"/>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gencia de Desarrollo Económico de La Rioja</w:t>
            </w:r>
          </w:p>
        </w:tc>
        <w:tc>
          <w:tcPr>
            <w:tcW w:w="1303"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68.600</w:t>
            </w:r>
          </w:p>
        </w:tc>
      </w:tr>
      <w:tr>
        <w:trPr>
          <w:trHeight w:val="255" w:hRule="atLeast"/>
        </w:trPr>
        <w:tc>
          <w:tcPr>
            <w:tcW w:w="2314"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9.01.4611.730.00</w:t>
            </w:r>
          </w:p>
        </w:tc>
        <w:tc>
          <w:tcPr>
            <w:tcW w:w="6253" w:type="dxa"/>
            <w:gridSpan w:val="2"/>
            <w:tcBorders/>
            <w:vAlign w:val="bottom"/>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gencia de Desarrollo Económico de La Rioja</w:t>
            </w:r>
          </w:p>
        </w:tc>
        <w:tc>
          <w:tcPr>
            <w:tcW w:w="1303"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070.700</w:t>
            </w:r>
          </w:p>
        </w:tc>
      </w:tr>
      <w:tr>
        <w:trPr>
          <w:trHeight w:val="255" w:hRule="atLeast"/>
        </w:trPr>
        <w:tc>
          <w:tcPr>
            <w:tcW w:w="2314"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9.01.4612.430.00</w:t>
            </w:r>
          </w:p>
        </w:tc>
        <w:tc>
          <w:tcPr>
            <w:tcW w:w="6253" w:type="dxa"/>
            <w:gridSpan w:val="2"/>
            <w:tcBorders/>
            <w:vAlign w:val="bottom"/>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gencia de Desarrollo Económico de La Rioja</w:t>
            </w:r>
          </w:p>
        </w:tc>
        <w:tc>
          <w:tcPr>
            <w:tcW w:w="1303"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384.434</w:t>
            </w:r>
          </w:p>
        </w:tc>
      </w:tr>
      <w:tr>
        <w:trPr>
          <w:trHeight w:val="255" w:hRule="atLeast"/>
        </w:trPr>
        <w:tc>
          <w:tcPr>
            <w:tcW w:w="2314" w:type="dxa"/>
            <w:tcBorders/>
            <w:vAlign w:val="bottom"/>
          </w:tcPr>
          <w:p>
            <w:pPr>
              <w:pStyle w:val="Normal"/>
              <w:rPr>
                <w:rFonts w:ascii="HelveticaNeue LT 55 Roman;Helvetica Neue LT 55 Roman" w:hAnsi="HelveticaNeue LT 55 Roman;Helvetica Neue LT 55 Roman" w:eastAsia="Calibri" w:cs="HelveticaNeue LT 55 Roman;Helvetica Neue LT 55 Roman"/>
                <w:lang w:eastAsia="en-US"/>
              </w:rPr>
            </w:pPr>
            <w:r>
              <w:rPr>
                <w:rFonts w:cs="HelveticaNeue LT 55 Roman;Helvetica Neue LT 55 Roman" w:ascii="HelveticaNeue LT 55 Roman;Helvetica Neue LT 55 Roman" w:hAnsi="HelveticaNeue LT 55 Roman;Helvetica Neue LT 55 Roman"/>
              </w:rPr>
              <w:t>19.01.4612.480.00</w:t>
            </w:r>
          </w:p>
        </w:tc>
        <w:tc>
          <w:tcPr>
            <w:tcW w:w="6253" w:type="dxa"/>
            <w:gridSpan w:val="2"/>
            <w:tcBorders/>
            <w:vAlign w:val="center"/>
          </w:tcPr>
          <w:p>
            <w:pPr>
              <w:pStyle w:val="Normal"/>
              <w:snapToGrid w:val="false"/>
              <w:rPr>
                <w:rFonts w:ascii="HelveticaNeue LT 55 Roman;Helvetica Neue LT 55 Roman" w:hAnsi="HelveticaNeue LT 55 Roman;Helvetica Neue LT 55 Roman" w:eastAsia="Calibri" w:cs="Arial;Helvetica"/>
                <w:lang w:eastAsia="en-US"/>
              </w:rPr>
            </w:pPr>
            <w:r>
              <w:rPr>
                <w:rFonts w:eastAsia="Calibri" w:cs="Arial;Helvetica" w:ascii="HelveticaNeue LT 55 Roman;Helvetica Neue LT 55 Roman" w:hAnsi="HelveticaNeue LT 55 Roman;Helvetica Neue LT 55 Roman"/>
                <w:lang w:eastAsia="en-US"/>
              </w:rPr>
            </w:r>
          </w:p>
          <w:p>
            <w:pPr>
              <w:pStyle w:val="Normal"/>
              <w:rPr>
                <w:rFonts w:ascii="HelveticaNeue LT 55 Roman;Helvetica Neue LT 55 Roman" w:hAnsi="HelveticaNeue LT 55 Roman;Helvetica Neue LT 55 Roman" w:eastAsia="Calibri" w:cs="HelveticaNeue LT 55 Roman;Helvetica Neue LT 55 Roman"/>
                <w:lang w:eastAsia="en-US"/>
              </w:rPr>
            </w:pPr>
            <w:r>
              <w:rPr>
                <w:rFonts w:cs="Arial;Helvetica" w:ascii="HelveticaNeue LT 55 Roman;Helvetica Neue LT 55 Roman" w:hAnsi="HelveticaNeue LT 55 Roman;Helvetica Neue LT 55 Roman"/>
              </w:rPr>
              <w:t>Digital Innovation Hub</w:t>
            </w:r>
          </w:p>
        </w:tc>
        <w:tc>
          <w:tcPr>
            <w:tcW w:w="1303"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300.000,00</w:t>
            </w:r>
          </w:p>
        </w:tc>
      </w:tr>
      <w:tr>
        <w:trPr>
          <w:trHeight w:val="255" w:hRule="atLeast"/>
        </w:trPr>
        <w:tc>
          <w:tcPr>
            <w:tcW w:w="2314"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9.01.4612.730.00</w:t>
            </w:r>
          </w:p>
        </w:tc>
        <w:tc>
          <w:tcPr>
            <w:tcW w:w="6253" w:type="dxa"/>
            <w:gridSpan w:val="2"/>
            <w:tcBorders/>
            <w:vAlign w:val="bottom"/>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gencia de Desarrollo Económico de La Rioja</w:t>
            </w:r>
          </w:p>
        </w:tc>
        <w:tc>
          <w:tcPr>
            <w:tcW w:w="1303"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7.217.908</w:t>
            </w:r>
          </w:p>
        </w:tc>
      </w:tr>
      <w:tr>
        <w:trPr>
          <w:trHeight w:val="255" w:hRule="atLeast"/>
        </w:trPr>
        <w:tc>
          <w:tcPr>
            <w:tcW w:w="2314"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9.01.4713.730.00</w:t>
            </w:r>
          </w:p>
        </w:tc>
        <w:tc>
          <w:tcPr>
            <w:tcW w:w="6253" w:type="dxa"/>
            <w:gridSpan w:val="2"/>
            <w:tcBorders/>
            <w:vAlign w:val="bottom"/>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gencia de Desarrollo Económico de La Rioja</w:t>
            </w:r>
          </w:p>
        </w:tc>
        <w:tc>
          <w:tcPr>
            <w:tcW w:w="1303"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96.800</w:t>
            </w:r>
          </w:p>
        </w:tc>
      </w:tr>
      <w:tr>
        <w:trPr>
          <w:trHeight w:val="255" w:hRule="atLeast"/>
        </w:trPr>
        <w:tc>
          <w:tcPr>
            <w:tcW w:w="2314"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9.01.4715.730.00</w:t>
            </w:r>
          </w:p>
        </w:tc>
        <w:tc>
          <w:tcPr>
            <w:tcW w:w="6253" w:type="dxa"/>
            <w:gridSpan w:val="2"/>
            <w:tcBorders/>
            <w:vAlign w:val="bottom"/>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gencia de Desarrollo Económico de La Rioja</w:t>
            </w:r>
          </w:p>
        </w:tc>
        <w:tc>
          <w:tcPr>
            <w:tcW w:w="1303"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25.900</w:t>
            </w:r>
          </w:p>
        </w:tc>
      </w:tr>
      <w:tr>
        <w:trPr>
          <w:trHeight w:val="255" w:hRule="atLeast"/>
        </w:trPr>
        <w:tc>
          <w:tcPr>
            <w:tcW w:w="2314" w:type="dxa"/>
            <w:tcBorders/>
            <w:vAlign w:val="bottom"/>
          </w:tcPr>
          <w:p>
            <w:pPr>
              <w:pStyle w:val="Normal"/>
              <w:snapToGrid w:val="false"/>
              <w:rPr>
                <w:rFonts w:ascii="HelveticaNeue LT 55 Roman;Helvetica Neue LT 55 Roman" w:hAnsi="HelveticaNeue LT 55 Roman;Helvetica Neue LT 55 Roman" w:cs="Arial;Helvetica"/>
                <w:sz w:val="22"/>
                <w:szCs w:val="22"/>
              </w:rPr>
            </w:pPr>
            <w:r>
              <w:rPr>
                <w:rFonts w:cs="Arial;Helvetica" w:ascii="HelveticaNeue LT 55 Roman;Helvetica Neue LT 55 Roman" w:hAnsi="HelveticaNeue LT 55 Roman;Helvetica Neue LT 55 Roman"/>
                <w:sz w:val="22"/>
                <w:szCs w:val="22"/>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9.01.9511.430.00</w:t>
            </w:r>
          </w:p>
        </w:tc>
        <w:tc>
          <w:tcPr>
            <w:tcW w:w="6253" w:type="dxa"/>
            <w:gridSpan w:val="2"/>
            <w:tcBorders/>
            <w:vAlign w:val="bottom"/>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gencia de Desarrollo Económico de La Rioja</w:t>
            </w:r>
          </w:p>
        </w:tc>
        <w:tc>
          <w:tcPr>
            <w:tcW w:w="1303"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9.000</w:t>
            </w:r>
          </w:p>
        </w:tc>
      </w:tr>
      <w:tr>
        <w:trPr>
          <w:trHeight w:val="255" w:hRule="atLeast"/>
        </w:trPr>
        <w:tc>
          <w:tcPr>
            <w:tcW w:w="2314" w:type="dxa"/>
            <w:tcBorders/>
            <w:vAlign w:val="bottom"/>
          </w:tcPr>
          <w:p>
            <w:pPr>
              <w:pStyle w:val="Normal"/>
              <w:snapToGrid w:val="false"/>
              <w:rPr>
                <w:rFonts w:ascii="HelveticaNeue LT 55 Roman;Helvetica Neue LT 55 Roman" w:hAnsi="HelveticaNeue LT 55 Roman;Helvetica Neue LT 55 Roman" w:cs="Arial;Helvetica"/>
                <w:sz w:val="22"/>
                <w:szCs w:val="22"/>
              </w:rPr>
            </w:pPr>
            <w:r>
              <w:rPr>
                <w:rFonts w:cs="Arial;Helvetica" w:ascii="HelveticaNeue LT 55 Roman;Helvetica Neue LT 55 Roman" w:hAnsi="HelveticaNeue LT 55 Roman;Helvetica Neue LT 55 Roman"/>
                <w:sz w:val="22"/>
                <w:szCs w:val="22"/>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9.01.9511.730.00</w:t>
            </w:r>
          </w:p>
        </w:tc>
        <w:tc>
          <w:tcPr>
            <w:tcW w:w="6253" w:type="dxa"/>
            <w:gridSpan w:val="2"/>
            <w:tcBorders/>
            <w:vAlign w:val="bottom"/>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gencia de Desarrollo Económico de La Rioja</w:t>
            </w:r>
          </w:p>
        </w:tc>
        <w:tc>
          <w:tcPr>
            <w:tcW w:w="1303" w:type="dxa"/>
            <w:tcBorders/>
            <w:vAlign w:val="bottom"/>
          </w:tcPr>
          <w:p>
            <w:pPr>
              <w:pStyle w:val="Normal"/>
              <w:snapToGrid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520.592</w:t>
            </w:r>
          </w:p>
        </w:tc>
      </w:tr>
      <w:tr>
        <w:trPr>
          <w:trHeight w:val="255" w:hRule="atLeast"/>
        </w:trPr>
        <w:tc>
          <w:tcPr>
            <w:tcW w:w="2314"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9.04.3225.449.00</w:t>
            </w:r>
          </w:p>
        </w:tc>
        <w:tc>
          <w:tcPr>
            <w:tcW w:w="6253" w:type="dxa"/>
            <w:gridSpan w:val="2"/>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Universidad de La Rioja. Financiación estructural</w:t>
            </w:r>
          </w:p>
        </w:tc>
        <w:tc>
          <w:tcPr>
            <w:tcW w:w="1303" w:type="dxa"/>
            <w:tcBorders/>
            <w:vAlign w:val="bottom"/>
          </w:tcPr>
          <w:p>
            <w:pPr>
              <w:pStyle w:val="Normal"/>
              <w:jc w:val="right"/>
              <w:rPr/>
            </w:pPr>
            <w:r>
              <w:rPr>
                <w:rFonts w:eastAsia="HelveticaNeue LT 55 Roman;Helvetica Neue LT 55 Roman" w:cs="HelveticaNeue LT 55 Roman;Helvetica Neue LT 55 Roman" w:ascii="HelveticaNeue LT 55 Roman;Helvetica Neue LT 55 Roman" w:hAnsi="HelveticaNeue LT 55 Roman;Helvetica Neue LT 55 Roman"/>
              </w:rPr>
              <w:t xml:space="preserve">      </w:t>
            </w:r>
            <w:r>
              <w:rPr>
                <w:rFonts w:cs="Arial;Helvetica" w:ascii="HelveticaNeue LT 55 Roman;Helvetica Neue LT 55 Roman" w:hAnsi="HelveticaNeue LT 55 Roman;Helvetica Neue LT 55 Roman"/>
              </w:rPr>
              <w:t xml:space="preserve">24.114.523    </w:t>
            </w:r>
          </w:p>
        </w:tc>
      </w:tr>
      <w:tr>
        <w:trPr>
          <w:trHeight w:val="255" w:hRule="atLeast"/>
        </w:trPr>
        <w:tc>
          <w:tcPr>
            <w:tcW w:w="2314" w:type="dxa"/>
            <w:tcBorders/>
            <w:vAlign w:val="bottom"/>
          </w:tcPr>
          <w:p>
            <w:pPr>
              <w:pStyle w:val="Normal"/>
              <w:snapToGrid w:val="false"/>
              <w:rPr>
                <w:rFonts w:ascii="HelveticaNeue LT 55 Roman;Helvetica Neue LT 55 Roman" w:hAnsi="HelveticaNeue LT 55 Roman;Helvetica Neue LT 55 Roman" w:cs="Arial;Helvetica"/>
                <w:color w:val="FF0000"/>
              </w:rPr>
            </w:pPr>
            <w:r>
              <w:rPr>
                <w:rFonts w:cs="Arial;Helvetica" w:ascii="HelveticaNeue LT 55 Roman;Helvetica Neue LT 55 Roman" w:hAnsi="HelveticaNeue LT 55 Roman;Helvetica Neue LT 55 Roman"/>
                <w:color w:val="FF0000"/>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9.04.3225.449.07</w:t>
            </w:r>
          </w:p>
        </w:tc>
        <w:tc>
          <w:tcPr>
            <w:tcW w:w="6253" w:type="dxa"/>
            <w:gridSpan w:val="2"/>
            <w:tcBorders/>
            <w:vAlign w:val="bottom"/>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Universidad de La Rioja. Consejo Social</w:t>
            </w:r>
          </w:p>
        </w:tc>
        <w:tc>
          <w:tcPr>
            <w:tcW w:w="1303"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75.390</w:t>
            </w:r>
          </w:p>
        </w:tc>
      </w:tr>
      <w:tr>
        <w:trPr>
          <w:trHeight w:val="255" w:hRule="atLeast"/>
        </w:trPr>
        <w:tc>
          <w:tcPr>
            <w:tcW w:w="2314"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9.04.3225.483.00</w:t>
            </w:r>
          </w:p>
        </w:tc>
        <w:tc>
          <w:tcPr>
            <w:tcW w:w="6253" w:type="dxa"/>
            <w:gridSpan w:val="2"/>
            <w:tcBorders/>
            <w:vAlign w:val="bottom"/>
          </w:tcPr>
          <w:p>
            <w:pPr>
              <w:pStyle w:val="Normal"/>
              <w:rPr/>
            </w:pPr>
            <w:r>
              <w:rPr>
                <w:rFonts w:cs="Arial;Helvetica" w:ascii="HelveticaNeue LT 55 Roman;Helvetica Neue LT 55 Roman" w:hAnsi="HelveticaNeue LT 55 Roman;Helvetica Neue LT 55 Roman"/>
              </w:rPr>
              <w:t>Consorcio Centro Asociado U.N.E.D. de La Rioja</w:t>
            </w:r>
          </w:p>
        </w:tc>
        <w:tc>
          <w:tcPr>
            <w:tcW w:w="1303" w:type="dxa"/>
            <w:tcBorders/>
            <w:vAlign w:val="bottom"/>
          </w:tcPr>
          <w:p>
            <w:pPr>
              <w:pStyle w:val="Normal"/>
              <w:jc w:val="right"/>
              <w:rPr/>
            </w:pPr>
            <w:r>
              <w:rPr>
                <w:rFonts w:eastAsia="HelveticaNeue LT 55 Roman;Helvetica Neue LT 55 Roman" w:cs="HelveticaNeue LT 55 Roman;Helvetica Neue LT 55 Roman" w:ascii="HelveticaNeue LT 55 Roman;Helvetica Neue LT 55 Roman" w:hAnsi="HelveticaNeue LT 55 Roman;Helvetica Neue LT 55 Roman"/>
              </w:rPr>
              <w:t xml:space="preserve">                  </w:t>
            </w:r>
            <w:r>
              <w:rPr>
                <w:rFonts w:cs="Arial;Helvetica" w:ascii="HelveticaNeue LT 55 Roman;Helvetica Neue LT 55 Roman" w:hAnsi="HelveticaNeue LT 55 Roman;Helvetica Neue LT 55 Roman"/>
              </w:rPr>
              <w:t xml:space="preserve">277.412   </w:t>
            </w:r>
          </w:p>
        </w:tc>
      </w:tr>
      <w:tr>
        <w:trPr>
          <w:trHeight w:val="255" w:hRule="atLeast"/>
        </w:trPr>
        <w:tc>
          <w:tcPr>
            <w:tcW w:w="2314"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9.04.4611.749.03</w:t>
            </w:r>
          </w:p>
        </w:tc>
        <w:tc>
          <w:tcPr>
            <w:tcW w:w="6253" w:type="dxa"/>
            <w:gridSpan w:val="2"/>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Universidad de La Rioja. Financiación estructural</w:t>
            </w:r>
          </w:p>
        </w:tc>
        <w:tc>
          <w:tcPr>
            <w:tcW w:w="1303" w:type="dxa"/>
            <w:tcBorders/>
            <w:vAlign w:val="bottom"/>
          </w:tcPr>
          <w:p>
            <w:pPr>
              <w:pStyle w:val="Normal"/>
              <w:snapToGrid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5.178.973</w:t>
            </w:r>
          </w:p>
        </w:tc>
      </w:tr>
      <w:tr>
        <w:trPr>
          <w:trHeight w:val="255" w:hRule="atLeast"/>
        </w:trPr>
        <w:tc>
          <w:tcPr>
            <w:tcW w:w="2314" w:type="dxa"/>
            <w:tcBorders/>
            <w:vAlign w:val="bottom"/>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9.07.4311.440.01</w:t>
            </w:r>
          </w:p>
        </w:tc>
        <w:tc>
          <w:tcPr>
            <w:tcW w:w="6253" w:type="dxa"/>
            <w:gridSpan w:val="2"/>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bCs/>
              </w:rPr>
              <w:t>La Rioja 360º Avanza, Sociedad de Promoción de La Rioja S.A.U</w:t>
            </w:r>
          </w:p>
        </w:tc>
        <w:tc>
          <w:tcPr>
            <w:tcW w:w="1303"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3.500.000</w:t>
            </w:r>
          </w:p>
        </w:tc>
      </w:tr>
      <w:tr>
        <w:trPr>
          <w:trHeight w:val="255" w:hRule="atLeast"/>
        </w:trPr>
        <w:tc>
          <w:tcPr>
            <w:tcW w:w="9870" w:type="dxa"/>
            <w:gridSpan w:val="4"/>
            <w:tcBorders/>
            <w:vAlign w:val="center"/>
          </w:tcPr>
          <w:p>
            <w:pPr>
              <w:pStyle w:val="Normal"/>
              <w:snapToGrid w:val="false"/>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r>
          </w:p>
        </w:tc>
      </w:tr>
      <w:tr>
        <w:trPr>
          <w:trHeight w:val="255" w:hRule="atLeast"/>
        </w:trPr>
        <w:tc>
          <w:tcPr>
            <w:tcW w:w="9870" w:type="dxa"/>
            <w:gridSpan w:val="4"/>
            <w:tcBorders/>
            <w:vAlign w:val="center"/>
          </w:tcPr>
          <w:p>
            <w:pPr>
              <w:pStyle w:val="Normal"/>
              <w:snapToGrid w:val="false"/>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r>
          </w:p>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SECCIÓN 20.- SERVICIOS SOCIALES Y GOBERNANZA PÚBLICA</w:t>
            </w:r>
          </w:p>
        </w:tc>
      </w:tr>
      <w:tr>
        <w:trPr>
          <w:trHeight w:val="255" w:hRule="atLeast"/>
        </w:trPr>
        <w:tc>
          <w:tcPr>
            <w:tcW w:w="2314" w:type="dxa"/>
            <w:tcBorders/>
            <w:vAlign w:val="bottom"/>
          </w:tcPr>
          <w:p>
            <w:pPr>
              <w:pStyle w:val="Normal"/>
              <w:snapToGrid w:val="false"/>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0.04.01.2311.441.00</w:t>
            </w:r>
          </w:p>
        </w:tc>
        <w:tc>
          <w:tcPr>
            <w:tcW w:w="6253" w:type="dxa"/>
            <w:gridSpan w:val="2"/>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Fundación Tutelar de La Rioja</w:t>
            </w:r>
          </w:p>
        </w:tc>
        <w:tc>
          <w:tcPr>
            <w:tcW w:w="1303"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094.000</w:t>
            </w:r>
          </w:p>
        </w:tc>
      </w:tr>
      <w:tr>
        <w:trPr>
          <w:trHeight w:val="255" w:hRule="atLeast"/>
        </w:trPr>
        <w:tc>
          <w:tcPr>
            <w:tcW w:w="2314" w:type="dxa"/>
            <w:tcBorders/>
            <w:vAlign w:val="bottom"/>
          </w:tcPr>
          <w:p>
            <w:pPr>
              <w:pStyle w:val="Normal"/>
              <w:snapToGrid w:val="false"/>
              <w:rPr>
                <w:rFonts w:ascii="HelveticaNeue LT 55 Roman;Helvetica Neue LT 55 Roman" w:hAnsi="HelveticaNeue LT 55 Roman;Helvetica Neue LT 55 Roman" w:cs="Arial;Helvetica"/>
                <w:color w:val="FF0000"/>
              </w:rPr>
            </w:pPr>
            <w:r>
              <w:rPr>
                <w:rFonts w:cs="Arial;Helvetica" w:ascii="HelveticaNeue LT 55 Roman;Helvetica Neue LT 55 Roman" w:hAnsi="HelveticaNeue LT 55 Roman;Helvetica Neue LT 55 Roman"/>
                <w:color w:val="FF0000"/>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0.06.4513.461.03</w:t>
            </w:r>
          </w:p>
        </w:tc>
        <w:tc>
          <w:tcPr>
            <w:tcW w:w="6253" w:type="dxa"/>
            <w:gridSpan w:val="2"/>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yuntamiento de Logroño. Capitalidad</w:t>
            </w:r>
          </w:p>
        </w:tc>
        <w:tc>
          <w:tcPr>
            <w:tcW w:w="1303"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828.000</w:t>
            </w:r>
          </w:p>
        </w:tc>
      </w:tr>
    </w:tbl>
    <w:p>
      <w:pPr>
        <w:pStyle w:val="Normal"/>
        <w:tabs>
          <w:tab w:val="clear" w:pos="708"/>
          <w:tab w:val="left" w:pos="0" w:leader="none"/>
          <w:tab w:val="left" w:pos="260" w:leader="none"/>
          <w:tab w:val="left" w:pos="1473" w:leader="none"/>
          <w:tab w:val="left" w:pos="1644" w:leader="none"/>
          <w:tab w:val="decimal" w:pos="6576" w:leader="dot"/>
          <w:tab w:val="right" w:pos="8821" w:leader="none"/>
        </w:tabs>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tabs>
          <w:tab w:val="clear" w:pos="708"/>
          <w:tab w:val="left" w:pos="0" w:leader="none"/>
          <w:tab w:val="left" w:pos="260" w:leader="none"/>
          <w:tab w:val="left" w:pos="1473" w:leader="none"/>
          <w:tab w:val="left" w:pos="1644" w:leader="none"/>
          <w:tab w:val="decimal" w:pos="6576" w:leader="dot"/>
          <w:tab w:val="right" w:pos="8821" w:leader="none"/>
        </w:tabs>
        <w:spacing w:lineRule="auto" w:line="360"/>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A N E X O V</w:t>
      </w:r>
    </w:p>
    <w:p>
      <w:pPr>
        <w:pStyle w:val="Normal"/>
        <w:tabs>
          <w:tab w:val="clear" w:pos="708"/>
          <w:tab w:val="left" w:pos="0" w:leader="none"/>
          <w:tab w:val="left" w:pos="260" w:leader="none"/>
          <w:tab w:val="left" w:pos="1473" w:leader="none"/>
          <w:tab w:val="left" w:pos="1644" w:leader="none"/>
          <w:tab w:val="right" w:pos="8821" w:leader="none"/>
        </w:tabs>
        <w:spacing w:lineRule="auto" w:line="360"/>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PROYECTOS O SUBPROYECTOS DE GASTO VINCULANTES</w:t>
      </w:r>
    </w:p>
    <w:p>
      <w:pPr>
        <w:pStyle w:val="Normal"/>
        <w:tabs>
          <w:tab w:val="clear" w:pos="708"/>
          <w:tab w:val="left" w:pos="0" w:leader="none"/>
          <w:tab w:val="left" w:pos="260" w:leader="none"/>
          <w:tab w:val="left" w:pos="1473" w:leader="none"/>
          <w:tab w:val="left" w:pos="1644" w:leader="none"/>
          <w:tab w:val="right" w:pos="8821" w:leader="none"/>
        </w:tabs>
        <w:spacing w:lineRule="auto" w:line="360"/>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r>
    </w:p>
    <w:p>
      <w:pPr>
        <w:pStyle w:val="Normal"/>
        <w:tabs>
          <w:tab w:val="clear" w:pos="708"/>
          <w:tab w:val="left" w:pos="-226" w:leader="none"/>
          <w:tab w:val="left" w:pos="283" w:leader="none"/>
          <w:tab w:val="left" w:pos="2947" w:leader="none"/>
          <w:tab w:val="decimal" w:pos="6462" w:leader="dot"/>
          <w:tab w:val="right" w:pos="8821" w:leader="none"/>
        </w:tabs>
        <w:spacing w:lineRule="auto" w:line="360"/>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rPr>
        <w:tab/>
        <w:t>Código proyecto</w:t>
        <w:tab/>
        <w:t>Denominación</w:t>
      </w:r>
    </w:p>
    <w:p>
      <w:pPr>
        <w:pStyle w:val="Normal"/>
        <w:tabs>
          <w:tab w:val="clear" w:pos="708"/>
          <w:tab w:val="left" w:pos="-226" w:leader="none"/>
          <w:tab w:val="left" w:pos="283" w:leader="none"/>
          <w:tab w:val="left" w:pos="2947" w:leader="none"/>
          <w:tab w:val="decimal" w:pos="6462" w:leader="dot"/>
          <w:tab w:val="right" w:pos="8821" w:leader="none"/>
        </w:tabs>
        <w:spacing w:lineRule="auto" w:line="360"/>
        <w:ind w:left="2924" w:hanging="2924"/>
        <w:rPr/>
      </w:pPr>
      <w:r>
        <w:rPr>
          <w:rFonts w:cs="Arial;Helvetica" w:ascii="HelveticaNeue LT 55 Roman;Helvetica Neue LT 55 Roman" w:hAnsi="HelveticaNeue LT 55 Roman;Helvetica Neue LT 55 Roman"/>
          <w:color w:val="00B050"/>
        </w:rPr>
        <w:tab/>
      </w:r>
      <w:r>
        <w:rPr>
          <w:rFonts w:cs="Arial;Helvetica" w:ascii="HelveticaNeue LT 55 Roman;Helvetica Neue LT 55 Roman" w:hAnsi="HelveticaNeue LT 55 Roman;Helvetica Neue LT 55 Roman"/>
        </w:rPr>
        <w:t>60005</w:t>
        <w:tab/>
        <w:t>Agenda de la Población</w:t>
      </w:r>
    </w:p>
    <w:p>
      <w:pPr>
        <w:pStyle w:val="Normal"/>
        <w:tabs>
          <w:tab w:val="clear" w:pos="708"/>
          <w:tab w:val="left" w:pos="-226" w:leader="none"/>
          <w:tab w:val="left" w:pos="283" w:leader="none"/>
          <w:tab w:val="left" w:pos="2947" w:leader="none"/>
          <w:tab w:val="decimal" w:pos="6462" w:leader="dot"/>
          <w:tab w:val="right" w:pos="8821" w:leader="none"/>
        </w:tabs>
        <w:spacing w:lineRule="auto" w:line="360"/>
        <w:ind w:left="2924" w:hanging="2924"/>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b/>
        <w:t>70002.1</w:t>
        <w:tab/>
        <w:t>Ayuda Oficial al Desarrollo y Agenda 2030</w:t>
      </w:r>
    </w:p>
    <w:p>
      <w:pPr>
        <w:pStyle w:val="Normal"/>
        <w:tabs>
          <w:tab w:val="clear" w:pos="708"/>
          <w:tab w:val="left" w:pos="-226" w:leader="none"/>
          <w:tab w:val="left" w:pos="283" w:leader="none"/>
          <w:tab w:val="left" w:pos="2947" w:leader="none"/>
          <w:tab w:val="decimal" w:pos="6462" w:leader="dot"/>
          <w:tab w:val="right" w:pos="8821" w:leader="none"/>
        </w:tabs>
        <w:spacing w:lineRule="auto" w:line="360"/>
        <w:rPr/>
      </w:pPr>
      <w:r>
        <w:rPr>
          <w:rFonts w:cs="Arial;Helvetica" w:ascii="HelveticaNeue LT 55 Roman;Helvetica Neue LT 55 Roman" w:hAnsi="HelveticaNeue LT 55 Roman;Helvetica Neue LT 55 Roman"/>
        </w:rPr>
        <w:tab/>
        <w:t>70005</w:t>
        <w:tab/>
        <w:t xml:space="preserve">Centros Riojanos </w:t>
      </w:r>
    </w:p>
    <w:p>
      <w:pPr>
        <w:pStyle w:val="Normal"/>
        <w:tabs>
          <w:tab w:val="clear" w:pos="708"/>
          <w:tab w:val="left" w:pos="-226" w:leader="none"/>
          <w:tab w:val="left" w:pos="283" w:leader="none"/>
          <w:tab w:val="left" w:pos="2947" w:leader="none"/>
          <w:tab w:val="decimal" w:pos="6462" w:leader="dot"/>
          <w:tab w:val="right" w:pos="8821" w:leader="none"/>
        </w:tabs>
        <w:spacing w:lineRule="auto" w:line="360"/>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b/>
        <w:t>80005.3</w:t>
        <w:tab/>
        <w:t>Investigación Agraria</w:t>
      </w:r>
    </w:p>
    <w:p>
      <w:pPr>
        <w:pStyle w:val="Normal"/>
        <w:tabs>
          <w:tab w:val="clear" w:pos="708"/>
          <w:tab w:val="left" w:pos="-226" w:leader="none"/>
          <w:tab w:val="left" w:pos="283" w:leader="none"/>
          <w:tab w:val="left" w:pos="2947" w:leader="none"/>
          <w:tab w:val="decimal" w:pos="6462" w:leader="dot"/>
          <w:tab w:val="right" w:pos="8821" w:leader="none"/>
        </w:tabs>
        <w:spacing w:lineRule="auto" w:line="360"/>
        <w:ind w:left="2924" w:hanging="2924"/>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b/>
        <w:t>80005.5</w:t>
        <w:tab/>
        <w:t>E. Administración, Salud y Educación</w:t>
      </w:r>
    </w:p>
    <w:p>
      <w:pPr>
        <w:pStyle w:val="Normal"/>
        <w:tabs>
          <w:tab w:val="clear" w:pos="708"/>
          <w:tab w:val="left" w:pos="-226" w:leader="none"/>
          <w:tab w:val="left" w:pos="283" w:leader="none"/>
          <w:tab w:val="left" w:pos="2947" w:leader="none"/>
          <w:tab w:val="decimal" w:pos="6462" w:leader="dot"/>
          <w:tab w:val="right" w:pos="8821" w:leader="none"/>
        </w:tabs>
        <w:spacing w:lineRule="auto" w:line="360"/>
        <w:ind w:left="2924" w:hanging="2924"/>
        <w:rPr/>
      </w:pPr>
      <w:r>
        <w:rPr>
          <w:rFonts w:cs="Arial;Helvetica" w:ascii="HelveticaNeue LT 55 Roman;Helvetica Neue LT 55 Roman" w:hAnsi="HelveticaNeue LT 55 Roman;Helvetica Neue LT 55 Roman"/>
        </w:rPr>
        <w:tab/>
        <w:t>80008.1</w:t>
        <w:tab/>
        <w:t>PDR Medio Natural</w:t>
      </w:r>
    </w:p>
    <w:p>
      <w:pPr>
        <w:pStyle w:val="Normal"/>
        <w:tabs>
          <w:tab w:val="clear" w:pos="708"/>
          <w:tab w:val="left" w:pos="-226" w:leader="none"/>
          <w:tab w:val="left" w:pos="283" w:leader="none"/>
          <w:tab w:val="left" w:pos="2947" w:leader="none"/>
          <w:tab w:val="decimal" w:pos="6462" w:leader="dot"/>
          <w:tab w:val="right" w:pos="8821" w:leader="none"/>
        </w:tabs>
        <w:spacing w:lineRule="auto" w:line="360"/>
        <w:ind w:left="2924" w:hanging="2924"/>
        <w:rPr/>
      </w:pPr>
      <w:r>
        <w:rPr>
          <w:rFonts w:cs="Arial;Helvetica" w:ascii="HelveticaNeue LT 55 Roman;Helvetica Neue LT 55 Roman" w:hAnsi="HelveticaNeue LT 55 Roman;Helvetica Neue LT 55 Roman"/>
        </w:rPr>
        <w:tab/>
        <w:t>80500.1</w:t>
        <w:tab/>
        <w:t>PDR Medio Natural</w:t>
      </w:r>
    </w:p>
    <w:p>
      <w:pPr>
        <w:pStyle w:val="Normal"/>
        <w:tabs>
          <w:tab w:val="clear" w:pos="708"/>
          <w:tab w:val="left" w:pos="-226" w:leader="none"/>
          <w:tab w:val="left" w:pos="283" w:leader="none"/>
          <w:tab w:val="left" w:pos="2947" w:leader="none"/>
          <w:tab w:val="decimal" w:pos="6462" w:leader="dot"/>
          <w:tab w:val="right" w:pos="8821" w:leader="none"/>
        </w:tabs>
        <w:spacing w:lineRule="auto" w:line="360"/>
        <w:ind w:left="2924" w:hanging="2924"/>
        <w:rPr/>
      </w:pPr>
      <w:r>
        <w:rPr>
          <w:rFonts w:cs="Arial;Helvetica" w:ascii="HelveticaNeue LT 55 Roman;Helvetica Neue LT 55 Roman" w:hAnsi="HelveticaNeue LT 55 Roman;Helvetica Neue LT 55 Roman"/>
        </w:rPr>
        <w:tab/>
        <w:t>80500.2</w:t>
        <w:tab/>
        <w:t xml:space="preserve">PDR Agricultura </w:t>
      </w:r>
    </w:p>
    <w:p>
      <w:pPr>
        <w:pStyle w:val="Normal"/>
        <w:tabs>
          <w:tab w:val="clear" w:pos="708"/>
          <w:tab w:val="left" w:pos="-226" w:leader="none"/>
          <w:tab w:val="left" w:pos="283" w:leader="none"/>
          <w:tab w:val="left" w:pos="2947" w:leader="none"/>
          <w:tab w:val="decimal" w:pos="6462" w:leader="dot"/>
          <w:tab w:val="right" w:pos="8821" w:leader="none"/>
        </w:tabs>
        <w:spacing w:lineRule="auto" w:line="360"/>
        <w:ind w:left="2924" w:hanging="2924"/>
        <w:rPr/>
      </w:pPr>
      <w:r>
        <w:rPr>
          <w:rFonts w:cs="Arial;Helvetica" w:ascii="HelveticaNeue LT 55 Roman;Helvetica Neue LT 55 Roman" w:hAnsi="HelveticaNeue LT 55 Roman;Helvetica Neue LT 55 Roman"/>
        </w:rPr>
        <w:tab/>
        <w:t>80500.3</w:t>
        <w:tab/>
        <w:t>PDR Desarrollo Rural</w:t>
      </w:r>
    </w:p>
    <w:p>
      <w:pPr>
        <w:pStyle w:val="Normal"/>
        <w:tabs>
          <w:tab w:val="clear" w:pos="708"/>
          <w:tab w:val="left" w:pos="-226" w:leader="none"/>
          <w:tab w:val="left" w:pos="283" w:leader="none"/>
          <w:tab w:val="left" w:pos="2947" w:leader="none"/>
          <w:tab w:val="decimal" w:pos="6462" w:leader="dot"/>
          <w:tab w:val="right" w:pos="8821" w:leader="none"/>
        </w:tabs>
        <w:spacing w:lineRule="auto" w:line="360"/>
        <w:ind w:left="2924" w:hanging="2924"/>
        <w:rPr/>
      </w:pPr>
      <w:r>
        <w:rPr>
          <w:rFonts w:cs="Arial;Helvetica" w:ascii="HelveticaNeue LT 55 Roman;Helvetica Neue LT 55 Roman" w:hAnsi="HelveticaNeue LT 55 Roman;Helvetica Neue LT 55 Roman"/>
        </w:rPr>
        <w:tab/>
        <w:t>80505</w:t>
        <w:tab/>
        <w:t>Transformación de La Rioja</w:t>
      </w:r>
    </w:p>
    <w:p>
      <w:pPr>
        <w:pStyle w:val="Normal"/>
        <w:tabs>
          <w:tab w:val="clear" w:pos="708"/>
          <w:tab w:val="left" w:pos="-226" w:leader="none"/>
          <w:tab w:val="left" w:pos="283" w:leader="none"/>
          <w:tab w:val="left" w:pos="2947" w:leader="none"/>
          <w:tab w:val="decimal" w:pos="6462" w:leader="dot"/>
          <w:tab w:val="right" w:pos="8821" w:leader="none"/>
        </w:tabs>
        <w:spacing w:lineRule="auto" w:line="360"/>
        <w:ind w:left="2924" w:hanging="2924"/>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b/>
        <w:t>80605</w:t>
        <w:tab/>
        <w:t>Transformación de La Rioja</w:t>
      </w:r>
    </w:p>
    <w:p>
      <w:pPr>
        <w:pStyle w:val="Normal"/>
        <w:tabs>
          <w:tab w:val="clear" w:pos="708"/>
          <w:tab w:val="left" w:pos="-226" w:leader="none"/>
          <w:tab w:val="left" w:pos="283" w:leader="none"/>
          <w:tab w:val="left" w:pos="2947" w:leader="none"/>
          <w:tab w:val="decimal" w:pos="6462" w:leader="dot"/>
          <w:tab w:val="right" w:pos="8821" w:leader="none"/>
        </w:tabs>
        <w:spacing w:lineRule="auto" w:line="360"/>
        <w:ind w:left="2924" w:hanging="2924"/>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b/>
        <w:t>80805</w:t>
        <w:tab/>
        <w:t>Transformación de La Rioja</w:t>
      </w:r>
    </w:p>
    <w:p>
      <w:pPr>
        <w:pStyle w:val="Normal"/>
        <w:tabs>
          <w:tab w:val="clear" w:pos="708"/>
          <w:tab w:val="left" w:pos="-226" w:leader="none"/>
          <w:tab w:val="left" w:pos="283" w:leader="none"/>
          <w:tab w:val="left" w:pos="2947" w:leader="none"/>
          <w:tab w:val="decimal" w:pos="6462" w:leader="dot"/>
          <w:tab w:val="right" w:pos="8821" w:leader="none"/>
        </w:tabs>
        <w:spacing w:lineRule="auto" w:line="360"/>
        <w:ind w:left="2924" w:hanging="2924"/>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b/>
        <w:t>80905</w:t>
        <w:tab/>
        <w:t>Transformación de La Rioja</w:t>
      </w:r>
    </w:p>
    <w:p>
      <w:pPr>
        <w:pStyle w:val="Normal"/>
        <w:tabs>
          <w:tab w:val="clear" w:pos="708"/>
          <w:tab w:val="left" w:pos="-226" w:leader="none"/>
          <w:tab w:val="left" w:pos="283" w:leader="none"/>
          <w:tab w:val="left" w:pos="2947" w:leader="none"/>
          <w:tab w:val="decimal" w:pos="6462" w:leader="dot"/>
          <w:tab w:val="right" w:pos="8821" w:leader="none"/>
        </w:tabs>
        <w:spacing w:lineRule="auto" w:line="360"/>
        <w:ind w:left="2924" w:hanging="2924"/>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b/>
        <w:t>81205</w:t>
        <w:tab/>
        <w:t>Transformación de La Rioja</w:t>
      </w:r>
    </w:p>
    <w:p>
      <w:pPr>
        <w:pStyle w:val="Normal"/>
        <w:tabs>
          <w:tab w:val="clear" w:pos="708"/>
          <w:tab w:val="left" w:pos="-226" w:leader="none"/>
          <w:tab w:val="left" w:pos="283" w:leader="none"/>
          <w:tab w:val="left" w:pos="2947" w:leader="none"/>
          <w:tab w:val="decimal" w:pos="6462" w:leader="dot"/>
          <w:tab w:val="right" w:pos="8821" w:leader="none"/>
        </w:tabs>
        <w:spacing w:lineRule="auto" w:line="360"/>
        <w:ind w:left="2924" w:hanging="2924"/>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b/>
        <w:t>81305</w:t>
        <w:tab/>
        <w:t>Transformación de La Rioja</w:t>
      </w:r>
    </w:p>
    <w:p>
      <w:pPr>
        <w:pStyle w:val="Normal"/>
        <w:tabs>
          <w:tab w:val="clear" w:pos="708"/>
          <w:tab w:val="left" w:pos="-226" w:leader="none"/>
          <w:tab w:val="left" w:pos="283" w:leader="none"/>
          <w:tab w:val="left" w:pos="2947" w:leader="none"/>
          <w:tab w:val="decimal" w:pos="6462" w:leader="dot"/>
          <w:tab w:val="right" w:pos="8821" w:leader="none"/>
        </w:tabs>
        <w:spacing w:lineRule="auto" w:line="360"/>
        <w:ind w:left="2924" w:hanging="2924"/>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b/>
        <w:t>81905</w:t>
        <w:tab/>
        <w:t>Transformación de La Rioja</w:t>
      </w:r>
    </w:p>
    <w:p>
      <w:pPr>
        <w:pStyle w:val="Normal"/>
        <w:tabs>
          <w:tab w:val="clear" w:pos="708"/>
          <w:tab w:val="left" w:pos="-226" w:leader="none"/>
          <w:tab w:val="left" w:pos="283" w:leader="none"/>
          <w:tab w:val="left" w:pos="2947" w:leader="none"/>
          <w:tab w:val="decimal" w:pos="6462" w:leader="dot"/>
          <w:tab w:val="right" w:pos="8821" w:leader="none"/>
        </w:tabs>
        <w:spacing w:lineRule="auto" w:line="360"/>
        <w:ind w:left="2924" w:hanging="2924"/>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b/>
        <w:t>82005</w:t>
        <w:tab/>
        <w:t>Transformación de La Rioja</w:t>
      </w:r>
    </w:p>
    <w:p>
      <w:pPr>
        <w:pStyle w:val="Normal"/>
        <w:tabs>
          <w:tab w:val="clear" w:pos="708"/>
          <w:tab w:val="left" w:pos="-226" w:leader="none"/>
          <w:tab w:val="left" w:pos="283" w:leader="none"/>
          <w:tab w:val="left" w:pos="2947" w:leader="none"/>
          <w:tab w:val="decimal" w:pos="6462" w:leader="dot"/>
          <w:tab w:val="right" w:pos="8821" w:leader="none"/>
        </w:tabs>
        <w:spacing w:lineRule="auto" w:line="360"/>
        <w:ind w:left="2924" w:hanging="2924"/>
        <w:rPr/>
      </w:pPr>
      <w:r>
        <w:rPr>
          <w:rFonts w:cs="Arial;Helvetica" w:ascii="HelveticaNeue LT 55 Roman;Helvetica Neue LT 55 Roman" w:hAnsi="HelveticaNeue LT 55 Roman;Helvetica Neue LT 55 Roman"/>
        </w:rPr>
        <w:tab/>
        <w:t>80510.1</w:t>
        <w:tab/>
        <w:t>Medio natural – FEDER</w:t>
      </w:r>
    </w:p>
    <w:p>
      <w:pPr>
        <w:pStyle w:val="Normal"/>
        <w:tabs>
          <w:tab w:val="clear" w:pos="708"/>
          <w:tab w:val="left" w:pos="-226" w:leader="none"/>
          <w:tab w:val="left" w:pos="283" w:leader="none"/>
          <w:tab w:val="left" w:pos="2947" w:leader="none"/>
          <w:tab w:val="decimal" w:pos="6462" w:leader="dot"/>
          <w:tab w:val="right" w:pos="8821" w:leader="none"/>
        </w:tabs>
        <w:spacing w:lineRule="auto" w:line="360"/>
        <w:ind w:left="2924" w:hanging="2924"/>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b/>
        <w:t>80520.2</w:t>
        <w:tab/>
        <w:t>FEAGA</w:t>
      </w:r>
    </w:p>
    <w:p>
      <w:pPr>
        <w:pStyle w:val="Normal"/>
        <w:tabs>
          <w:tab w:val="clear" w:pos="708"/>
          <w:tab w:val="left" w:pos="-226" w:leader="none"/>
          <w:tab w:val="left" w:pos="283" w:leader="none"/>
          <w:tab w:val="left" w:pos="2947" w:leader="none"/>
          <w:tab w:val="decimal" w:pos="6462" w:leader="dot"/>
          <w:tab w:val="right" w:pos="8821" w:leader="none"/>
        </w:tabs>
        <w:spacing w:lineRule="auto" w:line="360"/>
        <w:ind w:left="2924" w:hanging="2924"/>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b/>
        <w:t>80590</w:t>
        <w:tab/>
        <w:t>Fondos Nacionales</w:t>
      </w:r>
    </w:p>
    <w:p>
      <w:pPr>
        <w:pStyle w:val="Normal"/>
        <w:tabs>
          <w:tab w:val="clear" w:pos="708"/>
          <w:tab w:val="left" w:pos="-226" w:leader="none"/>
          <w:tab w:val="left" w:pos="283" w:leader="none"/>
          <w:tab w:val="left" w:pos="2947" w:leader="none"/>
          <w:tab w:val="decimal" w:pos="6462" w:leader="dot"/>
          <w:tab w:val="right" w:pos="8821" w:leader="none"/>
        </w:tabs>
        <w:spacing w:lineRule="auto" w:line="360"/>
        <w:ind w:left="2924" w:hanging="2924"/>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b/>
        <w:t>80610.1</w:t>
        <w:tab/>
        <w:t>Fondo Europeo de Desarrollo Regional</w:t>
      </w:r>
    </w:p>
    <w:p>
      <w:pPr>
        <w:pStyle w:val="Normal"/>
        <w:tabs>
          <w:tab w:val="clear" w:pos="708"/>
          <w:tab w:val="left" w:pos="-226" w:leader="none"/>
          <w:tab w:val="left" w:pos="283" w:leader="none"/>
          <w:tab w:val="left" w:pos="2947" w:leader="none"/>
          <w:tab w:val="decimal" w:pos="6462" w:leader="dot"/>
          <w:tab w:val="right" w:pos="8821" w:leader="none"/>
        </w:tabs>
        <w:spacing w:lineRule="auto" w:line="360"/>
        <w:ind w:left="2924" w:hanging="2924"/>
        <w:rPr/>
      </w:pPr>
      <w:r>
        <w:rPr>
          <w:rFonts w:cs="Arial;Helvetica" w:ascii="HelveticaNeue LT 55 Roman;Helvetica Neue LT 55 Roman" w:hAnsi="HelveticaNeue LT 55 Roman;Helvetica Neue LT 55 Roman"/>
        </w:rPr>
        <w:tab/>
        <w:t>80702</w:t>
        <w:tab/>
        <w:t>Protección Medio Natural</w:t>
      </w:r>
    </w:p>
    <w:p>
      <w:pPr>
        <w:pStyle w:val="Normal"/>
        <w:tabs>
          <w:tab w:val="clear" w:pos="708"/>
          <w:tab w:val="left" w:pos="-226" w:leader="none"/>
          <w:tab w:val="left" w:pos="283" w:leader="none"/>
          <w:tab w:val="left" w:pos="2947" w:leader="none"/>
          <w:tab w:val="decimal" w:pos="6462" w:leader="dot"/>
          <w:tab w:val="right" w:pos="8821" w:leader="none"/>
        </w:tabs>
        <w:spacing w:lineRule="auto" w:line="360"/>
        <w:ind w:left="2924" w:hanging="2924"/>
        <w:rPr/>
      </w:pPr>
      <w:r>
        <w:rPr>
          <w:rFonts w:cs="Arial;Helvetica" w:ascii="HelveticaNeue LT 55 Roman;Helvetica Neue LT 55 Roman" w:hAnsi="HelveticaNeue LT 55 Roman;Helvetica Neue LT 55 Roman"/>
        </w:rPr>
        <w:tab/>
        <w:t>80810.1</w:t>
        <w:tab/>
        <w:t>Fondo Europeo de Desarrollo Regional</w:t>
      </w:r>
    </w:p>
    <w:p>
      <w:pPr>
        <w:pStyle w:val="Normal"/>
        <w:tabs>
          <w:tab w:val="clear" w:pos="708"/>
          <w:tab w:val="left" w:pos="-226" w:leader="none"/>
          <w:tab w:val="left" w:pos="283" w:leader="none"/>
          <w:tab w:val="left" w:pos="2947" w:leader="none"/>
          <w:tab w:val="decimal" w:pos="6462" w:leader="dot"/>
          <w:tab w:val="right" w:pos="8821" w:leader="none"/>
        </w:tabs>
        <w:spacing w:lineRule="auto" w:line="360"/>
        <w:ind w:left="2924" w:hanging="2924"/>
        <w:rPr/>
      </w:pPr>
      <w:r>
        <w:rPr>
          <w:rFonts w:cs="Arial;Helvetica" w:ascii="HelveticaNeue LT 55 Roman;Helvetica Neue LT 55 Roman" w:hAnsi="HelveticaNeue LT 55 Roman;Helvetica Neue LT 55 Roman"/>
        </w:rPr>
        <w:tab/>
        <w:t>80006</w:t>
        <w:tab/>
        <w:t>Plan de Vivienda y Suelo</w:t>
      </w:r>
    </w:p>
    <w:p>
      <w:pPr>
        <w:pStyle w:val="Normal"/>
        <w:tabs>
          <w:tab w:val="clear" w:pos="708"/>
          <w:tab w:val="left" w:pos="-226" w:leader="none"/>
          <w:tab w:val="left" w:pos="283" w:leader="none"/>
          <w:tab w:val="left" w:pos="2947" w:leader="none"/>
          <w:tab w:val="decimal" w:pos="6462" w:leader="dot"/>
          <w:tab w:val="right" w:pos="8821" w:leader="none"/>
        </w:tabs>
        <w:spacing w:lineRule="auto" w:line="360"/>
        <w:ind w:left="2924" w:hanging="2924"/>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b/>
        <w:t>80910.1</w:t>
        <w:tab/>
        <w:t>Fondo Europeo de Desarrollo Regional</w:t>
      </w:r>
    </w:p>
    <w:p>
      <w:pPr>
        <w:pStyle w:val="Normal"/>
        <w:tabs>
          <w:tab w:val="clear" w:pos="708"/>
          <w:tab w:val="left" w:pos="-226" w:leader="none"/>
          <w:tab w:val="left" w:pos="283" w:leader="none"/>
          <w:tab w:val="left" w:pos="2947" w:leader="none"/>
          <w:tab w:val="decimal" w:pos="6462" w:leader="dot"/>
          <w:tab w:val="right" w:pos="8821" w:leader="none"/>
        </w:tabs>
        <w:spacing w:lineRule="auto" w:line="360"/>
        <w:ind w:left="2924" w:hanging="2924"/>
        <w:rPr/>
      </w:pPr>
      <w:r>
        <w:rPr>
          <w:rFonts w:cs="Arial;Helvetica" w:ascii="HelveticaNeue LT 55 Roman;Helvetica Neue LT 55 Roman" w:hAnsi="HelveticaNeue LT 55 Roman;Helvetica Neue LT 55 Roman"/>
        </w:rPr>
        <w:tab/>
        <w:t>81210.1</w:t>
        <w:tab/>
        <w:t>Fondo Europeo de Desarrollo Regional</w:t>
      </w:r>
    </w:p>
    <w:p>
      <w:pPr>
        <w:pStyle w:val="Normal"/>
        <w:tabs>
          <w:tab w:val="clear" w:pos="708"/>
          <w:tab w:val="left" w:pos="-226" w:leader="none"/>
          <w:tab w:val="left" w:pos="283" w:leader="none"/>
          <w:tab w:val="left" w:pos="2947" w:leader="none"/>
          <w:tab w:val="decimal" w:pos="6462" w:leader="dot"/>
          <w:tab w:val="right" w:pos="8821" w:leader="none"/>
        </w:tabs>
        <w:spacing w:lineRule="auto" w:line="360"/>
        <w:ind w:left="2924" w:hanging="2924"/>
        <w:rPr/>
      </w:pPr>
      <w:r>
        <w:rPr>
          <w:rFonts w:cs="Arial;Helvetica" w:ascii="HelveticaNeue LT 55 Roman;Helvetica Neue LT 55 Roman" w:hAnsi="HelveticaNeue LT 55 Roman;Helvetica Neue LT 55 Roman"/>
        </w:rPr>
        <w:tab/>
        <w:t>81510.1</w:t>
        <w:tab/>
        <w:t>Fondo Europeo de Desarrollo Regional</w:t>
      </w:r>
    </w:p>
    <w:p>
      <w:pPr>
        <w:pStyle w:val="Normal"/>
        <w:tabs>
          <w:tab w:val="clear" w:pos="708"/>
          <w:tab w:val="left" w:pos="-226" w:leader="none"/>
          <w:tab w:val="left" w:pos="283" w:leader="none"/>
          <w:tab w:val="left" w:pos="2947" w:leader="none"/>
          <w:tab w:val="decimal" w:pos="6462" w:leader="dot"/>
          <w:tab w:val="right" w:pos="8821" w:leader="none"/>
        </w:tabs>
        <w:spacing w:lineRule="auto" w:line="360"/>
        <w:ind w:left="2924" w:hanging="2924"/>
        <w:rPr/>
      </w:pPr>
      <w:r>
        <w:rPr>
          <w:rFonts w:cs="Arial;Helvetica" w:ascii="HelveticaNeue LT 55 Roman;Helvetica Neue LT 55 Roman" w:hAnsi="HelveticaNeue LT 55 Roman;Helvetica Neue LT 55 Roman"/>
        </w:rPr>
        <w:tab/>
        <w:t>822002</w:t>
        <w:tab/>
        <w:t>Mecanismo de Recuperación y Resiliencia Conferencia Sectorial Servicios Sociales</w:t>
      </w:r>
    </w:p>
    <w:p>
      <w:pPr>
        <w:pStyle w:val="Normal"/>
        <w:tabs>
          <w:tab w:val="clear" w:pos="708"/>
          <w:tab w:val="left" w:pos="-226" w:leader="none"/>
          <w:tab w:val="left" w:pos="283" w:leader="none"/>
          <w:tab w:val="left" w:pos="2947" w:leader="none"/>
          <w:tab w:val="decimal" w:pos="6462" w:leader="dot"/>
          <w:tab w:val="right" w:pos="8821" w:leader="none"/>
        </w:tabs>
        <w:spacing w:lineRule="auto" w:line="360"/>
        <w:ind w:left="2924" w:hanging="2924"/>
        <w:rPr/>
      </w:pPr>
      <w:r>
        <w:rPr>
          <w:rFonts w:cs="Arial;Helvetica" w:ascii="HelveticaNeue LT 55 Roman;Helvetica Neue LT 55 Roman" w:hAnsi="HelveticaNeue LT 55 Roman;Helvetica Neue LT 55 Roman"/>
        </w:rPr>
        <w:tab/>
        <w:t>90005</w:t>
        <w:tab/>
        <w:t>Fomento de las acciones juveniles</w:t>
      </w:r>
    </w:p>
    <w:p>
      <w:pPr>
        <w:pStyle w:val="Normal"/>
        <w:tabs>
          <w:tab w:val="clear" w:pos="708"/>
          <w:tab w:val="left" w:pos="-226" w:leader="none"/>
          <w:tab w:val="left" w:pos="283" w:leader="none"/>
          <w:tab w:val="left" w:pos="2947" w:leader="none"/>
          <w:tab w:val="decimal" w:pos="6462" w:leader="dot"/>
          <w:tab w:val="right" w:pos="8821" w:leader="none"/>
        </w:tabs>
        <w:spacing w:lineRule="auto" w:line="360"/>
        <w:ind w:left="2924" w:hanging="2924"/>
        <w:rPr/>
      </w:pPr>
      <w:r>
        <w:rPr>
          <w:rFonts w:cs="Arial;Helvetica" w:ascii="HelveticaNeue LT 55 Roman;Helvetica Neue LT 55 Roman" w:hAnsi="HelveticaNeue LT 55 Roman;Helvetica Neue LT 55 Roman"/>
        </w:rPr>
        <w:tab/>
        <w:t>90801</w:t>
        <w:tab/>
        <w:t xml:space="preserve">Infraestructuras educativas </w:t>
      </w:r>
    </w:p>
    <w:p>
      <w:pPr>
        <w:pStyle w:val="Normal"/>
        <w:tabs>
          <w:tab w:val="clear" w:pos="708"/>
          <w:tab w:val="left" w:pos="-226" w:leader="none"/>
          <w:tab w:val="left" w:pos="283" w:leader="none"/>
          <w:tab w:val="left" w:pos="2947" w:leader="none"/>
          <w:tab w:val="decimal" w:pos="6462" w:leader="dot"/>
          <w:tab w:val="right" w:pos="8821" w:leader="none"/>
        </w:tabs>
        <w:spacing w:lineRule="auto" w:line="360"/>
        <w:ind w:left="2924" w:hanging="2924"/>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b/>
        <w:t>90901</w:t>
        <w:tab/>
        <w:t>Plan de Carreteras de La Rioja</w:t>
      </w:r>
    </w:p>
    <w:p>
      <w:pPr>
        <w:pStyle w:val="Normal"/>
        <w:tabs>
          <w:tab w:val="clear" w:pos="708"/>
          <w:tab w:val="left" w:pos="-226" w:leader="none"/>
          <w:tab w:val="left" w:pos="283" w:leader="none"/>
          <w:tab w:val="left" w:pos="2947" w:leader="none"/>
          <w:tab w:val="decimal" w:pos="6462" w:leader="dot"/>
          <w:tab w:val="right" w:pos="8821" w:leader="none"/>
        </w:tabs>
        <w:spacing w:lineRule="auto" w:line="360"/>
        <w:ind w:left="2924" w:hanging="2924"/>
        <w:rPr>
          <w:rFonts w:ascii="HelveticaNeue LT 55 Roman;Helvetica Neue LT 55 Roman" w:hAnsi="HelveticaNeue LT 55 Roman;Helvetica Neue LT 55 Roman" w:cs="Arial;Helvetica"/>
          <w:strike/>
          <w:color w:val="FF0000"/>
        </w:rPr>
      </w:pPr>
      <w:r>
        <w:rPr>
          <w:rFonts w:cs="Arial;Helvetica" w:ascii="HelveticaNeue LT 55 Roman;Helvetica Neue LT 55 Roman" w:hAnsi="HelveticaNeue LT 55 Roman;Helvetica Neue LT 55 Roman"/>
        </w:rPr>
        <w:tab/>
      </w:r>
      <w:r>
        <w:br w:type="page"/>
      </w:r>
    </w:p>
    <w:p>
      <w:pPr>
        <w:pStyle w:val="Normal"/>
        <w:tabs>
          <w:tab w:val="clear" w:pos="708"/>
          <w:tab w:val="left" w:pos="-226" w:leader="none"/>
          <w:tab w:val="left" w:pos="283" w:leader="none"/>
          <w:tab w:val="left" w:pos="2947" w:leader="none"/>
          <w:tab w:val="decimal" w:pos="6462" w:leader="dot"/>
          <w:tab w:val="right" w:pos="8821" w:leader="none"/>
        </w:tabs>
        <w:spacing w:lineRule="auto" w:line="360"/>
        <w:jc w:val="center"/>
        <w:rPr>
          <w:rFonts w:ascii="HelveticaNeue LT 55 Roman;Helvetica Neue LT 55 Roman" w:hAnsi="HelveticaNeue LT 55 Roman;Helvetica Neue LT 55 Roman" w:cs="Arial;Helvetica"/>
          <w:b/>
          <w:b/>
          <w:strike/>
          <w:color w:val="FF0000"/>
          <w:sz w:val="22"/>
          <w:szCs w:val="22"/>
          <w:u w:val="single"/>
        </w:rPr>
      </w:pPr>
      <w:r>
        <w:rPr>
          <w:rFonts w:cs="Arial;Helvetica" w:ascii="HelveticaNeue LT 55 Roman;Helvetica Neue LT 55 Roman" w:hAnsi="HelveticaNeue LT 55 Roman;Helvetica Neue LT 55 Roman"/>
          <w:b/>
          <w:strike/>
          <w:color w:val="FF0000"/>
          <w:sz w:val="22"/>
          <w:szCs w:val="22"/>
          <w:u w:val="single"/>
        </w:rPr>
      </w:r>
    </w:p>
    <w:p>
      <w:pPr>
        <w:pStyle w:val="Normal"/>
        <w:tabs>
          <w:tab w:val="clear" w:pos="708"/>
          <w:tab w:val="left" w:pos="-226" w:leader="none"/>
          <w:tab w:val="left" w:pos="283" w:leader="none"/>
          <w:tab w:val="left" w:pos="2947" w:leader="none"/>
          <w:tab w:val="decimal" w:pos="6462" w:leader="dot"/>
          <w:tab w:val="right" w:pos="8821" w:leader="none"/>
        </w:tabs>
        <w:spacing w:lineRule="auto" w:line="360"/>
        <w:jc w:val="center"/>
        <w:rPr>
          <w:rFonts w:ascii="HelveticaNeue LT 55 Roman;Helvetica Neue LT 55 Roman" w:hAnsi="HelveticaNeue LT 55 Roman;Helvetica Neue LT 55 Roman" w:cs="Arial;Helvetica"/>
          <w:sz w:val="22"/>
          <w:szCs w:val="22"/>
          <w:u w:val="single"/>
        </w:rPr>
      </w:pPr>
      <w:r>
        <w:rPr>
          <w:rFonts w:cs="Arial;Helvetica" w:ascii="HelveticaNeue LT 55 Roman;Helvetica Neue LT 55 Roman" w:hAnsi="HelveticaNeue LT 55 Roman;Helvetica Neue LT 55 Roman"/>
          <w:sz w:val="22"/>
          <w:szCs w:val="22"/>
          <w:u w:val="single"/>
        </w:rPr>
      </w:r>
    </w:p>
    <w:p>
      <w:pPr>
        <w:pStyle w:val="Normal"/>
        <w:tabs>
          <w:tab w:val="clear" w:pos="708"/>
          <w:tab w:val="left" w:pos="-226" w:leader="none"/>
          <w:tab w:val="left" w:pos="283" w:leader="none"/>
          <w:tab w:val="left" w:pos="2947" w:leader="none"/>
          <w:tab w:val="decimal" w:pos="6462" w:leader="dot"/>
          <w:tab w:val="right" w:pos="8821" w:leader="none"/>
        </w:tabs>
        <w:spacing w:lineRule="auto" w:line="360"/>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A N E X O  VI</w:t>
      </w:r>
    </w:p>
    <w:p>
      <w:pPr>
        <w:pStyle w:val="Normal"/>
        <w:tabs>
          <w:tab w:val="clear" w:pos="708"/>
          <w:tab w:val="left" w:pos="0" w:leader="none"/>
          <w:tab w:val="left" w:pos="260" w:leader="none"/>
          <w:tab w:val="left" w:pos="1473" w:leader="none"/>
          <w:tab w:val="left" w:pos="1644" w:leader="none"/>
          <w:tab w:val="right" w:pos="8821" w:leader="none"/>
        </w:tabs>
        <w:spacing w:lineRule="auto" w:line="360"/>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r>
    </w:p>
    <w:p>
      <w:pPr>
        <w:pStyle w:val="Normal"/>
        <w:tabs>
          <w:tab w:val="clear" w:pos="708"/>
          <w:tab w:val="left" w:pos="0" w:leader="none"/>
          <w:tab w:val="left" w:pos="260" w:leader="none"/>
          <w:tab w:val="left" w:pos="1473" w:leader="none"/>
          <w:tab w:val="left" w:pos="1644" w:leader="none"/>
          <w:tab w:val="right" w:pos="8821" w:leader="none"/>
        </w:tabs>
        <w:spacing w:lineRule="auto" w:line="360"/>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CRÉDITOS SUSCEPTIBLES DE INCORPORACIÓN COMO REMANENTES</w:t>
      </w:r>
    </w:p>
    <w:p>
      <w:pPr>
        <w:pStyle w:val="Normal"/>
        <w:tabs>
          <w:tab w:val="clear" w:pos="708"/>
          <w:tab w:val="left" w:pos="0" w:leader="none"/>
          <w:tab w:val="left" w:pos="260" w:leader="none"/>
          <w:tab w:val="left" w:pos="1473" w:leader="none"/>
          <w:tab w:val="left" w:pos="1644" w:leader="none"/>
          <w:tab w:val="right" w:pos="8821" w:leader="none"/>
        </w:tabs>
        <w:spacing w:lineRule="auto" w:line="360"/>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r>
    </w:p>
    <w:p>
      <w:pPr>
        <w:pStyle w:val="Normal"/>
        <w:tabs>
          <w:tab w:val="clear" w:pos="708"/>
          <w:tab w:val="right" w:pos="-1076" w:leader="dot"/>
          <w:tab w:val="left" w:pos="736" w:leader="none"/>
          <w:tab w:val="left" w:pos="1644" w:leader="none"/>
          <w:tab w:val="right" w:pos="8821" w:leader="none"/>
        </w:tabs>
        <w:spacing w:lineRule="auto" w:line="360"/>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Subvenciones de capital a favor de Entidades Locales</w:t>
      </w:r>
    </w:p>
    <w:p>
      <w:pPr>
        <w:pStyle w:val="Normal"/>
        <w:tabs>
          <w:tab w:val="clear" w:pos="708"/>
          <w:tab w:val="right" w:pos="-1076" w:leader="dot"/>
          <w:tab w:val="left" w:pos="736" w:leader="none"/>
          <w:tab w:val="left" w:pos="1644" w:leader="none"/>
          <w:tab w:val="right" w:pos="8821" w:leader="none"/>
        </w:tabs>
        <w:spacing w:lineRule="auto" w:line="360"/>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Inversiones y subvenciones de carácter sanitario y medioambiental.</w:t>
      </w:r>
    </w:p>
    <w:p>
      <w:pPr>
        <w:pStyle w:val="Normal"/>
        <w:tabs>
          <w:tab w:val="clear" w:pos="708"/>
          <w:tab w:val="right" w:pos="-1076" w:leader="dot"/>
          <w:tab w:val="left" w:pos="736" w:leader="none"/>
          <w:tab w:val="left" w:pos="1644" w:leader="none"/>
          <w:tab w:val="right" w:pos="8821" w:leader="none"/>
        </w:tabs>
        <w:spacing w:lineRule="auto" w:line="360"/>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Otros créditos para operaciones corrientes o de capital.</w:t>
      </w:r>
    </w:p>
    <w:p>
      <w:pPr>
        <w:pStyle w:val="Normal"/>
        <w:tabs>
          <w:tab w:val="clear" w:pos="708"/>
          <w:tab w:val="right" w:pos="-1076" w:leader="dot"/>
          <w:tab w:val="left" w:pos="736" w:leader="none"/>
          <w:tab w:val="left" w:pos="1644" w:leader="none"/>
          <w:tab w:val="right" w:pos="8821" w:leader="none"/>
        </w:tabs>
        <w:spacing w:lineRule="auto" w:line="360"/>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Subvenciones de servicios sociales</w:t>
      </w:r>
    </w:p>
    <w:p>
      <w:pPr>
        <w:pStyle w:val="Normal"/>
        <w:tabs>
          <w:tab w:val="clear" w:pos="708"/>
          <w:tab w:val="right" w:pos="-1076" w:leader="dot"/>
          <w:tab w:val="left" w:pos="736" w:leader="none"/>
          <w:tab w:val="left" w:pos="1644" w:leader="none"/>
          <w:tab w:val="right" w:pos="8821" w:leader="none"/>
        </w:tabs>
        <w:spacing w:lineRule="auto" w:line="360"/>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Los créditos procedentes de los recursos transferidos con cargo al Fondo COVID-19, así como otros recursos adicionales con la misma finalidad</w:t>
      </w:r>
    </w:p>
    <w:p>
      <w:pPr>
        <w:pStyle w:val="Normal"/>
        <w:tabs>
          <w:tab w:val="clear" w:pos="708"/>
          <w:tab w:val="right" w:pos="-1076" w:leader="dot"/>
          <w:tab w:val="left" w:pos="736" w:leader="none"/>
          <w:tab w:val="left" w:pos="1644" w:leader="none"/>
          <w:tab w:val="right" w:pos="8821" w:leader="none"/>
        </w:tabs>
        <w:spacing w:lineRule="auto" w:line="360"/>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Los créditos financiados con el Mecanismo de Recuperación y Resiliencia (MRR)</w:t>
      </w:r>
    </w:p>
    <w:p>
      <w:pPr>
        <w:pStyle w:val="Normal"/>
        <w:tabs>
          <w:tab w:val="clear" w:pos="708"/>
          <w:tab w:val="right" w:pos="-1076" w:leader="dot"/>
          <w:tab w:val="left" w:pos="736" w:leader="none"/>
          <w:tab w:val="left" w:pos="1644" w:leader="none"/>
          <w:tab w:val="right" w:pos="8821" w:leader="none"/>
        </w:tabs>
        <w:spacing w:lineRule="auto" w:line="360"/>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Textoindependiente2"/>
        <w:rPr>
          <w:rFonts w:ascii="HelveticaNeue LT 55 Roman;Helvetica Neue LT 55 Roman" w:hAnsi="HelveticaNeue LT 55 Roman;Helvetica Neue LT 55 Roman" w:cs="Arial;Helvetica"/>
          <w:sz w:val="20"/>
          <w:szCs w:val="20"/>
        </w:rPr>
      </w:pPr>
      <w:r>
        <w:rPr>
          <w:rFonts w:cs="Arial;Helvetica" w:ascii="HelveticaNeue LT 55 Roman;Helvetica Neue LT 55 Roman" w:hAnsi="HelveticaNeue LT 55 Roman;Helvetica Neue LT 55 Roman"/>
          <w:sz w:val="20"/>
          <w:szCs w:val="20"/>
        </w:rPr>
      </w:r>
    </w:p>
    <w:p>
      <w:pPr>
        <w:pStyle w:val="Normal"/>
        <w:tabs>
          <w:tab w:val="clear" w:pos="708"/>
          <w:tab w:val="left" w:pos="-226" w:leader="none"/>
          <w:tab w:val="left" w:pos="283" w:leader="none"/>
          <w:tab w:val="left" w:pos="2947" w:leader="none"/>
          <w:tab w:val="decimal" w:pos="6462" w:leader="dot"/>
          <w:tab w:val="right" w:pos="8821" w:leader="none"/>
        </w:tabs>
        <w:spacing w:lineRule="auto" w:line="360"/>
        <w:jc w:val="center"/>
        <w:rPr>
          <w:rFonts w:ascii="HelveticaNeue LT 55 Roman;Helvetica Neue LT 55 Roman" w:hAnsi="HelveticaNeue LT 55 Roman;Helvetica Neue LT 55 Roman" w:cs="Arial;Helvetica"/>
          <w:b/>
          <w:b/>
          <w:sz w:val="20"/>
          <w:szCs w:val="20"/>
        </w:rPr>
      </w:pPr>
      <w:r>
        <w:rPr>
          <w:rFonts w:cs="Arial;Helvetica" w:ascii="HelveticaNeue LT 55 Roman;Helvetica Neue LT 55 Roman" w:hAnsi="HelveticaNeue LT 55 Roman;Helvetica Neue LT 55 Roman"/>
          <w:b/>
          <w:sz w:val="20"/>
          <w:szCs w:val="20"/>
        </w:rPr>
      </w:r>
      <w:r>
        <w:br w:type="page"/>
      </w:r>
    </w:p>
    <w:p>
      <w:pPr>
        <w:pStyle w:val="Normal"/>
        <w:tabs>
          <w:tab w:val="clear" w:pos="708"/>
          <w:tab w:val="left" w:pos="-226" w:leader="none"/>
          <w:tab w:val="left" w:pos="283" w:leader="none"/>
          <w:tab w:val="left" w:pos="2947" w:leader="none"/>
          <w:tab w:val="decimal" w:pos="6462" w:leader="dot"/>
          <w:tab w:val="right" w:pos="8821" w:leader="none"/>
        </w:tabs>
        <w:spacing w:lineRule="auto" w:line="360"/>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A N E X O  VII</w:t>
      </w:r>
    </w:p>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FONDO DE COOPERACIÓN DE CABECERAS DE COMARCA</w:t>
      </w:r>
    </w:p>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r>
    </w:p>
    <w:p>
      <w:pPr>
        <w:pStyle w:val="TextBody"/>
        <w:rPr>
          <w:rFonts w:ascii="HelveticaNeue LT 55 Roman;Helvetica Neue LT 55 Roman" w:hAnsi="HelveticaNeue LT 55 Roman;Helvetica Neue LT 55 Roman" w:cs="Arial;Helvetica"/>
          <w:sz w:val="20"/>
          <w:szCs w:val="20"/>
        </w:rPr>
      </w:pPr>
      <w:r>
        <w:rPr>
          <w:rFonts w:cs="Arial;Helvetica" w:ascii="HelveticaNeue LT 55 Roman;Helvetica Neue LT 55 Roman" w:hAnsi="HelveticaNeue LT 55 Roman;Helvetica Neue LT 55 Roman"/>
          <w:sz w:val="20"/>
          <w:szCs w:val="20"/>
        </w:rPr>
        <w:t xml:space="preserve">A.- Relación de Municipios y cuota fija: </w:t>
      </w:r>
    </w:p>
    <w:p>
      <w:pPr>
        <w:pStyle w:val="TextBody"/>
        <w:ind w:firstLine="708"/>
        <w:rPr/>
      </w:pPr>
      <w:r>
        <w:rPr/>
        <w:t>I. SECCIÓN CABECERAS DE COMARCA</w:t>
      </w:r>
    </w:p>
    <w:tbl>
      <w:tblPr>
        <w:tblW w:w="6946" w:type="dxa"/>
        <w:jc w:val="left"/>
        <w:tblInd w:w="1129" w:type="dxa"/>
        <w:tblLayout w:type="fixed"/>
        <w:tblCellMar>
          <w:top w:w="0" w:type="dxa"/>
          <w:left w:w="70" w:type="dxa"/>
          <w:bottom w:w="0" w:type="dxa"/>
          <w:right w:w="70" w:type="dxa"/>
        </w:tblCellMar>
      </w:tblPr>
      <w:tblGrid>
        <w:gridCol w:w="3473"/>
        <w:gridCol w:w="3473"/>
      </w:tblGrid>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HelveticaNeue LT 55 Roman;Helvetica Neue LT 55 Roman" w:hAnsi="HelveticaNeue LT 55 Roman;Helvetica Neue LT 55 Roman" w:cs="Arial;Helvetica"/>
                <w:sz w:val="20"/>
                <w:szCs w:val="20"/>
              </w:rPr>
            </w:pPr>
            <w:r>
              <w:rPr>
                <w:rFonts w:cs="Arial;Helvetica" w:ascii="HelveticaNeue LT 55 Roman;Helvetica Neue LT 55 Roman" w:hAnsi="HelveticaNeue LT 55 Roman;Helvetica Neue LT 55 Roman"/>
                <w:sz w:val="20"/>
                <w:szCs w:val="20"/>
              </w:rPr>
              <w:t>MUNICIPIO</w:t>
            </w:r>
          </w:p>
        </w:tc>
        <w:tc>
          <w:tcPr>
            <w:tcW w:w="3473" w:type="dxa"/>
            <w:tcBorders>
              <w:top w:val="single" w:sz="4" w:space="0" w:color="000000"/>
              <w:left w:val="single" w:sz="4" w:space="0" w:color="000000"/>
              <w:bottom w:val="single" w:sz="4" w:space="0" w:color="000000"/>
              <w:right w:val="single" w:sz="4" w:space="0" w:color="000000"/>
            </w:tcBorders>
          </w:tcPr>
          <w:p>
            <w:pPr>
              <w:pStyle w:val="TextBody"/>
              <w:jc w:val="right"/>
              <w:rPr>
                <w:rFonts w:ascii="HelveticaNeue LT 55 Roman;Helvetica Neue LT 55 Roman" w:hAnsi="HelveticaNeue LT 55 Roman;Helvetica Neue LT 55 Roman" w:cs="Arial;Helvetica"/>
                <w:sz w:val="20"/>
                <w:szCs w:val="20"/>
              </w:rPr>
            </w:pPr>
            <w:r>
              <w:rPr>
                <w:rFonts w:cs="Arial;Helvetica" w:ascii="HelveticaNeue LT 55 Roman;Helvetica Neue LT 55 Roman" w:hAnsi="HelveticaNeue LT 55 Roman;Helvetica Neue LT 55 Roman"/>
                <w:sz w:val="20"/>
                <w:szCs w:val="20"/>
              </w:rPr>
              <w:t>CUOTA FIJA (euros)</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HelveticaNeue LT 55 Roman;Helvetica Neue LT 55 Roman" w:hAnsi="HelveticaNeue LT 55 Roman;Helvetica Neue LT 55 Roman" w:cs="Arial;Helvetica"/>
                <w:sz w:val="20"/>
                <w:szCs w:val="20"/>
              </w:rPr>
            </w:pPr>
            <w:r>
              <w:rPr>
                <w:rFonts w:cs="Arial;Helvetica" w:ascii="HelveticaNeue LT 55 Roman;Helvetica Neue LT 55 Roman" w:hAnsi="HelveticaNeue LT 55 Roman;Helvetica Neue LT 55 Roman"/>
                <w:sz w:val="20"/>
                <w:szCs w:val="20"/>
              </w:rPr>
              <w:t>Alfaro</w:t>
            </w:r>
          </w:p>
        </w:tc>
        <w:tc>
          <w:tcPr>
            <w:tcW w:w="3473" w:type="dxa"/>
            <w:tcBorders>
              <w:top w:val="single" w:sz="4" w:space="0" w:color="000000"/>
              <w:left w:val="single" w:sz="4" w:space="0" w:color="000000"/>
              <w:bottom w:val="single" w:sz="4" w:space="0" w:color="000000"/>
              <w:right w:val="single" w:sz="4" w:space="0" w:color="000000"/>
            </w:tcBorders>
          </w:tcPr>
          <w:p>
            <w:pPr>
              <w:pStyle w:val="TextBody"/>
              <w:jc w:val="right"/>
              <w:rPr/>
            </w:pPr>
            <w:r>
              <w:rPr>
                <w:rFonts w:cs="Arial;Helvetica" w:ascii="HelveticaNeue LT 55 Roman;Helvetica Neue LT 55 Roman" w:hAnsi="HelveticaNeue LT 55 Roman;Helvetica Neue LT 55 Roman"/>
                <w:sz w:val="20"/>
                <w:szCs w:val="20"/>
              </w:rPr>
              <w:t>120.000</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HelveticaNeue LT 55 Roman;Helvetica Neue LT 55 Roman" w:hAnsi="HelveticaNeue LT 55 Roman;Helvetica Neue LT 55 Roman" w:cs="Arial;Helvetica"/>
                <w:sz w:val="20"/>
                <w:szCs w:val="20"/>
              </w:rPr>
            </w:pPr>
            <w:r>
              <w:rPr>
                <w:rFonts w:cs="Arial;Helvetica" w:ascii="HelveticaNeue LT 55 Roman;Helvetica Neue LT 55 Roman" w:hAnsi="HelveticaNeue LT 55 Roman;Helvetica Neue LT 55 Roman"/>
                <w:sz w:val="20"/>
                <w:szCs w:val="20"/>
              </w:rPr>
              <w:t>Arnedo</w:t>
            </w:r>
          </w:p>
        </w:tc>
        <w:tc>
          <w:tcPr>
            <w:tcW w:w="3473" w:type="dxa"/>
            <w:tcBorders>
              <w:top w:val="single" w:sz="4" w:space="0" w:color="000000"/>
              <w:left w:val="single" w:sz="4" w:space="0" w:color="000000"/>
              <w:bottom w:val="single" w:sz="4" w:space="0" w:color="000000"/>
              <w:right w:val="single" w:sz="4" w:space="0" w:color="000000"/>
            </w:tcBorders>
          </w:tcPr>
          <w:p>
            <w:pPr>
              <w:pStyle w:val="TextBody"/>
              <w:jc w:val="right"/>
              <w:rPr>
                <w:rFonts w:ascii="HelveticaNeue LT 55 Roman;Helvetica Neue LT 55 Roman" w:hAnsi="HelveticaNeue LT 55 Roman;Helvetica Neue LT 55 Roman" w:cs="Arial;Helvetica"/>
                <w:sz w:val="20"/>
                <w:szCs w:val="20"/>
              </w:rPr>
            </w:pPr>
            <w:r>
              <w:rPr>
                <w:rFonts w:cs="Arial;Helvetica" w:ascii="HelveticaNeue LT 55 Roman;Helvetica Neue LT 55 Roman" w:hAnsi="HelveticaNeue LT 55 Roman;Helvetica Neue LT 55 Roman"/>
                <w:sz w:val="20"/>
                <w:szCs w:val="20"/>
              </w:rPr>
              <w:t>150.000</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HelveticaNeue LT 55 Roman;Helvetica Neue LT 55 Roman" w:hAnsi="HelveticaNeue LT 55 Roman;Helvetica Neue LT 55 Roman" w:cs="Arial;Helvetica"/>
                <w:sz w:val="20"/>
                <w:szCs w:val="20"/>
              </w:rPr>
            </w:pPr>
            <w:r>
              <w:rPr>
                <w:rFonts w:cs="Arial;Helvetica" w:ascii="HelveticaNeue LT 55 Roman;Helvetica Neue LT 55 Roman" w:hAnsi="HelveticaNeue LT 55 Roman;Helvetica Neue LT 55 Roman"/>
                <w:sz w:val="20"/>
                <w:szCs w:val="20"/>
              </w:rPr>
              <w:t>Calahorra</w:t>
            </w:r>
          </w:p>
        </w:tc>
        <w:tc>
          <w:tcPr>
            <w:tcW w:w="3473" w:type="dxa"/>
            <w:tcBorders>
              <w:top w:val="single" w:sz="4" w:space="0" w:color="000000"/>
              <w:left w:val="single" w:sz="4" w:space="0" w:color="000000"/>
              <w:bottom w:val="single" w:sz="4" w:space="0" w:color="000000"/>
              <w:right w:val="single" w:sz="4" w:space="0" w:color="000000"/>
            </w:tcBorders>
          </w:tcPr>
          <w:p>
            <w:pPr>
              <w:pStyle w:val="TextBody"/>
              <w:jc w:val="right"/>
              <w:rPr/>
            </w:pPr>
            <w:r>
              <w:rPr>
                <w:rFonts w:cs="Arial;Helvetica" w:ascii="HelveticaNeue LT 55 Roman;Helvetica Neue LT 55 Roman" w:hAnsi="HelveticaNeue LT 55 Roman;Helvetica Neue LT 55 Roman"/>
                <w:sz w:val="20"/>
                <w:szCs w:val="20"/>
              </w:rPr>
              <w:t>200.000</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HelveticaNeue LT 55 Roman;Helvetica Neue LT 55 Roman" w:hAnsi="HelveticaNeue LT 55 Roman;Helvetica Neue LT 55 Roman" w:cs="Arial;Helvetica"/>
                <w:sz w:val="20"/>
                <w:szCs w:val="20"/>
              </w:rPr>
            </w:pPr>
            <w:r>
              <w:rPr>
                <w:rFonts w:cs="Arial;Helvetica" w:ascii="HelveticaNeue LT 55 Roman;Helvetica Neue LT 55 Roman" w:hAnsi="HelveticaNeue LT 55 Roman;Helvetica Neue LT 55 Roman"/>
                <w:sz w:val="20"/>
                <w:szCs w:val="20"/>
              </w:rPr>
              <w:t>Cervera de Río Alhama</w:t>
            </w:r>
          </w:p>
        </w:tc>
        <w:tc>
          <w:tcPr>
            <w:tcW w:w="3473" w:type="dxa"/>
            <w:tcBorders>
              <w:top w:val="single" w:sz="4" w:space="0" w:color="000000"/>
              <w:left w:val="single" w:sz="4" w:space="0" w:color="000000"/>
              <w:bottom w:val="single" w:sz="4" w:space="0" w:color="000000"/>
              <w:right w:val="single" w:sz="4" w:space="0" w:color="000000"/>
            </w:tcBorders>
          </w:tcPr>
          <w:p>
            <w:pPr>
              <w:pStyle w:val="TextBody"/>
              <w:jc w:val="right"/>
              <w:rPr/>
            </w:pPr>
            <w:r>
              <w:rPr>
                <w:rFonts w:cs="Arial;Helvetica" w:ascii="HelveticaNeue LT 55 Roman;Helvetica Neue LT 55 Roman" w:hAnsi="HelveticaNeue LT 55 Roman;Helvetica Neue LT 55 Roman"/>
                <w:sz w:val="20"/>
                <w:szCs w:val="20"/>
              </w:rPr>
              <w:t>70.000</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HelveticaNeue LT 55 Roman;Helvetica Neue LT 55 Roman" w:hAnsi="HelveticaNeue LT 55 Roman;Helvetica Neue LT 55 Roman" w:cs="Arial;Helvetica"/>
                <w:sz w:val="20"/>
                <w:szCs w:val="20"/>
              </w:rPr>
            </w:pPr>
            <w:r>
              <w:rPr>
                <w:rFonts w:cs="Arial;Helvetica" w:ascii="HelveticaNeue LT 55 Roman;Helvetica Neue LT 55 Roman" w:hAnsi="HelveticaNeue LT 55 Roman;Helvetica Neue LT 55 Roman"/>
                <w:sz w:val="20"/>
                <w:szCs w:val="20"/>
              </w:rPr>
              <w:t>Haro</w:t>
            </w:r>
          </w:p>
        </w:tc>
        <w:tc>
          <w:tcPr>
            <w:tcW w:w="3473" w:type="dxa"/>
            <w:tcBorders>
              <w:top w:val="single" w:sz="4" w:space="0" w:color="000000"/>
              <w:left w:val="single" w:sz="4" w:space="0" w:color="000000"/>
              <w:bottom w:val="single" w:sz="4" w:space="0" w:color="000000"/>
              <w:right w:val="single" w:sz="4" w:space="0" w:color="000000"/>
            </w:tcBorders>
          </w:tcPr>
          <w:p>
            <w:pPr>
              <w:pStyle w:val="TextBody"/>
              <w:jc w:val="right"/>
              <w:rPr>
                <w:rFonts w:ascii="HelveticaNeue LT 55 Roman;Helvetica Neue LT 55 Roman" w:hAnsi="HelveticaNeue LT 55 Roman;Helvetica Neue LT 55 Roman" w:cs="Arial;Helvetica"/>
                <w:sz w:val="20"/>
                <w:szCs w:val="20"/>
              </w:rPr>
            </w:pPr>
            <w:r>
              <w:rPr>
                <w:rFonts w:cs="Arial;Helvetica" w:ascii="HelveticaNeue LT 55 Roman;Helvetica Neue LT 55 Roman" w:hAnsi="HelveticaNeue LT 55 Roman;Helvetica Neue LT 55 Roman"/>
                <w:sz w:val="20"/>
                <w:szCs w:val="20"/>
              </w:rPr>
              <w:t>150.000</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HelveticaNeue LT 55 Roman;Helvetica Neue LT 55 Roman" w:hAnsi="HelveticaNeue LT 55 Roman;Helvetica Neue LT 55 Roman" w:cs="Arial;Helvetica"/>
                <w:sz w:val="20"/>
                <w:szCs w:val="20"/>
              </w:rPr>
            </w:pPr>
            <w:r>
              <w:rPr>
                <w:rFonts w:cs="Arial;Helvetica" w:ascii="HelveticaNeue LT 55 Roman;Helvetica Neue LT 55 Roman" w:hAnsi="HelveticaNeue LT 55 Roman;Helvetica Neue LT 55 Roman"/>
                <w:sz w:val="20"/>
                <w:szCs w:val="20"/>
              </w:rPr>
              <w:t>Nájera</w:t>
            </w:r>
          </w:p>
        </w:tc>
        <w:tc>
          <w:tcPr>
            <w:tcW w:w="3473" w:type="dxa"/>
            <w:tcBorders>
              <w:top w:val="single" w:sz="4" w:space="0" w:color="000000"/>
              <w:left w:val="single" w:sz="4" w:space="0" w:color="000000"/>
              <w:bottom w:val="single" w:sz="4" w:space="0" w:color="000000"/>
              <w:right w:val="single" w:sz="4" w:space="0" w:color="000000"/>
            </w:tcBorders>
          </w:tcPr>
          <w:p>
            <w:pPr>
              <w:pStyle w:val="TextBody"/>
              <w:jc w:val="right"/>
              <w:rPr/>
            </w:pPr>
            <w:r>
              <w:rPr>
                <w:rFonts w:cs="Arial;Helvetica" w:ascii="HelveticaNeue LT 55 Roman;Helvetica Neue LT 55 Roman" w:hAnsi="HelveticaNeue LT 55 Roman;Helvetica Neue LT 55 Roman"/>
                <w:sz w:val="20"/>
                <w:szCs w:val="20"/>
              </w:rPr>
              <w:t>120.000</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HelveticaNeue LT 55 Roman;Helvetica Neue LT 55 Roman" w:hAnsi="HelveticaNeue LT 55 Roman;Helvetica Neue LT 55 Roman" w:cs="Arial;Helvetica"/>
                <w:sz w:val="20"/>
                <w:szCs w:val="20"/>
              </w:rPr>
            </w:pPr>
            <w:r>
              <w:rPr>
                <w:rFonts w:cs="Arial;Helvetica" w:ascii="HelveticaNeue LT 55 Roman;Helvetica Neue LT 55 Roman" w:hAnsi="HelveticaNeue LT 55 Roman;Helvetica Neue LT 55 Roman"/>
                <w:sz w:val="20"/>
                <w:szCs w:val="20"/>
              </w:rPr>
              <w:t>Santo Domingo de la Calzada</w:t>
            </w:r>
          </w:p>
        </w:tc>
        <w:tc>
          <w:tcPr>
            <w:tcW w:w="3473" w:type="dxa"/>
            <w:tcBorders>
              <w:top w:val="single" w:sz="4" w:space="0" w:color="000000"/>
              <w:left w:val="single" w:sz="4" w:space="0" w:color="000000"/>
              <w:bottom w:val="single" w:sz="4" w:space="0" w:color="000000"/>
              <w:right w:val="single" w:sz="4" w:space="0" w:color="000000"/>
            </w:tcBorders>
          </w:tcPr>
          <w:p>
            <w:pPr>
              <w:pStyle w:val="TextBody"/>
              <w:jc w:val="right"/>
              <w:rPr/>
            </w:pPr>
            <w:r>
              <w:rPr>
                <w:rFonts w:cs="Arial;Helvetica" w:ascii="HelveticaNeue LT 55 Roman;Helvetica Neue LT 55 Roman" w:hAnsi="HelveticaNeue LT 55 Roman;Helvetica Neue LT 55 Roman"/>
                <w:sz w:val="20"/>
                <w:szCs w:val="20"/>
              </w:rPr>
              <w:t>105.000</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HelveticaNeue LT 55 Roman;Helvetica Neue LT 55 Roman" w:hAnsi="HelveticaNeue LT 55 Roman;Helvetica Neue LT 55 Roman" w:cs="Arial;Helvetica"/>
                <w:sz w:val="20"/>
                <w:szCs w:val="20"/>
              </w:rPr>
            </w:pPr>
            <w:r>
              <w:rPr>
                <w:rFonts w:cs="Arial;Helvetica" w:ascii="HelveticaNeue LT 55 Roman;Helvetica Neue LT 55 Roman" w:hAnsi="HelveticaNeue LT 55 Roman;Helvetica Neue LT 55 Roman"/>
                <w:sz w:val="20"/>
                <w:szCs w:val="20"/>
              </w:rPr>
              <w:t>Torrecilla en Cameros</w:t>
            </w:r>
          </w:p>
        </w:tc>
        <w:tc>
          <w:tcPr>
            <w:tcW w:w="3473" w:type="dxa"/>
            <w:tcBorders>
              <w:top w:val="single" w:sz="4" w:space="0" w:color="000000"/>
              <w:left w:val="single" w:sz="4" w:space="0" w:color="000000"/>
              <w:bottom w:val="single" w:sz="4" w:space="0" w:color="000000"/>
              <w:right w:val="single" w:sz="4" w:space="0" w:color="000000"/>
            </w:tcBorders>
          </w:tcPr>
          <w:p>
            <w:pPr>
              <w:pStyle w:val="TextBody"/>
              <w:jc w:val="right"/>
              <w:rPr>
                <w:rFonts w:ascii="HelveticaNeue LT 55 Roman;Helvetica Neue LT 55 Roman" w:hAnsi="HelveticaNeue LT 55 Roman;Helvetica Neue LT 55 Roman" w:cs="Arial;Helvetica"/>
                <w:sz w:val="20"/>
                <w:szCs w:val="20"/>
              </w:rPr>
            </w:pPr>
            <w:r>
              <w:rPr>
                <w:rFonts w:cs="Arial;Helvetica" w:ascii="HelveticaNeue LT 55 Roman;Helvetica Neue LT 55 Roman" w:hAnsi="HelveticaNeue LT 55 Roman;Helvetica Neue LT 55 Roman"/>
                <w:sz w:val="20"/>
                <w:szCs w:val="20"/>
              </w:rPr>
              <w:t>40.000</w:t>
            </w:r>
          </w:p>
        </w:tc>
      </w:tr>
    </w:tbl>
    <w:p>
      <w:pPr>
        <w:pStyle w:val="TextBody"/>
        <w:rPr>
          <w:rFonts w:ascii="HelveticaNeue LT 55 Roman;Helvetica Neue LT 55 Roman" w:hAnsi="HelveticaNeue LT 55 Roman;Helvetica Neue LT 55 Roman" w:cs="Arial;Helvetica"/>
          <w:sz w:val="20"/>
          <w:szCs w:val="20"/>
        </w:rPr>
      </w:pPr>
      <w:r>
        <w:rPr>
          <w:rFonts w:cs="Arial;Helvetica" w:ascii="HelveticaNeue LT 55 Roman;Helvetica Neue LT 55 Roman" w:hAnsi="HelveticaNeue LT 55 Roman;Helvetica Neue LT 55 Roman"/>
          <w:sz w:val="20"/>
          <w:szCs w:val="20"/>
        </w:rPr>
      </w:r>
    </w:p>
    <w:p>
      <w:pPr>
        <w:pStyle w:val="TextBody"/>
        <w:rPr>
          <w:rFonts w:ascii="HelveticaNeue LT 55 Roman;Helvetica Neue LT 55 Roman" w:hAnsi="HelveticaNeue LT 55 Roman;Helvetica Neue LT 55 Roman" w:cs="Arial;Helvetica"/>
          <w:sz w:val="20"/>
          <w:szCs w:val="20"/>
        </w:rPr>
      </w:pPr>
      <w:r>
        <w:rPr>
          <w:rFonts w:cs="Arial;Helvetica" w:ascii="HelveticaNeue LT 55 Roman;Helvetica Neue LT 55 Roman" w:hAnsi="HelveticaNeue LT 55 Roman;Helvetica Neue LT 55 Roman"/>
          <w:sz w:val="20"/>
          <w:szCs w:val="20"/>
        </w:rPr>
        <w:tab/>
        <w:t>II. SECCIÓN MUNICIPIOS CON POBLACIÓN SUPERIOR A 5.000 HABITANTES</w:t>
      </w:r>
    </w:p>
    <w:tbl>
      <w:tblPr>
        <w:tblW w:w="3657" w:type="dxa"/>
        <w:jc w:val="left"/>
        <w:tblInd w:w="4418" w:type="dxa"/>
        <w:tblLayout w:type="fixed"/>
        <w:tblCellMar>
          <w:top w:w="0" w:type="dxa"/>
          <w:left w:w="70" w:type="dxa"/>
          <w:bottom w:w="0" w:type="dxa"/>
          <w:right w:w="70" w:type="dxa"/>
        </w:tblCellMar>
      </w:tblPr>
      <w:tblGrid>
        <w:gridCol w:w="184"/>
        <w:gridCol w:w="3473"/>
      </w:tblGrid>
      <w:tr>
        <w:trPr/>
        <w:tc>
          <w:tcPr>
            <w:tcW w:w="1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HelveticaNeue LT 55 Roman;Helvetica Neue LT 55 Roman" w:hAnsi="HelveticaNeue LT 55 Roman;Helvetica Neue LT 55 Roman" w:cs="Arial;Helvetica"/>
                <w:sz w:val="20"/>
                <w:szCs w:val="20"/>
              </w:rPr>
            </w:pPr>
            <w:r>
              <w:rPr>
                <w:rFonts w:cs="Arial;Helvetica" w:ascii="HelveticaNeue LT 55 Roman;Helvetica Neue LT 55 Roman" w:hAnsi="HelveticaNeue LT 55 Roman;Helvetica Neue LT 55 Roman"/>
                <w:sz w:val="20"/>
                <w:szCs w:val="20"/>
              </w:rPr>
            </w:r>
          </w:p>
        </w:tc>
        <w:tc>
          <w:tcPr>
            <w:tcW w:w="3473" w:type="dxa"/>
            <w:tcBorders>
              <w:top w:val="single" w:sz="4" w:space="0" w:color="000000"/>
              <w:left w:val="single" w:sz="4" w:space="0" w:color="000000"/>
              <w:bottom w:val="single" w:sz="4" w:space="0" w:color="000000"/>
              <w:right w:val="single" w:sz="4" w:space="0" w:color="000000"/>
            </w:tcBorders>
          </w:tcPr>
          <w:p>
            <w:pPr>
              <w:pStyle w:val="TextBody"/>
              <w:jc w:val="right"/>
              <w:rPr>
                <w:rFonts w:ascii="HelveticaNeue LT 55 Roman;Helvetica Neue LT 55 Roman" w:hAnsi="HelveticaNeue LT 55 Roman;Helvetica Neue LT 55 Roman" w:cs="Arial;Helvetica"/>
                <w:sz w:val="20"/>
                <w:szCs w:val="20"/>
              </w:rPr>
            </w:pPr>
            <w:r>
              <w:rPr>
                <w:rFonts w:cs="Arial;Helvetica" w:ascii="HelveticaNeue LT 55 Roman;Helvetica Neue LT 55 Roman" w:hAnsi="HelveticaNeue LT 55 Roman;Helvetica Neue LT 55 Roman"/>
                <w:sz w:val="20"/>
                <w:szCs w:val="20"/>
              </w:rPr>
              <w:t>CUOTA FIJA (euros)</w:t>
            </w:r>
          </w:p>
        </w:tc>
      </w:tr>
      <w:tr>
        <w:trPr/>
        <w:tc>
          <w:tcPr>
            <w:tcW w:w="1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HelveticaNeue LT 55 Roman;Helvetica Neue LT 55 Roman" w:hAnsi="HelveticaNeue LT 55 Roman;Helvetica Neue LT 55 Roman" w:cs="Arial;Helvetica"/>
                <w:sz w:val="20"/>
                <w:szCs w:val="20"/>
              </w:rPr>
            </w:pPr>
            <w:r>
              <w:rPr>
                <w:rFonts w:cs="Arial;Helvetica" w:ascii="HelveticaNeue LT 55 Roman;Helvetica Neue LT 55 Roman" w:hAnsi="HelveticaNeue LT 55 Roman;Helvetica Neue LT 55 Roman"/>
                <w:sz w:val="20"/>
                <w:szCs w:val="20"/>
              </w:rPr>
            </w:r>
          </w:p>
        </w:tc>
        <w:tc>
          <w:tcPr>
            <w:tcW w:w="3473" w:type="dxa"/>
            <w:tcBorders>
              <w:top w:val="single" w:sz="4" w:space="0" w:color="000000"/>
              <w:left w:val="single" w:sz="4" w:space="0" w:color="000000"/>
              <w:bottom w:val="single" w:sz="4" w:space="0" w:color="000000"/>
              <w:right w:val="single" w:sz="4" w:space="0" w:color="000000"/>
            </w:tcBorders>
          </w:tcPr>
          <w:p>
            <w:pPr>
              <w:pStyle w:val="TextBody"/>
              <w:jc w:val="right"/>
              <w:rPr>
                <w:rFonts w:ascii="HelveticaNeue LT 55 Roman;Helvetica Neue LT 55 Roman" w:hAnsi="HelveticaNeue LT 55 Roman;Helvetica Neue LT 55 Roman" w:cs="Arial;Helvetica"/>
                <w:sz w:val="20"/>
                <w:szCs w:val="20"/>
              </w:rPr>
            </w:pPr>
            <w:r>
              <w:rPr>
                <w:rFonts w:cs="Arial;Helvetica" w:ascii="HelveticaNeue LT 55 Roman;Helvetica Neue LT 55 Roman" w:hAnsi="HelveticaNeue LT 55 Roman;Helvetica Neue LT 55 Roman"/>
                <w:sz w:val="20"/>
                <w:szCs w:val="20"/>
              </w:rPr>
              <w:t>120.000</w:t>
            </w:r>
          </w:p>
        </w:tc>
      </w:tr>
    </w:tbl>
    <w:p>
      <w:pPr>
        <w:pStyle w:val="TextBody"/>
        <w:rPr>
          <w:rFonts w:ascii="HelveticaNeue LT 55 Roman;Helvetica Neue LT 55 Roman" w:hAnsi="HelveticaNeue LT 55 Roman;Helvetica Neue LT 55 Roman" w:cs="Arial;Helvetica"/>
          <w:sz w:val="20"/>
          <w:szCs w:val="20"/>
        </w:rPr>
      </w:pPr>
      <w:r>
        <w:rPr>
          <w:rFonts w:cs="Arial;Helvetica" w:ascii="HelveticaNeue LT 55 Roman;Helvetica Neue LT 55 Roman" w:hAnsi="HelveticaNeue LT 55 Roman;Helvetica Neue LT 55 Roman"/>
          <w:sz w:val="20"/>
          <w:szCs w:val="20"/>
        </w:rPr>
      </w:r>
    </w:p>
    <w:p>
      <w:pPr>
        <w:pStyle w:val="TextBody"/>
        <w:rPr>
          <w:rFonts w:ascii="HelveticaNeue LT 55 Roman;Helvetica Neue LT 55 Roman" w:hAnsi="HelveticaNeue LT 55 Roman;Helvetica Neue LT 55 Roman" w:cs="Arial;Helvetica"/>
          <w:sz w:val="20"/>
          <w:szCs w:val="20"/>
        </w:rPr>
      </w:pPr>
      <w:r>
        <w:rPr>
          <w:rFonts w:cs="Arial;Helvetica" w:ascii="HelveticaNeue LT 55 Roman;Helvetica Neue LT 55 Roman" w:hAnsi="HelveticaNeue LT 55 Roman;Helvetica Neue LT 55 Roman"/>
          <w:sz w:val="20"/>
          <w:szCs w:val="20"/>
        </w:rPr>
        <w:tab/>
        <w:t>III. SECCIÓN MUNICIPIOS CON POBLACIÓN SUPERIOR A 2.000 HABITANTES</w:t>
      </w:r>
    </w:p>
    <w:tbl>
      <w:tblPr>
        <w:tblW w:w="3657" w:type="dxa"/>
        <w:jc w:val="left"/>
        <w:tblInd w:w="4418" w:type="dxa"/>
        <w:tblLayout w:type="fixed"/>
        <w:tblCellMar>
          <w:top w:w="0" w:type="dxa"/>
          <w:left w:w="70" w:type="dxa"/>
          <w:bottom w:w="0" w:type="dxa"/>
          <w:right w:w="70" w:type="dxa"/>
        </w:tblCellMar>
      </w:tblPr>
      <w:tblGrid>
        <w:gridCol w:w="184"/>
        <w:gridCol w:w="3473"/>
      </w:tblGrid>
      <w:tr>
        <w:trPr/>
        <w:tc>
          <w:tcPr>
            <w:tcW w:w="1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HelveticaNeue LT 55 Roman;Helvetica Neue LT 55 Roman" w:hAnsi="HelveticaNeue LT 55 Roman;Helvetica Neue LT 55 Roman" w:cs="Arial;Helvetica"/>
                <w:sz w:val="20"/>
                <w:szCs w:val="20"/>
              </w:rPr>
            </w:pPr>
            <w:r>
              <w:rPr>
                <w:rFonts w:cs="Arial;Helvetica" w:ascii="HelveticaNeue LT 55 Roman;Helvetica Neue LT 55 Roman" w:hAnsi="HelveticaNeue LT 55 Roman;Helvetica Neue LT 55 Roman"/>
                <w:sz w:val="20"/>
                <w:szCs w:val="20"/>
              </w:rPr>
            </w:r>
          </w:p>
        </w:tc>
        <w:tc>
          <w:tcPr>
            <w:tcW w:w="3473" w:type="dxa"/>
            <w:tcBorders>
              <w:top w:val="single" w:sz="4" w:space="0" w:color="000000"/>
              <w:left w:val="single" w:sz="4" w:space="0" w:color="000000"/>
              <w:bottom w:val="single" w:sz="4" w:space="0" w:color="000000"/>
              <w:right w:val="single" w:sz="4" w:space="0" w:color="000000"/>
            </w:tcBorders>
          </w:tcPr>
          <w:p>
            <w:pPr>
              <w:pStyle w:val="TextBody"/>
              <w:jc w:val="right"/>
              <w:rPr>
                <w:rFonts w:ascii="HelveticaNeue LT 55 Roman;Helvetica Neue LT 55 Roman" w:hAnsi="HelveticaNeue LT 55 Roman;Helvetica Neue LT 55 Roman" w:cs="Arial;Helvetica"/>
                <w:sz w:val="20"/>
                <w:szCs w:val="20"/>
              </w:rPr>
            </w:pPr>
            <w:r>
              <w:rPr>
                <w:rFonts w:cs="Arial;Helvetica" w:ascii="HelveticaNeue LT 55 Roman;Helvetica Neue LT 55 Roman" w:hAnsi="HelveticaNeue LT 55 Roman;Helvetica Neue LT 55 Roman"/>
                <w:sz w:val="20"/>
                <w:szCs w:val="20"/>
              </w:rPr>
              <w:t>CUOTA FIJA (euros)</w:t>
            </w:r>
          </w:p>
        </w:tc>
      </w:tr>
      <w:tr>
        <w:trPr/>
        <w:tc>
          <w:tcPr>
            <w:tcW w:w="1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HelveticaNeue LT 55 Roman;Helvetica Neue LT 55 Roman" w:hAnsi="HelveticaNeue LT 55 Roman;Helvetica Neue LT 55 Roman" w:cs="Arial;Helvetica"/>
                <w:sz w:val="20"/>
                <w:szCs w:val="20"/>
              </w:rPr>
            </w:pPr>
            <w:r>
              <w:rPr>
                <w:rFonts w:cs="Arial;Helvetica" w:ascii="HelveticaNeue LT 55 Roman;Helvetica Neue LT 55 Roman" w:hAnsi="HelveticaNeue LT 55 Roman;Helvetica Neue LT 55 Roman"/>
                <w:sz w:val="20"/>
                <w:szCs w:val="20"/>
              </w:rPr>
            </w:r>
          </w:p>
        </w:tc>
        <w:tc>
          <w:tcPr>
            <w:tcW w:w="3473" w:type="dxa"/>
            <w:tcBorders>
              <w:top w:val="single" w:sz="4" w:space="0" w:color="000000"/>
              <w:left w:val="single" w:sz="4" w:space="0" w:color="000000"/>
              <w:bottom w:val="single" w:sz="4" w:space="0" w:color="000000"/>
              <w:right w:val="single" w:sz="4" w:space="0" w:color="000000"/>
            </w:tcBorders>
          </w:tcPr>
          <w:p>
            <w:pPr>
              <w:pStyle w:val="TextBody"/>
              <w:jc w:val="right"/>
              <w:rPr/>
            </w:pPr>
            <w:r>
              <w:rPr>
                <w:rFonts w:cs="Arial;Helvetica" w:ascii="HelveticaNeue LT 55 Roman;Helvetica Neue LT 55 Roman" w:hAnsi="HelveticaNeue LT 55 Roman;Helvetica Neue LT 55 Roman"/>
                <w:sz w:val="20"/>
                <w:szCs w:val="20"/>
              </w:rPr>
              <w:t>15.000</w:t>
            </w:r>
          </w:p>
        </w:tc>
      </w:tr>
    </w:tbl>
    <w:p>
      <w:pPr>
        <w:pStyle w:val="TextBody"/>
        <w:rPr>
          <w:rFonts w:ascii="HelveticaNeue LT 55 Roman;Helvetica Neue LT 55 Roman" w:hAnsi="HelveticaNeue LT 55 Roman;Helvetica Neue LT 55 Roman" w:cs="Arial;Helvetica"/>
          <w:sz w:val="20"/>
          <w:szCs w:val="20"/>
        </w:rPr>
      </w:pPr>
      <w:r>
        <w:rPr>
          <w:rFonts w:cs="Arial;Helvetica" w:ascii="HelveticaNeue LT 55 Roman;Helvetica Neue LT 55 Roman" w:hAnsi="HelveticaNeue LT 55 Roman;Helvetica Neue LT 55 Roman"/>
          <w:sz w:val="20"/>
          <w:szCs w:val="20"/>
        </w:rPr>
      </w:r>
    </w:p>
    <w:p>
      <w:pPr>
        <w:pStyle w:val="TextBody"/>
        <w:rPr>
          <w:rFonts w:ascii="HelveticaNeue LT 55 Roman;Helvetica Neue LT 55 Roman" w:hAnsi="HelveticaNeue LT 55 Roman;Helvetica Neue LT 55 Roman" w:cs="Arial;Helvetica"/>
          <w:sz w:val="20"/>
          <w:szCs w:val="20"/>
        </w:rPr>
      </w:pPr>
      <w:r>
        <w:rPr>
          <w:rFonts w:cs="Arial;Helvetica" w:ascii="HelveticaNeue LT 55 Roman;Helvetica Neue LT 55 Roman" w:hAnsi="HelveticaNeue LT 55 Roman;Helvetica Neue LT 55 Roman"/>
          <w:sz w:val="20"/>
          <w:szCs w:val="20"/>
        </w:rPr>
      </w:r>
    </w:p>
    <w:p>
      <w:pPr>
        <w:pStyle w:val="TextBody"/>
        <w:spacing w:lineRule="auto" w:line="360"/>
        <w:rPr>
          <w:rFonts w:ascii="HelveticaNeue LT 55 Roman;Helvetica Neue LT 55 Roman" w:hAnsi="HelveticaNeue LT 55 Roman;Helvetica Neue LT 55 Roman" w:cs="Arial;Helvetica"/>
          <w:sz w:val="20"/>
          <w:szCs w:val="20"/>
        </w:rPr>
      </w:pPr>
      <w:r>
        <w:rPr>
          <w:rFonts w:cs="Arial;Helvetica" w:ascii="HelveticaNeue LT 55 Roman;Helvetica Neue LT 55 Roman" w:hAnsi="HelveticaNeue LT 55 Roman;Helvetica Neue LT 55 Roman"/>
          <w:sz w:val="20"/>
          <w:szCs w:val="20"/>
        </w:rPr>
        <w:t>B.- Fórmula para la determinación de la cuantía del Fondo correspondiente a cada uno de los beneficiarios.</w:t>
      </w:r>
    </w:p>
    <w:p>
      <w:pPr>
        <w:pStyle w:val="Normal"/>
        <w:rPr/>
      </w:pPr>
      <w:r>
        <w:rPr>
          <w:rFonts w:cs="HelveticaNeue LT 55 Roman;Helvetica Neue LT 55 Roman" w:ascii="HelveticaNeue LT 55 Roman;Helvetica Neue LT 55 Roman" w:hAnsi="HelveticaNeue LT 55 Roman;Helvetica Neue LT 55 Roman"/>
        </w:rPr>
        <w:tab/>
      </w:r>
      <w:r>
        <w:rPr>
          <w:rFonts w:cs="HelveticaNeue LT 55 Roman;Helvetica Neue LT 55 Roman" w:ascii="HelveticaNeue LT 55 Roman;Helvetica Neue LT 55 Roman" w:hAnsi="HelveticaNeue LT 55 Roman;Helvetica Neue LT 55 Roman"/>
          <w:lang w:val="en-GB"/>
        </w:rPr>
        <w:t xml:space="preserve">S = Cf + [ (S - </w:t>
      </w:r>
      <w:r>
        <w:rPr>
          <w:lang w:val="en-US"/>
        </w:rPr>
        <w:t>∑</w:t>
      </w:r>
      <w:r>
        <w:rPr>
          <w:rFonts w:cs="HelveticaNeue LT 55 Roman;Helvetica Neue LT 55 Roman" w:ascii="HelveticaNeue LT 55 Roman;Helvetica Neue LT 55 Roman" w:hAnsi="HelveticaNeue LT 55 Roman;Helvetica Neue LT 55 Roman"/>
          <w:lang w:val="en-GB"/>
        </w:rPr>
        <w:t>Cf) x p /</w:t>
      </w:r>
      <w:r>
        <w:rPr>
          <w:lang w:val="en-US"/>
        </w:rPr>
        <w:t>∑</w:t>
      </w:r>
      <w:r>
        <w:rPr>
          <w:rFonts w:cs="HelveticaNeue LT 55 Roman;Helvetica Neue LT 55 Roman" w:ascii="HelveticaNeue LT 55 Roman;Helvetica Neue LT 55 Roman" w:hAnsi="HelveticaNeue LT 55 Roman;Helvetica Neue LT 55 Roman"/>
          <w:lang w:val="en-GB"/>
        </w:rPr>
        <w:t>p ]</w:t>
      </w:r>
    </w:p>
    <w:p>
      <w:pPr>
        <w:pStyle w:val="TextBody"/>
        <w:spacing w:lineRule="auto" w:line="360"/>
        <w:rPr>
          <w:rFonts w:ascii="HelveticaNeue LT 55 Roman;Helvetica Neue LT 55 Roman" w:hAnsi="HelveticaNeue LT 55 Roman;Helvetica Neue LT 55 Roman" w:cs="Arial;Helvetica"/>
          <w:sz w:val="20"/>
          <w:szCs w:val="20"/>
          <w:lang w:val="en-GB"/>
        </w:rPr>
      </w:pPr>
      <w:r>
        <w:rPr>
          <w:rFonts w:cs="Arial;Helvetica" w:ascii="HelveticaNeue LT 55 Roman;Helvetica Neue LT 55 Roman" w:hAnsi="HelveticaNeue LT 55 Roman;Helvetica Neue LT 55 Roman"/>
          <w:sz w:val="20"/>
          <w:szCs w:val="20"/>
          <w:lang w:val="en-GB"/>
        </w:rPr>
      </w:r>
    </w:p>
    <w:p>
      <w:pPr>
        <w:pStyle w:val="TextBody"/>
        <w:rPr>
          <w:rFonts w:ascii="HelveticaNeue LT 55 Roman;Helvetica Neue LT 55 Roman" w:hAnsi="HelveticaNeue LT 55 Roman;Helvetica Neue LT 55 Roman" w:cs="Arial;Helvetica"/>
          <w:sz w:val="20"/>
          <w:szCs w:val="20"/>
          <w:lang w:val="en-GB"/>
        </w:rPr>
      </w:pPr>
      <w:r>
        <w:rPr>
          <w:rFonts w:cs="Arial;Helvetica" w:ascii="HelveticaNeue LT 55 Roman;Helvetica Neue LT 55 Roman" w:hAnsi="HelveticaNeue LT 55 Roman;Helvetica Neue LT 55 Roman"/>
          <w:sz w:val="20"/>
          <w:szCs w:val="20"/>
          <w:lang w:val="en-GB"/>
        </w:rPr>
        <w:t>Donde:</w:t>
      </w:r>
    </w:p>
    <w:p>
      <w:pPr>
        <w:pStyle w:val="TextBody"/>
        <w:rPr>
          <w:rFonts w:ascii="HelveticaNeue LT 55 Roman;Helvetica Neue LT 55 Roman" w:hAnsi="HelveticaNeue LT 55 Roman;Helvetica Neue LT 55 Roman" w:cs="Arial;Helvetica"/>
          <w:sz w:val="20"/>
          <w:szCs w:val="20"/>
          <w:lang w:val="en-GB"/>
        </w:rPr>
      </w:pPr>
      <w:r>
        <w:rPr>
          <w:rFonts w:cs="Arial;Helvetica" w:ascii="HelveticaNeue LT 55 Roman;Helvetica Neue LT 55 Roman" w:hAnsi="HelveticaNeue LT 55 Roman;Helvetica Neue LT 55 Roman"/>
          <w:sz w:val="20"/>
          <w:szCs w:val="20"/>
          <w:lang w:val="en-GB"/>
        </w:rPr>
      </w:r>
    </w:p>
    <w:p>
      <w:pPr>
        <w:pStyle w:val="TextBody"/>
        <w:rPr>
          <w:rFonts w:ascii="HelveticaNeue LT 55 Roman;Helvetica Neue LT 55 Roman" w:hAnsi="HelveticaNeue LT 55 Roman;Helvetica Neue LT 55 Roman" w:cs="Arial;Helvetica"/>
          <w:sz w:val="20"/>
          <w:szCs w:val="20"/>
        </w:rPr>
      </w:pPr>
      <w:r>
        <w:rPr>
          <w:rFonts w:cs="Arial;Helvetica" w:ascii="HelveticaNeue LT 55 Roman;Helvetica Neue LT 55 Roman" w:hAnsi="HelveticaNeue LT 55 Roman;Helvetica Neue LT 55 Roman"/>
          <w:sz w:val="20"/>
          <w:szCs w:val="20"/>
        </w:rPr>
        <w:t>S = Sección correspondiente a cada beneficiario</w:t>
      </w:r>
    </w:p>
    <w:p>
      <w:pPr>
        <w:pStyle w:val="TextBody"/>
        <w:rPr>
          <w:rFonts w:ascii="HelveticaNeue LT 55 Roman;Helvetica Neue LT 55 Roman" w:hAnsi="HelveticaNeue LT 55 Roman;Helvetica Neue LT 55 Roman" w:cs="Arial;Helvetica"/>
          <w:sz w:val="20"/>
          <w:szCs w:val="20"/>
        </w:rPr>
      </w:pPr>
      <w:r>
        <w:rPr>
          <w:rFonts w:cs="Arial;Helvetica" w:ascii="HelveticaNeue LT 55 Roman;Helvetica Neue LT 55 Roman" w:hAnsi="HelveticaNeue LT 55 Roman;Helvetica Neue LT 55 Roman"/>
          <w:sz w:val="20"/>
          <w:szCs w:val="20"/>
        </w:rPr>
        <w:t>Cf = Cuota Fija</w:t>
      </w:r>
    </w:p>
    <w:p>
      <w:pPr>
        <w:pStyle w:val="Normal"/>
        <w:rPr>
          <w:rFonts w:ascii="HelveticaNeue LT 55 Roman;Helvetica Neue LT 55 Roman" w:hAnsi="HelveticaNeue LT 55 Roman;Helvetica Neue LT 55 Roman" w:cs="HelveticaNeue LT 55 Roman;Helvetica Neue LT 55 Roman"/>
        </w:rPr>
      </w:pPr>
      <w:r>
        <w:rPr/>
        <w:t>∑</w:t>
      </w:r>
      <w:r>
        <w:rPr>
          <w:rFonts w:cs="HelveticaNeue LT 55 Roman;Helvetica Neue LT 55 Roman" w:ascii="HelveticaNeue LT 55 Roman;Helvetica Neue LT 55 Roman" w:hAnsi="HelveticaNeue LT 55 Roman;Helvetica Neue LT 55 Roman"/>
          <w:lang w:val="es-MX"/>
        </w:rPr>
        <w:t>Cf</w:t>
      </w:r>
      <w:r>
        <w:rPr>
          <w:rFonts w:cs="HelveticaNeue LT 55 Roman;Helvetica Neue LT 55 Roman" w:ascii="HelveticaNeue LT 55 Roman;Helvetica Neue LT 55 Roman" w:hAnsi="HelveticaNeue LT 55 Roman;Helvetica Neue LT 55 Roman"/>
        </w:rPr>
        <w:t xml:space="preserve"> = </w:t>
        <w:tab/>
      </w:r>
      <w:r>
        <w:rPr>
          <w:rFonts w:cs="Arial;Helvetica" w:ascii="HelveticaNeue LT 55 Roman;Helvetica Neue LT 55 Roman" w:hAnsi="HelveticaNeue LT 55 Roman;Helvetica Neue LT 55 Roman"/>
        </w:rPr>
        <w:t>Sumatorio cuotas fijas</w:t>
      </w:r>
    </w:p>
    <w:p>
      <w:pPr>
        <w:pStyle w:val="TextBody"/>
        <w:rPr/>
      </w:pPr>
      <w:r>
        <w:rPr>
          <w:rFonts w:cs="Arial;Helvetica" w:ascii="HelveticaNeue LT 55 Roman;Helvetica Neue LT 55 Roman" w:hAnsi="HelveticaNeue LT 55 Roman;Helvetica Neue LT 55 Roman"/>
          <w:sz w:val="20"/>
          <w:szCs w:val="20"/>
        </w:rPr>
        <w:t>S= Dotación total de la Sección</w:t>
      </w:r>
    </w:p>
    <w:p>
      <w:pPr>
        <w:pStyle w:val="TextBody"/>
        <w:rPr>
          <w:rFonts w:ascii="HelveticaNeue LT 55 Roman;Helvetica Neue LT 55 Roman" w:hAnsi="HelveticaNeue LT 55 Roman;Helvetica Neue LT 55 Roman" w:cs="Arial;Helvetica"/>
          <w:sz w:val="20"/>
          <w:szCs w:val="20"/>
        </w:rPr>
      </w:pPr>
      <w:r>
        <w:rPr>
          <w:rFonts w:cs="Arial;Helvetica" w:ascii="HelveticaNeue LT 55 Roman;Helvetica Neue LT 55 Roman" w:hAnsi="HelveticaNeue LT 55 Roman;Helvetica Neue LT 55 Roman"/>
          <w:sz w:val="20"/>
          <w:szCs w:val="20"/>
        </w:rPr>
        <w:t>p= Población de la entidad beneficiaria</w:t>
      </w:r>
    </w:p>
    <w:p>
      <w:pPr>
        <w:pStyle w:val="Normal"/>
        <w:rPr>
          <w:rFonts w:ascii="HelveticaNeue LT 55 Roman;Helvetica Neue LT 55 Roman" w:hAnsi="HelveticaNeue LT 55 Roman;Helvetica Neue LT 55 Roman" w:cs="HelveticaNeue LT 55 Roman;Helvetica Neue LT 55 Roman"/>
        </w:rPr>
      </w:pPr>
      <w:r>
        <w:rPr/>
        <w:t>∑</w:t>
      </w:r>
      <w:r>
        <w:rPr>
          <w:rFonts w:cs="HelveticaNeue LT 55 Roman;Helvetica Neue LT 55 Roman" w:ascii="HelveticaNeue LT 55 Roman;Helvetica Neue LT 55 Roman" w:hAnsi="HelveticaNeue LT 55 Roman;Helvetica Neue LT 55 Roman"/>
          <w:lang w:val="es-MX"/>
        </w:rPr>
        <w:t>p</w:t>
      </w:r>
      <w:r>
        <w:rPr>
          <w:rFonts w:cs="HelveticaNeue LT 55 Roman;Helvetica Neue LT 55 Roman" w:ascii="HelveticaNeue LT 55 Roman;Helvetica Neue LT 55 Roman" w:hAnsi="HelveticaNeue LT 55 Roman;Helvetica Neue LT 55 Roman"/>
        </w:rPr>
        <w:t xml:space="preserve"> = </w:t>
        <w:tab/>
      </w:r>
      <w:r>
        <w:rPr>
          <w:rFonts w:cs="Arial;Helvetica" w:ascii="HelveticaNeue LT 55 Roman;Helvetica Neue LT 55 Roman" w:hAnsi="HelveticaNeue LT 55 Roman;Helvetica Neue LT 55 Roman"/>
        </w:rPr>
        <w:t>Sumatorio de la población total de los municipios perceptores de la Sección</w:t>
      </w:r>
      <w:r>
        <w:br w:type="page"/>
      </w:r>
    </w:p>
    <w:p>
      <w:pPr>
        <w:pStyle w:val="TextBody"/>
        <w:spacing w:lineRule="auto" w:line="360"/>
        <w:jc w:val="center"/>
        <w:rPr>
          <w:rFonts w:ascii="HelveticaNeue LT 55 Roman;Helvetica Neue LT 55 Roman" w:hAnsi="HelveticaNeue LT 55 Roman;Helvetica Neue LT 55 Roman" w:cs="Arial;Helvetica"/>
          <w:b/>
          <w:b/>
          <w:sz w:val="20"/>
          <w:szCs w:val="20"/>
          <w:lang w:val="es-MX"/>
        </w:rPr>
      </w:pPr>
      <w:r>
        <w:rPr>
          <w:rFonts w:cs="Arial;Helvetica" w:ascii="HelveticaNeue LT 55 Roman;Helvetica Neue LT 55 Roman" w:hAnsi="HelveticaNeue LT 55 Roman;Helvetica Neue LT 55 Roman"/>
          <w:b/>
          <w:sz w:val="20"/>
          <w:szCs w:val="20"/>
          <w:lang w:val="es-MX"/>
        </w:rPr>
        <w:t>ANEXO VIII</w:t>
      </w:r>
    </w:p>
    <w:p>
      <w:pPr>
        <w:pStyle w:val="TextBody"/>
        <w:spacing w:lineRule="auto" w:line="360"/>
        <w:jc w:val="center"/>
        <w:rPr>
          <w:rFonts w:ascii="HelveticaNeue LT 55 Roman;Helvetica Neue LT 55 Roman" w:hAnsi="HelveticaNeue LT 55 Roman;Helvetica Neue LT 55 Roman" w:cs="Arial;Helvetica"/>
          <w:b/>
          <w:b/>
          <w:sz w:val="20"/>
          <w:szCs w:val="20"/>
          <w:lang w:val="es-MX"/>
        </w:rPr>
      </w:pPr>
      <w:r>
        <w:rPr>
          <w:rFonts w:cs="Arial;Helvetica" w:ascii="HelveticaNeue LT 55 Roman;Helvetica Neue LT 55 Roman" w:hAnsi="HelveticaNeue LT 55 Roman;Helvetica Neue LT 55 Roman"/>
          <w:b/>
          <w:sz w:val="20"/>
          <w:szCs w:val="20"/>
          <w:lang w:val="es-MX"/>
        </w:rPr>
      </w:r>
    </w:p>
    <w:p>
      <w:pPr>
        <w:pStyle w:val="TextBody"/>
        <w:spacing w:lineRule="auto" w:line="360"/>
        <w:jc w:val="center"/>
        <w:rPr>
          <w:rFonts w:ascii="HelveticaNeue LT 55 Roman;Helvetica Neue LT 55 Roman" w:hAnsi="HelveticaNeue LT 55 Roman;Helvetica Neue LT 55 Roman" w:cs="Arial;Helvetica"/>
          <w:b/>
          <w:b/>
          <w:sz w:val="20"/>
          <w:szCs w:val="20"/>
          <w:lang w:val="es-MX"/>
        </w:rPr>
      </w:pPr>
      <w:r>
        <w:rPr>
          <w:rFonts w:cs="Arial;Helvetica" w:ascii="HelveticaNeue LT 55 Roman;Helvetica Neue LT 55 Roman" w:hAnsi="HelveticaNeue LT 55 Roman;Helvetica Neue LT 55 Roman"/>
          <w:b/>
          <w:sz w:val="20"/>
          <w:szCs w:val="20"/>
          <w:lang w:val="es-MX"/>
        </w:rPr>
        <w:t>CRÉDITOS AMPLIABLES</w:t>
      </w:r>
    </w:p>
    <w:p>
      <w:pPr>
        <w:pStyle w:val="TextBody"/>
        <w:spacing w:lineRule="auto" w:line="360"/>
        <w:jc w:val="both"/>
        <w:rPr>
          <w:rFonts w:ascii="HelveticaNeue LT 55 Roman;Helvetica Neue LT 55 Roman" w:hAnsi="HelveticaNeue LT 55 Roman;Helvetica Neue LT 55 Roman" w:cs="Arial;Helvetica"/>
          <w:b/>
          <w:b/>
          <w:sz w:val="20"/>
          <w:szCs w:val="20"/>
          <w:lang w:val="es-MX"/>
        </w:rPr>
      </w:pPr>
      <w:r>
        <w:rPr>
          <w:rFonts w:cs="Arial;Helvetica" w:ascii="HelveticaNeue LT 55 Roman;Helvetica Neue LT 55 Roman" w:hAnsi="HelveticaNeue LT 55 Roman;Helvetica Neue LT 55 Roman"/>
          <w:b/>
          <w:sz w:val="20"/>
          <w:szCs w:val="20"/>
          <w:lang w:val="es-MX"/>
        </w:rPr>
      </w:r>
    </w:p>
    <w:p>
      <w:pPr>
        <w:pStyle w:val="TextBody"/>
        <w:spacing w:lineRule="auto" w:line="360"/>
        <w:jc w:val="both"/>
        <w:rPr/>
      </w:pPr>
      <w:r>
        <w:rPr>
          <w:rFonts w:cs="Arial;Helvetica" w:ascii="HelveticaNeue LT 55 Roman;Helvetica Neue LT 55 Roman" w:hAnsi="HelveticaNeue LT 55 Roman;Helvetica Neue LT 55 Roman"/>
          <w:sz w:val="20"/>
          <w:szCs w:val="20"/>
          <w:lang w:val="es-MX"/>
        </w:rPr>
        <w:t>Se considerarán ampliables hasta una suma igual a las obligaciones que se reconozcan, previo el cumplimiento de las formalidades legalmente establecidas o de las que se establezcan, los créditos que se detallan a continuación:</w:t>
      </w:r>
    </w:p>
    <w:p>
      <w:pPr>
        <w:pStyle w:val="TextBody"/>
        <w:spacing w:lineRule="auto" w:line="360"/>
        <w:jc w:val="both"/>
        <w:rPr>
          <w:rFonts w:ascii="HelveticaNeue LT 55 Roman;Helvetica Neue LT 55 Roman" w:hAnsi="HelveticaNeue LT 55 Roman;Helvetica Neue LT 55 Roman" w:cs="Arial;Helvetica"/>
          <w:sz w:val="20"/>
          <w:szCs w:val="20"/>
          <w:lang w:val="es-MX"/>
        </w:rPr>
      </w:pPr>
      <w:r>
        <w:rPr>
          <w:rFonts w:cs="Arial;Helvetica" w:ascii="HelveticaNeue LT 55 Roman;Helvetica Neue LT 55 Roman" w:hAnsi="HelveticaNeue LT 55 Roman;Helvetica Neue LT 55 Roman"/>
          <w:sz w:val="20"/>
          <w:szCs w:val="20"/>
          <w:lang w:val="es-MX"/>
        </w:rPr>
      </w:r>
    </w:p>
    <w:p>
      <w:pPr>
        <w:pStyle w:val="TextBody"/>
        <w:spacing w:lineRule="auto" w:line="360"/>
        <w:jc w:val="both"/>
        <w:rPr>
          <w:rFonts w:ascii="HelveticaNeue LT 55 Roman;Helvetica Neue LT 55 Roman" w:hAnsi="HelveticaNeue LT 55 Roman;Helvetica Neue LT 55 Roman" w:cs="Arial;Helvetica"/>
          <w:sz w:val="20"/>
          <w:szCs w:val="20"/>
          <w:lang w:val="es-MX"/>
        </w:rPr>
      </w:pPr>
      <w:r>
        <w:rPr>
          <w:rFonts w:cs="Arial;Helvetica" w:ascii="HelveticaNeue LT 55 Roman;Helvetica Neue LT 55 Roman" w:hAnsi="HelveticaNeue LT 55 Roman;Helvetica Neue LT 55 Roman"/>
          <w:sz w:val="20"/>
          <w:szCs w:val="20"/>
          <w:lang w:val="es-MX"/>
        </w:rPr>
        <w:t>SECCIÓN 20.- SERVICIOS SOCIALES Y A LA CIUDADANÍA</w:t>
      </w:r>
    </w:p>
    <w:p>
      <w:pPr>
        <w:pStyle w:val="TextBody"/>
        <w:spacing w:lineRule="auto" w:line="360"/>
        <w:jc w:val="both"/>
        <w:rPr>
          <w:rFonts w:ascii="HelveticaNeue LT 55 Roman;Helvetica Neue LT 55 Roman" w:hAnsi="HelveticaNeue LT 55 Roman;Helvetica Neue LT 55 Roman" w:cs="Arial;Helvetica"/>
          <w:sz w:val="20"/>
          <w:szCs w:val="20"/>
          <w:lang w:val="es-MX"/>
        </w:rPr>
      </w:pPr>
      <w:r>
        <w:rPr>
          <w:rFonts w:cs="Arial;Helvetica" w:ascii="HelveticaNeue LT 55 Roman;Helvetica Neue LT 55 Roman" w:hAnsi="HelveticaNeue LT 55 Roman;Helvetica Neue LT 55 Roman"/>
          <w:sz w:val="20"/>
          <w:szCs w:val="20"/>
          <w:lang w:val="es-MX"/>
        </w:rPr>
        <w:t xml:space="preserve">20.05.01.2321.483.01……………………………………Renta de Ciudadanía </w:t>
      </w:r>
    </w:p>
    <w:p>
      <w:pPr>
        <w:pStyle w:val="TextBody"/>
        <w:spacing w:lineRule="auto" w:line="360"/>
        <w:jc w:val="both"/>
        <w:rPr>
          <w:rFonts w:ascii="HelveticaNeue LT 55 Roman;Helvetica Neue LT 55 Roman" w:hAnsi="HelveticaNeue LT 55 Roman;Helvetica Neue LT 55 Roman" w:cs="Arial;Helvetica"/>
          <w:sz w:val="20"/>
          <w:szCs w:val="20"/>
          <w:lang w:val="es-MX"/>
        </w:rPr>
      </w:pPr>
      <w:r>
        <w:rPr>
          <w:rFonts w:cs="Arial;Helvetica" w:ascii="HelveticaNeue LT 55 Roman;Helvetica Neue LT 55 Roman" w:hAnsi="HelveticaNeue LT 55 Roman;Helvetica Neue LT 55 Roman"/>
          <w:sz w:val="20"/>
          <w:szCs w:val="20"/>
          <w:lang w:val="es-MX"/>
        </w:rPr>
        <w:t>Las prestaciones de servicios sociales recogidas en el Catálogo de servicios y prestaciones del Sistema Público Riojano de Servicios Sociales</w:t>
      </w:r>
    </w:p>
    <w:p>
      <w:pPr>
        <w:pStyle w:val="TextBody"/>
        <w:spacing w:lineRule="auto" w:line="360"/>
        <w:jc w:val="both"/>
        <w:rPr>
          <w:rFonts w:ascii="HelveticaNeue LT 55 Roman;Helvetica Neue LT 55 Roman" w:hAnsi="HelveticaNeue LT 55 Roman;Helvetica Neue LT 55 Roman" w:cs="Arial;Helvetica"/>
          <w:sz w:val="20"/>
          <w:szCs w:val="20"/>
          <w:lang w:val="es-MX"/>
        </w:rPr>
      </w:pPr>
      <w:r>
        <w:rPr>
          <w:rFonts w:cs="Arial;Helvetica" w:ascii="HelveticaNeue LT 55 Roman;Helvetica Neue LT 55 Roman" w:hAnsi="HelveticaNeue LT 55 Roman;Helvetica Neue LT 55 Roman"/>
          <w:sz w:val="20"/>
          <w:szCs w:val="20"/>
          <w:lang w:val="es-MX"/>
        </w:rPr>
      </w:r>
    </w:p>
    <w:p>
      <w:pPr>
        <w:pStyle w:val="TextBody"/>
        <w:spacing w:lineRule="auto" w:line="360"/>
        <w:jc w:val="both"/>
        <w:rPr>
          <w:rFonts w:ascii="HelveticaNeue LT 55 Roman;Helvetica Neue LT 55 Roman" w:hAnsi="HelveticaNeue LT 55 Roman;Helvetica Neue LT 55 Roman" w:cs="Arial;Helvetica"/>
          <w:b/>
          <w:b/>
          <w:sz w:val="20"/>
          <w:szCs w:val="20"/>
          <w:lang w:val="es-MX"/>
        </w:rPr>
      </w:pPr>
      <w:r>
        <w:rPr>
          <w:rFonts w:cs="Arial;Helvetica" w:ascii="HelveticaNeue LT 55 Roman;Helvetica Neue LT 55 Roman" w:hAnsi="HelveticaNeue LT 55 Roman;Helvetica Neue LT 55 Roman"/>
          <w:b/>
          <w:sz w:val="20"/>
          <w:szCs w:val="20"/>
          <w:lang w:val="es-MX"/>
        </w:rPr>
      </w:r>
    </w:p>
    <w:sectPr>
      <w:headerReference w:type="even" r:id="rId8"/>
      <w:headerReference w:type="default" r:id="rId9"/>
      <w:footerReference w:type="even" r:id="rId10"/>
      <w:footerReference w:type="default" r:id="rId11"/>
      <w:type w:val="nextPage"/>
      <w:pgSz w:w="11906" w:h="16838"/>
      <w:pgMar w:left="1162" w:right="1701" w:gutter="0" w:header="0" w:top="1497" w:footer="0" w:bottom="340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Arial">
    <w:altName w:val="Helvetica"/>
    <w:charset w:val="00"/>
    <w:family w:val="swiss"/>
    <w:pitch w:val="variable"/>
  </w:font>
  <w:font w:name="HelveticaNeue LT 55 Roman">
    <w:altName w:val="Helvetica Neue LT 55 Roman"/>
    <w:charset w:val="00"/>
    <w:family w:val="swiss"/>
    <w:pitch w:val="variable"/>
  </w:font>
  <w:font w:name="Tahoma">
    <w:charset w:val="00"/>
    <w:family w:val="swiss"/>
    <w:pitch w:val="variable"/>
  </w:font>
  <w:font w:name="HelveticaNeue LT 85 Heavy">
    <w:charset w:val="00"/>
    <w:family w:val="swiss"/>
    <w:pitch w:val="variable"/>
  </w:font>
  <w:font w:name="Verdana">
    <w:charset w:val="00"/>
    <w:family w:val="swiss"/>
    <w:pitch w:val="variable"/>
  </w:font>
  <w:font w:name="Arial (W1)">
    <w:altName w:val="Arial"/>
    <w:charset w:val="00"/>
    <w:family w:val="swiss"/>
    <w:pitch w:val="variable"/>
  </w:font>
  <w:font w:name="Helvetica-Narrow">
    <w:charset w:val="00"/>
    <w:family w:val="swiss"/>
    <w:pitch w:val="variable"/>
  </w:font>
  <w:font w:name="HelveticaNeue LT 87 HeavyC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4914265" cy="542290"/>
          <wp:effectExtent l="0" t="0" r="0" b="0"/>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1"/>
                  <a:srcRect l="-7" t="-66" r="-7" b="-66"/>
                  <a:stretch>
                    <a:fillRect/>
                  </a:stretch>
                </pic:blipFill>
                <pic:spPr bwMode="auto">
                  <a:xfrm>
                    <a:off x="0" y="0"/>
                    <a:ext cx="4914265" cy="54229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495" w:type="dxa"/>
      <w:jc w:val="left"/>
      <w:tblInd w:w="-108" w:type="dxa"/>
      <w:tblLayout w:type="fixed"/>
      <w:tblCellMar>
        <w:top w:w="0" w:type="dxa"/>
        <w:left w:w="108" w:type="dxa"/>
        <w:bottom w:w="0" w:type="dxa"/>
        <w:right w:w="108" w:type="dxa"/>
      </w:tblCellMar>
    </w:tblPr>
    <w:tblGrid>
      <w:gridCol w:w="2495"/>
    </w:tblGrid>
    <w:tr>
      <w:trPr>
        <w:trHeight w:val="425" w:hRule="atLeast"/>
      </w:trPr>
      <w:tc>
        <w:tcPr>
          <w:tcW w:w="2495" w:type="dxa"/>
          <w:tcBorders>
            <w:right w:val="single" w:sz="4" w:space="0" w:color="808080"/>
          </w:tcBorders>
        </w:tcPr>
        <w:p>
          <w:pPr>
            <w:pStyle w:val="Normal"/>
            <w:snapToGrid w:val="false"/>
            <w:rPr>
              <w:color w:val="808080"/>
              <w:sz w:val="14"/>
            </w:rPr>
          </w:pPr>
          <w:r>
            <w:rPr>
              <w:color w:val="808080"/>
              <w:sz w:val="14"/>
            </w:rPr>
          </w:r>
        </w:p>
      </w:tc>
    </w:tr>
    <w:tr>
      <w:trPr/>
      <w:tc>
        <w:tcPr>
          <w:tcW w:w="2495" w:type="dxa"/>
          <w:tcBorders>
            <w:right w:val="single" w:sz="4" w:space="0" w:color="808080"/>
          </w:tcBorders>
        </w:tcPr>
        <w:p>
          <w:pPr>
            <w:pStyle w:val="Normal"/>
            <w:rPr>
              <w:rFonts w:ascii="HelveticaNeue LT 55 Roman;Helvetica Neue LT 55 Roman" w:hAnsi="HelveticaNeue LT 55 Roman;Helvetica Neue LT 55 Roman" w:cs="HelveticaNeue LT 55 Roman;Helvetica Neue LT 55 Roman"/>
              <w:color w:val="808080"/>
              <w:sz w:val="14"/>
            </w:rPr>
          </w:pPr>
          <w:r>
            <w:rPr>
              <w:rFonts w:cs="HelveticaNeue LT 55 Roman;Helvetica Neue LT 55 Roman" w:ascii="HelveticaNeue LT 55 Roman;Helvetica Neue LT 55 Roman" w:hAnsi="HelveticaNeue LT 55 Roman;Helvetica Neue LT 55 Roman"/>
              <w:color w:val="808080"/>
              <w:sz w:val="14"/>
            </w:rPr>
            <w:t>www.larioja.org</w:t>
          </w:r>
        </w:p>
        <w:p>
          <w:pPr>
            <w:pStyle w:val="Normal"/>
            <w:rPr>
              <w:rFonts w:ascii="HelveticaNeue LT 55 Roman;Helvetica Neue LT 55 Roman" w:hAnsi="HelveticaNeue LT 55 Roman;Helvetica Neue LT 55 Roman" w:cs="HelveticaNeue LT 55 Roman;Helvetica Neue LT 55 Roman"/>
              <w:color w:val="808080"/>
              <w:sz w:val="14"/>
            </w:rPr>
          </w:pPr>
          <w:r>
            <w:rPr>
              <w:rFonts w:cs="HelveticaNeue LT 55 Roman;Helvetica Neue LT 55 Roman" w:ascii="HelveticaNeue LT 55 Roman;Helvetica Neue LT 55 Roman" w:hAnsi="HelveticaNeue LT 55 Roman;Helvetica Neue LT 55 Roman"/>
              <w:color w:val="808080"/>
              <w:sz w:val="14"/>
            </w:rPr>
          </w:r>
        </w:p>
        <w:p>
          <w:pPr>
            <w:pStyle w:val="Normal"/>
            <w:rPr>
              <w:color w:val="808080"/>
              <w:sz w:val="14"/>
            </w:rPr>
          </w:pPr>
          <w:r>
            <w:rPr>
              <w:color w:val="808080"/>
              <w:sz w:val="14"/>
            </w:rPr>
          </w:r>
        </w:p>
        <w:p>
          <w:pPr>
            <w:pStyle w:val="Normal"/>
            <w:rPr>
              <w:color w:val="808080"/>
              <w:sz w:val="14"/>
            </w:rPr>
          </w:pPr>
          <w:r>
            <w:rPr>
              <w:color w:val="808080"/>
              <w:sz w:val="14"/>
            </w:rPr>
          </w:r>
        </w:p>
      </w:tc>
    </w:tr>
    <w:tr>
      <w:trPr/>
      <w:tc>
        <w:tcPr>
          <w:tcW w:w="2495" w:type="dxa"/>
          <w:tcBorders>
            <w:right w:val="single" w:sz="4" w:space="0" w:color="808080"/>
          </w:tcBorders>
        </w:tcPr>
        <w:p>
          <w:pPr>
            <w:pStyle w:val="Normal"/>
            <w:spacing w:lineRule="atLeast" w:line="280"/>
            <w:jc w:val="both"/>
            <w:rPr>
              <w:color w:val="808080"/>
            </w:rPr>
          </w:pPr>
          <w:r>
            <w:rPr>
              <w:color w:val="808080"/>
            </w:rPr>
            <w:drawing>
              <wp:inline distT="0" distB="0" distL="0" distR="0">
                <wp:extent cx="444500" cy="4857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grayscl/>
                        </a:blip>
                        <a:srcRect l="-391" t="54293" r="91138" b="19124"/>
                        <a:stretch>
                          <a:fillRect/>
                        </a:stretch>
                      </pic:blipFill>
                      <pic:spPr bwMode="auto">
                        <a:xfrm>
                          <a:off x="0" y="0"/>
                          <a:ext cx="444500" cy="485775"/>
                        </a:xfrm>
                        <a:prstGeom prst="rect">
                          <a:avLst/>
                        </a:prstGeom>
                      </pic:spPr>
                    </pic:pic>
                  </a:graphicData>
                </a:graphic>
              </wp:inline>
            </w:drawing>
          </w:r>
        </w:p>
      </w:tc>
    </w:tr>
    <w:tr>
      <w:trPr/>
      <w:tc>
        <w:tcPr>
          <w:tcW w:w="2495" w:type="dxa"/>
          <w:tcBorders>
            <w:right w:val="single" w:sz="4" w:space="0" w:color="808080"/>
          </w:tcBorders>
        </w:tcPr>
        <w:p>
          <w:pPr>
            <w:pStyle w:val="Header"/>
            <w:tabs>
              <w:tab w:val="clear" w:pos="708"/>
            </w:tabs>
            <w:spacing w:lineRule="exact" w:line="260"/>
            <w:rPr>
              <w:rFonts w:ascii="HelveticaNeue LT 85 Heavy" w:hAnsi="HelveticaNeue LT 85 Heavy" w:cs="HelveticaNeue LT 85 Heavy"/>
              <w:color w:val="808080"/>
              <w:sz w:val="26"/>
            </w:rPr>
          </w:pPr>
          <w:r>
            <w:rPr>
              <w:rFonts w:cs="HelveticaNeue LT 85 Heavy" w:ascii="HelveticaNeue LT 85 Heavy" w:hAnsi="HelveticaNeue LT 85 Heavy"/>
              <w:color w:val="808080"/>
              <w:sz w:val="26"/>
            </w:rPr>
            <w:t>Gobierno</w:t>
          </w:r>
        </w:p>
        <w:p>
          <w:pPr>
            <w:pStyle w:val="Normal"/>
            <w:spacing w:lineRule="atLeast" w:line="280"/>
            <w:jc w:val="both"/>
            <w:rPr>
              <w:color w:val="808080"/>
            </w:rPr>
          </w:pPr>
          <w:r>
            <w:rPr>
              <w:rFonts w:cs="HelveticaNeue LT 85 Heavy" w:ascii="HelveticaNeue LT 85 Heavy" w:hAnsi="HelveticaNeue LT 85 Heavy"/>
              <w:color w:val="808080"/>
              <w:sz w:val="26"/>
            </w:rPr>
            <w:t>de La Rioja</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8" w:type="dxa"/>
      <w:jc w:val="left"/>
      <w:tblInd w:w="-567" w:type="dxa"/>
      <w:tblLayout w:type="fixed"/>
      <w:tblCellMar>
        <w:top w:w="0" w:type="dxa"/>
        <w:left w:w="70" w:type="dxa"/>
        <w:bottom w:w="0" w:type="dxa"/>
        <w:right w:w="70" w:type="dxa"/>
      </w:tblCellMar>
    </w:tblPr>
    <w:tblGrid>
      <w:gridCol w:w="2411"/>
      <w:gridCol w:w="2693"/>
      <w:gridCol w:w="3544"/>
    </w:tblGrid>
    <w:tr>
      <w:trPr>
        <w:trHeight w:val="80" w:hRule="atLeast"/>
        <w:cantSplit w:val="true"/>
      </w:trPr>
      <w:tc>
        <w:tcPr>
          <w:tcW w:w="2411" w:type="dxa"/>
          <w:tcBorders>
            <w:right w:val="single" w:sz="4" w:space="0" w:color="000000"/>
          </w:tcBorders>
        </w:tcPr>
        <w:p>
          <w:pPr>
            <w:pStyle w:val="Epgrafe"/>
            <w:snapToGrid w:val="false"/>
            <w:ind w:left="142" w:hanging="0"/>
            <w:jc w:val="left"/>
            <w:rPr>
              <w:b w:val="false"/>
              <w:b w:val="false"/>
              <w:i w:val="false"/>
              <w:i w:val="false"/>
              <w:color w:val="000000"/>
              <w:sz w:val="22"/>
              <w:lang w:val="en-US" w:eastAsia="en-US"/>
            </w:rPr>
          </w:pPr>
          <w:r>
            <w:rPr>
              <w:b w:val="false"/>
              <w:i w:val="false"/>
              <w:color w:val="000000"/>
              <w:sz w:val="22"/>
              <w:lang w:val="en-US" w:eastAsia="en-US"/>
            </w:rPr>
            <w:object w:dxaOrig="645" w:dyaOrig="7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25pt;margin-top:39.1pt;width:32.25pt;height:35.25pt;mso-wrap-distance-left:9.05pt;mso-wrap-distance-right:9.05pt;mso-position-horizontal-relative:margin;mso-position-vertical-relative:text" filled="f" o:ole="">
                <v:imagedata r:id="rId2" o:title=""/>
              </v:shape>
              <o:OLEObject Type="Embed" ProgID="" ShapeID="ole_rId1" DrawAspect="Content" ObjectID="_1931036026" r:id="rId1"/>
            </w:object>
          </w:r>
        </w:p>
        <w:p>
          <w:pPr>
            <w:pStyle w:val="Normal"/>
            <w:rPr>
              <w:rFonts w:ascii="Arial;Helvetica" w:hAnsi="Arial;Helvetica" w:cs="Arial;Helvetica"/>
            </w:rPr>
          </w:pPr>
          <w:r>
            <w:rPr>
              <w:rFonts w:cs="Arial (W1);Arial" w:ascii="Arial (W1);Arial" w:hAnsi="Arial (W1);Arial"/>
              <w:color w:val="808080"/>
              <w:sz w:val="16"/>
            </w:rPr>
            <w:t>www.larioja.org</w:t>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Epgrafe"/>
            <w:ind w:left="142" w:hanging="0"/>
            <w:jc w:val="left"/>
            <w:rPr>
              <w:rFonts w:ascii="Arial;Helvetica" w:hAnsi="Arial;Helvetica" w:cs="Arial;Helvetica"/>
              <w:b w:val="false"/>
              <w:b w:val="false"/>
              <w:i w:val="false"/>
              <w:i w:val="false"/>
              <w:color w:val="000000"/>
              <w:sz w:val="22"/>
            </w:rPr>
          </w:pPr>
          <w:r>
            <w:rPr>
              <w:rFonts w:cs="Arial;Helvetica"/>
              <w:b w:val="false"/>
              <w:i w:val="false"/>
              <w:color w:val="000000"/>
              <w:sz w:val="22"/>
            </w:rPr>
          </w:r>
        </w:p>
        <w:p>
          <w:pPr>
            <w:pStyle w:val="Epgrafe"/>
            <w:ind w:left="142" w:hanging="0"/>
            <w:jc w:val="left"/>
            <w:rPr>
              <w:b w:val="false"/>
              <w:b w:val="false"/>
              <w:i w:val="false"/>
              <w:i w:val="false"/>
              <w:color w:val="000000"/>
              <w:sz w:val="22"/>
            </w:rPr>
          </w:pPr>
          <w:r>
            <w:rPr>
              <w:b w:val="false"/>
              <w:i w:val="false"/>
              <w:color w:val="000000"/>
              <w:sz w:val="22"/>
            </w:rPr>
          </w:r>
        </w:p>
        <w:p>
          <w:pPr>
            <w:pStyle w:val="Epgrafe"/>
            <w:ind w:left="142" w:hanging="0"/>
            <w:jc w:val="left"/>
            <w:rPr>
              <w:b w:val="false"/>
              <w:b w:val="false"/>
              <w:i w:val="false"/>
              <w:i w:val="false"/>
              <w:color w:val="000000"/>
              <w:sz w:val="22"/>
            </w:rPr>
          </w:pPr>
          <w:r>
            <w:rPr>
              <w:b w:val="false"/>
              <w:i w:val="false"/>
              <w:color w:val="000000"/>
              <w:sz w:val="22"/>
            </w:rPr>
          </w:r>
        </w:p>
        <w:p>
          <w:pPr>
            <w:pStyle w:val="Epgrafe"/>
            <w:ind w:hanging="0"/>
            <w:jc w:val="left"/>
            <w:rPr>
              <w:rFonts w:ascii="Arial (W1);Arial" w:hAnsi="Arial (W1);Arial" w:cs="Arial (W1);Arial"/>
              <w:b w:val="false"/>
              <w:b w:val="false"/>
              <w:i w:val="false"/>
              <w:i w:val="false"/>
              <w:color w:val="808080"/>
              <w:sz w:val="22"/>
            </w:rPr>
          </w:pPr>
          <w:r>
            <w:rPr>
              <w:rFonts w:cs="Arial (W1);Arial" w:ascii="Arial (W1);Arial" w:hAnsi="Arial (W1);Arial"/>
              <w:i w:val="false"/>
              <w:color w:val="808080"/>
              <w:sz w:val="24"/>
            </w:rPr>
            <w:t xml:space="preserve">Gobierno </w:t>
          </w:r>
        </w:p>
        <w:p>
          <w:pPr>
            <w:pStyle w:val="Epgrafe"/>
            <w:ind w:hanging="0"/>
            <w:jc w:val="left"/>
            <w:rPr>
              <w:i w:val="false"/>
              <w:i w:val="false"/>
              <w:color w:val="808080"/>
              <w:sz w:val="24"/>
            </w:rPr>
          </w:pPr>
          <w:r>
            <w:rPr>
              <w:rFonts w:cs="Arial (W1);Arial" w:ascii="Arial (W1);Arial" w:hAnsi="Arial (W1);Arial"/>
              <w:i w:val="false"/>
              <w:color w:val="808080"/>
              <w:sz w:val="24"/>
            </w:rPr>
            <w:t>de La Rioja</w:t>
          </w:r>
        </w:p>
      </w:tc>
      <w:tc>
        <w:tcPr>
          <w:tcW w:w="2693" w:type="dxa"/>
          <w:tcBorders/>
        </w:tcPr>
        <w:p>
          <w:pPr>
            <w:pStyle w:val="Epgrafe"/>
            <w:ind w:hanging="0"/>
            <w:jc w:val="left"/>
            <w:rPr>
              <w:rFonts w:ascii="Helvetica-Narrow" w:hAnsi="Helvetica-Narrow" w:cs="Helvetica-Narrow"/>
              <w:b w:val="false"/>
              <w:b w:val="false"/>
              <w:i w:val="false"/>
              <w:i w:val="false"/>
              <w:color w:val="000000"/>
            </w:rPr>
          </w:pPr>
          <w:r>
            <w:rPr>
              <w:rFonts w:eastAsia="Arial;Helvetica"/>
              <w:b w:val="false"/>
              <w:i w:val="false"/>
              <w:color w:val="808080"/>
            </w:rPr>
            <w:t xml:space="preserve"> </w:t>
          </w:r>
        </w:p>
      </w:tc>
      <w:tc>
        <w:tcPr>
          <w:tcW w:w="3544" w:type="dxa"/>
          <w:tcBorders/>
        </w:tcPr>
        <w:p>
          <w:pPr>
            <w:pStyle w:val="Epgrafe"/>
            <w:snapToGrid w:val="false"/>
            <w:ind w:hanging="0"/>
            <w:jc w:val="left"/>
            <w:rPr>
              <w:rFonts w:ascii="Arial (W1);Arial" w:hAnsi="Arial (W1);Arial" w:cs="Arial (W1);Arial"/>
              <w:b w:val="false"/>
              <w:b w:val="false"/>
              <w:i w:val="false"/>
              <w:i w:val="false"/>
              <w:color w:val="808080"/>
            </w:rPr>
          </w:pPr>
          <w:r>
            <w:rPr>
              <w:rFonts w:cs="Arial (W1);Arial" w:ascii="Arial (W1);Arial" w:hAnsi="Arial (W1);Arial"/>
              <w:b w:val="false"/>
              <w:i w:val="false"/>
              <w:color w:val="808080"/>
            </w:rPr>
          </w:r>
        </w:p>
        <w:p>
          <w:pPr>
            <w:pStyle w:val="Header"/>
            <w:tabs>
              <w:tab w:val="clear" w:pos="708"/>
            </w:tabs>
            <w:rPr>
              <w:rFonts w:ascii="Helvetica-Narrow" w:hAnsi="Helvetica-Narrow" w:cs="Helvetica-Narrow"/>
              <w:i/>
              <w:i/>
              <w:color w:val="808080"/>
            </w:rPr>
          </w:pPr>
          <w:r>
            <w:rPr>
              <w:rFonts w:cs="Helvetica-Narrow" w:ascii="Helvetica-Narrow" w:hAnsi="Helvetica-Narrow"/>
              <w:i/>
              <w:color w:val="808080"/>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495" w:type="dxa"/>
      <w:jc w:val="left"/>
      <w:tblInd w:w="-108" w:type="dxa"/>
      <w:tblLayout w:type="fixed"/>
      <w:tblCellMar>
        <w:top w:w="0" w:type="dxa"/>
        <w:left w:w="108" w:type="dxa"/>
        <w:bottom w:w="0" w:type="dxa"/>
        <w:right w:w="108" w:type="dxa"/>
      </w:tblCellMar>
    </w:tblPr>
    <w:tblGrid>
      <w:gridCol w:w="2495"/>
    </w:tblGrid>
    <w:tr>
      <w:trPr>
        <w:trHeight w:val="425" w:hRule="atLeast"/>
      </w:trPr>
      <w:tc>
        <w:tcPr>
          <w:tcW w:w="2495" w:type="dxa"/>
          <w:tcBorders>
            <w:right w:val="single" w:sz="4" w:space="0" w:color="808080"/>
          </w:tcBorders>
        </w:tcPr>
        <w:p>
          <w:pPr>
            <w:pStyle w:val="Normal"/>
            <w:snapToGrid w:val="false"/>
            <w:rPr>
              <w:color w:val="808080"/>
              <w:sz w:val="14"/>
            </w:rPr>
          </w:pPr>
          <w:r>
            <w:rPr>
              <w:color w:val="808080"/>
              <w:sz w:val="14"/>
            </w:rPr>
          </w:r>
        </w:p>
      </w:tc>
    </w:tr>
    <w:tr>
      <w:trPr/>
      <w:tc>
        <w:tcPr>
          <w:tcW w:w="2495" w:type="dxa"/>
          <w:tcBorders>
            <w:right w:val="single" w:sz="4" w:space="0" w:color="808080"/>
          </w:tcBorders>
        </w:tcPr>
        <w:p>
          <w:pPr>
            <w:pStyle w:val="Normal"/>
            <w:rPr>
              <w:rFonts w:ascii="HelveticaNeue LT 55 Roman;Helvetica Neue LT 55 Roman" w:hAnsi="HelveticaNeue LT 55 Roman;Helvetica Neue LT 55 Roman" w:cs="HelveticaNeue LT 55 Roman;Helvetica Neue LT 55 Roman"/>
              <w:color w:val="808080"/>
              <w:sz w:val="14"/>
            </w:rPr>
          </w:pPr>
          <w:r>
            <w:rPr>
              <w:rFonts w:cs="HelveticaNeue LT 55 Roman;Helvetica Neue LT 55 Roman" w:ascii="HelveticaNeue LT 55 Roman;Helvetica Neue LT 55 Roman" w:hAnsi="HelveticaNeue LT 55 Roman;Helvetica Neue LT 55 Roman"/>
              <w:color w:val="808080"/>
              <w:sz w:val="14"/>
            </w:rPr>
            <w:t>www.larioja.org</w:t>
          </w:r>
        </w:p>
        <w:p>
          <w:pPr>
            <w:pStyle w:val="Normal"/>
            <w:rPr>
              <w:rFonts w:ascii="HelveticaNeue LT 55 Roman;Helvetica Neue LT 55 Roman" w:hAnsi="HelveticaNeue LT 55 Roman;Helvetica Neue LT 55 Roman" w:cs="HelveticaNeue LT 55 Roman;Helvetica Neue LT 55 Roman"/>
              <w:color w:val="808080"/>
              <w:sz w:val="14"/>
            </w:rPr>
          </w:pPr>
          <w:r>
            <w:rPr>
              <w:rFonts w:cs="HelveticaNeue LT 55 Roman;Helvetica Neue LT 55 Roman" w:ascii="HelveticaNeue LT 55 Roman;Helvetica Neue LT 55 Roman" w:hAnsi="HelveticaNeue LT 55 Roman;Helvetica Neue LT 55 Roman"/>
              <w:color w:val="808080"/>
              <w:sz w:val="14"/>
            </w:rPr>
          </w:r>
        </w:p>
        <w:p>
          <w:pPr>
            <w:pStyle w:val="Normal"/>
            <w:rPr>
              <w:color w:val="808080"/>
              <w:sz w:val="14"/>
            </w:rPr>
          </w:pPr>
          <w:r>
            <w:rPr>
              <w:color w:val="808080"/>
              <w:sz w:val="14"/>
            </w:rPr>
          </w:r>
        </w:p>
        <w:p>
          <w:pPr>
            <w:pStyle w:val="Normal"/>
            <w:rPr>
              <w:color w:val="808080"/>
              <w:sz w:val="14"/>
            </w:rPr>
          </w:pPr>
          <w:r>
            <w:rPr>
              <w:color w:val="808080"/>
              <w:sz w:val="14"/>
            </w:rPr>
          </w:r>
        </w:p>
      </w:tc>
    </w:tr>
    <w:tr>
      <w:trPr/>
      <w:tc>
        <w:tcPr>
          <w:tcW w:w="2495" w:type="dxa"/>
          <w:tcBorders>
            <w:right w:val="single" w:sz="4" w:space="0" w:color="808080"/>
          </w:tcBorders>
        </w:tcPr>
        <w:p>
          <w:pPr>
            <w:pStyle w:val="Normal"/>
            <w:spacing w:lineRule="atLeast" w:line="280"/>
            <w:jc w:val="both"/>
            <w:rPr>
              <w:color w:val="808080"/>
            </w:rPr>
          </w:pPr>
          <w:r>
            <w:rPr>
              <w:color w:val="808080"/>
            </w:rPr>
            <w:drawing>
              <wp:inline distT="0" distB="0" distL="0" distR="0">
                <wp:extent cx="444500" cy="485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grayscl/>
                        </a:blip>
                        <a:srcRect l="-391" t="54293" r="91138" b="19124"/>
                        <a:stretch>
                          <a:fillRect/>
                        </a:stretch>
                      </pic:blipFill>
                      <pic:spPr bwMode="auto">
                        <a:xfrm>
                          <a:off x="0" y="0"/>
                          <a:ext cx="444500" cy="485775"/>
                        </a:xfrm>
                        <a:prstGeom prst="rect">
                          <a:avLst/>
                        </a:prstGeom>
                      </pic:spPr>
                    </pic:pic>
                  </a:graphicData>
                </a:graphic>
              </wp:inline>
            </w:drawing>
          </w:r>
        </w:p>
      </w:tc>
    </w:tr>
    <w:tr>
      <w:trPr/>
      <w:tc>
        <w:tcPr>
          <w:tcW w:w="2495" w:type="dxa"/>
          <w:tcBorders>
            <w:right w:val="single" w:sz="4" w:space="0" w:color="808080"/>
          </w:tcBorders>
        </w:tcPr>
        <w:p>
          <w:pPr>
            <w:pStyle w:val="Header"/>
            <w:tabs>
              <w:tab w:val="clear" w:pos="708"/>
            </w:tabs>
            <w:spacing w:lineRule="exact" w:line="260"/>
            <w:rPr>
              <w:rFonts w:ascii="HelveticaNeue LT 85 Heavy" w:hAnsi="HelveticaNeue LT 85 Heavy" w:cs="HelveticaNeue LT 85 Heavy"/>
              <w:color w:val="808080"/>
              <w:sz w:val="26"/>
            </w:rPr>
          </w:pPr>
          <w:r>
            <w:rPr>
              <w:rFonts w:cs="HelveticaNeue LT 85 Heavy" w:ascii="HelveticaNeue LT 85 Heavy" w:hAnsi="HelveticaNeue LT 85 Heavy"/>
              <w:color w:val="808080"/>
              <w:sz w:val="26"/>
            </w:rPr>
            <w:t>Gobierno</w:t>
          </w:r>
        </w:p>
        <w:p>
          <w:pPr>
            <w:pStyle w:val="Normal"/>
            <w:spacing w:lineRule="atLeast" w:line="280"/>
            <w:jc w:val="both"/>
            <w:rPr>
              <w:rFonts w:ascii="HelveticaNeue LT 85 Heavy" w:hAnsi="HelveticaNeue LT 85 Heavy" w:cs="HelveticaNeue LT 85 Heavy"/>
              <w:color w:val="808080"/>
              <w:sz w:val="26"/>
            </w:rPr>
          </w:pPr>
          <w:r>
            <w:rPr>
              <w:rFonts w:cs="HelveticaNeue LT 85 Heavy" w:ascii="HelveticaNeue LT 85 Heavy" w:hAnsi="HelveticaNeue LT 85 Heavy"/>
              <w:color w:val="808080"/>
              <w:sz w:val="26"/>
            </w:rPr>
            <w:t>de La Rioja</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073" w:type="dxa"/>
      <w:jc w:val="left"/>
      <w:tblInd w:w="-563" w:type="dxa"/>
      <w:tblLayout w:type="fixed"/>
      <w:tblCellMar>
        <w:top w:w="0" w:type="dxa"/>
        <w:left w:w="70" w:type="dxa"/>
        <w:bottom w:w="0" w:type="dxa"/>
        <w:right w:w="70" w:type="dxa"/>
      </w:tblCellMar>
    </w:tblPr>
    <w:tblGrid>
      <w:gridCol w:w="2495"/>
      <w:gridCol w:w="3709"/>
      <w:gridCol w:w="1869"/>
    </w:tblGrid>
    <w:tr>
      <w:trPr>
        <w:trHeight w:val="425" w:hRule="atLeast"/>
      </w:trPr>
      <w:tc>
        <w:tcPr>
          <w:tcW w:w="2495" w:type="dxa"/>
          <w:tcBorders>
            <w:right w:val="single" w:sz="4" w:space="0" w:color="808080"/>
          </w:tcBorders>
        </w:tcPr>
        <w:p>
          <w:pPr>
            <w:pStyle w:val="Normal"/>
            <w:snapToGrid w:val="false"/>
            <w:spacing w:lineRule="atLeast" w:line="280"/>
            <w:jc w:val="both"/>
            <w:rPr>
              <w:color w:val="808080"/>
              <w:sz w:val="14"/>
            </w:rPr>
          </w:pPr>
          <w:r>
            <w:rPr>
              <w:color w:val="808080"/>
              <w:sz w:val="14"/>
            </w:rPr>
          </w:r>
        </w:p>
      </w:tc>
      <w:tc>
        <w:tcPr>
          <w:tcW w:w="3709" w:type="dxa"/>
          <w:tcBorders>
            <w:left w:val="single" w:sz="4" w:space="0" w:color="808080"/>
          </w:tcBorders>
        </w:tcPr>
        <w:p>
          <w:pPr>
            <w:pStyle w:val="Normal"/>
            <w:snapToGrid w:val="false"/>
            <w:spacing w:lineRule="atLeast" w:line="280"/>
            <w:jc w:val="both"/>
            <w:rPr>
              <w:color w:val="808080"/>
              <w:sz w:val="14"/>
            </w:rPr>
          </w:pPr>
          <w:r>
            <w:rPr>
              <w:color w:val="808080"/>
              <w:sz w:val="14"/>
            </w:rPr>
          </w:r>
        </w:p>
      </w:tc>
      <w:tc>
        <w:tcPr>
          <w:tcW w:w="1869" w:type="dxa"/>
          <w:tcBorders/>
        </w:tcPr>
        <w:p>
          <w:pPr>
            <w:pStyle w:val="Normal"/>
            <w:snapToGrid w:val="false"/>
            <w:rPr>
              <w:color w:val="808080"/>
              <w:sz w:val="14"/>
            </w:rPr>
          </w:pPr>
          <w:r>
            <w:rPr>
              <w:color w:val="808080"/>
              <w:sz w:val="14"/>
            </w:rPr>
          </w:r>
        </w:p>
      </w:tc>
    </w:tr>
    <w:tr>
      <w:trPr/>
      <w:tc>
        <w:tcPr>
          <w:tcW w:w="2495" w:type="dxa"/>
          <w:tcBorders>
            <w:right w:val="single" w:sz="4" w:space="0" w:color="808080"/>
          </w:tcBorders>
        </w:tcPr>
        <w:p>
          <w:pPr>
            <w:pStyle w:val="Normal"/>
            <w:rPr>
              <w:rFonts w:ascii="HelveticaNeue LT 55 Roman;Helvetica Neue LT 55 Roman" w:hAnsi="HelveticaNeue LT 55 Roman;Helvetica Neue LT 55 Roman" w:cs="HelveticaNeue LT 55 Roman;Helvetica Neue LT 55 Roman"/>
              <w:color w:val="808080"/>
              <w:sz w:val="14"/>
            </w:rPr>
          </w:pPr>
          <w:r>
            <w:rPr>
              <w:rFonts w:cs="HelveticaNeue LT 55 Roman;Helvetica Neue LT 55 Roman" w:ascii="HelveticaNeue LT 55 Roman;Helvetica Neue LT 55 Roman" w:hAnsi="HelveticaNeue LT 55 Roman;Helvetica Neue LT 55 Roman"/>
              <w:color w:val="808080"/>
              <w:sz w:val="14"/>
            </w:rPr>
            <w:t>www.larioja.org</w:t>
          </w:r>
        </w:p>
      </w:tc>
      <w:tc>
        <w:tcPr>
          <w:tcW w:w="3709" w:type="dxa"/>
          <w:tcBorders>
            <w:left w:val="single" w:sz="4" w:space="0" w:color="808080"/>
          </w:tcBorders>
        </w:tcPr>
        <w:p>
          <w:pPr>
            <w:pStyle w:val="Normal"/>
            <w:snapToGrid w:val="false"/>
            <w:spacing w:lineRule="atLeast" w:line="280"/>
            <w:jc w:val="both"/>
            <w:rPr>
              <w:rFonts w:ascii="HelveticaNeue LT 55 Roman;Helvetica Neue LT 55 Roman" w:hAnsi="HelveticaNeue LT 55 Roman;Helvetica Neue LT 55 Roman" w:cs="HelveticaNeue LT 55 Roman;Helvetica Neue LT 55 Roman"/>
              <w:color w:val="808080"/>
              <w:sz w:val="14"/>
            </w:rPr>
          </w:pPr>
          <w:r>
            <w:rPr>
              <w:rFonts w:cs="HelveticaNeue LT 55 Roman;Helvetica Neue LT 55 Roman" w:ascii="HelveticaNeue LT 55 Roman;Helvetica Neue LT 55 Roman" w:hAnsi="HelveticaNeue LT 55 Roman;Helvetica Neue LT 55 Roman"/>
              <w:color w:val="808080"/>
              <w:sz w:val="14"/>
            </w:rPr>
          </w:r>
        </w:p>
      </w:tc>
      <w:tc>
        <w:tcPr>
          <w:tcW w:w="1869" w:type="dxa"/>
          <w:tcBorders/>
        </w:tcPr>
        <w:p>
          <w:pPr>
            <w:pStyle w:val="Epgrafe"/>
            <w:snapToGrid w:val="false"/>
            <w:ind w:hanging="0"/>
            <w:jc w:val="left"/>
            <w:rPr>
              <w:rFonts w:ascii="HelveticaNeue LT 55 Roman;Helvetica Neue LT 55 Roman" w:hAnsi="HelveticaNeue LT 55 Roman;Helvetica Neue LT 55 Roman" w:cs="HelveticaNeue LT 55 Roman;Helvetica Neue LT 55 Roman"/>
              <w:color w:val="808080"/>
            </w:rPr>
          </w:pPr>
          <w:r>
            <w:rPr>
              <w:rFonts w:cs="HelveticaNeue LT 55 Roman;Helvetica Neue LT 55 Roman" w:ascii="HelveticaNeue LT 55 Roman;Helvetica Neue LT 55 Roman" w:hAnsi="HelveticaNeue LT 55 Roman;Helvetica Neue LT 55 Roman"/>
              <w:color w:val="808080"/>
            </w:rPr>
          </w:r>
        </w:p>
        <w:p>
          <w:pPr>
            <w:pStyle w:val="Normal"/>
            <w:rPr>
              <w:rFonts w:ascii="HelveticaNeue LT 55 Roman;Helvetica Neue LT 55 Roman" w:hAnsi="HelveticaNeue LT 55 Roman;Helvetica Neue LT 55 Roman" w:cs="HelveticaNeue LT 55 Roman;Helvetica Neue LT 55 Roman"/>
              <w:color w:val="808080"/>
              <w:lang w:val="es-ES_tradnl"/>
            </w:rPr>
          </w:pPr>
          <w:r>
            <w:rPr>
              <w:rFonts w:cs="HelveticaNeue LT 55 Roman;Helvetica Neue LT 55 Roman" w:ascii="HelveticaNeue LT 55 Roman;Helvetica Neue LT 55 Roman" w:hAnsi="HelveticaNeue LT 55 Roman;Helvetica Neue LT 55 Roman"/>
              <w:color w:val="808080"/>
              <w:lang w:val="es-ES_tradnl"/>
            </w:rPr>
          </w:r>
        </w:p>
        <w:p>
          <w:pPr>
            <w:pStyle w:val="Normal"/>
            <w:rPr>
              <w:lang w:val="es-ES_tradnl"/>
            </w:rPr>
          </w:pPr>
          <w:r>
            <w:rPr>
              <w:lang w:val="es-ES_tradnl"/>
            </w:rPr>
          </w:r>
        </w:p>
      </w:tc>
    </w:tr>
    <w:tr>
      <w:trPr/>
      <w:tc>
        <w:tcPr>
          <w:tcW w:w="2495" w:type="dxa"/>
          <w:tcBorders>
            <w:right w:val="single" w:sz="4" w:space="0" w:color="808080"/>
          </w:tcBorders>
        </w:tcPr>
        <w:p>
          <w:pPr>
            <w:pStyle w:val="Normal"/>
            <w:spacing w:lineRule="atLeast" w:line="280"/>
            <w:jc w:val="both"/>
            <w:rPr>
              <w:color w:val="808080"/>
            </w:rPr>
          </w:pPr>
          <w:r>
            <w:rPr>
              <w:color w:val="808080"/>
              <w:lang w:val="en-US" w:eastAsia="en-US"/>
            </w:rPr>
            <w:drawing>
              <wp:inline distT="0" distB="0" distL="0" distR="0">
                <wp:extent cx="444500" cy="485775"/>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1">
                          <a:grayscl/>
                        </a:blip>
                        <a:srcRect l="-391" t="54293" r="91138" b="19124"/>
                        <a:stretch>
                          <a:fillRect/>
                        </a:stretch>
                      </pic:blipFill>
                      <pic:spPr bwMode="auto">
                        <a:xfrm>
                          <a:off x="0" y="0"/>
                          <a:ext cx="444500" cy="485775"/>
                        </a:xfrm>
                        <a:prstGeom prst="rect">
                          <a:avLst/>
                        </a:prstGeom>
                      </pic:spPr>
                    </pic:pic>
                  </a:graphicData>
                </a:graphic>
              </wp:inline>
            </w:drawing>
          </w:r>
        </w:p>
      </w:tc>
      <w:tc>
        <w:tcPr>
          <w:tcW w:w="3709" w:type="dxa"/>
          <w:tcBorders>
            <w:left w:val="single" w:sz="4" w:space="0" w:color="808080"/>
          </w:tcBorders>
        </w:tcPr>
        <w:p>
          <w:pPr>
            <w:pStyle w:val="Normal"/>
            <w:snapToGrid w:val="false"/>
            <w:spacing w:lineRule="atLeast" w:line="280"/>
            <w:jc w:val="both"/>
            <w:rPr>
              <w:color w:val="808080"/>
            </w:rPr>
          </w:pPr>
          <w:r>
            <w:rPr>
              <w:color w:val="808080"/>
            </w:rPr>
          </w:r>
        </w:p>
      </w:tc>
      <w:tc>
        <w:tcPr>
          <w:tcW w:w="1869" w:type="dxa"/>
          <w:tcBorders/>
        </w:tcPr>
        <w:p>
          <w:pPr>
            <w:pStyle w:val="Epgrafe"/>
            <w:snapToGrid w:val="false"/>
            <w:ind w:hanging="0"/>
            <w:jc w:val="left"/>
            <w:rPr>
              <w:color w:val="808080"/>
            </w:rPr>
          </w:pPr>
          <w:r>
            <w:rPr>
              <w:color w:val="808080"/>
            </w:rPr>
          </w:r>
        </w:p>
        <w:p>
          <w:pPr>
            <w:pStyle w:val="Normal"/>
            <w:rPr>
              <w:color w:val="808080"/>
              <w:lang w:val="es-ES_tradnl"/>
            </w:rPr>
          </w:pPr>
          <w:r>
            <w:rPr>
              <w:color w:val="808080"/>
              <w:lang w:val="es-ES_tradnl"/>
            </w:rPr>
          </w:r>
        </w:p>
        <w:p>
          <w:pPr>
            <w:pStyle w:val="Normal"/>
            <w:rPr>
              <w:lang w:val="es-ES_tradnl"/>
            </w:rPr>
          </w:pPr>
          <w:r>
            <w:rPr>
              <w:lang w:val="es-ES_tradnl"/>
            </w:rPr>
          </w:r>
        </w:p>
        <w:p>
          <w:pPr>
            <w:pStyle w:val="Normal"/>
            <w:rPr>
              <w:lang w:val="es-ES_tradnl"/>
            </w:rPr>
          </w:pPr>
          <w:r>
            <w:rPr>
              <w:lang w:val="es-ES_tradnl"/>
            </w:rPr>
          </w:r>
        </w:p>
      </w:tc>
    </w:tr>
    <w:tr>
      <w:trPr/>
      <w:tc>
        <w:tcPr>
          <w:tcW w:w="2495" w:type="dxa"/>
          <w:tcBorders>
            <w:right w:val="single" w:sz="4" w:space="0" w:color="808080"/>
          </w:tcBorders>
        </w:tcPr>
        <w:p>
          <w:pPr>
            <w:pStyle w:val="Header"/>
            <w:tabs>
              <w:tab w:val="clear" w:pos="708"/>
            </w:tabs>
            <w:spacing w:lineRule="exact" w:line="260"/>
            <w:rPr>
              <w:rFonts w:ascii="HelveticaNeue LT 85 Heavy" w:hAnsi="HelveticaNeue LT 85 Heavy" w:cs="HelveticaNeue LT 85 Heavy"/>
              <w:color w:val="808080"/>
              <w:sz w:val="26"/>
            </w:rPr>
          </w:pPr>
          <w:r>
            <w:rPr>
              <w:rFonts w:cs="HelveticaNeue LT 85 Heavy" w:ascii="HelveticaNeue LT 85 Heavy" w:hAnsi="HelveticaNeue LT 85 Heavy"/>
              <w:color w:val="808080"/>
              <w:sz w:val="26"/>
            </w:rPr>
            <w:t>Gobierno</w:t>
          </w:r>
        </w:p>
        <w:p>
          <w:pPr>
            <w:pStyle w:val="Normal"/>
            <w:spacing w:lineRule="atLeast" w:line="280"/>
            <w:jc w:val="both"/>
            <w:rPr>
              <w:color w:val="808080"/>
            </w:rPr>
          </w:pPr>
          <w:r>
            <w:rPr>
              <w:rFonts w:cs="HelveticaNeue LT 85 Heavy" w:ascii="HelveticaNeue LT 85 Heavy" w:hAnsi="HelveticaNeue LT 85 Heavy"/>
              <w:color w:val="808080"/>
              <w:sz w:val="26"/>
            </w:rPr>
            <w:t>de La Rioja</w:t>
          </w:r>
        </w:p>
      </w:tc>
      <w:tc>
        <w:tcPr>
          <w:tcW w:w="3709" w:type="dxa"/>
          <w:tcBorders>
            <w:left w:val="single" w:sz="4" w:space="0" w:color="808080"/>
          </w:tcBorders>
        </w:tcPr>
        <w:p>
          <w:pPr>
            <w:pStyle w:val="Epgrafe"/>
            <w:snapToGrid w:val="false"/>
            <w:ind w:hanging="0"/>
            <w:jc w:val="left"/>
            <w:rPr>
              <w:rFonts w:ascii="HelveticaNeue LT 55 Roman;Helvetica Neue LT 55 Roman" w:hAnsi="HelveticaNeue LT 55 Roman;Helvetica Neue LT 55 Roman" w:cs="HelveticaNeue LT 55 Roman;Helvetica Neue LT 55 Roman"/>
              <w:b w:val="false"/>
              <w:b w:val="false"/>
              <w:i w:val="false"/>
              <w:i w:val="false"/>
              <w:color w:val="808080"/>
            </w:rPr>
          </w:pPr>
          <w:r>
            <w:rPr>
              <w:rFonts w:cs="HelveticaNeue LT 55 Roman;Helvetica Neue LT 55 Roman" w:ascii="HelveticaNeue LT 55 Roman;Helvetica Neue LT 55 Roman" w:hAnsi="HelveticaNeue LT 55 Roman;Helvetica Neue LT 55 Roman"/>
              <w:b w:val="false"/>
              <w:i w:val="false"/>
              <w:color w:val="808080"/>
            </w:rPr>
          </w:r>
        </w:p>
      </w:tc>
      <w:tc>
        <w:tcPr>
          <w:tcW w:w="1869" w:type="dxa"/>
          <w:tcBorders/>
        </w:tcPr>
        <w:p>
          <w:pPr>
            <w:pStyle w:val="Normal"/>
            <w:snapToGrid w:val="false"/>
            <w:spacing w:lineRule="atLeast" w:line="240" w:before="60" w:after="0"/>
            <w:jc w:val="both"/>
            <w:rPr>
              <w:rFonts w:ascii="HelveticaNeue LT 55 Roman;Helvetica Neue LT 55 Roman" w:hAnsi="HelveticaNeue LT 55 Roman;Helvetica Neue LT 55 Roman" w:cs="HelveticaNeue LT 55 Roman;Helvetica Neue LT 55 Roman"/>
              <w:b w:val="false"/>
              <w:b w:val="false"/>
              <w:i w:val="false"/>
              <w:i w:val="false"/>
              <w:color w:val="808080"/>
            </w:rPr>
          </w:pPr>
          <w:r>
            <w:rPr>
              <w:rFonts w:cs="HelveticaNeue LT 55 Roman;Helvetica Neue LT 55 Roman" w:ascii="HelveticaNeue LT 55 Roman;Helvetica Neue LT 55 Roman" w:hAnsi="HelveticaNeue LT 55 Roman;Helvetica Neue LT 55 Roman"/>
              <w:b w:val="false"/>
              <w:i w:val="false"/>
              <w:color w:val="80808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5"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08"/>
        </w:tabs>
        <w:ind w:left="637" w:hanging="192"/>
      </w:pPr>
      <w:rPr>
        <w:sz w:val="20"/>
        <w:szCs w:val="20"/>
        <w:rFonts w:ascii="Arial Narrow" w:hAnsi="Arial Narrow" w:eastAsia="Arial Narrow" w:cs="Arial Narrow"/>
        <w:color w:val="424649"/>
      </w:rPr>
    </w:lvl>
  </w:abstractNum>
  <w:abstractNum w:abstractNumId="5">
    <w:lvl w:ilvl="0">
      <w:start w:val="1"/>
      <w:numFmt w:val="lowerLetter"/>
      <w:lvlText w:val="%1)"/>
      <w:lvlJc w:val="left"/>
      <w:pPr>
        <w:tabs>
          <w:tab w:val="num" w:pos="0"/>
        </w:tabs>
        <w:ind w:left="1065"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rPr>
        <w:rFonts w:ascii="HelveticaNeue LT 55 Roman;Helvetica Neue LT 55 Roman" w:hAnsi="HelveticaNeue LT 55 Roman;Helvetica Neue LT 55 Roman" w:eastAsia="Calibri" w:cs="Arial;Helvetica"/>
      </w:rPr>
    </w:lvl>
  </w:abstractNum>
  <w:abstractNum w:abstractNumId="11">
    <w:lvl w:ilvl="0">
      <w:start w:val="1"/>
      <w:numFmt w:val="lowerLetter"/>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right"/>
      <w:outlineLvl w:val="0"/>
    </w:pPr>
    <w:rPr>
      <w:rFonts w:ascii="Arial Narrow" w:hAnsi="Arial Narrow" w:cs="Arial Narrow"/>
      <w:b/>
      <w:color w:val="C0C0C0"/>
      <w:sz w:val="36"/>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color w:val="808080"/>
      <w:sz w:val="30"/>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color w:val="C0C0C0"/>
      <w:sz w:val="24"/>
    </w:rPr>
  </w:style>
  <w:style w:type="paragraph" w:styleId="Heading4">
    <w:name w:val="Heading 4"/>
    <w:basedOn w:val="Normal"/>
    <w:next w:val="Normal"/>
    <w:qFormat/>
    <w:pPr>
      <w:keepNext w:val="true"/>
      <w:numPr>
        <w:ilvl w:val="3"/>
        <w:numId w:val="1"/>
      </w:numPr>
      <w:outlineLvl w:val="3"/>
    </w:pPr>
    <w:rPr>
      <w:rFonts w:ascii="Arial Narrow" w:hAnsi="Arial Narrow" w:cs="Arial Narrow"/>
      <w:color w:val="C0C0C0"/>
      <w:sz w:val="24"/>
    </w:rPr>
  </w:style>
  <w:style w:type="paragraph" w:styleId="Heading5">
    <w:name w:val="Heading 5"/>
    <w:basedOn w:val="Normal"/>
    <w:next w:val="Normal"/>
    <w:qFormat/>
    <w:pPr>
      <w:keepNext w:val="true"/>
      <w:numPr>
        <w:ilvl w:val="4"/>
        <w:numId w:val="1"/>
      </w:numPr>
      <w:tabs>
        <w:tab w:val="left" w:pos="0" w:leader="none"/>
        <w:tab w:val="left" w:pos="708" w:leader="none"/>
        <w:tab w:val="left" w:pos="1076" w:leader="none"/>
        <w:tab w:val="left" w:pos="13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300"/>
      <w:ind w:left="1395" w:hanging="1395"/>
      <w:jc w:val="both"/>
      <w:outlineLvl w:val="4"/>
    </w:pPr>
    <w:rPr>
      <w:sz w:val="24"/>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tabs>
        <w:tab w:val="clear" w:pos="708"/>
        <w:tab w:val="left" w:pos="430" w:leader="none"/>
        <w:tab w:val="left" w:pos="736" w:leader="none"/>
        <w:tab w:val="left" w:pos="940" w:leader="none"/>
        <w:tab w:val="left" w:pos="1132" w:leader="none"/>
        <w:tab w:val="left" w:pos="1417" w:leader="none"/>
        <w:tab w:val="left" w:pos="1644" w:leader="none"/>
      </w:tabs>
      <w:spacing w:lineRule="auto" w:line="360" w:before="0" w:after="300"/>
      <w:ind w:left="714" w:hanging="0"/>
      <w:jc w:val="center"/>
      <w:outlineLvl w:val="7"/>
    </w:pPr>
    <w:rPr>
      <w:sz w:val="24"/>
      <w:szCs w:val="24"/>
    </w:rPr>
  </w:style>
  <w:style w:type="paragraph" w:styleId="Heading9">
    <w:name w:val="Heading 9"/>
    <w:basedOn w:val="Normal"/>
    <w:next w:val="Normal"/>
    <w:qFormat/>
    <w:pPr>
      <w:keepNext w:val="true"/>
      <w:numPr>
        <w:ilvl w:val="8"/>
        <w:numId w:val="1"/>
      </w:numPr>
      <w:outlineLvl w:val="8"/>
    </w:pPr>
    <w:rP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Arial Narrow" w:cs="Arial Narrow"/>
      <w:color w:val="424649"/>
      <w:sz w:val="20"/>
      <w:szCs w:val="20"/>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Arial Narrow" w:hAnsi="Arial Narrow" w:eastAsia="Arial Narrow" w:cs="Arial Narrow"/>
      <w:color w:val="424649"/>
      <w:sz w:val="20"/>
      <w:szCs w:val="20"/>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Helvetica" w:hAnsi="Arial;Helvetica" w:cs="Arial;Helvetica"/>
    </w:rPr>
  </w:style>
  <w:style w:type="character" w:styleId="WW8Num13z4">
    <w:name w:val="WW8Num13z4"/>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Narrow" w:hAnsi="Arial Narrow" w:eastAsia="Arial Narrow" w:cs="Arial Narrow"/>
      <w:color w:val="424649"/>
      <w:sz w:val="20"/>
      <w:szCs w:val="20"/>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Narrow" w:hAnsi="Arial Narrow" w:eastAsia="Arial Narrow" w:cs="Arial Narrow"/>
      <w:color w:val="424649"/>
      <w:sz w:val="20"/>
      <w:szCs w:val="20"/>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HelveticaNeue LT 55 Roman;Helvetica Neue LT 55 Roman" w:hAnsi="HelveticaNeue LT 55 Roman;Helvetica Neue LT 55 Roman" w:eastAsia="Calibri" w:cs="Arial;Helvetica"/>
    </w:rPr>
  </w:style>
  <w:style w:type="character" w:styleId="WW8Num25z0">
    <w:name w:val="WW8Num25z0"/>
    <w:qFormat/>
    <w:rPr/>
  </w:style>
  <w:style w:type="character" w:styleId="WW8Num26z0">
    <w:name w:val="WW8Num26z0"/>
    <w:qFormat/>
    <w:rPr>
      <w:rFonts w:ascii="Arial Narrow" w:hAnsi="Arial Narrow" w:eastAsia="Arial Narrow" w:cs="Arial Narrow"/>
      <w:color w:val="424649"/>
      <w:sz w:val="20"/>
      <w:szCs w:val="20"/>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Arial;Helvetica" w:hAnsi="Arial;Helvetica" w:cs="Arial;Helvetica"/>
    </w:rPr>
  </w:style>
  <w:style w:type="character" w:styleId="WW8Num44z4">
    <w:name w:val="WW8Num44z4"/>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Arial;Helvetica" w:hAnsi="Arial;Helvetica" w:cs="Arial;Helvetica"/>
    </w:rPr>
  </w:style>
  <w:style w:type="character" w:styleId="WW8Num47z4">
    <w:name w:val="WW8Num47z4"/>
    <w:qFormat/>
    <w:rPr/>
  </w:style>
  <w:style w:type="character" w:styleId="WW8Num48z0">
    <w:name w:val="WW8Num48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5Car">
    <w:name w:val="Título 5 Car"/>
    <w:qFormat/>
    <w:rPr>
      <w:sz w:val="24"/>
      <w:szCs w:val="24"/>
    </w:rPr>
  </w:style>
  <w:style w:type="character" w:styleId="Ttulo6Car">
    <w:name w:val="Título 6 Car"/>
    <w:qFormat/>
    <w:rPr>
      <w:b/>
      <w:bCs/>
      <w:sz w:val="22"/>
      <w:szCs w:val="22"/>
    </w:rPr>
  </w:style>
  <w:style w:type="character" w:styleId="Ttulo7Car">
    <w:name w:val="Título 7 Car"/>
    <w:qFormat/>
    <w:rPr>
      <w:sz w:val="24"/>
      <w:szCs w:val="24"/>
    </w:rPr>
  </w:style>
  <w:style w:type="character" w:styleId="Ttulo8Car">
    <w:name w:val="Título 8 Car"/>
    <w:qFormat/>
    <w:rPr>
      <w:sz w:val="24"/>
      <w:szCs w:val="24"/>
    </w:rPr>
  </w:style>
  <w:style w:type="character" w:styleId="Ttulo9Car">
    <w:name w:val="Título 9 Car"/>
    <w:qFormat/>
    <w:rPr>
      <w:b/>
      <w:bCs/>
      <w:sz w:val="24"/>
      <w:szCs w:val="24"/>
    </w:rPr>
  </w:style>
  <w:style w:type="character" w:styleId="Textoindependiente2Car">
    <w:name w:val="Texto independiente 2 Car"/>
    <w:qFormat/>
    <w:rPr>
      <w:sz w:val="24"/>
      <w:szCs w:val="24"/>
    </w:rPr>
  </w:style>
  <w:style w:type="character" w:styleId="SangradetextonormalCar">
    <w:name w:val="Sangría de texto normal Car"/>
    <w:basedOn w:val="Fuentedeprrafopredeter"/>
    <w:qFormat/>
    <w:rPr/>
  </w:style>
  <w:style w:type="character" w:styleId="Sangra2detindependienteCar">
    <w:name w:val="Sangría 2 de t. independiente Car"/>
    <w:qFormat/>
    <w:rPr>
      <w:sz w:val="24"/>
      <w:szCs w:val="24"/>
    </w:rPr>
  </w:style>
  <w:style w:type="character" w:styleId="Sangra3detindependienteCar">
    <w:name w:val="Sangría 3 de t. independiente Car"/>
    <w:qFormat/>
    <w:rPr>
      <w:sz w:val="24"/>
      <w:szCs w:val="24"/>
    </w:rPr>
  </w:style>
  <w:style w:type="character" w:styleId="TextoindependienteCar">
    <w:name w:val="Texto independiente Car"/>
    <w:qFormat/>
    <w:rPr>
      <w:sz w:val="24"/>
      <w:szCs w:val="24"/>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PageNumber">
    <w:name w:val="Page Number"/>
    <w:rPr/>
  </w:style>
  <w:style w:type="character" w:styleId="InternetLink">
    <w:name w:val="Hyperlink"/>
    <w:rPr>
      <w:strike w:val="false"/>
      <w:dstrike w:val="false"/>
      <w:color w:val="000000"/>
      <w:u w:val="none"/>
    </w:rPr>
  </w:style>
  <w:style w:type="character" w:styleId="VisitedInternetLink">
    <w:name w:val="FollowedHyperlink"/>
    <w:rPr>
      <w:color w:val="606420"/>
      <w:u w:val="single"/>
    </w:rPr>
  </w:style>
  <w:style w:type="character" w:styleId="TtuloCar">
    <w:name w:val="Título Car"/>
    <w:qFormat/>
    <w:rPr>
      <w:rFonts w:ascii="HelveticaNeue LT 85 Heavy" w:hAnsi="HelveticaNeue LT 85 Heavy" w:cs="HelveticaNeue LT 85 Heavy"/>
      <w:sz w:val="28"/>
      <w:lang w:val="es-ES_tradnl"/>
    </w:rPr>
  </w:style>
  <w:style w:type="character" w:styleId="StrongEmphasis">
    <w:name w:val="Strong"/>
    <w:qFormat/>
    <w:rPr>
      <w:b/>
      <w:bCs/>
    </w:rPr>
  </w:style>
  <w:style w:type="character" w:styleId="NormalltimoprrafoCar">
    <w:name w:val="Normal último párrafo Car"/>
    <w:qFormat/>
    <w:rPr>
      <w:rFonts w:ascii="Arial;Helvetica" w:hAnsi="Arial;Helvetica" w:cs="Arial;Helvetica"/>
    </w:rPr>
  </w:style>
  <w:style w:type="character" w:styleId="NormalprimerprrafoCar">
    <w:name w:val="Normal primer párrafo Car"/>
    <w:qFormat/>
    <w:rPr>
      <w:rFonts w:ascii="Arial;Helvetica" w:hAnsi="Arial;Helvetica" w:cs="Arial;Helvetica"/>
    </w:rPr>
  </w:style>
  <w:style w:type="character" w:styleId="Refdecomentario">
    <w:name w:val="Ref. de comentario"/>
    <w:qFormat/>
    <w:rPr>
      <w:sz w:val="16"/>
      <w:szCs w:val="16"/>
    </w:rPr>
  </w:style>
  <w:style w:type="character" w:styleId="EncabezadoCar">
    <w:name w:val="Encabezado Car"/>
    <w:qFormat/>
    <w:rPr/>
  </w:style>
  <w:style w:type="paragraph" w:styleId="Heading">
    <w:name w:val="Heading"/>
    <w:basedOn w:val="Normal"/>
    <w:next w:val="TextBody"/>
    <w:qFormat/>
    <w:pPr>
      <w:widowControl w:val="false"/>
      <w:jc w:val="center"/>
    </w:pPr>
    <w:rPr>
      <w:rFonts w:ascii="HelveticaNeue LT 85 Heavy" w:hAnsi="HelveticaNeue LT 85 Heavy" w:cs="HelveticaNeue LT 85 Heavy"/>
      <w:sz w:val="28"/>
      <w:lang w:val="es-ES_tradnl"/>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ind w:firstLine="3119"/>
      <w:jc w:val="right"/>
    </w:pPr>
    <w:rPr>
      <w:rFonts w:ascii="Arial;Helvetica" w:hAnsi="Arial;Helvetica" w:cs="Arial;Helvetica"/>
      <w:b/>
      <w:i/>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arCarCarCarCar">
    <w:name w:val="Car Car Car Car Car"/>
    <w:basedOn w:val="Normal"/>
    <w:qFormat/>
    <w:pPr>
      <w:spacing w:lineRule="exact" w:line="240" w:before="0" w:after="160"/>
    </w:pPr>
    <w:rPr>
      <w:rFonts w:ascii="Tahoma" w:hAnsi="Tahoma" w:cs="Tahoma"/>
      <w:lang w:val="en-US"/>
    </w:rPr>
  </w:style>
  <w:style w:type="paragraph" w:styleId="Textodeglobo">
    <w:name w:val="Texto de globo"/>
    <w:basedOn w:val="Normal"/>
    <w:qFormat/>
    <w:pPr/>
    <w:rPr>
      <w:rFonts w:ascii="Tahoma" w:hAnsi="Tahoma" w:cs="Tahoma"/>
      <w:sz w:val="16"/>
      <w:szCs w:val="16"/>
    </w:rPr>
  </w:style>
  <w:style w:type="paragraph" w:styleId="CarCarCarCarCarCarCarCarCarCarCar">
    <w:name w:val=" Car Car Car Car Car Car Car Car Car Car Car"/>
    <w:basedOn w:val="Normal"/>
    <w:qFormat/>
    <w:pPr>
      <w:spacing w:lineRule="exact" w:line="240" w:before="0" w:after="160"/>
      <w:jc w:val="both"/>
    </w:pPr>
    <w:rPr>
      <w:rFonts w:ascii="Verdana" w:hAnsi="Verdana" w:cs="Verdana"/>
      <w:lang w:val="en-US" w:eastAsia="en-US"/>
    </w:rPr>
  </w:style>
  <w:style w:type="paragraph" w:styleId="Textoindependiente2">
    <w:name w:val="Texto independiente 2"/>
    <w:basedOn w:val="Normal"/>
    <w:qFormat/>
    <w:pPr>
      <w:tabs>
        <w:tab w:val="clear" w:pos="708"/>
        <w:tab w:val="left" w:pos="-1197" w:leader="none"/>
        <w:tab w:val="left" w:pos="-720" w:leader="none"/>
        <w:tab w:val="left" w:pos="0" w:leader="none"/>
        <w:tab w:val="left" w:pos="1507" w:leader="none"/>
        <w:tab w:val="left" w:pos="6212" w:leader="none"/>
        <w:tab w:val="left" w:pos="9360" w:leader="none"/>
        <w:tab w:val="left" w:pos="10080" w:leader="none"/>
      </w:tabs>
      <w:spacing w:lineRule="auto" w:line="360"/>
      <w:jc w:val="both"/>
    </w:pPr>
    <w:rPr>
      <w:sz w:val="24"/>
      <w:szCs w:val="24"/>
    </w:rPr>
  </w:style>
  <w:style w:type="paragraph" w:styleId="CarCarCarCarCar1">
    <w:name w:val=" Car Car Car Car Car"/>
    <w:basedOn w:val="Normal"/>
    <w:qFormat/>
    <w:pPr>
      <w:spacing w:lineRule="exact" w:line="240" w:before="0" w:after="160"/>
    </w:pPr>
    <w:rPr>
      <w:rFonts w:ascii="Tahoma" w:hAnsi="Tahoma" w:cs="Tahoma"/>
      <w:lang w:val="en-US"/>
    </w:rPr>
  </w:style>
  <w:style w:type="paragraph" w:styleId="1AutoList7">
    <w:name w:val="1AutoList7"/>
    <w:qFormat/>
    <w:pPr>
      <w:widowControl/>
      <w:tabs>
        <w:tab w:val="clear" w:pos="708"/>
        <w:tab w:val="left" w:pos="720" w:leader="none"/>
      </w:tabs>
      <w:autoSpaceDE w:val="false"/>
      <w:bidi w:val="0"/>
      <w:ind w:left="720" w:hanging="720"/>
    </w:pPr>
    <w:rPr>
      <w:rFonts w:ascii="Times New Roman;Times New Roman" w:hAnsi="Times New Roman;Times New Roman" w:eastAsia="Times New Roman;Times New Roman" w:cs="Times New Roman;Times New Roman"/>
      <w:color w:val="auto"/>
      <w:sz w:val="24"/>
      <w:szCs w:val="24"/>
      <w:lang w:val="es-ES_tradnl" w:bidi="ar-SA" w:eastAsia="zh-CN"/>
    </w:rPr>
  </w:style>
  <w:style w:type="paragraph" w:styleId="3AutoList7">
    <w:name w:val="3AutoList7"/>
    <w:qFormat/>
    <w:pPr>
      <w:widowControl/>
      <w:tabs>
        <w:tab w:val="clear" w:pos="708"/>
        <w:tab w:val="left" w:pos="720" w:leader="none"/>
        <w:tab w:val="left" w:pos="1440" w:leader="none"/>
        <w:tab w:val="left" w:pos="2160" w:leader="none"/>
      </w:tabs>
      <w:autoSpaceDE w:val="false"/>
      <w:bidi w:val="0"/>
      <w:ind w:left="2160" w:hanging="720"/>
    </w:pPr>
    <w:rPr>
      <w:rFonts w:ascii="Times New Roman;Times New Roman" w:hAnsi="Times New Roman;Times New Roman" w:eastAsia="Times New Roman;Times New Roman" w:cs="Times New Roman;Times New Roman"/>
      <w:color w:val="auto"/>
      <w:sz w:val="24"/>
      <w:szCs w:val="24"/>
      <w:lang w:val="es-ES_tradnl" w:bidi="ar-SA" w:eastAsia="zh-CN"/>
    </w:rPr>
  </w:style>
  <w:style w:type="paragraph" w:styleId="1">
    <w:name w:val="1"/>
    <w:basedOn w:val="Normal"/>
    <w:next w:val="TextBodyIndent"/>
    <w:qFormat/>
    <w:pPr>
      <w:ind w:left="567" w:hanging="0"/>
    </w:pPr>
    <w:rPr>
      <w:sz w:val="24"/>
      <w:szCs w:val="24"/>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tabs>
        <w:tab w:val="clear" w:pos="708"/>
        <w:tab w:val="left" w:pos="-1156" w:leader="none"/>
        <w:tab w:val="left" w:pos="-720" w:leader="none"/>
        <w:tab w:val="left" w:pos="0" w:leader="none"/>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851" w:hanging="851"/>
    </w:pPr>
    <w:rPr>
      <w:sz w:val="24"/>
      <w:szCs w:val="24"/>
    </w:rPr>
  </w:style>
  <w:style w:type="paragraph" w:styleId="Sangra3detindependiente">
    <w:name w:val="Sangría 3 de t. independiente"/>
    <w:basedOn w:val="Normal"/>
    <w:qFormat/>
    <w:pPr>
      <w:tabs>
        <w:tab w:val="clear" w:pos="708"/>
        <w:tab w:val="left" w:pos="-1156" w:leader="none"/>
        <w:tab w:val="left" w:pos="-720" w:leader="none"/>
        <w:tab w:val="left" w:pos="0" w:leader="none"/>
        <w:tab w:val="left" w:pos="720" w:leader="none"/>
        <w:tab w:val="left" w:pos="851" w:leader="none"/>
        <w:tab w:val="left" w:pos="13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40"/>
      <w:ind w:left="1370" w:hanging="1370"/>
    </w:pPr>
    <w:rPr>
      <w:sz w:val="24"/>
      <w:szCs w:val="24"/>
    </w:rPr>
  </w:style>
  <w:style w:type="paragraph" w:styleId="5AutoList14">
    <w:name w:val="5AutoList14"/>
    <w:qFormat/>
    <w:pPr>
      <w:widowControl/>
      <w:autoSpaceDE w:val="false"/>
      <w:bidi w:val="0"/>
      <w:ind w:left="-1440" w:hanging="0"/>
    </w:pPr>
    <w:rPr>
      <w:rFonts w:ascii="Times New Roman;Times New Roman" w:hAnsi="Times New Roman;Times New Roman" w:eastAsia="Times New Roman;Times New Roman" w:cs="Times New Roman;Times New Roman"/>
      <w:color w:val="auto"/>
      <w:sz w:val="24"/>
      <w:szCs w:val="24"/>
      <w:lang w:val="es-ES_tradnl" w:bidi="ar-SA" w:eastAsia="zh-CN"/>
    </w:rPr>
  </w:style>
  <w:style w:type="paragraph" w:styleId="2AutoList13">
    <w:name w:val="2AutoList13"/>
    <w:qFormat/>
    <w:pPr>
      <w:widowControl/>
      <w:tabs>
        <w:tab w:val="clear" w:pos="708"/>
        <w:tab w:val="left" w:pos="720" w:leader="none"/>
        <w:tab w:val="left" w:pos="1440" w:leader="none"/>
      </w:tabs>
      <w:autoSpaceDE w:val="false"/>
      <w:bidi w:val="0"/>
      <w:ind w:left="1440" w:hanging="720"/>
    </w:pPr>
    <w:rPr>
      <w:rFonts w:ascii="Times New Roman;Times New Roman" w:hAnsi="Times New Roman;Times New Roman" w:eastAsia="Times New Roman;Times New Roman" w:cs="Times New Roman;Times New Roman"/>
      <w:color w:val="auto"/>
      <w:sz w:val="24"/>
      <w:szCs w:val="24"/>
      <w:lang w:val="es-ES_tradnl" w:bidi="ar-SA" w:eastAsia="zh-CN"/>
    </w:rPr>
  </w:style>
  <w:style w:type="paragraph" w:styleId="BodyTextIn">
    <w:name w:val="Body Text In"/>
    <w:qFormat/>
    <w:pPr>
      <w:widowControl/>
      <w:tabs>
        <w:tab w:val="clear" w:pos="708"/>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autoSpaceDE w:val="false"/>
      <w:bidi w:val="0"/>
      <w:ind w:left="708" w:hanging="0"/>
      <w:jc w:val="both"/>
    </w:pPr>
    <w:rPr>
      <w:rFonts w:ascii="Times New Roman;Times New Roman" w:hAnsi="Times New Roman;Times New Roman" w:eastAsia="Times New Roman;Times New Roman" w:cs="Times New Roman;Times New Roman"/>
      <w:color w:val="auto"/>
      <w:sz w:val="24"/>
      <w:szCs w:val="24"/>
      <w:lang w:val="es-ES_tradnl" w:bidi="ar-SA" w:eastAsia="zh-CN"/>
    </w:rPr>
  </w:style>
  <w:style w:type="paragraph" w:styleId="1AutoList10">
    <w:name w:val="1AutoList10"/>
    <w:qFormat/>
    <w:pPr>
      <w:widowControl/>
      <w:tabs>
        <w:tab w:val="clear" w:pos="708"/>
        <w:tab w:val="left" w:pos="720" w:leader="none"/>
      </w:tabs>
      <w:autoSpaceDE w:val="false"/>
      <w:bidi w:val="0"/>
      <w:ind w:left="720" w:hanging="720"/>
    </w:pPr>
    <w:rPr>
      <w:rFonts w:ascii="Times New Roman;Times New Roman" w:hAnsi="Times New Roman;Times New Roman" w:eastAsia="Times New Roman;Times New Roman" w:cs="Times New Roman;Times New Roman"/>
      <w:color w:val="auto"/>
      <w:sz w:val="24"/>
      <w:szCs w:val="24"/>
      <w:lang w:val="es-ES_tradnl" w:bidi="ar-SA" w:eastAsia="zh-CN"/>
    </w:rPr>
  </w:style>
  <w:style w:type="paragraph" w:styleId="1AutoList1">
    <w:name w:val="1AutoList1"/>
    <w:qFormat/>
    <w:pPr>
      <w:widowControl/>
      <w:tabs>
        <w:tab w:val="clear" w:pos="708"/>
        <w:tab w:val="left" w:pos="720" w:leader="none"/>
      </w:tabs>
      <w:autoSpaceDE w:val="false"/>
      <w:bidi w:val="0"/>
      <w:ind w:left="720" w:hanging="720"/>
    </w:pPr>
    <w:rPr>
      <w:rFonts w:ascii="Times New Roman;Times New Roman" w:hAnsi="Times New Roman;Times New Roman" w:eastAsia="Times New Roman;Times New Roman" w:cs="Times New Roman;Times New Roman"/>
      <w:color w:val="auto"/>
      <w:sz w:val="24"/>
      <w:szCs w:val="24"/>
      <w:lang w:val="es-ES_tradnl" w:bidi="ar-SA" w:eastAsia="zh-CN"/>
    </w:rPr>
  </w:style>
  <w:style w:type="paragraph" w:styleId="3AutoList1">
    <w:name w:val="3AutoList1"/>
    <w:qFormat/>
    <w:pPr>
      <w:widowControl/>
      <w:tabs>
        <w:tab w:val="clear" w:pos="708"/>
        <w:tab w:val="left" w:pos="720" w:leader="none"/>
        <w:tab w:val="left" w:pos="1440" w:leader="none"/>
        <w:tab w:val="left" w:pos="2160" w:leader="none"/>
      </w:tabs>
      <w:autoSpaceDE w:val="false"/>
      <w:bidi w:val="0"/>
      <w:ind w:left="2160" w:hanging="720"/>
    </w:pPr>
    <w:rPr>
      <w:rFonts w:ascii="Times New Roman;Times New Roman" w:hAnsi="Times New Roman;Times New Roman" w:eastAsia="Times New Roman;Times New Roman" w:cs="Times New Roman;Times New Roman"/>
      <w:color w:val="auto"/>
      <w:sz w:val="24"/>
      <w:szCs w:val="24"/>
      <w:lang w:val="es-ES_tradnl" w:bidi="ar-SA" w:eastAsia="zh-CN"/>
    </w:rPr>
  </w:style>
  <w:style w:type="paragraph" w:styleId="1Paragraph">
    <w:name w:val="1Paragraph"/>
    <w:qFormat/>
    <w:pPr>
      <w:widowControl/>
      <w:tabs>
        <w:tab w:val="clear" w:pos="708"/>
        <w:tab w:val="left" w:pos="720" w:leader="none"/>
      </w:tabs>
      <w:autoSpaceDE w:val="false"/>
      <w:bidi w:val="0"/>
      <w:ind w:left="720" w:hanging="720"/>
    </w:pPr>
    <w:rPr>
      <w:rFonts w:ascii="Times New Roman;Times New Roman" w:hAnsi="Times New Roman;Times New Roman" w:eastAsia="Times New Roman;Times New Roman" w:cs="Times New Roman;Times New Roman"/>
      <w:color w:val="auto"/>
      <w:sz w:val="24"/>
      <w:szCs w:val="24"/>
      <w:lang w:val="es-ES_tradnl" w:bidi="ar-SA" w:eastAsia="zh-CN"/>
    </w:rPr>
  </w:style>
  <w:style w:type="paragraph" w:styleId="6Paragraph">
    <w:name w:val="6Paragraph"/>
    <w:qFormat/>
    <w:pPr>
      <w:widowControl/>
      <w:tabs>
        <w:tab w:val="clear" w:pos="708"/>
        <w:tab w:val="left" w:pos="720" w:leader="none"/>
        <w:tab w:val="left" w:pos="1440" w:leader="none"/>
        <w:tab w:val="left" w:pos="2160" w:leader="none"/>
        <w:tab w:val="left" w:pos="2880" w:leader="none"/>
        <w:tab w:val="left" w:pos="3600" w:leader="none"/>
        <w:tab w:val="left" w:pos="4320" w:leader="none"/>
      </w:tabs>
      <w:autoSpaceDE w:val="false"/>
      <w:bidi w:val="0"/>
      <w:ind w:left="4320" w:hanging="720"/>
    </w:pPr>
    <w:rPr>
      <w:rFonts w:ascii="Times New Roman;Times New Roman" w:hAnsi="Times New Roman;Times New Roman" w:eastAsia="Times New Roman;Times New Roman" w:cs="Times New Roman;Times New Roman"/>
      <w:color w:val="auto"/>
      <w:sz w:val="24"/>
      <w:szCs w:val="24"/>
      <w:lang w:val="es-ES_tradnl" w:bidi="ar-SA" w:eastAsia="zh-CN"/>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NormalWeb">
    <w:name w:val="Normal (Web)"/>
    <w:basedOn w:val="Normal"/>
    <w:qFormat/>
    <w:pPr>
      <w:spacing w:before="280" w:after="280"/>
      <w:jc w:val="both"/>
    </w:pPr>
    <w:rPr>
      <w:rFonts w:ascii="Verdana" w:hAnsi="Verdana" w:cs="Verdana"/>
      <w:sz w:val="17"/>
      <w:szCs w:val="17"/>
    </w:rPr>
  </w:style>
  <w:style w:type="paragraph" w:styleId="Prrafodelista">
    <w:name w:val="Párrafo de lista"/>
    <w:basedOn w:val="Normal"/>
    <w:qFormat/>
    <w:pPr>
      <w:ind w:left="708" w:hanging="0"/>
    </w:pPr>
    <w:rPr/>
  </w:style>
  <w:style w:type="paragraph" w:styleId="CarCarCarCarCarCarCarCarCarCar">
    <w:name w:val=" Car Car Car Car Car Car Car Car Car Car"/>
    <w:basedOn w:val="Normal"/>
    <w:qFormat/>
    <w:pPr>
      <w:spacing w:lineRule="exact" w:line="240" w:before="0" w:after="160"/>
      <w:jc w:val="both"/>
    </w:pPr>
    <w:rPr>
      <w:rFonts w:ascii="Verdana" w:hAnsi="Verdana" w:cs="Verdana"/>
      <w:lang w:val="en-US" w:eastAsia="en-US"/>
    </w:rPr>
  </w:style>
  <w:style w:type="paragraph" w:styleId="Normalprimerprrafo">
    <w:name w:val="Normal primer párrafo"/>
    <w:basedOn w:val="Normal"/>
    <w:qFormat/>
    <w:pPr>
      <w:spacing w:before="240" w:after="120"/>
      <w:jc w:val="both"/>
    </w:pPr>
    <w:rPr>
      <w:rFonts w:ascii="Arial;Helvetica" w:hAnsi="Arial;Helvetica" w:cs="Arial;Helvetica"/>
    </w:rPr>
  </w:style>
  <w:style w:type="paragraph" w:styleId="Normalltimoprrafo">
    <w:name w:val="Normal último párrafo"/>
    <w:basedOn w:val="Normal"/>
    <w:qFormat/>
    <w:pPr>
      <w:spacing w:before="120" w:after="240"/>
      <w:jc w:val="both"/>
    </w:pPr>
    <w:rPr>
      <w:rFonts w:ascii="Arial;Helvetica" w:hAnsi="Arial;Helvetica" w:cs="Arial;Helvetica"/>
    </w:rPr>
  </w:style>
  <w:style w:type="paragraph" w:styleId="Parrafo">
    <w:name w:val="parrafo"/>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enlaza(&apos;LLR 2003\\52&apos;,&apos;.&apos;,&apos;A.11&apos;)" TargetMode="External"/><Relationship Id="rId3" Type="http://schemas.openxmlformats.org/officeDocument/2006/relationships/hyperlink" Target="javascript:enlaza(&apos;RCL 2001\\3178&apos;,&apos;.&apos;,&apos;A.39&apos;)" TargetMode="External"/><Relationship Id="rId4" Type="http://schemas.openxmlformats.org/officeDocument/2006/relationships/hyperlink" Target="javascript:enlaza(&apos;LLR 1997\\152&apos;,&apos;.&apos;,&apos;A.63&apos;)" TargetMode="External"/><Relationship Id="rId5" Type="http://schemas.openxmlformats.org/officeDocument/2006/relationships/hyperlink" Target="javascript:enlaza(&apos;LLR 2005\\202&apos;,&apos;.&apos;,&apos;A.63&apo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bmp"/>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OFIC 2ª hoj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10:37:00Z</dcterms:created>
  <dc:creator>Isabel Iturza Martínez</dc:creator>
  <dc:description/>
  <dc:language>en-US</dc:language>
  <cp:lastModifiedBy>Sergio Cuevas Gordo</cp:lastModifiedBy>
  <cp:lastPrinted>2021-09-27T11:33:00Z</cp:lastPrinted>
  <dcterms:modified xsi:type="dcterms:W3CDTF">2021-09-30T10:37:00Z</dcterms:modified>
  <cp:revision>2</cp:revision>
  <dc:subject/>
  <dc:title>Consejería de Desarrollo Autonómico y</dc:title>
</cp:coreProperties>
</file>